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jc w:val="center"/>
        <w:rPr/>
      </w:pPr>
      <w:r>
        <w:rPr>
          <w:rFonts w:eastAsia="Arial" w:cs="Arial" w:ascii="Arial" w:hAnsi="Arial"/>
          <w:sz w:val="36"/>
          <w:szCs w:val="36"/>
        </w:rPr>
        <w:t>Praetoseba aka The Underworld</w:t>
      </w:r>
      <w:r>
        <w:rPr>
          <w:rFonts w:eastAsia="Arial" w:cs="Arial" w:ascii="Arial" w:hAnsi="Arial"/>
          <w:sz w:val="24"/>
          <w:szCs w:val="24"/>
        </w:rPr>
        <w:t xml:space="preserve"> </w:t>
      </w:r>
    </w:p>
    <w:p>
      <w:pPr>
        <w:pStyle w:val="Normal"/>
        <w:ind w:right="-1800" w:hanging="0"/>
        <w:jc w:val="center"/>
        <w:rPr>
          <w:rFonts w:ascii="Arial" w:hAnsi="Arial" w:eastAsia="Arial" w:cs="Arial"/>
          <w:sz w:val="24"/>
          <w:szCs w:val="24"/>
        </w:rPr>
      </w:pPr>
      <w:r>
        <w:rPr>
          <w:rFonts w:eastAsia="Arial" w:cs="Arial" w:ascii="Arial" w:hAnsi="Arial"/>
          <w:sz w:val="24"/>
          <w:szCs w:val="24"/>
        </w:rPr>
        <w:t>By</w:t>
      </w:r>
    </w:p>
    <w:p>
      <w:pPr>
        <w:pStyle w:val="Normal"/>
        <w:ind w:right="-1800" w:hanging="0"/>
        <w:jc w:val="center"/>
        <w:rPr>
          <w:rFonts w:ascii="Arial" w:hAnsi="Arial" w:eastAsia="Arial" w:cs="Arial"/>
          <w:sz w:val="24"/>
          <w:szCs w:val="24"/>
        </w:rPr>
      </w:pPr>
      <w:r>
        <w:rPr>
          <w:rFonts w:eastAsia="Arial" w:cs="Arial" w:ascii="Arial" w:hAnsi="Arial"/>
          <w:sz w:val="24"/>
          <w:szCs w:val="24"/>
        </w:rPr>
        <w:t>MaggieGhost</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sz w:val="24"/>
          <w:szCs w:val="24"/>
        </w:rPr>
      </w:pPr>
      <w:r>
        <w:rPr>
          <w:rFonts w:eastAsia="Arial" w:cs="Arial" w:ascii="Arial" w:hAnsi="Arial"/>
          <w:sz w:val="24"/>
          <w:szCs w:val="24"/>
        </w:rPr>
        <w:t xml:space="preserve">Welcome to lovely Praetoseba!  You're in for a treat:  Meet the beautiful Cleopatra; get a riverfront view of the UnderWorld's exotic wildlife; tiptoe past Demons; outwit the wicked Archer, and much more!  For those of you in a hurry, what follows directly below is a "cheat-sheet" for each quest.  For those of you here for the first time, read my in-depth coverage of each quest, including directions and a strip map, following the Cheat-Sheet. </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jc w:val="center"/>
        <w:rPr>
          <w:rFonts w:ascii="Arial" w:hAnsi="Arial" w:eastAsia="Arial" w:cs="Arial"/>
          <w:sz w:val="24"/>
          <w:szCs w:val="24"/>
        </w:rPr>
      </w:pPr>
      <w:r>
        <w:rPr>
          <w:rFonts w:eastAsia="Arial" w:cs="Arial" w:ascii="Arial" w:hAnsi="Arial"/>
          <w:sz w:val="28"/>
          <w:szCs w:val="28"/>
          <w:u w:val="single"/>
        </w:rPr>
        <w:t>UW Quest Cheat-Sheet</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pPr>
      <w:r>
        <w:rPr>
          <w:rFonts w:eastAsia="Arial" w:cs="Arial" w:ascii="Arial" w:hAnsi="Arial"/>
          <w:b/>
          <w:bCs/>
          <w:sz w:val="24"/>
          <w:szCs w:val="24"/>
          <w:u w:val="single"/>
        </w:rPr>
        <w:t>Stomach:</w:t>
        <w:tab/>
        <w:t>Quest-Giver:  Osiris</w:t>
      </w:r>
      <w:r>
        <w:rPr>
          <w:rFonts w:eastAsia="Arial" w:cs="Arial" w:ascii="Arial" w:hAnsi="Arial"/>
          <w:sz w:val="24"/>
          <w:szCs w:val="24"/>
        </w:rPr>
        <w:t xml:space="preserve"> </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sz w:val="24"/>
          <w:szCs w:val="24"/>
        </w:rPr>
      </w:pPr>
      <w:r>
        <w:rPr>
          <w:rFonts w:eastAsia="Arial" w:cs="Arial" w:ascii="Arial" w:hAnsi="Arial"/>
          <w:sz w:val="24"/>
          <w:szCs w:val="24"/>
        </w:rPr>
        <w:t>1) Tiger: Find lawful tiger in forest of east UW; take tiger to Horus; tiger drops tiger-gem; give gem to Horus;  Horus gives amulet; take amulet to Isis; give amulet to Isis; go to Imhotep; get stomach.</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sz w:val="24"/>
          <w:szCs w:val="24"/>
        </w:rPr>
      </w:pPr>
      <w:r>
        <w:rPr>
          <w:rFonts w:eastAsia="Arial" w:cs="Arial" w:ascii="Arial" w:hAnsi="Arial"/>
          <w:sz w:val="24"/>
          <w:szCs w:val="24"/>
        </w:rPr>
        <w:t>2) Anhk: Go to Tiy; get ankh; go to Nepherteri; give ankh to Neph; go to Imhotep; get stomach.</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sz w:val="24"/>
          <w:szCs w:val="24"/>
        </w:rPr>
      </w:pPr>
      <w:r>
        <w:rPr>
          <w:rFonts w:eastAsia="Arial" w:cs="Arial" w:ascii="Arial" w:hAnsi="Arial"/>
          <w:sz w:val="24"/>
          <w:szCs w:val="24"/>
        </w:rPr>
        <w:t>3) Key: Get key from Khenty; take key to Thutmose; open door by double-clicking with key in hand; give key to Thumose; go to Imhotep; get stomach.</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pPr>
      <w:r>
        <w:rPr>
          <w:rFonts w:eastAsia="Arial" w:cs="Arial" w:ascii="Arial" w:hAnsi="Arial"/>
          <w:b/>
          <w:bCs/>
          <w:sz w:val="24"/>
          <w:szCs w:val="24"/>
          <w:u w:val="single"/>
        </w:rPr>
        <w:t>Intestines:</w:t>
        <w:tab/>
        <w:t>Quest-Giver:  Anubis</w:t>
      </w:r>
      <w:r>
        <w:rPr>
          <w:rFonts w:eastAsia="Arial" w:cs="Arial" w:ascii="Arial" w:hAnsi="Arial"/>
          <w:sz w:val="24"/>
          <w:szCs w:val="24"/>
        </w:rPr>
        <w:t xml:space="preserve"> </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sz w:val="24"/>
          <w:szCs w:val="24"/>
        </w:rPr>
      </w:pPr>
      <w:r>
        <w:rPr>
          <w:rFonts w:eastAsia="Arial" w:cs="Arial" w:ascii="Arial" w:hAnsi="Arial"/>
          <w:sz w:val="24"/>
          <w:szCs w:val="24"/>
        </w:rPr>
        <w:t>1) Bow: Get bow from Archer; take bow to Neith; get intestines.</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sz w:val="24"/>
          <w:szCs w:val="24"/>
        </w:rPr>
      </w:pPr>
      <w:r>
        <w:rPr>
          <w:rFonts w:eastAsia="Arial" w:cs="Arial" w:ascii="Arial" w:hAnsi="Arial"/>
          <w:sz w:val="24"/>
          <w:szCs w:val="24"/>
        </w:rPr>
        <w:t>2) Croc: Find lawful croc in swamp; take croc to Sobek; croc drops skull; give skull to Sobek; go to West River Nymph or East River Nymph; Nymph gives gem; take gem to Nehebku; get intestines</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sz w:val="24"/>
          <w:szCs w:val="24"/>
        </w:rPr>
      </w:pPr>
      <w:r>
        <w:rPr>
          <w:rFonts w:eastAsia="Arial" w:cs="Arial" w:ascii="Arial" w:hAnsi="Arial"/>
          <w:b/>
          <w:bCs/>
          <w:sz w:val="24"/>
          <w:szCs w:val="24"/>
          <w:u w:val="single"/>
        </w:rPr>
        <w:t>Lungs: Quest-Giver:  Khnumeri</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sz w:val="24"/>
          <w:szCs w:val="24"/>
        </w:rPr>
      </w:pPr>
      <w:r>
        <w:rPr>
          <w:rFonts w:eastAsia="Arial" w:cs="Arial" w:ascii="Arial" w:hAnsi="Arial"/>
          <w:sz w:val="24"/>
          <w:szCs w:val="24"/>
        </w:rPr>
        <w:t>Go to Cleopatra and get FF boots, then:</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sz w:val="24"/>
          <w:szCs w:val="24"/>
        </w:rPr>
      </w:pPr>
      <w:r>
        <w:rPr>
          <w:rFonts w:eastAsia="Arial" w:cs="Arial" w:ascii="Arial" w:hAnsi="Arial"/>
          <w:sz w:val="24"/>
          <w:szCs w:val="24"/>
        </w:rPr>
        <w:t>1) Pekhet: Get Portal Gem; find secret entrance (east of Cleo) on north riverbank; enter tomb, find secret doors; take sand portal; take first stairs up; take second stairs up; jump into west air hex; find Pekhet; give FF boots; get lungs.</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sz w:val="24"/>
          <w:szCs w:val="24"/>
        </w:rPr>
      </w:pPr>
      <w:r>
        <w:rPr>
          <w:rFonts w:eastAsia="Arial" w:cs="Arial" w:ascii="Arial" w:hAnsi="Arial"/>
          <w:sz w:val="24"/>
          <w:szCs w:val="24"/>
        </w:rPr>
        <w:t>2) Montu: Same as Pekhet until stairway; don't take stairway; jump into south air hex; go west, then east, find Montu; give FF boots; take wand; get past demon in NW UW; find Khepri there; get lungs.</w:t>
      </w:r>
    </w:p>
    <w:p>
      <w:pPr>
        <w:pStyle w:val="Normal"/>
        <w:ind w:right="-1800" w:hanging="0"/>
        <w:rPr>
          <w:rFonts w:ascii="Arial" w:hAnsi="Arial" w:eastAsia="Arial" w:cs="Arial"/>
          <w:sz w:val="24"/>
          <w:szCs w:val="24"/>
          <w:u w:val="single"/>
        </w:rPr>
      </w:pPr>
      <w:r>
        <w:rPr>
          <w:rFonts w:eastAsia="Arial" w:cs="Arial" w:ascii="Arial" w:hAnsi="Arial"/>
          <w:sz w:val="24"/>
          <w:szCs w:val="24"/>
          <w:u w:val="single"/>
        </w:rPr>
      </w:r>
    </w:p>
    <w:p>
      <w:pPr>
        <w:pStyle w:val="Normal"/>
        <w:ind w:right="-1800" w:hanging="0"/>
        <w:rPr/>
      </w:pPr>
      <w:r>
        <w:rPr>
          <w:rFonts w:eastAsia="Arial" w:cs="Arial" w:ascii="Arial" w:hAnsi="Arial"/>
          <w:b/>
          <w:bCs/>
          <w:sz w:val="24"/>
          <w:szCs w:val="24"/>
          <w:u w:val="single"/>
        </w:rPr>
        <w:t>Liver:</w:t>
        <w:tab/>
        <w:tab/>
        <w:t>Quest-giver:</w:t>
      </w:r>
      <w:r>
        <w:rPr>
          <w:rFonts w:eastAsia="Arial" w:cs="Arial" w:ascii="Arial" w:hAnsi="Arial"/>
          <w:sz w:val="24"/>
          <w:szCs w:val="24"/>
        </w:rPr>
        <w:t xml:space="preserve">  </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sz w:val="24"/>
          <w:szCs w:val="24"/>
        </w:rPr>
      </w:pPr>
      <w:r>
        <w:rPr>
          <w:rFonts w:eastAsia="Arial" w:cs="Arial" w:ascii="Arial" w:hAnsi="Arial"/>
          <w:sz w:val="24"/>
          <w:szCs w:val="24"/>
        </w:rPr>
        <w:t>Sekhmet will send to Ra or Nefertem, then:</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sz w:val="24"/>
          <w:szCs w:val="24"/>
        </w:rPr>
      </w:pPr>
      <w:r>
        <w:rPr>
          <w:rFonts w:eastAsia="Arial" w:cs="Arial" w:ascii="Arial" w:hAnsi="Arial"/>
          <w:sz w:val="24"/>
          <w:szCs w:val="24"/>
        </w:rPr>
        <w:t>1) Ptah: Climb down rope on island in east end of river; head east and slightly south; enter cavern; find Ptah; go to Thoth at rear of main temple; get liver.</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sz w:val="24"/>
          <w:szCs w:val="24"/>
        </w:rPr>
      </w:pPr>
      <w:r>
        <w:rPr>
          <w:rFonts w:eastAsia="Arial" w:cs="Arial" w:ascii="Arial" w:hAnsi="Arial"/>
          <w:sz w:val="24"/>
          <w:szCs w:val="24"/>
        </w:rPr>
        <w:t>2) Cobra: Get cobra in Ra's chamber; climb down rope NE of Sekhmet's building; go northwest, then north; find Re.Harakhti; cobra drops scales; take scales to Re.H; get liver.</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sz w:val="24"/>
          <w:szCs w:val="24"/>
        </w:rPr>
      </w:pPr>
      <w:r>
        <w:rPr>
          <w:rFonts w:eastAsia="Arial" w:cs="Arial" w:ascii="Arial" w:hAnsi="Arial"/>
          <w:b/>
          <w:bCs/>
          <w:sz w:val="24"/>
          <w:szCs w:val="24"/>
          <w:u w:val="single"/>
        </w:rPr>
        <w:t>Going Home</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sz w:val="24"/>
          <w:szCs w:val="24"/>
        </w:rPr>
      </w:pPr>
      <w:r>
        <w:rPr>
          <w:rFonts w:eastAsia="Arial" w:cs="Arial" w:ascii="Arial" w:hAnsi="Arial"/>
          <w:sz w:val="24"/>
          <w:szCs w:val="24"/>
        </w:rPr>
        <w:t>Find and follow Yellow Brick Road (NE UW just east of Neith's alcove); use portal to return to Kesmai.</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jc w:val="center"/>
        <w:rPr>
          <w:rFonts w:ascii="Arial" w:hAnsi="Arial" w:eastAsia="Arial" w:cs="Arial"/>
          <w:sz w:val="24"/>
          <w:szCs w:val="24"/>
        </w:rPr>
      </w:pPr>
      <w:r>
        <w:rPr>
          <w:rFonts w:eastAsia="Arial" w:cs="Arial" w:ascii="Arial" w:hAnsi="Arial"/>
          <w:sz w:val="28"/>
          <w:szCs w:val="28"/>
          <w:u w:val="single"/>
        </w:rPr>
        <w:t>In-Depth Coverage For the More Leisurely Traveler</w:t>
      </w:r>
    </w:p>
    <w:p>
      <w:pPr>
        <w:pStyle w:val="Normal"/>
        <w:ind w:right="-1800" w:hanging="0"/>
        <w:jc w:val="center"/>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sz w:val="24"/>
          <w:szCs w:val="24"/>
        </w:rPr>
      </w:pPr>
      <w:r>
        <w:rPr>
          <w:rFonts w:eastAsia="Arial" w:cs="Arial" w:ascii="Arial" w:hAnsi="Arial"/>
          <w:sz w:val="24"/>
          <w:szCs w:val="24"/>
        </w:rPr>
        <w:t>If you aren't here yet...but trying to decide whether to brave it... go ahead!  The UnderWorld grants many boons:  Up to eight constitution points and two full skill-levels are restored with each successful trip through the UW.  So...if your Constitution is low or you have lost any skill-levels through deaths in the Lands of Kesmai, come join us!  Unless, of course, you have karma points.  Do NOT enter the UW with karma points...but, if you must (because you got eaten by a lair critter before you could get rid of your karma), see the portion at the end of this document called "The Karma Quest."  Before you leave Kesmai, put all your treasured possessions in your locker!  They will do you no good down here and you will only lose them on your way if you try to bring them.  You must enter Praetoseba as naked as a newborn babe.  If possible, get someone to escort you to the UnderWorld portal (located in the graveyard)...it's a dangerous journey when you are naked.  Bring a few balms, a recall ring, some throw-away armor and weapons.  Stand on the portal (it's unmistakable... a yawning black square) and say the chant:  “Urruku Ya Zi Xul”.</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sz w:val="24"/>
          <w:szCs w:val="24"/>
        </w:rPr>
      </w:pPr>
      <w:r>
        <w:rPr>
          <w:rFonts w:eastAsia="Arial" w:cs="Arial" w:ascii="Arial" w:hAnsi="Arial"/>
          <w:sz w:val="24"/>
          <w:szCs w:val="24"/>
        </w:rPr>
        <w:t>Ah HA!  You made it!  You brave soul!  Now you're in for it!  (Just kidding.)  Your task here is four-fold:  You must re-acquire various vital body parts:  stomach, intestines, liver and lungs.  Type "show stats" on the command line to see the status of your organs.  Click the history button (tiny scroll icon on far left of command line) which will scroll back to where your organs, or lack thereof, are listed.  You NEED these body parts!  You can't go home without them!  Each organ requires a quest... so you have four quests to complete.  Each quest has a QUEST GIVER... an NPC (non-player character) who will assign a specific task or series of tasks for you to complete in order to earn your missing organ.  The Quest Givers are:</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sz w:val="24"/>
          <w:szCs w:val="24"/>
        </w:rPr>
      </w:pPr>
      <w:r>
        <w:rPr>
          <w:rFonts w:eastAsia="Arial" w:cs="Arial" w:ascii="Arial" w:hAnsi="Arial"/>
          <w:sz w:val="24"/>
          <w:szCs w:val="24"/>
        </w:rPr>
        <w:t xml:space="preserve">Osiris:  </w:t>
        <w:tab/>
        <w:t>Stomach</w:t>
      </w:r>
    </w:p>
    <w:p>
      <w:pPr>
        <w:pStyle w:val="Normal"/>
        <w:ind w:right="-1800" w:hanging="0"/>
        <w:rPr>
          <w:rFonts w:ascii="Arial" w:hAnsi="Arial" w:eastAsia="Arial" w:cs="Arial"/>
          <w:sz w:val="24"/>
          <w:szCs w:val="24"/>
        </w:rPr>
      </w:pPr>
      <w:r>
        <w:rPr>
          <w:rFonts w:eastAsia="Arial" w:cs="Arial" w:ascii="Arial" w:hAnsi="Arial"/>
          <w:sz w:val="24"/>
          <w:szCs w:val="24"/>
        </w:rPr>
        <w:t>Anubis:</w:t>
        <w:tab/>
        <w:t>Intestines</w:t>
      </w:r>
    </w:p>
    <w:p>
      <w:pPr>
        <w:pStyle w:val="Normal"/>
        <w:ind w:right="-1800" w:hanging="0"/>
        <w:rPr>
          <w:rFonts w:ascii="Arial" w:hAnsi="Arial" w:eastAsia="Arial" w:cs="Arial"/>
          <w:sz w:val="24"/>
          <w:szCs w:val="24"/>
        </w:rPr>
      </w:pPr>
      <w:r>
        <w:rPr>
          <w:rFonts w:eastAsia="Arial" w:cs="Arial" w:ascii="Arial" w:hAnsi="Arial"/>
          <w:sz w:val="24"/>
          <w:szCs w:val="24"/>
        </w:rPr>
        <w:t>Khnumeri:</w:t>
        <w:tab/>
        <w:t>Lungs</w:t>
      </w:r>
    </w:p>
    <w:p>
      <w:pPr>
        <w:pStyle w:val="Normal"/>
        <w:ind w:right="-1800" w:hanging="0"/>
        <w:rPr>
          <w:rFonts w:ascii="Arial" w:hAnsi="Arial" w:eastAsia="Arial" w:cs="Arial"/>
          <w:sz w:val="24"/>
          <w:szCs w:val="24"/>
        </w:rPr>
      </w:pPr>
      <w:r>
        <w:rPr>
          <w:rFonts w:eastAsia="Arial" w:cs="Arial" w:ascii="Arial" w:hAnsi="Arial"/>
          <w:sz w:val="24"/>
          <w:szCs w:val="24"/>
        </w:rPr>
        <w:t>Sekhmet:</w:t>
        <w:tab/>
        <w:t>Liver</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sz w:val="24"/>
          <w:szCs w:val="24"/>
        </w:rPr>
      </w:pPr>
      <w:r>
        <w:rPr>
          <w:rFonts w:eastAsia="Arial" w:cs="Arial" w:ascii="Arial" w:hAnsi="Arial"/>
          <w:sz w:val="24"/>
          <w:szCs w:val="24"/>
        </w:rPr>
        <w:t>The Quest Givers are easy to talk to.  Ask them to teach you, answer them politely, and they will assign your specific organ quest.  For instance if you want a stomach, stand within sight of Osiris and type:  "Osiris, teach me."  He will ask if you are serious about your intent to quest for a stomach.  Answer him:  "Osiris, yes."  He will explain your quest to you.  LISTEN CAREFULLY!  If necessary, use your Dialog Box or History Button to scroll back and get the specifics on the quest.  There are more than one type of quest for each organ, so you must make sure you understand the one given to you.  All NPCs you encounter in the UnderWorld are approached in the same way... ask them to teach you.  Only the Quest Givers will require an answer from you.</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sz w:val="24"/>
          <w:szCs w:val="24"/>
        </w:rPr>
      </w:pPr>
      <w:r>
        <w:rPr>
          <w:rFonts w:eastAsia="Arial" w:cs="Arial" w:ascii="Arial" w:hAnsi="Arial"/>
          <w:sz w:val="24"/>
          <w:szCs w:val="24"/>
        </w:rPr>
        <w:t xml:space="preserve">I recommend that you do the UW quests in the order given, for the simple reason that the later (and harder) quests of Liver and Lungs will not be assigned until you have a stomach and your guts! &lt;g&gt;  It is important not to "mix up" the quests… this will result in your quest being "erased."  Don't ask for a new quest before completing the last one.  </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sz w:val="24"/>
          <w:szCs w:val="24"/>
        </w:rPr>
      </w:pPr>
      <w:r>
        <w:rPr>
          <w:rFonts w:eastAsia="Arial" w:cs="Arial" w:ascii="Arial" w:hAnsi="Arial"/>
          <w:sz w:val="24"/>
          <w:szCs w:val="24"/>
        </w:rPr>
        <w:t>A map of the UW is also HIGHLY recommended.  I shall give descriptions of where you need to go for each quest, but having a good map is much the best solution.</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sz w:val="24"/>
          <w:szCs w:val="24"/>
        </w:rPr>
      </w:pPr>
      <w:r>
        <w:rPr>
          <w:rFonts w:eastAsia="Arial" w:cs="Arial" w:ascii="Arial" w:hAnsi="Arial"/>
          <w:b/>
          <w:bCs/>
          <w:sz w:val="24"/>
          <w:szCs w:val="24"/>
          <w:u w:val="single"/>
        </w:rPr>
        <w:t>UPON FINDING YOURSELF IN THE UNDERWORLD</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sz w:val="24"/>
          <w:szCs w:val="24"/>
        </w:rPr>
      </w:pPr>
      <w:r>
        <w:rPr>
          <w:rFonts w:eastAsia="Arial" w:cs="Arial" w:ascii="Arial" w:hAnsi="Arial"/>
          <w:sz w:val="24"/>
          <w:szCs w:val="24"/>
        </w:rPr>
        <w:t>Your first task upon entering the UW is to find the Main Temple.  You will be in a yellow grassy area with a path through the tall grass leading south.  Take that path.  Near end of the path is Seker.  Seker's a sweet guy with a fondness for discussing the weather.  He will tell you that you need to find Osiris.  Good advice!  Keep going south through the temple door.  Inside that door you'll find some nasty sandwyrms and a pit.  The easiest thing to do is die.  That's right...DIE.  One of the nicest features of the UW is that DEATH DOESN'T COUNT!  In fact, it's the easiest way to travel, since every time you die, you wind up in the Main Temple, which is a safe and comfy place to be.  There is a pretty little fountain filled with healing potion and plenty of friendly kitty cats to play with.  These kitties will take an instant liking to you, rubbing and purring in an effort to get your attention.  Don't be fooled by their sweet appearance... the temple cats can be fierce in battle.  Their job is to keep the Temple free of rats and other vermin (i.e., players who enter the UW with karma points).</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sz w:val="24"/>
          <w:szCs w:val="24"/>
        </w:rPr>
      </w:pPr>
      <w:r>
        <w:rPr>
          <w:rFonts w:eastAsia="Arial" w:cs="Arial" w:ascii="Arial" w:hAnsi="Arial"/>
          <w:sz w:val="24"/>
          <w:szCs w:val="24"/>
        </w:rPr>
        <w:t>So...jump right over the edge, or let the sandwyrms kill you.  You will die quickly in the UW since you have only 25 health points and 10 stamina points (this is normal and everyone is treated the same).  You have no magic, no sack, no belt, no weapons, no items of any kind to help you.  On the bright side...you don't need any to complete your quests.  Your fists are good enough to fight with...though it's much easier (and faster) to simply run away from any hostile critters.  Not all of the chaotic creatures in the UW will want to fight... the hippos and crocs, for instance, won't attack you unless you attack them first.  Other creatures, like the sandwyrms, wafts and spirits, WILL attack.  Run away from them!</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sz w:val="24"/>
          <w:szCs w:val="24"/>
        </w:rPr>
      </w:pPr>
      <w:r>
        <w:rPr>
          <w:rFonts w:eastAsia="Arial" w:cs="Arial" w:ascii="Arial" w:hAnsi="Arial"/>
          <w:sz w:val="24"/>
          <w:szCs w:val="24"/>
        </w:rPr>
        <w:t>So...now you're in the Main Temple.  You see a fountain to the east and OSIRIS to the west.  Time to start questing!!!</w:t>
      </w:r>
    </w:p>
    <w:p>
      <w:pPr>
        <w:pStyle w:val="Normal"/>
        <w:ind w:right="-1800" w:hanging="0"/>
        <w:rPr>
          <w:rFonts w:ascii="Arial" w:hAnsi="Arial" w:eastAsia="Arial" w:cs="Arial"/>
          <w:b/>
          <w:b/>
          <w:bCs/>
          <w:sz w:val="24"/>
          <w:szCs w:val="24"/>
          <w:u w:val="single"/>
        </w:rPr>
      </w:pPr>
      <w:r>
        <w:rPr>
          <w:rFonts w:eastAsia="Arial" w:cs="Arial" w:ascii="Arial" w:hAnsi="Arial"/>
          <w:b/>
          <w:bCs/>
          <w:sz w:val="24"/>
          <w:szCs w:val="24"/>
          <w:u w:val="single"/>
        </w:rPr>
      </w:r>
    </w:p>
    <w:p>
      <w:pPr>
        <w:pStyle w:val="Normal"/>
        <w:ind w:right="-1800" w:hanging="0"/>
        <w:rPr>
          <w:rFonts w:ascii="Arial" w:hAnsi="Arial" w:eastAsia="Arial" w:cs="Arial"/>
          <w:sz w:val="24"/>
          <w:szCs w:val="24"/>
        </w:rPr>
      </w:pPr>
      <w:r>
        <w:rPr>
          <w:rFonts w:eastAsia="Arial" w:cs="Arial" w:ascii="Arial" w:hAnsi="Arial"/>
          <w:b/>
          <w:bCs/>
          <w:sz w:val="24"/>
          <w:szCs w:val="24"/>
          <w:u w:val="single"/>
        </w:rPr>
        <w:t>STOMACH</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sz w:val="24"/>
          <w:szCs w:val="24"/>
        </w:rPr>
      </w:pPr>
      <w:r>
        <w:rPr>
          <w:rFonts w:eastAsia="Arial" w:cs="Arial" w:ascii="Arial" w:hAnsi="Arial"/>
          <w:sz w:val="24"/>
          <w:szCs w:val="24"/>
        </w:rPr>
        <w:t>Ask Osiris to teach you ("Osiris, teach me"), then answer him politely ("Osiris, yes").  He will give one of three quests:  TIGER QUEST; ANKH QUEST; or KEY QUEST.</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pPr>
      <w:r>
        <w:rPr>
          <w:rFonts w:eastAsia="Arial" w:cs="Arial" w:ascii="Arial" w:hAnsi="Arial"/>
          <w:sz w:val="24"/>
          <w:szCs w:val="24"/>
        </w:rPr>
        <w:t xml:space="preserve">1) </w:t>
      </w:r>
      <w:r>
        <w:rPr>
          <w:rFonts w:eastAsia="Arial" w:cs="Arial" w:ascii="Arial" w:hAnsi="Arial"/>
          <w:i/>
          <w:iCs/>
          <w:sz w:val="24"/>
          <w:szCs w:val="24"/>
        </w:rPr>
        <w:t>Tiger Quest:</w:t>
      </w:r>
      <w:r>
        <w:rPr>
          <w:rFonts w:eastAsia="Arial" w:cs="Arial" w:ascii="Arial" w:hAnsi="Arial"/>
          <w:sz w:val="24"/>
          <w:szCs w:val="24"/>
        </w:rPr>
        <w:t xml:space="preserve">  Osiris will tell you to take a suitable pet to his son.  The "pet" is a lawful tiger; his son is Horus.</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sz w:val="24"/>
          <w:szCs w:val="24"/>
        </w:rPr>
      </w:pPr>
      <w:r>
        <w:rPr>
          <w:rFonts w:eastAsia="Arial" w:cs="Arial" w:ascii="Arial" w:hAnsi="Arial"/>
          <w:sz w:val="24"/>
          <w:szCs w:val="24"/>
        </w:rPr>
        <w:t>To find a tiger, go east out through the Main Temple doors and down the stairs to the Main Playing Level.  At the stairs you will see the large River to the east.  The river is your main landmark in Praetoseba and I will be referring to it often. All your quests will either be on the south side of the river or the north side.  The river runs east-west through the whole middle of the UnderWorld, starting at the Main Temple (the west end).</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sz w:val="24"/>
          <w:szCs w:val="24"/>
        </w:rPr>
      </w:pPr>
      <w:r>
        <w:rPr>
          <w:rFonts w:eastAsia="Arial" w:cs="Arial" w:ascii="Arial" w:hAnsi="Arial"/>
          <w:sz w:val="24"/>
          <w:szCs w:val="24"/>
        </w:rPr>
        <w:t>Travel east along the north riverbank.  It's a long way...keep going until you run out of river.  You will see an NPC called Neith in a grassy alcove near the end.  Go east past Neith.  Instead of river water on the bank, you will now see sky.  Just a little further is a wooden bridge crossing the sky to the south.  Take the bridge south into a forest area.  The lawful tigers usually hang out right there.  If there are no tigers near the bridge, go east and search through the forest.  If all the tigers are gone (other players have used them up, the Archer has killed them, or other chaotic creatures have), don't worry.  Either wait for ten minutes (the quest critters in the UW take about ten minutes to regenerate) or switch to another facet.  If you encounter the ARCHER, avoid him!  He will try to kill you. If you can't avoid him, kill him &lt;g&gt; and get his bow.  This bow may be useful to you later.  However, remember that you have no belt, so you might want to leave it on the ground for later retrieval.  Once you find a tiger, command him to follow you:  "Tiger, follow me."  Protecting the tiger (don't let him get out of your sight and be killed by chaotic critters), take him back to the Main Temple.  To get the tiger upstairs, command him:  "Tiger, climb up."  Just southeast of Osiris is his son, Horus.  Take the tiger to the square just in front of Horus.  The tiger will bow its head and drop a tiger-shaped gem.  Pick up the gem and go to Horus's square.  Drop the gem and say, "Horus, teach me."  Horus will drop an amulet and tell you to take it to his mother.  Isis is his mom and she is located directly north across the temple from Horus.  Take the amulet to Isis, drop it at her feet, and ask her to teach you.  She will send you to Imhotep.  Imhotep is located just a little east of Isis.  Go to her, ask her to teach you.  Imhotep will give you a tummy!  CONGRATULATIONS!!</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pPr>
      <w:r>
        <w:rPr>
          <w:rFonts w:eastAsia="Arial" w:cs="Arial" w:ascii="Arial" w:hAnsi="Arial"/>
          <w:sz w:val="24"/>
          <w:szCs w:val="24"/>
        </w:rPr>
        <w:t>2)</w:t>
      </w:r>
      <w:r>
        <w:rPr>
          <w:rFonts w:eastAsia="Arial" w:cs="Arial" w:ascii="Arial" w:hAnsi="Arial"/>
          <w:i/>
          <w:iCs/>
          <w:sz w:val="24"/>
          <w:szCs w:val="24"/>
        </w:rPr>
        <w:t xml:space="preserve"> Ankh Quest</w:t>
      </w:r>
      <w:r>
        <w:rPr>
          <w:rFonts w:eastAsia="Arial" w:cs="Arial" w:ascii="Arial" w:hAnsi="Arial"/>
          <w:sz w:val="24"/>
          <w:szCs w:val="24"/>
        </w:rPr>
        <w:t>:  Osiris will tell you to get an ankh from one who was a queen.  Your first stop is Tiy.  Tiy is a pretty lady located on the north side of the river.  Go east along the riverbank until you come to the end of the first building.  Between the first and second buildings is a pathway going north.  Go north on that path until to come to the second door on the east.  (Through the first door is Cleopatra...you will be seeing her later so you might as well say hello.)  Tiy is in the second room.  Go to her; ask her to teach you. She will drop the Ankh and tell you to give it to Nepherteri.  Nepherteri is directly north of Tiy, but kind of tricky to get to.  Leave Tiy's room and go north until you come to a one-hex stream going east-west.  Go east until the stream turns north.  Swim north (always use your GUI &lt;mouse&gt; to swim in the UW, and keep moving, otherwise you'll drown).  There will be trees on the west and yellow grass on the east.  You will see an obscured opening in a wall to the west.  Nepherteri is thru that opening.  Drop the ankh at her feet.  She will send you to Imhotep (back at Main Temple...to get there quickly, just drown yourself in the nearby water) who will give you a stomach.  CONGRATULATIONS!!</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pPr>
      <w:r>
        <w:rPr>
          <w:rFonts w:eastAsia="Arial" w:cs="Arial" w:ascii="Arial" w:hAnsi="Arial"/>
          <w:sz w:val="24"/>
          <w:szCs w:val="24"/>
        </w:rPr>
        <w:t xml:space="preserve">3) </w:t>
      </w:r>
      <w:r>
        <w:rPr>
          <w:rFonts w:eastAsia="Arial" w:cs="Arial" w:ascii="Arial" w:hAnsi="Arial"/>
          <w:i/>
          <w:iCs/>
          <w:sz w:val="24"/>
          <w:szCs w:val="24"/>
        </w:rPr>
        <w:t>Key Quest</w:t>
      </w:r>
      <w:r>
        <w:rPr>
          <w:rFonts w:eastAsia="Arial" w:cs="Arial" w:ascii="Arial" w:hAnsi="Arial"/>
          <w:sz w:val="24"/>
          <w:szCs w:val="24"/>
        </w:rPr>
        <w:t>:  Osiris will tell you to take a key to the ancient magician.  You must get the key from Khenty, the locksmith, and take it to Thutmose, the magician. Khenty is located in the first building going east on the SOUTH side of the river.  Ask him to teach you; pick up the key.  Take the key to Thutmose:  Go back to the Main Temple but pass it and head around to the north side of the temple and then head west.  To the north, you'll see a one-hex stream going east-west.  Follow it going west until the stream turns northward.  Follow it north (you must swim this part).  Once you hit land again go a couple of hexes north, then east.  You'll see a locked door.  With the key in your hand, double-click on the door.  Thutmose is inside.  Drop the key on his square; ask him to teach you.  He will send you to Imhotep (Main Temple...just drown yourself to get there quickly), who will grant you a tummy!  CONGRATULATIONS!!</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b/>
          <w:b/>
          <w:bCs/>
          <w:sz w:val="24"/>
          <w:szCs w:val="24"/>
          <w:u w:val="single"/>
        </w:rPr>
      </w:pPr>
      <w:r>
        <w:rPr>
          <w:rFonts w:eastAsia="Arial" w:cs="Arial" w:ascii="Arial" w:hAnsi="Arial"/>
          <w:b/>
          <w:bCs/>
          <w:sz w:val="24"/>
          <w:szCs w:val="24"/>
          <w:u w:val="single"/>
        </w:rPr>
        <w:t>INTESTINES</w:t>
      </w:r>
    </w:p>
    <w:p>
      <w:pPr>
        <w:pStyle w:val="Normal"/>
        <w:ind w:right="-1800" w:hanging="0"/>
        <w:rPr>
          <w:rFonts w:ascii="Arial" w:hAnsi="Arial" w:eastAsia="Arial" w:cs="Arial"/>
          <w:b/>
          <w:b/>
          <w:bCs/>
          <w:sz w:val="24"/>
          <w:szCs w:val="24"/>
          <w:u w:val="single"/>
        </w:rPr>
      </w:pPr>
      <w:r>
        <w:rPr>
          <w:rFonts w:eastAsia="Arial" w:cs="Arial" w:ascii="Arial" w:hAnsi="Arial"/>
          <w:b/>
          <w:bCs/>
          <w:sz w:val="24"/>
          <w:szCs w:val="24"/>
          <w:u w:val="single"/>
        </w:rPr>
      </w:r>
    </w:p>
    <w:p>
      <w:pPr>
        <w:pStyle w:val="Normal"/>
        <w:ind w:right="-1800" w:hanging="0"/>
        <w:rPr>
          <w:rFonts w:ascii="Arial" w:hAnsi="Arial" w:eastAsia="Arial" w:cs="Arial"/>
          <w:sz w:val="24"/>
          <w:szCs w:val="24"/>
        </w:rPr>
      </w:pPr>
      <w:r>
        <w:rPr>
          <w:rFonts w:eastAsia="Arial" w:cs="Arial" w:ascii="Arial" w:hAnsi="Arial"/>
          <w:sz w:val="24"/>
          <w:szCs w:val="24"/>
        </w:rPr>
        <w:t>Find Anubis... he is located in the first building going east along the north riverbank after you leave the Main Temple.  His doorway is near the eastern end of the building.  Ask him to teach you; answer him politely.  He will give one of two quests:  BOW QUEST or CROCODILE QUEST.</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pPr>
      <w:r>
        <w:rPr>
          <w:rFonts w:eastAsia="Arial" w:cs="Arial" w:ascii="Arial" w:hAnsi="Arial"/>
          <w:sz w:val="24"/>
          <w:szCs w:val="24"/>
        </w:rPr>
        <w:t xml:space="preserve">1) </w:t>
      </w:r>
      <w:r>
        <w:rPr>
          <w:rFonts w:eastAsia="Arial" w:cs="Arial" w:ascii="Arial" w:hAnsi="Arial"/>
          <w:i/>
          <w:iCs/>
          <w:sz w:val="24"/>
          <w:szCs w:val="24"/>
        </w:rPr>
        <w:t>Bow Quest</w:t>
      </w:r>
      <w:r>
        <w:rPr>
          <w:rFonts w:eastAsia="Arial" w:cs="Arial" w:ascii="Arial" w:hAnsi="Arial"/>
          <w:sz w:val="24"/>
          <w:szCs w:val="24"/>
        </w:rPr>
        <w:t>:  Anubis will tell you to take a special bow to the Goddess of the Hunt.  This is Neith, who is located in a grassy alcove way east on the north side of the river.  First, you must find a bow.  Go to the forest area where the lawful tigers are found (see Tiger Quest under Stomach).  Find the Archer in the forest and kill him.  It's usually not necessary to actually kill the Archer, however, because you can often find the bow laying on the ground in the forest area, especially near the southern end.  But...BEWARE.  The Ice Dragon lives in the south of the tiger forest.  Don't get too close to the lair...you'll know you're getting to the lair when you start seeing patches of ice on the ground.  Take the bow to Neith; lay it at her feet and ask her to teach you.  Neith will grant you your guts!  CONGRATULATIONS!!</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pPr>
      <w:r>
        <w:rPr>
          <w:rFonts w:eastAsia="Arial" w:cs="Arial" w:ascii="Arial" w:hAnsi="Arial"/>
          <w:sz w:val="24"/>
          <w:szCs w:val="24"/>
        </w:rPr>
        <w:t xml:space="preserve">2) </w:t>
      </w:r>
      <w:r>
        <w:rPr>
          <w:rFonts w:eastAsia="Arial" w:cs="Arial" w:ascii="Arial" w:hAnsi="Arial"/>
          <w:i/>
          <w:iCs/>
          <w:sz w:val="24"/>
          <w:szCs w:val="24"/>
        </w:rPr>
        <w:t>Crocodile Quest</w:t>
      </w:r>
      <w:r>
        <w:rPr>
          <w:rFonts w:eastAsia="Arial" w:cs="Arial" w:ascii="Arial" w:hAnsi="Arial"/>
          <w:sz w:val="24"/>
          <w:szCs w:val="24"/>
        </w:rPr>
        <w:t>:  Anubis commands that you must lead a lawful croc to the God of the River.  Most of the lawful crocs are located in the swamp on the south side of the river.  After leaving Anubis's room, to the southeast you'll see a bridge crossing the river.  It's a magic bridge.  Just keep going south on it.  Once on the south side of the river, go east.  You'll be heading through a grassy area into the swamp.  The lawful crocodiles normally hang out in the southeastern area of the swamp.  If none are there, try heading north through the swamp on its eastern edge (you'll see a River Nymph in a grassy alcove surrounded by impassable trees here).  Go north into the river.  To the northeast are two little islands... sometimes the lawful crocs hang out on the islands.  Once you find a lawful crocodile, tell him:  "Croc, follow me."  You need to take the crocodile to Sobek, the River God.  Sobek's temple is located on a large island in the river.  It is directly north of where the swamp begins, but you must enter it from its western side (because that's the only door).  Lead the croc there (you'll have to swim part of the way; don't worry, the croc can swim).  On the square just before Sobek, the crocodile will bow its head and drop a skull.  Take the skull to Sobek; drop it on his square, and ask him to teach you.  LISTEN CAREFULLY to what he says!  He will tell you to get your soul cleansed by either the EAST or WEST River Nymph.  The West Nymph is easier to get to; she is directly southwest of the entrance to Sobek's temple (actually a little more west than south) right on the southern riverbank.  You must enter her alcove from the water.  The East Nymph is located near the far eastern edge of the swamp, about four squares south of the southern riverbank.  You must enter her alcove from the north.  Go to the Nymph's square, ask her to teach you.  She cleanses your soul; drops a blue whale gem, and tells you to give the gem to Nehebku.  The gem is sometimes hard to see; try using your command line:  "get gem."  Once you have the gem, die (just drown).  Once back at the Main Temple, find Nehebku in the southeastern corner of the Temple.  Lay the gem at his feet and ask him to teach you.  Congratulations!!  You have your intestines!</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sz w:val="24"/>
          <w:szCs w:val="24"/>
        </w:rPr>
      </w:pPr>
      <w:r>
        <w:rPr>
          <w:rFonts w:eastAsia="Arial" w:cs="Arial" w:ascii="Arial" w:hAnsi="Arial"/>
          <w:b/>
          <w:bCs/>
          <w:sz w:val="24"/>
          <w:szCs w:val="24"/>
          <w:u w:val="single"/>
        </w:rPr>
        <w:t>LUNGS</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sz w:val="24"/>
          <w:szCs w:val="24"/>
        </w:rPr>
      </w:pPr>
      <w:r>
        <w:rPr>
          <w:rFonts w:eastAsia="Arial" w:cs="Arial" w:ascii="Arial" w:hAnsi="Arial"/>
          <w:sz w:val="24"/>
          <w:szCs w:val="24"/>
        </w:rPr>
        <w:t>You need to find Khnumeri for the Lung Quest.  Go east from the Main Temple along the north riverbank until you come to Neith's grassy alcove.  Then, dive into the river and swim southeast.  There are a couple of little islands in the river; the larger one has a rope going down.  Climb down this rope.  You'll find yourself in the UW's lower level on a landing square in the river.  Swim directly north across the river until you come to the north bank.  From there, head northwest.  If it's dark, you may want to bring along a Light Wand (kill a spirit to get one or find one lying around.  To use it, type on your command line:  "cast light NW N" &lt;or whatever direction you wish&gt;).  If you don't have a wand, don't worry.  Just keep heading northwest (from the north shore landing square, it's about five or six hexes directly northwest) until you bump into a north wall.  This is a secret door.  Double-click on it; you'll be in Khnumeri's temple and in the light again.  Head north; the passage turns east where you'll find another secret door.  Double-click, and Voila!, Khnumeri.  Ask her to teach you and answer her.  She will send you to the "most beautiful woman."  Naturally, this is Cleopatra.  Khnumeri's temple is conveniently equipped with a couple of fire squares...jump into one, die and return to the Main Temple.  Cleopatra is located in the next building east from Anubis's building (which is the first building east along the north riverbank).  Head north up the pathway just east of Anubis; Cleo is in the first room on the east.  Ask Cleopatra to teach you.  She will give you a pair of FeatherFall boots and send you to find either PEKHET or MONTU in the tomb.</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pPr>
      <w:r>
        <w:rPr>
          <w:rFonts w:eastAsia="Arial" w:cs="Arial" w:ascii="Arial" w:hAnsi="Arial"/>
          <w:sz w:val="24"/>
          <w:szCs w:val="24"/>
        </w:rPr>
        <w:t>1)</w:t>
      </w:r>
      <w:r>
        <w:rPr>
          <w:rFonts w:eastAsia="Arial" w:cs="Arial" w:ascii="Arial" w:hAnsi="Arial"/>
          <w:i/>
          <w:iCs/>
          <w:sz w:val="24"/>
          <w:szCs w:val="24"/>
        </w:rPr>
        <w:t xml:space="preserve"> Pekhet Quest</w:t>
      </w:r>
      <w:r>
        <w:rPr>
          <w:rFonts w:eastAsia="Arial" w:cs="Arial" w:ascii="Arial" w:hAnsi="Arial"/>
          <w:sz w:val="24"/>
          <w:szCs w:val="24"/>
        </w:rPr>
        <w:t xml:space="preserve">:  Heave a sigh of relief, friend...you will be breathing much easier very soon.  First, put on the FF boots that Cleo gave you...very important.  Next find a PORTAL GEM.  This is a red, round gem given by dead sandwyrms.  NOTE: Sandwyrms also carry regular gems that have no special properties or use. You will need to kill sandwyrms until you find one with a red round portal gem.   If you can't find a sandwyrm to kill, look around on the ground...the gems can often be found just lying around.  Next, find the secret entrance in the building east of Cleo.  The secret door is right on the riverbank.  Double-click and you are inside.  It is sometimes dark in here, so bring a Light Wand.  But...if you don't have a wand, don't worry.  The next door you need is in the northeast corner of this room, about nine squares north and two squares east of the entrance.  It is a secret door going east. Once through that door, you will be in a small open courtyard.  Directly east is another building and a secret door.  Double-click on the wall and open the secret door.  You will be inside a two-hex room.  The south hex is the Sand Portal (so don't forget your portal gem).  Step into the Sand Portal and Presto!, you're in the tomb.  You'll be in an east-bound corridor...go east until you come to a stairway going up.  Take the stairs up.  Go a few hexes west, then north to another stairway.  Take the stairs up.  At the top you'll see an air hex to the west.  Jump in (I hope you remembered to put on your FF boots).  At the bottom is Pekhet.  Go </w:t>
      </w:r>
    </w:p>
    <w:p>
      <w:pPr>
        <w:pStyle w:val="Normal"/>
        <w:ind w:right="-1800" w:hanging="0"/>
        <w:rPr>
          <w:rFonts w:ascii="Arial" w:hAnsi="Arial" w:eastAsia="Arial" w:cs="Arial"/>
          <w:sz w:val="24"/>
          <w:szCs w:val="24"/>
        </w:rPr>
      </w:pPr>
      <w:r>
        <w:rPr>
          <w:rFonts w:eastAsia="Arial" w:cs="Arial" w:ascii="Arial" w:hAnsi="Arial"/>
          <w:sz w:val="24"/>
          <w:szCs w:val="24"/>
        </w:rPr>
        <w:t>to her; drop the FF boots on her square and ask her teach you.  She will grant lungs!  CONGRATULATIONS!!  (Oh...by the way, to get out of the tomb after seeing Pekhet, just pop into the nearby fire square and toast your toes.  Die and return to the Main Temple.)</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pPr>
      <w:r>
        <w:rPr>
          <w:rFonts w:eastAsia="Arial" w:cs="Arial" w:ascii="Arial" w:hAnsi="Arial"/>
          <w:sz w:val="24"/>
          <w:szCs w:val="24"/>
        </w:rPr>
        <w:t xml:space="preserve">2) </w:t>
      </w:r>
      <w:r>
        <w:rPr>
          <w:rFonts w:eastAsia="Arial" w:cs="Arial" w:ascii="Arial" w:hAnsi="Arial"/>
          <w:i/>
          <w:iCs/>
          <w:sz w:val="24"/>
          <w:szCs w:val="24"/>
        </w:rPr>
        <w:t>Montu Quest</w:t>
      </w:r>
      <w:r>
        <w:rPr>
          <w:rFonts w:eastAsia="Arial" w:cs="Arial" w:ascii="Arial" w:hAnsi="Arial"/>
          <w:sz w:val="24"/>
          <w:szCs w:val="24"/>
        </w:rPr>
        <w:t>:  Ack!  You got the toughest organ quest in the game, my friend!  But...push on!  Thousands have gone before you!  The first part is identical to Pekhet's Quest...until you get to the first stairway.  DON'T take the stairs.  Instead, jump into the air hex to the south (FF Boots on? &lt;g&gt;).  Once in the lower level, head west and a little south until you come to the fire squares.  Then swing south and take the eastbound corridor all the way east until you see a door on the north wall of the corridor.  Through that door is Montu.  Take off the FF boots and lay them at Montu's feet.  Ask him to teach you.  He will give you a Blindness Wand; tell you seek the Master at the Headwaters and warn you to beware of the Demon. Thanks a lot, Montu!  The Master is Khepri.  Take the wand; go back to the fire squares and die to return to the Main Temple.  Go out the Main Temple, then head north, then west.  You'll be going west along the north side of the Temple.  There is a one-hex stream about four or five squares north of the Temple.  Follow that stream west until it turns north.  Follow it north (you'll have to swim).  When you hit land, continue to follow the path of the stream until it goes west.  You'll be at the entrance of the Demon's Alcove.  Now things get hairy.  The Demon is particularly hostile.  First he'll blind you; then he'll cast a death spell at you.  Nasty fellow, that demon...and he can't be killed.  However, the INSTANT you see him, have your "cast blind at demon" ready to enter on the command line. If it works, great!  If not, you'll have to make a run for it.  (Remember, you can still run when blind...alas, you cannot run when dead.)  When the stream turns west, just north of it are land squares.  You'll be in the water...get on to these land squares quickly and RUN west.  At the western edge of the Demon's alcove you'll have to go back into the water again.  Just keep following the stream.  It's not that far...Khepri is at the end.  Now...you don't have to get all the way up to Khepri... as soon as you see him (especially if the Demon is chasing you), you can give your "Khepri, teach me" command.  So, it's a good idea to have the command ready to enter the instant you see him.   Even if the Demon catches up with you, Khepri will hear your command and give your lungs.  This is so, even if you die immediately thereafter.  This quest is easier to do with two or more people:  The first person acts as "demon bait" and sacrifices him/herself while you go racing by.  Then you do the same for them.  By the way, WELL DONE AND CONGRATULATIONS!  Breathe easy, my friend, the rest is a piece of cake!</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sz w:val="24"/>
          <w:szCs w:val="24"/>
        </w:rPr>
      </w:pPr>
      <w:r>
        <w:rPr>
          <w:rFonts w:eastAsia="Arial" w:cs="Arial" w:ascii="Arial" w:hAnsi="Arial"/>
          <w:b/>
          <w:bCs/>
          <w:sz w:val="24"/>
          <w:szCs w:val="24"/>
          <w:u w:val="single"/>
        </w:rPr>
        <w:t>LIVER</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sz w:val="24"/>
          <w:szCs w:val="24"/>
        </w:rPr>
      </w:pPr>
      <w:r>
        <w:rPr>
          <w:rFonts w:eastAsia="Arial" w:cs="Arial" w:ascii="Arial" w:hAnsi="Arial"/>
          <w:sz w:val="24"/>
          <w:szCs w:val="24"/>
        </w:rPr>
        <w:t>You need to find Sekhmet,  the Quest Giver for your Liver Quest.  He is in the third building going east along the south riverbank.  Go down the stairs in the third temple...there is Sekhmet.  Ask him to teach you; answer him and he will send you to either the Sun God (Ra, located up the stairs in the Main Temple near Osiris) or his brother (Nefertem, next building to the west of Sekhmet).  Ra and Nefertem give one of these two quests: COBRA QUEST or PTAH QUEST.</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pPr>
      <w:r>
        <w:rPr>
          <w:rFonts w:eastAsia="Arial" w:cs="Arial" w:ascii="Arial" w:hAnsi="Arial"/>
          <w:sz w:val="24"/>
          <w:szCs w:val="24"/>
        </w:rPr>
        <w:t xml:space="preserve">1) </w:t>
      </w:r>
      <w:r>
        <w:rPr>
          <w:rFonts w:eastAsia="Arial" w:cs="Arial" w:ascii="Arial" w:hAnsi="Arial"/>
          <w:i/>
          <w:iCs/>
          <w:sz w:val="24"/>
          <w:szCs w:val="24"/>
        </w:rPr>
        <w:t>Cobra Quest</w:t>
      </w:r>
      <w:r>
        <w:rPr>
          <w:rFonts w:eastAsia="Arial" w:cs="Arial" w:ascii="Arial" w:hAnsi="Arial"/>
          <w:sz w:val="24"/>
          <w:szCs w:val="24"/>
        </w:rPr>
        <w:t>:  You must "take a cobra to Re.Harakhti."  Sigh.  This quest is easy, but slow.  There is a lawful cobra in Ra's chamber.  (If you can't find one there, sometimes a lawful cobra can be found in the area north of Neith; or you can always just wait ten minutes or facet.)  Tell the cobra:  "Cobra, follow me."  To get him to go down the stairs or rope:  "Cobra, climb down."  Be careful with your cobra...he is slow.  Don't let him get out of your sight...he could wander off or get killed by hostile critters.  Head out the Main Temple and go east along the south riverbank.  Pass all the buildings on the south side of the river and enter the grassy area just before the swamp (just past Sekhmet's temple).  Stay as close as you can  to the riverbank.  About eight or nine squares east of Sekhmet's temple you'll see a wooden square with a rope leading down.  Tell the cobra to climb down and then you do the same.  You'll be in a cavern...it may be dark, so bring a Light Wand if you have one.  If you don't, it's okay...cobras can see in the dark.  Head northwest...if you can't go west, go north and vice versa.  It's not very far.  You'll come to a square of permanent darkness; just north of that, it's light again.  If it's dark, and you hear yourself plunk into water, that's good...go north, you'll be in the open again.  Head north on land until you can go no further, then swim north in the stream until you hit land again.  Re.Harakhti is at the northernmost edge of the land area.  On the square just in front of Re.H, the cobra will bow its head and drop a set of scales.  Pick up the scales; go to Re.H and drop the scales at his feet.  Ask him to teach you; he will grant your liver!  CONGRATULATIONS!!!</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pPr>
      <w:r>
        <w:rPr>
          <w:rFonts w:eastAsia="Arial" w:cs="Arial" w:ascii="Arial" w:hAnsi="Arial"/>
          <w:sz w:val="24"/>
          <w:szCs w:val="24"/>
        </w:rPr>
        <w:t xml:space="preserve">2) </w:t>
      </w:r>
      <w:r>
        <w:rPr>
          <w:rFonts w:eastAsia="Arial" w:cs="Arial" w:ascii="Arial" w:hAnsi="Arial"/>
          <w:i/>
          <w:iCs/>
          <w:sz w:val="24"/>
          <w:szCs w:val="24"/>
        </w:rPr>
        <w:t>Ptah Quest</w:t>
      </w:r>
      <w:r>
        <w:rPr>
          <w:rFonts w:eastAsia="Arial" w:cs="Arial" w:ascii="Arial" w:hAnsi="Arial"/>
          <w:sz w:val="24"/>
          <w:szCs w:val="24"/>
        </w:rPr>
        <w:t>:  You must "seek the wisdom of Ptah."  Ptah is a nice enough fellow, but he has a bit of a speech impediment.  To find him, go down the same rope you climbed to find Khnumeri (see Lung Quest).  From the rope landing head southeast...mostly east. Keep going east through the forest.  You'll come to a cavern at the east end of the forest.  Ptah is at the east end of the cavern.  Ask him to teach you.  Ptah will send you to Thoth.  Head back to the rope landing area and drown yourself to return to the Main Temple.  Head out of the Temple, then go north and swing back west along the northern side of the Main Temple.  Keep following it until you get around to the back side of the Temple.  There is a rear entrance and Thoth is there.  Ask him to teach you.  He grants a liver!  CONGRATULATIONS!!</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sz w:val="24"/>
          <w:szCs w:val="24"/>
        </w:rPr>
      </w:pPr>
      <w:r>
        <w:rPr>
          <w:rFonts w:eastAsia="Arial" w:cs="Arial" w:ascii="Arial" w:hAnsi="Arial"/>
          <w:b/>
          <w:bCs/>
          <w:sz w:val="24"/>
          <w:szCs w:val="24"/>
          <w:u w:val="single"/>
        </w:rPr>
        <w:t>GOING HOME</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sz w:val="24"/>
          <w:szCs w:val="24"/>
        </w:rPr>
      </w:pPr>
      <w:r>
        <w:rPr>
          <w:rFonts w:eastAsia="Arial" w:cs="Arial" w:ascii="Arial" w:hAnsi="Arial"/>
          <w:sz w:val="24"/>
          <w:szCs w:val="24"/>
        </w:rPr>
        <w:t>Before you leave us, make sure you have all your organs.  On the command line, type:  "Show stats" and use your history button to scroll back.  Verify that all your organs are in their proper place.  If so, GREAT!  You're ready to head home.  Leave the Main Temple and head east along the north riverbank.  When you get to Neith's grassy alcove, head east and slightly north until you see the beginning of a golden pathway.  This is the road to the portal back to Kesmai.  All you have to do is FOLLOW THE YELLOW BRICK ROAD!!  Yes, the folks at Kes Corp. do have a sense of humor.  Follow the Yellow Brick Road...it gets a little tricky through a bushy area...just keep following it.  You'll come to an open grassy area with a pretty NPC called Uajyt hanging out.  She's the portal guardian...you don't have to speak with her.  Just jump onto the portal square, double-click and VOILA!  Back home in good old Kes Town...naked and shivering...but HOME with your Constitution and Skill Levels back where they should be!  WELL DONE!!!</w:t>
      </w:r>
    </w:p>
    <w:p>
      <w:pPr>
        <w:pStyle w:val="Normal"/>
        <w:ind w:right="-180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     *     *     *</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sz w:val="24"/>
          <w:szCs w:val="24"/>
        </w:rPr>
      </w:pPr>
      <w:r>
        <w:rPr>
          <w:rFonts w:eastAsia="Arial" w:cs="Arial" w:ascii="Arial" w:hAnsi="Arial"/>
          <w:b/>
          <w:bCs/>
          <w:sz w:val="24"/>
          <w:szCs w:val="24"/>
          <w:u w:val="single"/>
        </w:rPr>
        <w:t>THE KARMA QUEST</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sz w:val="24"/>
          <w:szCs w:val="24"/>
        </w:rPr>
      </w:pPr>
      <w:r>
        <w:rPr>
          <w:rFonts w:eastAsia="Arial" w:cs="Arial" w:ascii="Arial" w:hAnsi="Arial"/>
          <w:sz w:val="24"/>
          <w:szCs w:val="24"/>
        </w:rPr>
        <w:t>First of all... BAD BOY or GIRL!  Why folks insist on going around killing perfectly innocent lawful people and NPCs, I'll never know.  Anyone who does so deliberately certainly deserves his/her coming torture in the UW.  If, however, the killing was accidental...or you are ready to atone for your deed, read on.  If you do have karma...try to get rid it of topside before coming here.  Take a tiger figurine to the Confessor Ghost in the temple; lay it at his feet and say, "Ghost, forgive me."  This will remove one karma point.  If you have more than one point, bring more than one figurine.  Beg, borrow or steal a figurine to eliminate your karma.  Do the UW Karma Quest ONLY as a last resort...it's long, arduous and very very difficult.  If you have karma and get eaten by a carnivorous lair critter, you will have no choice.  Read carefully.  Each phase may take more than one try...and very often does.  In addition, if you have more than one karma point, you will have to do the quest for EACH one.</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sz w:val="24"/>
          <w:szCs w:val="24"/>
        </w:rPr>
      </w:pPr>
      <w:r>
        <w:rPr>
          <w:rFonts w:eastAsia="Arial" w:cs="Arial" w:ascii="Arial" w:hAnsi="Arial"/>
          <w:sz w:val="24"/>
          <w:szCs w:val="24"/>
        </w:rPr>
        <w:t>Please note that if you have karma, upon your arrival in the UW your alignment will be EVIL (red) and you will be attacked by all the critters down here, including the Temple Cats, who are fierce warriors.  You enter the UW as usual but you cannot start on your organ quests until Set has forgiven each of your Karma points.  (This is because the lawful critters will not follow you.)  So....time to find Set and be forgiven.</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sz w:val="24"/>
          <w:szCs w:val="24"/>
        </w:rPr>
      </w:pPr>
      <w:r>
        <w:rPr>
          <w:rFonts w:eastAsia="Arial" w:cs="Arial" w:ascii="Arial" w:hAnsi="Arial"/>
          <w:sz w:val="24"/>
          <w:szCs w:val="24"/>
        </w:rPr>
        <w:t>Set is located down the same rope as Khnumeri (see Lung Quest above).  Once down the rope, go directly north across the river until you hit the north riverbank.  From there, head directly northeast, about 13 squares in a diagonal line until you come to a secret door on the east wall of the cavern.  It gets dark inside Set's cavern, so take a light wand...but as with the other quests, if you know where you're going, you can do it without a wand.  The most dangerous aspect of this journey are the Demons.  If you are lucky, they won't see you.  Your chances of not being seen are better if you don't use a light wand and move very very quickly.  Set is directly east through a series of secrets doors, all on the east walls.  From the first secret door, there are three more, all in a straight line.  The first chamber is only one square; the rest are two squares each.  Move quickly!  Once through the last door, keep running east in a straight line...there are fires to the north and south, so stay in the middle.  Set is at the end, about 10 squares from the last secret door.  I recommend that you have your "Set, teach me" command ready to enter the instant you see him.  Set will forgive you and send you to the PIT.  As of this writing (January, 1998), the proper treatment of evil-doers upon their arrival in the UW is broken.   As it stands, once Set sends you to the Pit, you can simply jump into one of the fire squares conveniently located there, die, and you will return to the main temple and are ready to complete your organ quests as usual.  However, in a later incarnation of the game when this bug is fixed, evil-doers will be dumped directly and inescapably into the Pit upon their arrival in the UW, and have to find Set's "back door."  The path is long and arduous.  Following are the directions.</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sz w:val="24"/>
          <w:szCs w:val="24"/>
        </w:rPr>
      </w:pPr>
      <w:r>
        <w:rPr>
          <w:rFonts w:eastAsia="Arial" w:cs="Arial" w:ascii="Arial" w:hAnsi="Arial"/>
          <w:sz w:val="24"/>
          <w:szCs w:val="24"/>
        </w:rPr>
        <w:t>In the Pit, there is an Amoral Dragon and Amoral Demon.  They won't hurt you unless you attack them.  So...don't attack them.  Find the rope leading up.  Climb up.  You will be in the Pits of Darkness.  You can't see...but right-clicking on the terrain hexes will reveal their nature.  There are four Pits of Darkness.  Using right-click, find the rope up in each one, and climb up.  The last rope will land you on a ground square surrounded by air and water (use right-click to check your surroundings).  You are now in the Sea of Darkness.  Move into the water one square to the southeast.  You can't move into the rocky-water squares and you definitely don't want to move into the air hexes.  You should only move onto clear water hexes... and you must be quick about your right-clicking or you'll drown.  Go south a few hexes until you run into a wall.  Head west.  You'll run into another wall (about a half-dozen squares).  Go northwest two; then two north.  You'll be on  a land square.  Whew!  Take a rest.  From the land square, go two northwest, then one west.  You'll be on another land hex.  There is a rope on the west wall here.  Climb up.  You're now on the Air Ledge (still in darkness).   Go north until you run into a wall.  To the east is an opening in the wall - go thru the opening.  Then head northwest (it's important to be in the west corridor because the eastern one is a dead end), then straight north.  You're in a corridor with a wall on each side.  In just a couple of squares, look for another eastern opening.  Go east thru the opening then head straight north quite a distance (about 10 or 11 squares) until you run into a wall.  Go northwest one square then north one.  You should find (by right-clicking) that there is a rope on this square leading into an air hex to the west of you.  Climb down.  You are now in Set's Back Chamber.  Good going!  But you're still in darkness and you gotta get past Demons, so move quickly.  Head straight south until you run into a wall (six hexes).  Go directly west from there a few squares until you run into a wall, which is actually a secret door.  Your path from here will be directly west, through two more secret doors (altogether about seven squares).  Through the last secret door is Set!  Well done!</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sz w:val="24"/>
          <w:szCs w:val="24"/>
        </w:rPr>
      </w:pPr>
      <w:r>
        <w:rPr>
          <w:rFonts w:eastAsia="Arial" w:cs="Arial" w:ascii="Arial" w:hAnsi="Arial"/>
          <w:b/>
          <w:bCs/>
          <w:sz w:val="24"/>
          <w:szCs w:val="24"/>
          <w:u w:val="single"/>
        </w:rPr>
        <w:t>The Underworld - Summary</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sz w:val="24"/>
          <w:szCs w:val="24"/>
        </w:rPr>
      </w:pPr>
      <w:r>
        <w:rPr>
          <w:rFonts w:eastAsia="Arial" w:cs="Arial" w:ascii="Arial" w:hAnsi="Arial"/>
          <w:sz w:val="24"/>
          <w:szCs w:val="24"/>
        </w:rPr>
        <w:t>Some people have an extreme dislike for the Underworld, but I have found these are the people who usually make things harder than they have too.  When you consider the alternatives which were available before the Underworld was created, namely permanent death if you got eaten or too old, the Underworld does not look  too bad.</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sz w:val="24"/>
          <w:szCs w:val="24"/>
        </w:rPr>
      </w:pPr>
      <w:r>
        <w:rPr>
          <w:rFonts w:eastAsia="Arial" w:cs="Arial" w:ascii="Arial" w:hAnsi="Arial"/>
          <w:sz w:val="24"/>
          <w:szCs w:val="24"/>
        </w:rPr>
        <w:t>The secret to breezing through the Underworld is doing it a few times.  By the time you have seen the quests once or twice, you should be able to get through the whole works in one to two hours. This is not a bad price to pay to preserve all your stats and skill levels, plus when you are reborn you start out with a very young character. Even with a youth potion, the best you can do is go back to middle aged.</w:t>
      </w:r>
      <w:r>
        <w:br w:type="page"/>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jc w:val="center"/>
        <w:rPr>
          <w:rFonts w:ascii="Arial" w:hAnsi="Arial" w:eastAsia="Arial" w:cs="Arial"/>
          <w:sz w:val="24"/>
          <w:szCs w:val="24"/>
        </w:rPr>
      </w:pPr>
      <w:r>
        <w:rPr>
          <w:rFonts w:eastAsia="Arial" w:cs="Arial" w:ascii="Arial" w:hAnsi="Arial"/>
          <w:sz w:val="32"/>
          <w:szCs w:val="32"/>
          <w:u w:val="single"/>
        </w:rPr>
        <w:t>General Lay-Out Strip Map of the UW</w:t>
      </w:r>
    </w:p>
    <w:p>
      <w:pPr>
        <w:pStyle w:val="Normal"/>
        <w:ind w:right="-1800" w:hanging="0"/>
        <w:jc w:val="center"/>
        <w:rPr>
          <w:rFonts w:ascii="Arial" w:hAnsi="Arial" w:eastAsia="Arial" w:cs="Arial"/>
          <w:sz w:val="24"/>
          <w:szCs w:val="24"/>
        </w:rPr>
      </w:pPr>
      <w:r>
        <w:rPr>
          <w:rFonts w:eastAsia="Arial" w:cs="Arial" w:ascii="Arial" w:hAnsi="Arial"/>
          <w:sz w:val="24"/>
          <w:szCs w:val="24"/>
        </w:rPr>
        <w:t>Courtesy of the Mountain Cloud Clan</w:t>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1800" w:hanging="0"/>
        <w:rPr>
          <w:rFonts w:ascii="Arial" w:hAnsi="Arial" w:eastAsia="Arial" w:cs="Arial"/>
          <w:sz w:val="24"/>
          <w:szCs w:val="24"/>
        </w:rPr>
      </w:pPr>
      <w:r>
        <w:rPr>
          <w:rFonts w:eastAsia="Arial" w:cs="Arial" w:ascii="Arial" w:hAnsi="Arial"/>
          <w:sz w:val="24"/>
          <w:szCs w:val="24"/>
        </w:rPr>
      </w:r>
    </w:p>
    <w:p>
      <w:pPr>
        <w:pStyle w:val="Normal"/>
        <w:ind w:right="-720" w:hanging="0"/>
        <w:rPr>
          <w:rFonts w:ascii="Arial" w:hAnsi="Arial" w:eastAsia="Arial" w:cs="Arial"/>
          <w:sz w:val="24"/>
          <w:szCs w:val="24"/>
        </w:rPr>
      </w:pPr>
      <w:r>
        <w:rPr>
          <w:rFonts w:eastAsia="Arial" w:cs="Arial" w:ascii="Arial" w:hAnsi="Arial"/>
          <w:sz w:val="24"/>
          <w:szCs w:val="24"/>
        </w:rPr>
        <w:drawing>
          <wp:inline distT="0" distB="0" distL="0" distR="0">
            <wp:extent cx="6842760" cy="512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42760" cy="512635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0T09:49:00Z</dcterms:created>
  <dc:creator>mike</dc:creator>
  <dc:description/>
  <dc:language>en-US</dc:language>
  <cp:lastModifiedBy>Kevin E. Boatman</cp:lastModifiedBy>
  <dcterms:modified xsi:type="dcterms:W3CDTF">1998-05-30T06:22:00Z</dcterms:modified>
  <cp:revision>6</cp:revision>
  <dc:subject/>
  <dc:title>Praetoseba, The Underworld </dc:title>
</cp:coreProperties>
</file>