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THE KESMAI CHRONICLES</w:t>
      </w:r>
    </w:p>
    <w:p>
      <w:pPr>
        <w:pStyle w:val="Normal"/>
        <w:rPr>
          <w:sz w:val="28"/>
          <w:lang w:val="en-US"/>
        </w:rPr>
      </w:pPr>
      <w:r>
        <w:rPr>
          <w:sz w:val="28"/>
          <w:lang w:val="en-US"/>
        </w:rPr>
      </w:r>
    </w:p>
    <w:p>
      <w:pPr>
        <w:pStyle w:val="Normal"/>
        <w:jc w:val="center"/>
        <w:rPr>
          <w:lang w:val="en-US"/>
        </w:rPr>
      </w:pPr>
      <w:r>
        <w:rPr>
          <w:lang w:val="en-US"/>
        </w:rPr>
        <w:t>Chapter I</w:t>
      </w:r>
    </w:p>
    <w:p>
      <w:pPr>
        <w:pStyle w:val="Normal"/>
        <w:jc w:val="center"/>
        <w:rPr>
          <w:lang w:val="en-US"/>
        </w:rPr>
      </w:pPr>
      <w:r>
        <w:rPr>
          <w:lang w:val="en-US"/>
        </w:rPr>
        <w:t>OVERVIEW HISTORY FOR THE ISLAND OF KESMAI</w:t>
      </w:r>
    </w:p>
    <w:p>
      <w:pPr>
        <w:pStyle w:val="Normal"/>
        <w:rPr>
          <w:lang w:val="en-US"/>
        </w:rPr>
      </w:pPr>
      <w:r>
        <w:rPr>
          <w:lang w:val="en-US"/>
        </w:rPr>
      </w:r>
    </w:p>
    <w:p>
      <w:pPr>
        <w:pStyle w:val="Normal"/>
        <w:rPr/>
      </w:pPr>
      <w:r>
        <w:rPr>
          <w:sz w:val="32"/>
          <w:lang w:val="en-US"/>
        </w:rPr>
        <w:t>K</w:t>
      </w:r>
      <w:r>
        <w:rPr>
          <w:lang w:val="en-US"/>
        </w:rPr>
        <w:t>esmai is a small island located at the Western tip of the archipelago of Mu. Like the rest of the known worlds, the ancient Ghods, for their amusement created Kesmai. These mysterious Ghods and their descendants still watch over all the lands, occasionally taking physical form to walk among the lesser beings. Many eons ago, the island was used as the last sanctuary of the persecuted Brotherhood of Yasnak. The Yasnaki were once respected among magicians, but when their leaders yielded to the temptations to experiment with the foul and blasphemous sorceries, they were banished from Mu by the Grand Order of Thaumaturges. The Brotherhood fled from imminent destruction and took refuge on the isolated, mysterious Island of Kesmai, where only pirates and other fugitives dared go. The Brotherhood bargained with the pirates who were using the island as a headquarters. In return for sorcerous aid, the pirates yielded the center of the island to the Brotherhood, where they built a small settlement. The Brotherhood excavated a shelter deep beneath the city, partly to hide and protect the Brothers from attack, and partly to provide the unending darkness required for their worst experiments. The underground shelter was slowly enlarged into a series of catacombs. Driven both by pressure from the outside world and by their own increasing craving for the darker side of sorcery, the Brotherhood, after a time, moved completely below ground. A small fishing village was maintained to provide cover for the comings and goings of the underground city.</w:t>
      </w:r>
    </w:p>
    <w:p>
      <w:pPr>
        <w:pStyle w:val="Normal"/>
        <w:rPr/>
      </w:pPr>
      <w:r>
        <w:rPr>
          <w:sz w:val="32"/>
          <w:lang w:val="en-US"/>
        </w:rPr>
        <w:t>E</w:t>
      </w:r>
      <w:r>
        <w:rPr>
          <w:lang w:val="en-US"/>
        </w:rPr>
        <w:t>vildoers came eagerly to the hidden headquarters, where opportunities for advancement in the Black Arts abounded. As the power and wealth of the Brotherhood grew, they were able to concentrate a great deal of time and energy on bizarre experiments in genetics, often using unwitting visitors to the island as starting material. This dark magic combined with the putrid mists emanating from the swamps to produce a myriad of peculiar species. Many of the higher life forms created in this manner developed extraordinarily assertive survival traits. The Brotherhood had a brazen arrogance, and occasionally entertained emissaries from other evil organizations, giving tours, and sometimes making gifts of the horrific creatures they had created. At the peak of their power, the sorcerers of the Brotherhood were known and feared all over the civilized world. Eventually the Inner Circle of the Brotherhood launched several especially ambitious and perilous experiments.</w:t>
      </w:r>
    </w:p>
    <w:p>
      <w:pPr>
        <w:pStyle w:val="Normal"/>
        <w:rPr/>
      </w:pPr>
      <w:r>
        <w:rPr>
          <w:sz w:val="32"/>
          <w:lang w:val="en-US"/>
        </w:rPr>
        <w:t>T</w:t>
      </w:r>
      <w:r>
        <w:rPr>
          <w:lang w:val="en-US"/>
        </w:rPr>
        <w:t>he Brotherhood hotly desired revenge on the Grand Order of Thaumaturges for masterminding the expulsion from Mu. For many years, none of the suggested plans were vile enough to win general approval. Finally, the Lord Emperor of Kesmai perfected the means to obtain the vengeance they longed for. The Emperor, strongest of all the Brotherhood in the Black Arts, devised a way to combine his power with the Brothers of the Inner Circle, and summon one of the dreaded red Dragons of Droon. Timing would be critical since the Dragon would appear in the temple with the Brothers for an instant before it was teleported into the gardens of the imperial palace of Mu. The plan was accepted by the Brotherhood and the horrible ritual began. When the Dragon appeared right on cue just before the last incantation, the power unleashed burst the coronary arteries of the weakest member of the Inner Circle. Without the missing Brother, the last incantation could not be completed, leaving the Yasnaki with an unwelcome guest.</w:t>
      </w:r>
    </w:p>
    <w:p>
      <w:pPr>
        <w:pStyle w:val="Normal"/>
        <w:rPr/>
      </w:pPr>
      <w:r>
        <w:rPr>
          <w:sz w:val="32"/>
          <w:lang w:val="en-US"/>
        </w:rPr>
        <w:t>T</w:t>
      </w:r>
      <w:r>
        <w:rPr>
          <w:lang w:val="en-US"/>
        </w:rPr>
        <w:t>he Dragon showed little gratitude for the release from its imprisoning sleep. Breaking free of what feeble control the Brotherhood exercised; it crushed the Lord Emperor with on unanticipated sweep of its massive claws. The Dragon then flew into the laboratories, where the latest bizarre mutants were kept, and ate most of the ongoing experiments, apparently finding the mutants tastier than members of the Brotherhood. A few of these creatures escaped, rampaging through the halls in search of their previous masters. Much bloodshed ensued, and many unfortunate Brothers were most cruelly slain (although not as cruelly as they deserved). After gorging itself on mutants and Brothers, the Dragon returned to the temple in the depths of the dungeon and took up what appeared to be permanent residence. It was a dark Dragon, and thus much attracted to the smell of evil that filled the temple. The presence of a Dragon in the highest sanctuary prevented the Brotherhood from performing their most solemn rites so they undertook to dislodge the creature and regain access to their most powerful talismans and charms, upon which the Dragon was now resting. This they were unable to do, since the Dragon slew all those who dared disturb its rest, including several mighty Demons conjured up for the occasion. During its occasional foraging, the Dragon eventually cleared the region around the temple, and destroyed everything entering its diminutive domain.</w:t>
      </w:r>
    </w:p>
    <w:p>
      <w:pPr>
        <w:pStyle w:val="Normal"/>
        <w:rPr/>
      </w:pPr>
      <w:r>
        <w:rPr>
          <w:sz w:val="32"/>
          <w:lang w:val="en-US"/>
        </w:rPr>
        <w:t>T</w:t>
      </w:r>
      <w:r>
        <w:rPr>
          <w:lang w:val="en-US"/>
        </w:rPr>
        <w:t>he strange mutants freed by the Dragon's rampage continued to roam the dark corridors, most of which had to be abandoned by the Brothers. In the ruins of the dungeons, the dark forces and ghastly chemistry went unchecked, producing vast numbers of creatures. As the population of monsters grew in the deeper recesses, the Brotherhood was forced to move ever closer to the surface. Over time the creatures from the depths overwhelmed the meager remnants of the Yasnaki, with the exception of a few whom developed an uneasy truce with the monsters, and lived among them. After the downfall of the Brotherhood, no visitors came to the island. The inhabitants of the town eventually migrated to greener pastures, leaving the town to be overgrown by the forest, and overrun by various wild things..</w:t>
      </w:r>
    </w:p>
    <w:p>
      <w:pPr>
        <w:pStyle w:val="Normal"/>
        <w:rPr/>
      </w:pPr>
      <w:r>
        <w:rPr>
          <w:sz w:val="32"/>
          <w:lang w:val="en-US"/>
        </w:rPr>
        <w:t>V</w:t>
      </w:r>
      <w:r>
        <w:rPr>
          <w:lang w:val="en-US"/>
        </w:rPr>
        <w:t>oyagers rediscovered Kesmai during the early years of the Age of Exploration. The first few colonizing expeditions to the Island of Kesmai were decimated by the exotic indigenous life. In time, the surface was cleared, and the village was rebuilt. When Zod the Mighty collected a number of scrolls (and quite a bit of treasure) from the monsters he slaughtered, the story of the Dragon's coming was pieced together and the great quest began. Zod's sister, AseLaind the conqueror, has come to Kesmai in recent times to explore and map out the system of portals set up by the Ancients. Her brief messages give hint of many lands forested, frigid, and fiery. One is the frozen land of Axe-Glacier, named for its dominant landmark. She discovered a dangerous country of desert plains and cliffs known to the inhabitants as Leng. Her travels then led her to Oakvael a land of forests and pits with a treetop town. Her latest message tells of her journey to cold Praetoseba, known as the Underworld where she quested for return to the surface lands and life. Many brave and powerful warriors have followed AseLaind and Zod into deep dungeons and distant lands, only to be brutally slain by the monsters living there.</w:t>
      </w:r>
    </w:p>
    <w:p>
      <w:pPr>
        <w:pStyle w:val="Normal"/>
        <w:rPr/>
      </w:pPr>
      <w:r>
        <w:rPr>
          <w:sz w:val="32"/>
          <w:lang w:val="en-US"/>
        </w:rPr>
        <w:t>T</w:t>
      </w:r>
      <w:r>
        <w:rPr>
          <w:lang w:val="en-US"/>
        </w:rPr>
        <w:t>he commercialization of Kesmai in recent years (including the recent formation of a Chamber of Commerce in the town of Kesmai) has greatly increased the number of would-be heroes coming to the island. Although life is dangerous everywhere, the Island of Kesmai provides an unusual number of opportunities for advancement, hence adventurers flock to Kesmai and the other unexplored lands, from all over the civilized world, to visit strange places, to challenge exotic beings, and to kill them. Indeed, such is the popularity of Kesmai now, that the Town Council has recently engaged the services of experienced adventurers to assist new arrivals in finding their feet. These are easily recognized by the [Guide] badge they wear and by their unique, if somewhat quirky, mode of dress.</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Chapter II</w:t>
      </w:r>
    </w:p>
    <w:p>
      <w:pPr>
        <w:pStyle w:val="Normal"/>
        <w:jc w:val="center"/>
        <w:rPr>
          <w:lang w:val="en-US"/>
        </w:rPr>
      </w:pPr>
      <w:r>
        <w:rPr>
          <w:lang w:val="en-US"/>
        </w:rPr>
        <w:t>KESMAI - ISLAND TOWN</w:t>
      </w:r>
    </w:p>
    <w:p>
      <w:pPr>
        <w:pStyle w:val="Normal"/>
        <w:rPr>
          <w:lang w:val="en-US"/>
        </w:rPr>
      </w:pPr>
      <w:r>
        <w:rPr>
          <w:lang w:val="en-US"/>
        </w:rPr>
      </w:r>
    </w:p>
    <w:p>
      <w:pPr>
        <w:pStyle w:val="Normal"/>
        <w:rPr/>
      </w:pPr>
      <w:r>
        <w:rPr>
          <w:sz w:val="32"/>
          <w:lang w:val="en-US"/>
        </w:rPr>
        <w:t>T</w:t>
      </w:r>
      <w:r>
        <w:rPr>
          <w:lang w:val="en-US"/>
        </w:rPr>
        <w:t>he town of Kesmai, located near the Western end of the island, is a small collection of buildings grouped around a central square. The largest building in the settlement, opening onto the North side of the town plaza, is the local Temple of Thaumaturgery. Inside the temple, there are always priests on duty to take donations and convert non-believers. The main room of the temple is an imposing expanse of expensive carpets and golden fixtures paid for by the donations of the adventurers hoping to thus obtain favor before entering the dungeons beneath the city. To the West of the main room is a small chapel dedicated to the memory of the many great warriors who perished in the depths below. The main entrance to the dungeon is found just beyond the chapel, in an annex maintained by the Town Council. The Council is interested in catering to the influx of adventurers, since they provide one of the major sources of income for the city. In fact, the Town Council would be disappointed if some great hero did manage to clear the dungeons, since if there were no monsters to fight, then there would be no profit in selling maps to the dungeons (some useful, some not), weapons, healing potions, herbs, and ale.</w:t>
      </w:r>
    </w:p>
    <w:p>
      <w:pPr>
        <w:pStyle w:val="Normal"/>
        <w:rPr/>
      </w:pPr>
      <w:r>
        <w:rPr>
          <w:sz w:val="32"/>
          <w:lang w:val="en-US"/>
        </w:rPr>
        <w:t>T</w:t>
      </w:r>
      <w:r>
        <w:rPr>
          <w:lang w:val="en-US"/>
        </w:rPr>
        <w:t xml:space="preserve">he other two buildings fronting on the plaza are the town tavern and the gymnasium. </w:t>
      </w:r>
      <w:r>
        <w:rPr/>
        <w:t>The Blue Noose Tavern was established by Rolf's family many years ago as a place for adventurers to gather, exchange stories, or plot new hunts. The pub</w:t>
      </w:r>
      <w:r>
        <w:rPr>
          <w:lang w:val="en-US"/>
        </w:rPr>
        <w:t xml:space="preserve"> has a wide selection of local alcohol and Rolf is more than willing to pay good gold for various items. Rolf likes to know what is going on in the city, and the information you can obtain from him is usually reliable. The gymnasium is an imposing building on the East side of the town plaza specializing in short courses of instruction to adventurers on methods of fighting the local vermin.</w:t>
      </w:r>
    </w:p>
    <w:p>
      <w:pPr>
        <w:pStyle w:val="Normal"/>
        <w:rPr/>
      </w:pPr>
      <w:r>
        <w:rPr>
          <w:sz w:val="32"/>
          <w:lang w:val="en-US"/>
        </w:rPr>
        <w:t>T</w:t>
      </w:r>
      <w:r>
        <w:rPr>
          <w:lang w:val="en-US"/>
        </w:rPr>
        <w:t>he office of the local Sheriff is just to the Southeast of the temple, behind the gym. He is, however, rarely in his office, spending most of his time walking the streets looking for evildoers. He is a High-Knight of old, and incorruptible, so it is prudent to avoid him if you are a doer of evil (or a Thief). Main Street runs South from the plaza to the sea, where the municipal pier juts out over the ocean. The first intersection South of the plaza on Main Street is the Street of Thieves. The town armory, the most important shop in Kesmai, is located just South of this intersection, on the East side of Main Street. The armory sells a full line of new weapons and equipment, and buys used weapons and other paraphernalia, at reasonable prices.</w:t>
      </w:r>
    </w:p>
    <w:p>
      <w:pPr>
        <w:pStyle w:val="Normal"/>
        <w:rPr/>
      </w:pPr>
      <w:r>
        <w:rPr>
          <w:sz w:val="32"/>
          <w:lang w:val="en-US"/>
        </w:rPr>
        <w:t>O</w:t>
      </w:r>
      <w:r>
        <w:rPr>
          <w:lang w:val="en-US"/>
        </w:rPr>
        <w:t>pposite the armory, on the West side of the street is the bank. With death an ever-present danger, your gold is safest in the bank's impregnable vault. The second floor of the bank building is a locker room. It is reached from stairs at the Southwest corner of the plaza, near the entrance to the tanner's shop. Your locker is a magical box, with room to store valuable items and spare weapons. To the West from Main Street, the Street of Thieves turns to a dirt path after a block. A local Martial Artist has set up a small dojo where you can get basic instruction in the martial arts. The trail starting at the end of the street leads through the woods to the West coast of the island, where there are some ancient ruins which contain a second entrance to the dungeon. To the North of this entrance is a small islet where arcane rites were performed by those who dared not come into town by daylight. These ruins should be avoided, unless you are looking for a unique way to commit suicide.</w:t>
      </w:r>
    </w:p>
    <w:p>
      <w:pPr>
        <w:pStyle w:val="Normal"/>
        <w:rPr/>
      </w:pPr>
      <w:r>
        <w:rPr>
          <w:sz w:val="32"/>
          <w:lang w:val="en-US"/>
        </w:rPr>
        <w:t>T</w:t>
      </w:r>
      <w:r>
        <w:rPr>
          <w:lang w:val="en-US"/>
        </w:rPr>
        <w:t>he dwellings of the local peasants are East of the Main Street, at the other end of the Street of Thieves. They are too busy trying to provide themselves with food and shelter to take much notice of the random adventurers who come to the island. The plaza on this street holds an active market on most days. The town Wizard has his lowly abode just to the North of the plaza, off the alley. A humble sage has been living just East of the plaza for some years. The Thieves' Guild is headquartered on the South side of the plaza. A pawnshop is located just inside the entrance to their building. Around here, one can also find the seller of recall rings - handy devices which return the wearer to the spot where it was put on the instant it is removed.</w:t>
      </w:r>
    </w:p>
    <w:p>
      <w:pPr>
        <w:pStyle w:val="Normal"/>
        <w:rPr/>
      </w:pPr>
      <w:r>
        <w:rPr>
          <w:sz w:val="32"/>
          <w:lang w:val="en-US"/>
        </w:rPr>
        <w:t>T</w:t>
      </w:r>
      <w:r>
        <w:rPr>
          <w:lang w:val="en-US"/>
        </w:rPr>
        <w:t>he Town Council, with the assistance of the town Wizard, has prohibited certain kinds of magic in some public areas, both to protect the citizenry, and to preserve the buildings of the town. Any Wizardly spell which tries to induce a change of terrain will change the alignment of the caster to neutral which in turn will induce the scorn of all the local lawfuls, some of whom, despite their sedentary ways, can pack quite a punch. This includes FIREBALL, ICESTORM, ILLUSIONS and CONCUSSION. If you look around, you will notice that this part of town is always "brightly lit". There are also signs on the paths back into town, warning magic-users to be cautious. The town Wizard recently cast a powerful spell on the town which grants protection from the effects of area spells, though if you listen carefully you can hear their sound effects while his powerful enchantment prevents damage from the spells. Be warned that just the attempt of casting these spells will cause a lawful Wizard to change alignment. Several of the buildings around the outskirts of town are constructed with materials enchanted with the spell of IMPERVIUM, since the Town Council and the inhabitants like the town the way it is, and do not want any uppity Wizards rearranging it.</w:t>
      </w:r>
    </w:p>
    <w:p>
      <w:pPr>
        <w:pStyle w:val="Normal"/>
        <w:rPr/>
      </w:pPr>
      <w:r>
        <w:rPr>
          <w:sz w:val="32"/>
          <w:lang w:val="en-US"/>
        </w:rPr>
        <w:t>T</w:t>
      </w:r>
      <w:r>
        <w:rPr>
          <w:lang w:val="en-US"/>
        </w:rPr>
        <w:t>he Street of Thieves turns North after passing through the plaza, and at the edge of the woods, turns to a path which, and leads to the East end of the island. Shortly after this path enters the woods, it forks to the South and East. The Southern fork leads past the swamp to the Southern bay. Hidden in the swamps to the East of the path are the oldest ruins on the island. Within these ruins, practitioners of the Black Art once performed their most solemn rites. Only the brave, or the foolish, dare explore the depths of the swamps. Across the bridge at the head of the bay to the East is another weapon shop, which caters to those characters, which do not want to enter the town. A little further to the East is the dojo of Phong, the martial arts master. Phong located himself here so that his students could receive the quality training that they deserved without the constant interruptions associated with the town. Nearby you will also find the master blacksmith, Ironbar, the sweet sound of his hammer ringing throughout the area. Provide him with ore and ytrill (not the easiest commodities to find) and he will forge you a Black Broad Sword of outstanding quality. A group of Centaurs have taken to wandering the Eastern Woods, protecting the wildlife from any further intrusion by the human population. They have a great hatred for any that walk on two legs, caused by the original intrusion of the pirates many years before, and worsened by the wanton destruction caused by the Brotherhood during the height of their power. The Centaurs will attempt to slay ANY that cross into their domain (which at times leads up to the very edge of town.) Between the Centaur's Island and Ironbar is an ancient graveyard. Legend has it that many Ghosts and Spirits walk the graveyard at night, though none has actually proven the existence of such Spirits. In the center of the graveyard is a special portal, that will transport the person activating it to the realm of the Underworld, where that person may quest to regain lost skill, youth, and constitution.</w:t>
      </w:r>
    </w:p>
    <w:p>
      <w:pPr>
        <w:pStyle w:val="Normal"/>
        <w:rPr/>
      </w:pPr>
      <w:r>
        <w:rPr>
          <w:sz w:val="32"/>
          <w:lang w:val="en-US"/>
        </w:rPr>
        <w:t>A</w:t>
      </w:r>
      <w:r>
        <w:rPr>
          <w:lang w:val="en-US"/>
        </w:rPr>
        <w:t>lso near Ironbar is a small pit, which will lead directly to the third level of the dungeon. Caution should be taken when using this access. Hobgoblins, Trolls, Gargoyles, and Orcs usually guard the bottom of the pit. Even Wraiths and Wights are known to wander this area. In the farthest reaches to the East, in the small shrine the Brotherhood used to summon the Drake, a lone survivor from the Brotherhood still exists. Since much of the Brotherhoods power was derived from their teamwork, his power is not as great as it once was, but the evil Ydnac is still powerful in the ways of Thaumaturgy, and is generally left to his own devices. If a brave adventurer should vanquish Ydnac and enter his sanctuary, they may sometimes find one of the Brotherhoods lost artifacts. The legendary Returning Hammer.</w:t>
      </w:r>
    </w:p>
    <w:p>
      <w:pPr>
        <w:pStyle w:val="Normal"/>
        <w:rPr/>
      </w:pPr>
      <w:r>
        <w:rPr>
          <w:sz w:val="32"/>
          <w:lang w:val="en-US"/>
        </w:rPr>
        <w:t>H</w:t>
      </w:r>
      <w:r>
        <w:rPr>
          <w:lang w:val="en-US"/>
        </w:rPr>
        <w:t>erman and Harriette, brother and sister Knights from the Old Order of Knighthood, grew tired of the constant hunting of the Brotherhood, and have retired to a partially hidden cave on the Island. Two vicious Griffins guard the approach and sometimes Bears - including the much-feared Smokey, the super Bear; any fighter who seeks Knighthood must brave these hazards to reach Herman. Harriette deals with only Knights that have made the brave effort of slaying the red Dragon of Droon known as Daisy. A Knight who has struck down the Dragon and retrieved the agate gem from her belly should take it to Harriette, whereupon she will impart some of her wisdom to those Knights (along with a more practical token of her esteem). To the South and East, an ancient portal exists that will transport an adventurer to Leng. This was used a lot by the Brotherhood, and though the portal is slightly overgrown these days, it is still active. The destination of this particular portal leads to the portal complex in Leng, from which an adventurer may journey to any of the other lands.</w:t>
      </w:r>
    </w:p>
    <w:p>
      <w:pPr>
        <w:pStyle w:val="Normal"/>
        <w:rPr/>
      </w:pPr>
      <w:r>
        <w:rPr>
          <w:sz w:val="32"/>
          <w:lang w:val="en-US"/>
        </w:rPr>
        <w:t>T</w:t>
      </w:r>
      <w:r>
        <w:rPr>
          <w:lang w:val="en-US"/>
        </w:rPr>
        <w:t>he island is surrounded on all sides by treacherous reefs that successfully bar most shipping, and make swimming virtually impossible. There are many varieties of wild and dangerous fish in the reefs, and swimming in the ocean is at best a risky proposition. Even the bays and inlets are often infested with sharks. It is rumored that there are beds of oysters somewhere near the island, where pearls of great beauty were once found, but is deemed safer to seek the treasures in the dungeons than to dive for the riches of the sea.</w:t>
      </w:r>
    </w:p>
    <w:p>
      <w:pPr>
        <w:pStyle w:val="Normal"/>
        <w:rPr/>
      </w:pPr>
      <w:r>
        <w:rPr>
          <w:sz w:val="32"/>
          <w:lang w:val="en-US"/>
        </w:rPr>
        <w:t>T</w:t>
      </w:r>
      <w:r>
        <w:rPr>
          <w:lang w:val="en-US"/>
        </w:rPr>
        <w:t>here are several entry points into the dungeons, but the busiest one is in the temple. The catacombs consist of four levels, often referred to as -1, -2, -3, and -4 by the experienced adventurer. The top level of the dungeon was once where the Brotherhood maintained their residences. A library of their greatest works was once in the Northwest corner of the level, though most of the works have been destroyed (though not before a few of the brighter Orcs and Goblins managed to learn a few of the secrets of using magic). Much of the level is now inhabited mostly by the lowest of creatures, Skeletons and Kobolds, with an occasional Orc, or a Troll.  On rare occasions, a Wight (one of the weakest of the Undead casters) can be found. These should be treated with respect. Many years after the downfall of the Brotherhood, a disfigured fighter made his way through the dungeon, and after finding a special room hidden behind several secret doors, took up a sort of residency. The Trog, as he was called, appears to be part Troll, part Ogre, and part human. He can be a formidable opponent for a beginning adventurer, but poses no real threat for an experienced warrior. A secret passage leading to the Thieves Guild may be found on the Eastern side of this level.</w:t>
      </w:r>
    </w:p>
    <w:p>
      <w:pPr>
        <w:pStyle w:val="Normal"/>
        <w:rPr/>
      </w:pPr>
      <w:r>
        <w:rPr>
          <w:sz w:val="32"/>
          <w:lang w:val="en-US"/>
        </w:rPr>
        <w:t>T</w:t>
      </w:r>
      <w:r>
        <w:rPr>
          <w:lang w:val="en-US"/>
        </w:rPr>
        <w:t>he second level of the dungeon was one of the places where experiments were conducted.  In the far Southeast corner of the level, a small temple, of sorts, can be found.  Inside this area is a portal that leads to the land of Leng. Near the portal room is a grand door that will lead straight to the third level of the dungeon. Also on this level, hidden behind a secret door, is the Shrine of Bones. At this shrine, a person may attempt to summon an ancestor to obtain any gifts of experience or weapons that the ancestor is willing to impart. Finally, within the Shrine of Bones, is the secret passage that leads to a climb-up to the Trog's lair. In the Southwest corner of the level, behind a secret door, is the lower level of the Thieves Guild. Oswulf, the Thief weapon trainer, keeps his facility here, and it is from this level that access to both the first and second levels of dungeon is accessed. The inhabitants on this level are slightly stronger than those found on the first level.  There are fewer Kobolds but many more Goblins and Orcs. Some are capable of casting FIREBALL or WEB, so caution should be taken when first entering this level. In addition, an occasional Gargoyle, some Hobgoblins, or a Wraith may be found, though those are mostly near the temple area that connects with the third level.  Skeletons still abound, Wights are slightly more numerous, and the Trolls are tougher (and may sometimes be found as a group).</w:t>
      </w:r>
    </w:p>
    <w:p>
      <w:pPr>
        <w:pStyle w:val="Normal"/>
        <w:rPr/>
      </w:pPr>
      <w:r>
        <w:rPr>
          <w:sz w:val="32"/>
          <w:lang w:val="en-US"/>
        </w:rPr>
        <w:t>F</w:t>
      </w:r>
      <w:r>
        <w:rPr>
          <w:lang w:val="en-US"/>
        </w:rPr>
        <w:t>rom the second level, the brave adventurer may take any of the several staircases to the third level. Many years ago, a river flowed from above, though the source of that river has been lost.  What was left is now a vast underground lake.  The lake itself is uninhabited, though one my occasionally find some monster or another on the island in the lake.  Much of the rest of the level was used either as either residences for the higher sorcerers of the Brotherhood, or as cages for some of their more hideous experiments. In the South of the level is a strange room.  It seems to open up to the sky, and is filled with trees.  In the center of the room is a large patch of ice, in the center of which is a portal.  This portal will lead to Axe Glacier. Here, some of the monsters begin to show some real toughness.  No longer will you find Kobolds (unless they have wandered from the levels above). Mostly, you will find the tougher Orcs, goblins, Hobgoblins, Wights, and Wraiths. Salamanders that breathe FIREWALL wander here as well, requiring that adventurers have adequate protection from fire to survive.  Seldom will a monster be found by itself, unless it is a spell caster.</w:t>
      </w:r>
    </w:p>
    <w:p>
      <w:pPr>
        <w:pStyle w:val="Normal"/>
        <w:rPr/>
      </w:pPr>
      <w:r>
        <w:rPr>
          <w:sz w:val="32"/>
          <w:lang w:val="en-US"/>
        </w:rPr>
        <w:t>I</w:t>
      </w:r>
      <w:r>
        <w:rPr>
          <w:lang w:val="en-US"/>
        </w:rPr>
        <w:t>n the deepest regions of the Kesmai dungeon, the Brotherhood established their main laboratory.  Many of their foulest experiments were conducted here. From the lake above, the river flowed down, and flooded parts of the lowest level. A pair of secret doors and a hallway of permanent darkness guarded a summoning room in the South. Monsters were created that were the ancestors of some of the greatest monsters now found.  These monsters were then transported (via the portals) to the other lands, to be placed as guards for certain areas. In the Northwest corner of the level, another magical portal can be found. It too seems to open to the sky, and is surrounded by trees. This portal leads to Oakvael, the land of the mighty trees. In the Northern most section of the level, is a special temple area.  It was from this area that the Brotherhood made their infamous attempt at summoning the Droon Dragon. The Northeast corner of this area was the office of the High Priest of Yasnak, with a sacrificial altar still marking the area.  The central chamber was the grand summoning room, where the actual ritual was performed.  The red Dragon, who has been nicknamed Daisy by the local population, still resides in the far West part of this chamber, near the altar used during her original summoning. Behind the altar is a crypt, in which were once stored the remains of several of the Yasnaki ancients. Due to some strange magic, Ghouls have come and taken over the crypt area.  Some have said that the Ghouls ate the remains of the former High Priests, and managed to gain some of their power, while others claim that the Ghouls are the animated remains of those former High Priests.  Whichever story is true (if either of them is); the Ghouls that guard the crypt are very formidable opponents, particularly with their poisonous bite. The foul water that has flooded the passage between the temple and the crypt is home to Piranha it is said. If an adventurer should be fortunate enough to slay the Ghouls and any other guardians as may be found in the crypt, they may sometimes find one of the Brotherhoods lost artifacts. The legendary Returning Hamm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Chapter III</w:t>
      </w:r>
    </w:p>
    <w:p>
      <w:pPr>
        <w:pStyle w:val="Normal"/>
        <w:jc w:val="center"/>
        <w:rPr>
          <w:lang w:val="en-US"/>
        </w:rPr>
      </w:pPr>
      <w:r>
        <w:rPr>
          <w:lang w:val="en-US"/>
        </w:rPr>
        <w:t>OAKVAEL - CITY IN THE TREES</w:t>
      </w:r>
    </w:p>
    <w:p>
      <w:pPr>
        <w:pStyle w:val="Normal"/>
        <w:rPr>
          <w:lang w:val="en-US"/>
        </w:rPr>
      </w:pPr>
      <w:r>
        <w:rPr>
          <w:lang w:val="en-US"/>
        </w:rPr>
      </w:r>
    </w:p>
    <w:p>
      <w:pPr>
        <w:pStyle w:val="Normal"/>
        <w:rPr/>
      </w:pPr>
      <w:r>
        <w:rPr>
          <w:sz w:val="32"/>
          <w:lang w:val="en-US"/>
        </w:rPr>
        <w:t>I</w:t>
      </w:r>
      <w:r>
        <w:rPr>
          <w:lang w:val="en-US"/>
        </w:rPr>
        <w:t>n ages past, Oakvael was overrun by the foul creations of the Brotherhood of Yasnak.  In an effort to protect themselves, the citizens of Oakvael built a great city in the trees of the realm, some of the trees are so great that they can actually support the full weight of the city without bending or breaking. The dwellers of the city devised a way of walking safely among the trees, and after a few accidental drops from the tree city to the surface, they developed magical boots for walking on air. Thus was the beginning of the group commonly referred to as the "Air Walkers Society". Many of the greatest trainers in the lands have taken up residence in Oakvael, training those that would venture forth in the advanced arts of sword, hand, and magic. They are scattered throughout the land, but with due diligence all may be found in order to seek the wisdom that they may provide. The surface of Oakvael was ravaged by many of the foul experiments, and for many years the foul beasts roamed the surface.  There are still areas that are controlled by the forces of evil, but for the most part, the surface has returned to its original wild state, with Griffins, Bears, and Boars roaming freely.  Occasionally near the Burned Woods, one can find an Orc sentry. Luckily the guardians of the portal, Peyton and Karin, have contained most of the foul beasts. Cudyl, a High-Knight of Old, roams the surface, and is the trainer that will send a Knight on to greater glory.</w:t>
      </w:r>
    </w:p>
    <w:p>
      <w:pPr>
        <w:pStyle w:val="Normal"/>
        <w:rPr/>
      </w:pPr>
      <w:r>
        <w:rPr>
          <w:sz w:val="32"/>
          <w:lang w:val="en-US"/>
        </w:rPr>
        <w:t>I</w:t>
      </w:r>
      <w:r>
        <w:rPr>
          <w:lang w:val="en-US"/>
        </w:rPr>
        <w:t>n the South, behind a wall of trees, in a very secluded glade, lives Doom.Orc, a vile half-breed that is the strongest that remains on the surface of the forces that were unleashed by the Brotherhood.  An Archer of great renown, he commands a small garrison of Orc Archers, and with them is a Presence that will stun any who try to seek entry into his domicile. His dislike of magic is such that he has forbidden any Wizard or Thaumaturge to enter his domicile.  Doom.Orc carries an ancient weapon, the Doom Crossbow (sometimes called the Dorc bow), which is a magical bow capable of taking down all but the most insidious of creatures due to it's blue-glowing attribute.</w:t>
      </w:r>
    </w:p>
    <w:p>
      <w:pPr>
        <w:pStyle w:val="Normal"/>
        <w:rPr/>
      </w:pPr>
      <w:r>
        <w:rPr>
          <w:sz w:val="32"/>
          <w:lang w:val="en-US"/>
        </w:rPr>
        <w:t>I</w:t>
      </w:r>
      <w:r>
        <w:rPr>
          <w:lang w:val="en-US"/>
        </w:rPr>
        <w:t>n the far Northeast corner of the Surface, through a dense patch of briars, along a trail that leads deep in the woods, live Aniet and Brych.  Aniet is a Knight trainer, and will grant Knighthood to all that are worthy of the title.  Brych is another of the Old Order of High-Knights who will grant a weapon of great renown, the Knights Halberd. In exchange for this superior weapon you must give him a small token, the Miseri-corde Dagger (know for it's blue-glowing properties).  He will also send those that he gifts with the Halberd to seek the ancient master of Knights that is hidden deep within the catacombs beneath the surface of Oakvael. To the Southwest, a master Martial Artist has managed to set up a dojo of sorts, and will train any Martial Artist that desires advanced instruction in the disciplines of the hand. Living with the master is Yuri, a Ninja of old, who will tell any Martial Artist that inquires in the way to obtain a special set of gauntlets, capable of penetrating any armor, and killing all but a very few of the forces of evil.</w:t>
      </w:r>
    </w:p>
    <w:p>
      <w:pPr>
        <w:pStyle w:val="Normal"/>
        <w:rPr/>
      </w:pPr>
      <w:r>
        <w:rPr>
          <w:sz w:val="32"/>
          <w:lang w:val="en-US"/>
        </w:rPr>
        <w:t>I</w:t>
      </w:r>
      <w:r>
        <w:rPr>
          <w:lang w:val="en-US"/>
        </w:rPr>
        <w:t>n the Northwest corner of the surface, the Thieves have claimed an area where they may train in peace, away from the hustle and bustle of the crowds. Next to the Thieves guild is Berg's Pit, a hole where garbage that is collected and dumped down a chute from the city above. The graveyard is just to the Southwest of the portal complex, and will provide to any that desire a passage to the realm of the Underworld.</w:t>
      </w:r>
    </w:p>
    <w:p>
      <w:pPr>
        <w:pStyle w:val="Normal"/>
        <w:rPr/>
      </w:pPr>
      <w:r>
        <w:rPr>
          <w:sz w:val="32"/>
          <w:lang w:val="en-US"/>
        </w:rPr>
        <w:t>T</w:t>
      </w:r>
      <w:r>
        <w:rPr>
          <w:lang w:val="en-US"/>
        </w:rPr>
        <w:t>hree areas of the surface have collapsed, granting those with FEATHERFALL ability access to the lower reaches of the area.  The first of these drops is just South of the portal complex, and leads down to Spider City, where great Spiders, Scorpions, and Vipers live. Previous adventurers have left a rope here to climb up and down. This is the highest level of the catacombs, and is actually rather deserted, except for an occasional Kobold, Orc, Troll, and of course…Spider. The second area is East of Rager's Lake, and is really a two-ledge jump. One ledge leads to the Serpent Sea level, the other to the Temple of the Demons. Both of these areas are very dangerous, and should be avoided except by very high level individuals, or larger hunting groups.</w:t>
      </w:r>
    </w:p>
    <w:p>
      <w:pPr>
        <w:pStyle w:val="Normal"/>
        <w:rPr/>
      </w:pPr>
      <w:r>
        <w:rPr>
          <w:sz w:val="32"/>
          <w:lang w:val="en-US"/>
        </w:rPr>
        <w:t>T</w:t>
      </w:r>
      <w:r>
        <w:rPr>
          <w:lang w:val="en-US"/>
        </w:rPr>
        <w:t>he third area is in the Southeast corner of the surface, and has been nicknamed "The Express Elevator to Hell". This should give the wary adventurer a warning that extreme caution should be used by those desiring to use it as a method of quickly moving from the surface to the areas below.  Some of the jump points lead to the Spider City or to the Serpent Sea, but most lead directly to the level of the Undead, an area where the Brotherhood performed some of their most advanced research in the generation of Undead Warriors. The East side of the surface is covered in a great forest of burned trees, and is referred to by the locals as the Burnt Woods. No one remembers exactly how the forest was destroyed in that region, though legend has it that the Brotherhood summoned a Great Dragon there, and the Dragon decimated the woods until Cudyl came and killed the Dragon. Cudyl can still be found wandering in the woods, ever vigilant.</w:t>
      </w:r>
    </w:p>
    <w:p>
      <w:pPr>
        <w:pStyle w:val="Normal"/>
        <w:rPr/>
      </w:pPr>
      <w:r>
        <w:rPr>
          <w:sz w:val="32"/>
          <w:lang w:val="en-US"/>
        </w:rPr>
        <w:t>T</w:t>
      </w:r>
      <w:r>
        <w:rPr>
          <w:lang w:val="en-US"/>
        </w:rPr>
        <w:t>he city in the trees is a vast expanse of walkways inter-linking the various shops and domiciles that are present there.  The Sheriff keeps vigil in the area surrounding the temple and most of the Northern walkway, but does not go near the pawnshop or bank. This is of great value to the Thieves that reside within the town, as they can transact business without the constant sniping from the Sheriff's deadly longbow. The city is supported, from below, by several huge oaks. These are thought to be thousands of years old.  In the city proper can be found many of the shops where the business of town is performed.  The West end of town is primarily reserved for commerce where the jeweler, apothecary, pawnshop, weapons, and armor dealer can all be found, along with the bank and the lockers. The East end of town has the temple, the tanner, the tavern, the sage, and the climb up to the Wizard trainer and Confessor Ghost. The Bull and Falcon Tavern has long been a meeting place for the locals to exchange stories.  Adventurers congregate there to set up expeditions or to unwind after a trip of eradication. Near the pawnshop lives the lower martial arts trainer. The main level of the temple is located in the town proper, and Tveckie will train advanced Thaumaturges in the ways of petitioning the Ghods for their powers. Along the main boulevard is a hut, which belongs to the martial artist Konran. Unfortunately, he is never home, but he will grant a gift to those who can help him find his way back home from the Troll Temple deep below the surface. Above the town level, in the upper level of the temple, the Confessor Ghost resides.  From the upper level of the temple are two other climbs.  One will lead to the advanced Wizard trainer and the other to a lookout position far up in the trees.  In ages past, this was used to watch for enemies approaching the city, or to locate fires in the forest (which could be devastating.) Below the city, but still above the surface, the gym facilities are located, along with the weapons trainer, who will train those advanced students in the art of using the particular weapons.</w:t>
      </w:r>
    </w:p>
    <w:p>
      <w:pPr>
        <w:pStyle w:val="PlainText"/>
        <w:rPr/>
      </w:pPr>
      <w:r>
        <w:rPr>
          <w:rFonts w:cs="Times New Roman" w:ascii="Times New Roman" w:hAnsi="Times New Roman"/>
          <w:sz w:val="32"/>
          <w:lang w:val="en-US"/>
        </w:rPr>
        <w:t>B</w:t>
      </w:r>
      <w:r>
        <w:rPr>
          <w:rFonts w:cs="Times New Roman" w:ascii="Times New Roman" w:hAnsi="Times New Roman"/>
          <w:lang w:val="en-US"/>
        </w:rPr>
        <w:t>elow the surface is where the Brotherhood liked to perform its research. The first level below the surface is where initiates were trained in the arts. A garrison of Orcs and Kobolds once guarded the area and a few of them remain, but for the most part, the area has been taken over by Spiders, Vipers, Rats, and Scorpions. Beware, however, many of these creatures can inflict a poisonous bite or sting. While the Brotherhood was active, it had minions of Hobgoblins, Orcs, and Trolls. Some of these they trained in the art of magic. They housed them in some wet caverns located below what is now Spider City, and to keep the troops in line the Brotherhood summoned Spectres from the Undead level. Even after the fall of the Brotherhood, these foul creatures maintained their barracks in the wet caverns that they were used to, and they made an alliance with the Spectres set to watch them. For you see, the Spectres did not wish to return to the Undead level, where they were less powerful. Therefore, the Spectres agreed to assist the Hobgoblins in guarding the area. These Spectres cast a powerful blinding spell, followed by multiple death spells. There are many foul pools in the caverns, and what goes into those pools even I dare not think.</w:t>
      </w:r>
    </w:p>
    <w:p>
      <w:pPr>
        <w:pStyle w:val="PlainText"/>
        <w:rPr/>
      </w:pPr>
      <w:r>
        <w:rPr>
          <w:rFonts w:cs="Times New Roman" w:ascii="Times New Roman" w:hAnsi="Times New Roman"/>
          <w:sz w:val="32"/>
          <w:lang w:val="en-US"/>
        </w:rPr>
        <w:t>T</w:t>
      </w:r>
      <w:r>
        <w:rPr>
          <w:rFonts w:cs="Times New Roman" w:ascii="Times New Roman" w:hAnsi="Times New Roman"/>
          <w:lang w:val="en-US"/>
        </w:rPr>
        <w:t>he Eastern ledge and the Wyrm Wilderness were formed by an unknown magic, perhaps the same magic that devastated the surface forest on the East side. The various passages and climbs that are found on these levels helped to provide easier access from the wet caverns and the Serpent Sea for the Brotherhood to move supplies around. The Eastern ledge is mostly deserted, except for an occasional wandering Kobold or Orc. The cave on the West side of the ledge was used to store supplies, and has a pit that leads to the wet caverns. The Wyrm level is completely deserted except for the Wyrms themselves. These are insidious creatures, and are very tough to kill. They are impervious to any blade except those made of silver, and though magic can hurt them, they are more resistant to it than most creatures. Extreme caution should be used if even one of these beasts is encountered.</w:t>
      </w:r>
    </w:p>
    <w:p>
      <w:pPr>
        <w:pStyle w:val="PlainText"/>
        <w:rPr/>
      </w:pPr>
      <w:r>
        <w:rPr>
          <w:rFonts w:cs="Times New Roman" w:ascii="Times New Roman" w:hAnsi="Times New Roman"/>
          <w:sz w:val="32"/>
          <w:lang w:val="en-US"/>
        </w:rPr>
        <w:t>A</w:t>
      </w:r>
      <w:r>
        <w:rPr>
          <w:rFonts w:cs="Times New Roman" w:ascii="Times New Roman" w:hAnsi="Times New Roman"/>
          <w:lang w:val="en-US"/>
        </w:rPr>
        <w:t>ges ago, long before the existence of the Brotherhood, an underground river from the sea managed to carve out a grotto beneath the surface of Oakvael. The sea water receded leaving a small salt water grotto. In this sea, a vast multitude of creatures thrived without the direct aid of sunlight. As time passed, a Serpent moved from the surface to the sea to feed on all of these creatures. The Brotherhood discovered the cave where the Serpent (Cecil) lived, and tried to carve out more dwellings for its ever-growing number of minions. This time it was for the associates of the Brotherhood that the caves were used. The Serpent did not like this intrusion, and devised it's own plan of defense. With the help of a Water Nymph (Pesclanor) who also lived in the sea, they conjured up a black fog, which constantly transported the Brotherhood from one location on the level to another. To further complicate the matter, they convinced a few renegade Trolls to assist in carving the central cavern, where the fog was, so that the shape would be symmetrical, confusing those that were caught by the fog. To this day, the Serpents Maze remains confusing and full of surprises. The plan was partially successful, as the Brotherhood abandoned most of the area immediately surrounding the sea, leaving the Serpent in relative peace. Other areas farther to the West were developed, and the Sorcerers from the Brotherhood took up residence. Descendants of those dwellers can still be found there today, though fortunately they have lost the main secrets of the Brotherhood, sticking to the more common forms of magic. These descendants saw the futility of fighting the Serpent's control of the level, and decided to form an alliance (albeit an uneasy one) with the Serpent and the Nymph.</w:t>
      </w:r>
    </w:p>
    <w:p>
      <w:pPr>
        <w:pStyle w:val="PlainText"/>
        <w:rPr/>
      </w:pPr>
      <w:r>
        <w:rPr>
          <w:rFonts w:cs="Times New Roman" w:ascii="Times New Roman" w:hAnsi="Times New Roman"/>
          <w:sz w:val="32"/>
          <w:lang w:val="en-US"/>
        </w:rPr>
        <w:t>T</w:t>
      </w:r>
      <w:r>
        <w:rPr>
          <w:rFonts w:cs="Times New Roman" w:ascii="Times New Roman" w:hAnsi="Times New Roman"/>
          <w:lang w:val="en-US"/>
        </w:rPr>
        <w:t>he main city and temple of the Brotherhood was established below the Serpent Sea level. Walking along the avenue, you can both appreciate the beauty of the city (even the Brotherhood did a few things right), and at the same time sense the ultimate evil which was the driving force behind the Brotherhood. The Northern part of the city was the temple to the Demon Lords, and other minor temples were established around the perimeter of the city. The temple, with its grotesque imagery, is still perhaps one of the few marvels from the Brotherhood that was not destroyed when the Brotherhood itself perished. Today it is home to a few descendants of the Brotherhood, but is mainly occupied by large numbers of Troll, and is usually referred to as the Troll Temple because of this. Glamuzu is the local variant of "law enforcement", though I really doubt that there are any laws to be enforced. Still, together with his martial artist deputy, Griizalu, he keeps an eye on everything, and makes sure that nothing comes along to disrupt their daily business. In the Northwest corner is an abandoned archery range, which has been converted to a prison of sorts. Glamuzu caught Konran wandering through the city, evidently drunk from a few too many Troll brews, and locked him up here. Anyone daring enough can try to spring Konran free and lead him back to his home in the city above. In return, Konran will give his rescuer a gift of a special cloth. The Troll minions, and a few Wizards and Thaumaturges, still remain, keeping the sacrificial flames lit, and performing their evil incantations, on the hope that one day a new Brotherhood will emerge.</w:t>
      </w:r>
    </w:p>
    <w:p>
      <w:pPr>
        <w:pStyle w:val="PlainText"/>
        <w:rPr/>
      </w:pPr>
      <w:r>
        <w:rPr>
          <w:rFonts w:cs="Times New Roman" w:ascii="Times New Roman" w:hAnsi="Times New Roman"/>
          <w:sz w:val="32"/>
          <w:lang w:val="en-US"/>
        </w:rPr>
        <w:t>T</w:t>
      </w:r>
      <w:r>
        <w:rPr>
          <w:rFonts w:cs="Times New Roman" w:ascii="Times New Roman" w:hAnsi="Times New Roman"/>
          <w:lang w:val="en-US"/>
        </w:rPr>
        <w:t>he level of the Undead Altar is a hazardous place to be, even for the bravest adventurers! It is said that, at the height of their power, the Brotherhood built an altar complex, based on the pattern of the portal complexes, in order to assist them in summoning many of the foulest beasts imaginable. In this complex, they summoned many Liches, Wraiths, Wights, Spectres, Ghouls, Banshees, and Stalkers. Many of them also attempted to prolong their life beyond its normal measure with enchantments of enormous power. They had managed to summon Wraiths that were very capable fighters, but had lost their capability for magic. The Banshees they summoned were capable of casting their spells by simple force of will, but lacked any real endurance. The Ghouls and Stalkers were very potent fighters indeed, and the Liches were among the best spell casters around. The sorcerers that attempted the life prolonging technique were successful to a degree, though in the process they lost some of their magic skill, and were limited to one or two spells that they could still remember. In an attempt to summon a being that was both a capable fighter and a competent Magician, the Brotherhood set forth in the altar area to cast their greatest enchantment yet, even greater than the one which summoned the Dragon to Kesmai. The results were devastating.  A great explosion rocked the entire area around the altar, and the explosion ripped a great hole all the way to the surface of Oakvael. Most of the Brotherhood were killed by the blast, and the few that remained were so beat up that they could not withstand the onslaught of the two creatures that answered their summons. For they did manage to summon two Demon Liches, both capable in the area of the martial arts and magic. The summoning was not as well as they had desired, but as none of survived, it hardly matters. The Iron Lich Twins (Larry and Harvey) roamed the level until they found an area to their liking, where they established a permanent residence.</w:t>
      </w:r>
    </w:p>
    <w:p>
      <w:pPr>
        <w:pStyle w:val="PlainText"/>
        <w:rPr/>
      </w:pPr>
      <w:r>
        <w:rPr>
          <w:rFonts w:cs="Times New Roman" w:ascii="Times New Roman" w:hAnsi="Times New Roman"/>
          <w:sz w:val="32"/>
          <w:lang w:val="en-US"/>
        </w:rPr>
        <w:t>N</w:t>
      </w:r>
      <w:r>
        <w:rPr>
          <w:rFonts w:cs="Times New Roman" w:ascii="Times New Roman" w:hAnsi="Times New Roman"/>
          <w:lang w:val="en-US"/>
        </w:rPr>
        <w:t>ear the stairs leading from the Troll Temple level is another staircase, carved with a completely different architecture, leading down to the Reptile Pit. Eons ago, the ancient Order of High-Knights devised a testing area for the bravest of their ranks and sited it in the lowest level of the Oakvael dungeon. The Reptile Pit is the result of their efforts. The ancient Knights created perhaps the greatest test of bravery and fighting ability and filled it with some of the most formidable opponents one could hope to meet. Two Knights administer the pit, Clwyd, who guards the entrance barring admission to all but Knights and Gorfwylltra who stands in the innermost point of the pit. Between these, two lie numerous obstacles and powerful creatures. The obstacles include walls of magical concussion, which confuse adventurers by convincing them that they are under attack by their fellows.</w:t>
      </w:r>
    </w:p>
    <w:p>
      <w:pPr>
        <w:pStyle w:val="PlainText"/>
        <w:rPr/>
      </w:pPr>
      <w:r>
        <w:rPr>
          <w:rFonts w:cs="Times New Roman" w:ascii="Times New Roman" w:hAnsi="Times New Roman"/>
          <w:sz w:val="32"/>
          <w:lang w:val="en-US"/>
        </w:rPr>
        <w:t>H</w:t>
      </w:r>
      <w:r>
        <w:rPr>
          <w:rFonts w:cs="Times New Roman" w:ascii="Times New Roman" w:hAnsi="Times New Roman"/>
          <w:lang w:val="en-US"/>
        </w:rPr>
        <w:t>aving survived the concussion spells, would-be heroes will encounter a series of nasty creatures. The most famous of which is, Wendy, the red Whirlwind Dragon. Apart from the Dragon there are also several Minotaur, Stalkers, large Serpents, Concussion Spectres and perhaps worst of all, up to four Wyrms each considered to be as dangerous as a small Dragon. Any Knight who can complete this journey and present Gorfwylltra with further evidence of courage (in the form of a Golden Knight’s Halberd) will be rewarded with extra health.</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lang w:val="en-US"/>
        </w:rPr>
      </w:pPr>
      <w:r>
        <w:rPr>
          <w:rFonts w:cs="Times New Roman" w:ascii="Times New Roman" w:hAnsi="Times New Roman"/>
          <w:lang w:val="en-US"/>
        </w:rPr>
        <w:t>Chapter IV</w:t>
      </w:r>
    </w:p>
    <w:p>
      <w:pPr>
        <w:pStyle w:val="PlainText"/>
        <w:jc w:val="center"/>
        <w:rPr>
          <w:rFonts w:ascii="Times New Roman" w:hAnsi="Times New Roman" w:cs="Times New Roman"/>
          <w:lang w:val="en-US"/>
        </w:rPr>
      </w:pPr>
      <w:r>
        <w:rPr>
          <w:rFonts w:cs="Times New Roman" w:ascii="Times New Roman" w:hAnsi="Times New Roman"/>
          <w:lang w:val="en-US"/>
        </w:rPr>
        <w:t>AXE GLACIER - LAND OF ICE</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rFonts w:ascii="Times New Roman" w:hAnsi="Times New Roman" w:cs="Times New Roman"/>
          <w:lang w:val="en-US"/>
        </w:rPr>
      </w:pPr>
      <w:r>
        <w:rPr>
          <w:rFonts w:cs="Times New Roman" w:ascii="Times New Roman" w:hAnsi="Times New Roman"/>
          <w:lang w:val="en-US"/>
        </w:rPr>
        <w:t>Axe Glacier, one of the coldest spots in the known lands.  Just climbing the mountainside is an adventure. Many creatures have adapted well to the colder climate, and can only be found near the glacier. If you decide to adventure in Axe Glacier, make sure to come prepared with some protection from the elements.  Without any enchantment protecting you from the cold, just walking on the glacier will damage you every round, until you eventually freeze to death. When you first enter the glacier, you find yourself in Axe Town.  Thieves will immediately like the town because there is no Sheriff to take keep law and order, making doing business much easier.  The trainers here can train to much higher levels than those of Kesmai town can. Silvermoon, the blacksmith, keeps his secret forge just North of the Wizard’s hut. There you will find a gate that requires you to wear a moonstone ring and enter only at night.</w:t>
      </w:r>
    </w:p>
    <w:p>
      <w:pPr>
        <w:pStyle w:val="PlainText"/>
        <w:rPr/>
      </w:pPr>
      <w:r>
        <w:rPr>
          <w:rFonts w:cs="Times New Roman" w:ascii="Times New Roman" w:hAnsi="Times New Roman"/>
          <w:sz w:val="32"/>
          <w:lang w:val="en-US"/>
        </w:rPr>
        <w:t>I</w:t>
      </w:r>
      <w:r>
        <w:rPr>
          <w:rFonts w:cs="Times New Roman" w:ascii="Times New Roman" w:hAnsi="Times New Roman"/>
          <w:lang w:val="en-US"/>
        </w:rPr>
        <w:t>f you are not of lawful alignment, extreme caution is advised in entering Axe Town. Mother Opal, the priestess that watches the portal area, is highly skilled in the ways of martial arts and has no mercy on wrongdoers. There are also several statues positioned around town that can pass out instant death to those who stand next to them and are not of a lawful nature. Thieves, due to their disguise, can safely pass the guardian statues with no fear. Of course, since there is no wandering Sheriff, or any other wandering law enforcement, sometimes the forces of chaos get bold and walk right into town. Just West of town is Sun Lake, formed when some of the waters from an ancient waterfall were mysteriously frozen in place.  The waters are icy cold.  The water flows from the lake South into another river that leads beyond the glacier into completely unexplored territory. Across the lake to the Southwest is a small expanse of caverns, inhabited by Orcs, Kobolds, Goblins, Wights, Wraiths, and an occasional Wyvern.  It is not much tougher than what you would expect to find on the second level of the Kesmai dungeon. To the North is the frozen waterfall. Several places have had handholds carved to make climbing easier (though they all require that both hands be used in the climb).  Most of the climbs lead to the lower glacier area, sixty-feet above the base of the waterfall.  One climb, the farthest to the West, leads to the Griffin's nest, eighty-feet above the base of the waterfall.</w:t>
      </w:r>
    </w:p>
    <w:p>
      <w:pPr>
        <w:pStyle w:val="PlainText"/>
        <w:rPr>
          <w:rFonts w:ascii="Times New Roman" w:hAnsi="Times New Roman" w:cs="Times New Roman"/>
          <w:i/>
          <w:i/>
          <w:lang w:val="en-US"/>
        </w:rPr>
      </w:pPr>
      <w:r>
        <w:rPr>
          <w:rFonts w:cs="Times New Roman" w:ascii="Times New Roman" w:hAnsi="Times New Roman"/>
          <w:i/>
          <w:lang w:val="en-US"/>
        </w:rPr>
        <w:t>A caution to Thieves at this point; do not put you faith in your hide spell. The chill in the air is such that you will lose your hide, and the Ghods of Murphy have decreed that you will always lose it when you most need it.</w:t>
      </w:r>
    </w:p>
    <w:p>
      <w:pPr>
        <w:pStyle w:val="PlainText"/>
        <w:rPr/>
      </w:pPr>
      <w:r>
        <w:rPr>
          <w:rFonts w:cs="Times New Roman" w:ascii="Times New Roman" w:hAnsi="Times New Roman"/>
          <w:sz w:val="32"/>
          <w:lang w:val="en-US"/>
        </w:rPr>
        <w:t>M</w:t>
      </w:r>
      <w:r>
        <w:rPr>
          <w:rFonts w:cs="Times New Roman" w:ascii="Times New Roman" w:hAnsi="Times New Roman"/>
          <w:lang w:val="en-US"/>
        </w:rPr>
        <w:t>any years ago, the Demon Asmodeous built a great castle in Axe Glacier and the entrance to this castle can be found on the sixty-foot level.  The immense beauty and magical flying buttresses give an unearthly quality to the castle, and even having been built by the powerful Demon Lord, it still has something of a graceful beauty. Years after the castle was built, and Asmodeous was banished from the realm, Poraph, the father of Giants, claimed the castle as his own.  His descendants still rule from within the castle, around which you will encounter many of his minions, skilled with axe, dagger, and hand.  Some are even well versed in the magical arts. Within the castle are more of his minions. The entrance to the castle is well guarded, requiring night to enter and an axe in hand.  As an added measure, the entry portal has a stunning effect on all who pass through it. Finally, it is a one-way portal.</w:t>
      </w:r>
    </w:p>
    <w:p>
      <w:pPr>
        <w:pStyle w:val="PlainText"/>
        <w:rPr/>
      </w:pPr>
      <w:r>
        <w:rPr>
          <w:rFonts w:cs="Times New Roman" w:ascii="Times New Roman" w:hAnsi="Times New Roman"/>
          <w:sz w:val="32"/>
          <w:lang w:val="en-US"/>
        </w:rPr>
        <w:t>T</w:t>
      </w:r>
      <w:r>
        <w:rPr>
          <w:rFonts w:cs="Times New Roman" w:ascii="Times New Roman" w:hAnsi="Times New Roman"/>
          <w:lang w:val="en-US"/>
        </w:rPr>
        <w:t>o the South of the castle is another cavern structure.  Many Wolves wander through the caverns, along with Hobgoblins, Wraiths, Spectres, Ogres and Rockworms.  Some of the lesser creatures also wander the caverns as well. Deep within the caverns is a stairway that leads to the eighty-foot level. The entire East side of the area is an immense glacier, left over from when the river that flowed from the top of the mountain was instantly frozen by whatever power chose to punish this land.  Few creatures live on the ice itself, though you might find an occasional Ice Lizard wandering the area.</w:t>
      </w:r>
    </w:p>
    <w:p>
      <w:pPr>
        <w:pStyle w:val="PlainText"/>
        <w:rPr/>
      </w:pPr>
      <w:r>
        <w:rPr>
          <w:rFonts w:cs="Times New Roman" w:ascii="Times New Roman" w:hAnsi="Times New Roman"/>
          <w:sz w:val="32"/>
          <w:lang w:val="en-US"/>
        </w:rPr>
        <w:t>E</w:t>
      </w:r>
      <w:r>
        <w:rPr>
          <w:rFonts w:cs="Times New Roman" w:ascii="Times New Roman" w:hAnsi="Times New Roman"/>
          <w:lang w:val="en-US"/>
        </w:rPr>
        <w:t>ighty feet above the bottom of the waterfall one can find the Griffin’s nest in the Southeast corner, near the climb up from the base level.  There, a lawful Griffin resides and keeps watch over the pass on the East side. Around to the North side of the pass is a climb up to Porphyry's Pub, then the path continues along the West side, where it becomes Rose Pass, named in honor of a group that was responsible for many of the adventures a long time ago. As you follow Rose Pass to the North, you can see the upper levels of the Giant’s castle.  Rose Pass terminates to the North with a climb up to the one hundred twenty-foot level. The second floor of the Giant’s castle is also located eighty-foot above the base of the waterfall.  Here, the Giant keeps his throne room.  On the altar outside the throne room, the forces of law, in an attempt to provide some balance, cause a special Returning Hammer to appear from time to time.  In addition, within the Giant's throne room is the Goose that laid the golden egg.</w:t>
      </w:r>
    </w:p>
    <w:p>
      <w:pPr>
        <w:pStyle w:val="PlainText"/>
        <w:rPr/>
      </w:pPr>
      <w:r>
        <w:rPr>
          <w:rFonts w:cs="Times New Roman" w:ascii="Times New Roman" w:hAnsi="Times New Roman"/>
          <w:sz w:val="32"/>
          <w:lang w:val="en-US"/>
        </w:rPr>
        <w:t>F</w:t>
      </w:r>
      <w:r>
        <w:rPr>
          <w:rFonts w:cs="Times New Roman" w:ascii="Times New Roman" w:hAnsi="Times New Roman"/>
          <w:lang w:val="en-US"/>
        </w:rPr>
        <w:t>rom the Giant’s throne room and across the bridge, is a special temple shrine to Asmodeous. It is well maintained in case of the Demon Lord’s return. Thaumaturges keep the sacrificial flames burning bright and Warriors work hard to keep the riffraff from desecrating the temple. Across the gorge from the temple is the Lightning Mesa. Here you will find a simple altar and a few zealots that still follow the ways of lightning.  Be careful if you enter here, for they attack like lightning (hard and quick). To the South of the pass is a smaller set of caves.  The ZAP caverns contain more of the riffraff that seem to like the caverns. (primarily because they are warm). In addition, it is rumored that a king among Wolves likes to wander near the entrance to the caverns and that this King Wolf carries the much-sought Obsidian Egg.</w:t>
      </w:r>
    </w:p>
    <w:p>
      <w:pPr>
        <w:pStyle w:val="PlainText"/>
        <w:rPr/>
      </w:pPr>
      <w:r>
        <w:rPr>
          <w:rFonts w:cs="Times New Roman" w:ascii="Times New Roman" w:hAnsi="Times New Roman"/>
          <w:sz w:val="32"/>
          <w:lang w:val="en-US"/>
        </w:rPr>
        <w:t>A</w:t>
      </w:r>
      <w:r>
        <w:rPr>
          <w:rFonts w:cs="Times New Roman" w:ascii="Times New Roman" w:hAnsi="Times New Roman"/>
          <w:lang w:val="en-US"/>
        </w:rPr>
        <w:t xml:space="preserve"> long time ago, there was a great hero of Axe Glacier, Porphyry of that which is C.U.R.E. He was a very valiant Warrior, but had a weakness for certain spirits that were served at this particular pub in Axe Glacier, not to mention the rather attractive barmaids that worked the place.  The POR family had frequented that bar for many years (and in fact had been some of the best patrons).  One day, the proprietor met with an accident while heading home.  In his will, he left the entire bar to the POR family as a token of his esteem for his favorite patron. To this day, one can find POR propped up at a table, leaning back in his chair (or sometimes he's on the floor, depends on how far back in the chair he leaned). Of course, the original proprietor never liked keeping tabs, so he arranged to have a branch of the Kesmai bank moved in so his customers would have convenient access to their cash.  And as a service for his customers, he provided balm and recall agents, figuring that the best customer was a living customer, and with recalls set for the bar, he'd have a good supply of repeat customers.</w:t>
      </w:r>
    </w:p>
    <w:p>
      <w:pPr>
        <w:pStyle w:val="PlainText"/>
        <w:rPr/>
      </w:pPr>
      <w:r>
        <w:rPr>
          <w:rFonts w:cs="Times New Roman" w:ascii="Times New Roman" w:hAnsi="Times New Roman"/>
          <w:sz w:val="32"/>
          <w:lang w:val="en-US"/>
        </w:rPr>
        <w:t>A</w:t>
      </w:r>
      <w:r>
        <w:rPr>
          <w:rFonts w:cs="Times New Roman" w:ascii="Times New Roman" w:hAnsi="Times New Roman"/>
          <w:lang w:val="en-US"/>
        </w:rPr>
        <w:t>bove the eighty-foot level is an immense cavern system, with the frozen river running in a valley between the caverns.  Ogre Caverns, West of the frozen river, contain many more Hobgoblins, Spectres, Wraiths, Gargoyles, Ogres, Wolves, Rockworms and Ice Lizards that roam the frozen river area. At the North end of the frozen river is another very high cliff where the river forms another great frozen waterfall.  Climbs have been made that lead up to the highest level of the glacier.  For those that have trouble with the climb, there is a stairway up to a sloping passage to the East of the river. There is also a climb up to the Harper Woods in the Western caves, and stairs that lead up to a chaotic temple built into the mountain overlooking those same woods. In the Eastern caves is a climb up to Lockpick Town, so named for its one unique item that is unavailable from any other source, and their primary means of trade. Just South of the climb up to the town, there is another stairway leading to the Caverns of DOOM.</w:t>
      </w:r>
    </w:p>
    <w:p>
      <w:pPr>
        <w:pStyle w:val="PlainText"/>
        <w:rPr/>
      </w:pPr>
      <w:r>
        <w:rPr>
          <w:rFonts w:cs="Times New Roman" w:ascii="Times New Roman" w:hAnsi="Times New Roman"/>
          <w:sz w:val="32"/>
          <w:lang w:val="en-US"/>
        </w:rPr>
        <w:t>O</w:t>
      </w:r>
      <w:r>
        <w:rPr>
          <w:rFonts w:cs="Times New Roman" w:ascii="Times New Roman" w:hAnsi="Times New Roman"/>
          <w:lang w:val="en-US"/>
        </w:rPr>
        <w:t>n the one hundred twenty-foot level is the entrance to the Axe Glacier branch of the Thieves’ Guild.  Buried in the Northeastern corner of the Skull Caverns (so named after a notorious group of Thieves), the entrance is well hidden so that only a Thief may trigger it.  The outside of the guild entrance is usually in the middle of a large zoo, so it is prudent to use extreme caution when leaving the guild. It is a short, if dangerous, trip from the guild to Lockpick Town, which can be safely accomplished with cleverness and copious DARKNESS spells. From Lockpick Town a Thief can quickly access the upper glacier area (Drake, Ice Dragon and Yeti lairs) by jumping down from the North end of town. There is even a little known jump-down that explosively transports you to the Axe Town portal complex.</w:t>
      </w:r>
    </w:p>
    <w:p>
      <w:pPr>
        <w:pStyle w:val="PlainText"/>
        <w:rPr/>
      </w:pPr>
      <w:r>
        <w:rPr>
          <w:rFonts w:cs="Times New Roman" w:ascii="Times New Roman" w:hAnsi="Times New Roman"/>
          <w:sz w:val="32"/>
          <w:lang w:val="en-US"/>
        </w:rPr>
        <w:t>F</w:t>
      </w:r>
      <w:r>
        <w:rPr>
          <w:rFonts w:cs="Times New Roman" w:ascii="Times New Roman" w:hAnsi="Times New Roman"/>
          <w:lang w:val="en-US"/>
        </w:rPr>
        <w:t>ormed many years ago by pools that ran off the river (when it was not frozen), the denizens of the area have spent many years carving the walls straighter and adding the finishing touches for their evil abodes. Legend has it that many years ago, a group of Fighters discovered the original caves, and used them as a base to launch a series of attacks against the Yasnaki Brotherhood in Axe Glacier.  Unfortunately, most of the Fighters were killed, and when the Brotherhood discovered their hiding place, they came in and, with powerful magic, changed all of the inhabitants into Orcs, Hobgoblins, and Ogres.  A few of the Brotherhood's Fighters stayed to take charge of this new force and descendants from that disaster still inhabit the caves. Of course, one of the inhabitants DID manage to escape, but not before he was turned into an Orc himself.  Hiding out for many years, Rocky.T.Orc has finally come out of hiding and has set up a shop on Kesmai Island, where he hopes to put the memory of that disaster behind him.</w:t>
      </w:r>
    </w:p>
    <w:p>
      <w:pPr>
        <w:pStyle w:val="PlainText"/>
        <w:rPr/>
      </w:pPr>
      <w:r>
        <w:rPr>
          <w:rFonts w:cs="Times New Roman" w:ascii="Times New Roman" w:hAnsi="Times New Roman"/>
          <w:sz w:val="32"/>
          <w:lang w:val="en-US"/>
        </w:rPr>
        <w:t>A</w:t>
      </w:r>
      <w:r>
        <w:rPr>
          <w:rFonts w:cs="Times New Roman" w:ascii="Times New Roman" w:hAnsi="Times New Roman"/>
          <w:lang w:val="en-US"/>
        </w:rPr>
        <w:t>bove the Skull Caves, Lockpick Town was established.  Thieves first established the town in order that they could train and do business without local law enforcement officials constantly trying to end their meager existence. During the reign of the Brotherhood, the Thieves of Axe Glacier were ignored, and the Thieves likewise ignored the Brotherhood.  Moreover, the town flourished.  When the Brotherhood was finally eradicated and others finally moved back to Axe Glacier, they tried to establish law and order in all of the towns.  Of course, the residents of Lockpick did not like this, and they showed their displeasure in many ways, until those of the law finally took the message and left Lockpick to it's own devices (but not before at least establishing a temple there). There is a tree stump in the center of town, charred and scorched, but still standing. This is left as a reminder, to all, of what happens to Sheriffs in this town. Legend has it that the last person to hold the job as Sheriff was taken, tied to the tree, and then Okerneal himself cast a concentrated FIRESTORM on the tree and immediate area. When the maelstrom had cleared, nothing was left but the charred remains of the tree.</w:t>
      </w:r>
    </w:p>
    <w:p>
      <w:pPr>
        <w:pStyle w:val="PlainText"/>
        <w:rPr/>
      </w:pPr>
      <w:r>
        <w:rPr>
          <w:rFonts w:cs="Times New Roman" w:ascii="Times New Roman" w:hAnsi="Times New Roman"/>
          <w:sz w:val="32"/>
          <w:lang w:val="en-US"/>
        </w:rPr>
        <w:t>O</w:t>
      </w:r>
      <w:r>
        <w:rPr>
          <w:rFonts w:cs="Times New Roman" w:ascii="Times New Roman" w:hAnsi="Times New Roman"/>
          <w:lang w:val="en-US"/>
        </w:rPr>
        <w:t>n the one hundred eighty-foot level in the Northwest corner of Harper Woods is the portal to the Underkingdom. Thought to have been permanently destroyed, it was reactivated by King Kookoo to allow adventurers to come to the aid of his people. The old Yasnaki settlement and temple occupy most of the rest of the area. The town itself is overgrown, but still a few remnants of the old order may be found wandering around, those who managed to hide deep within the woods when the Muian Thaumaturges came through and eradicated the Brotherhood. In the center of the settlement is a small pond that is home to a unique creature. This magical creature will aggressively guard what is left of the once thriving settlement. Deep in the temple to the West is a portal to Kesmai, where the order performed many of their greatest experiments.</w:t>
      </w:r>
    </w:p>
    <w:p>
      <w:pPr>
        <w:pStyle w:val="PlainText"/>
        <w:rPr/>
      </w:pPr>
      <w:r>
        <w:rPr>
          <w:rFonts w:cs="Times New Roman" w:ascii="Times New Roman" w:hAnsi="Times New Roman"/>
          <w:sz w:val="32"/>
          <w:lang w:val="en-US"/>
        </w:rPr>
        <w:t>T</w:t>
      </w:r>
      <w:r>
        <w:rPr>
          <w:rFonts w:cs="Times New Roman" w:ascii="Times New Roman" w:hAnsi="Times New Roman"/>
          <w:lang w:val="en-US"/>
        </w:rPr>
        <w:t xml:space="preserve">he source of the frozen river can be found high in the mountains. Whatever force froze it, must have been very powerful indeed for the fish and everything are there in the waterfalls, suspended for all time. Soon after the river was frozen, four of the nastiest, meanest, and most powerful of evil forces took control of the caves that served as the source of the river. They have killed many a valiant Warrior, and the treasure found in their lairs is second to none. In the lowest section, easily reached from the waterfall, lives Sparkles, a very powerful blue Drake.  His skin is silvery and toughened by the cold so that only magical, blue-glowing, edged weapons can penetrate his hide. The electric charge of his breath is such that it can kill all but the most powerful in one blow, and those that do survive are often stunned by the charge.  Usually with the Drake (although it does tend to float around) is a Presence of ice, which has developed immunity to non-magical weapons. From time to time, intruders, especially hidden Thieves may be lucky enough to observe the banter between the Drake and the Presence as they frolic in almost a juvenile manner. </w:t>
      </w:r>
    </w:p>
    <w:p>
      <w:pPr>
        <w:pStyle w:val="PlainText"/>
        <w:rPr/>
      </w:pPr>
      <w:r>
        <w:rPr>
          <w:rFonts w:cs="Times New Roman" w:ascii="Times New Roman" w:hAnsi="Times New Roman"/>
          <w:sz w:val="32"/>
          <w:lang w:val="en-US"/>
        </w:rPr>
        <w:t>A</w:t>
      </w:r>
      <w:r>
        <w:rPr>
          <w:rFonts w:cs="Times New Roman" w:ascii="Times New Roman" w:hAnsi="Times New Roman"/>
          <w:lang w:val="en-US"/>
        </w:rPr>
        <w:t>bove the Drake lives a great white Ice Dragon, known as Mama. She is arguably the single most powerful beast ever to exist in the known lands. Her skin is so tough from the cold that only the Silver Great-Axe or the ICESPEAR of a powerful Wizard can penetrate it. The ice of her breath is so cold that even with the best protection, the damage is serious.  Her teeth are razor sharp, and her claws can rend flesh effortlessly.  Her favorite meal is human flesh, and she tends to make a regular diet of it. Finally, above Mama in the most remote accesses of the glacier, is Yoric the Yeti.  Yoric's breath is as bad as Mama's and his damage with tooth and nail is nothing to trifle with.  He also can only be touched with magical edged weapons.  With the Yeti is a giant Polar Bear that can cause serious damage with tooth and claw. Also, a few Goblins can be found with Yoric, but that is just because he has not got around to eating them for dinner. Of course, he prefers human meat when he can get it, but with Sparkles and Mama, not very much gets up to him.  In addition, roaming around on the same level, are two of Yoric's pet Ice Lizards.  If Mama is around, she enjoys occasional visits with Yoric, and will fly up to visit him as well. As an act of compassion, the Ghods have placed a Confessor Ghost on the glacier top not far from the climb up to Sparkles lair.  This gives any hero that wishes to confess their karmic burden the opportunity before they go and face death with The Trio (as they are commonly known).</w:t>
      </w:r>
    </w:p>
    <w:p>
      <w:pPr>
        <w:pStyle w:val="PlainText"/>
        <w:rPr/>
      </w:pPr>
      <w:r>
        <w:rPr>
          <w:rFonts w:cs="Times New Roman" w:ascii="Times New Roman" w:hAnsi="Times New Roman"/>
          <w:sz w:val="32"/>
          <w:lang w:val="en-US"/>
        </w:rPr>
        <w:t>V</w:t>
      </w:r>
      <w:r>
        <w:rPr>
          <w:rFonts w:cs="Times New Roman" w:ascii="Times New Roman" w:hAnsi="Times New Roman"/>
          <w:lang w:val="en-US"/>
        </w:rPr>
        <w:t>ulcan, a blacksmith of great renown, moved up to this level with his daughter, Alia, to get away from the crowds of the city.  If you can find an Obsidian Egg and take it to him, he will craft for you an axe of great quality, which will return to the hand that threw it.  Beware of Alia, though, for she, too, covets the egg, and would steal it (or just about anything else) if she could.  The entrance to Vulcan's forge is hidden behind a rock wall. The teleport mechanism requires the use of a moonstone ring and can only be activated at night.</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lang w:val="en-US"/>
        </w:rPr>
      </w:pPr>
      <w:r>
        <w:rPr>
          <w:rFonts w:cs="Times New Roman" w:ascii="Times New Roman" w:hAnsi="Times New Roman"/>
          <w:lang w:val="en-US"/>
        </w:rPr>
        <w:t>Chapter V</w:t>
      </w:r>
    </w:p>
    <w:p>
      <w:pPr>
        <w:pStyle w:val="PlainText"/>
        <w:jc w:val="center"/>
        <w:rPr>
          <w:rFonts w:ascii="Times New Roman" w:hAnsi="Times New Roman" w:cs="Times New Roman"/>
          <w:lang w:val="en-US"/>
        </w:rPr>
      </w:pPr>
      <w:r>
        <w:rPr>
          <w:rFonts w:cs="Times New Roman" w:ascii="Times New Roman" w:hAnsi="Times New Roman"/>
          <w:lang w:val="en-US"/>
        </w:rPr>
        <w:t>LENG - LAND OF LITTLE PEOPLE</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pPr>
      <w:r>
        <w:rPr>
          <w:rFonts w:cs="Times New Roman" w:ascii="Times New Roman" w:hAnsi="Times New Roman"/>
          <w:sz w:val="32"/>
          <w:lang w:val="en-US"/>
        </w:rPr>
        <w:t>L</w:t>
      </w:r>
      <w:r>
        <w:rPr>
          <w:rFonts w:cs="Times New Roman" w:ascii="Times New Roman" w:hAnsi="Times New Roman"/>
          <w:lang w:val="en-US"/>
        </w:rPr>
        <w:t>eng is a dry, mountainous region ruled by the Autocrat of the Outer Ring, whose name is never spoken. It is said that one can summon this great sorcerer by invoking his name, just as one may summon a Demon; but unlike any Demon, he cannot be controlled. In addition to ruling over Leng, the Autocrat is the supreme power in the Guild of Sorcerers, a pale copy of the Brotherhood of Yasnak. The guild is strong within Leng, but its activities are greatly hidden for fear of the same powers that engineered the banishment of the Brotherhood of Yasnak. The Autocrat has plans to change this; for he has read in ancient texts of beings of darkness such as would make the most powerful Demon seem a child by comparison. The Autocrat has dreams of contacting them to offer his guild as acolytes. Rumors of this plan have circulated about Leng, and the population in general hopes it will succeed and bring power and wealth to their country. Moral concerns are not very important in Leng. News of what the Autocrat would do has not left Leng, for the rugged land does not welcome strangers. The very few outlanders who did get wind of the scheme will never leave - they are buried too deeply. As the supreme ruler of Leng, the Autocrat is empowered with the right to order execution for no better reason than whim. Serving the Autocrat directly is the Outer Ring, composed of the masters of the Guild of Sorcerers, who act as the Autocrats chief administrators. The Autocrats will is enforced by the Lesser Ring, composed of elite Fighters who have sworn to die in the service of the Autocrat. It is whispered that drugs and spells have made the Lesser Ring believe that vast rewards in the afterlife belong to those who die carrying out the Autocrats orders. The outer world is generally unaware of the doings of the Autocrat and his Rings, for their delving into the Black Art is quietly done in the underground caverns common throughout Leng. Unlike the Lord Emperor of the Brotherhood, the Autocrat prefers to move about his purposes with guile rather than bombast.</w:t>
      </w:r>
    </w:p>
    <w:p>
      <w:pPr>
        <w:pStyle w:val="PlainText"/>
        <w:rPr/>
      </w:pPr>
      <w:r>
        <w:rPr>
          <w:rFonts w:cs="Times New Roman" w:ascii="Times New Roman" w:hAnsi="Times New Roman"/>
          <w:sz w:val="32"/>
          <w:lang w:val="en-US"/>
        </w:rPr>
        <w:t>T</w:t>
      </w:r>
      <w:r>
        <w:rPr>
          <w:rFonts w:cs="Times New Roman" w:ascii="Times New Roman" w:hAnsi="Times New Roman"/>
          <w:lang w:val="en-US"/>
        </w:rPr>
        <w:t>his approach seems to be effective, for the guild has successfully managed to summon a great red Dragon, which in return for ridding the land of would-be intruders, lives high in the mountains of Leng in harmony with the local inhabitants. Similarly, a great blue Drake, which, ages ago had been conjured up in Kesmai by the Yasnaki, lives contentedly in the highlands of Leng and assists the Autocrat in the harassment of strangers.</w:t>
      </w:r>
    </w:p>
    <w:p>
      <w:pPr>
        <w:pStyle w:val="PlainText"/>
        <w:rPr/>
      </w:pPr>
      <w:r>
        <w:rPr>
          <w:rFonts w:cs="Times New Roman" w:ascii="Times New Roman" w:hAnsi="Times New Roman"/>
          <w:sz w:val="32"/>
          <w:lang w:val="en-US"/>
        </w:rPr>
        <w:t>T</w:t>
      </w:r>
      <w:r>
        <w:rPr>
          <w:rFonts w:cs="Times New Roman" w:ascii="Times New Roman" w:hAnsi="Times New Roman"/>
          <w:lang w:val="en-US"/>
        </w:rPr>
        <w:t>he people of Leng are smaller than average, but very quick. They tend to be pale, owing to an aversion to the sun. Much of routine life in Leng is carried out during the early evening and night. The members of the Outer and Lesser Rings, the ruling class of the land, are never seen during the daylight hours. The general population tends to have black hair and dark eyes that are flat and non-reflective. It is said that these eyes are legacy of a strange race that came to Leng in ancient times and inter-bred with the natives.</w:t>
      </w:r>
    </w:p>
    <w:p>
      <w:pPr>
        <w:pStyle w:val="PlainText"/>
        <w:rPr/>
      </w:pPr>
      <w:r>
        <w:rPr>
          <w:rFonts w:cs="Times New Roman" w:ascii="Times New Roman" w:hAnsi="Times New Roman"/>
          <w:sz w:val="32"/>
          <w:lang w:val="en-US"/>
        </w:rPr>
        <w:t>L</w:t>
      </w:r>
      <w:r>
        <w:rPr>
          <w:rFonts w:cs="Times New Roman" w:ascii="Times New Roman" w:hAnsi="Times New Roman"/>
          <w:lang w:val="en-US"/>
        </w:rPr>
        <w:t>eng town lies on the Western side of a great rift. It is a peaceful haven in a land of turmoil, only because the Autocrat chooses to leave it that way. In the town, you will find many of the familiar shops, with the Wizard’s hut being central in the town. The Wizard, Crazy.Derf, is probably one of the most renowned in the land and it is he who trains only the most talented of Wizards and drains their purses as well. In the Southwest corner of town is a small throne room. The Queen of Leng (though she is queen in name only) sits there, and bemoans the loss of her Daughter, Ianta. She will reward the person who can locate Ianta and bring her back to the throne room. The town also houses a bank, pawnshop, and weapons trainer as well as the usual vendors. You will not find a priest or temple here however. So great is the Autocrat's hatred for the Grand Order of Thaumaturges, that they have been forced to take refuge in a hidden underground temple on the East side of the rift, at the North end of the desert. The Thaumaturge trainer there is also among the best to be found – his very survival is a testimony of that fact. Beware, however, the down-and-out Fighter who often frequents the temple. He has been known to pocket training money quicker than you can say “Ydnar, train me”. The Confessor Ghost may also be found in the temple. Near the temple, behind a room of darkness and a secret door, is the Amber Stairwell. It is named after an ancient Ghodess who some claim actually walked the earth as a mortal for a time. Near the stairwell is where most adventurers are dropped off when they arrive from Kesmai via the portal that is located in the Kesmai dungeon. From the stairwell, an adventurer may journey down the stairs to Sand Serpent's passage, climb (or jump) into the shark-infested waters of Lac d'Leng, or simply jump to the East to the surface outside the Dark Tower.</w:t>
      </w:r>
    </w:p>
    <w:p>
      <w:pPr>
        <w:pStyle w:val="PlainText"/>
        <w:rPr/>
      </w:pPr>
      <w:r>
        <w:rPr>
          <w:rFonts w:cs="Times New Roman" w:ascii="Times New Roman" w:hAnsi="Times New Roman"/>
          <w:sz w:val="32"/>
          <w:lang w:val="en-US"/>
        </w:rPr>
        <w:t>B</w:t>
      </w:r>
      <w:r>
        <w:rPr>
          <w:rFonts w:cs="Times New Roman" w:ascii="Times New Roman" w:hAnsi="Times New Roman"/>
          <w:lang w:val="en-US"/>
        </w:rPr>
        <w:t>ecause the Autocrat has generally ignored the town area, its vicinity has become home to some vicious creatures. Sandwyrms, Hyenas, and Manticorae roam the desert plains outside the city walls. Sandstorms constantly move across the plains and occasionally into the town itself. These storms can do great damage to anyone unlucky enough to be caught in their path. A great Troll guards the bridge over the rift East of town. Centaur Archers, deadly in accuracy, patrol the Eastern area outside of the city walls. The plains are not a safe place for the unwary traveler. The graveyard is located South of town, behind a great wall. An adventurer may journey here to access the Underworld via a portal that is located within the graveyard. South of town, outside the city gates, is the locker vault, and across the sand, is the Dink Blam Cafe. It is said that that the original proprietor met an untimely demise by uttering the phrase "dink blam and dorp it". No one ever understood the meaning of that phrase, except maybe a few old-timers, but the name of the cafe was changed to the Dink Blam as a tribute to the originator. In a garden atop the gym, the sage and Puck reside. Puck is a Ninja of old that can bestow a great gift. If a Martial Artist who is worthy approaches him and offers the correct items (gold Buddha and a special cloth), Puck will bestow Crystal Gauntlets of great power. The tanner has his shop just West of town on the edge of the desert. In the far Southeast corner of the desert plains is a small oasis where you will find a climb up to the portal complex. This complex is located eighty feet above the desert floor in a small, sandy area. It is usually guarded by a Wight, but is otherwise deserted. This complex will transport users to Kesmai, Axe Glacier, or Oakvael.</w:t>
      </w:r>
    </w:p>
    <w:p>
      <w:pPr>
        <w:pStyle w:val="PlainText"/>
        <w:rPr/>
      </w:pPr>
      <w:r>
        <w:rPr>
          <w:rFonts w:cs="Times New Roman" w:ascii="Times New Roman" w:hAnsi="Times New Roman"/>
          <w:sz w:val="32"/>
          <w:lang w:val="en-US"/>
        </w:rPr>
        <w:t>T</w:t>
      </w:r>
      <w:r>
        <w:rPr>
          <w:rFonts w:cs="Times New Roman" w:ascii="Times New Roman" w:hAnsi="Times New Roman"/>
          <w:lang w:val="en-US"/>
        </w:rPr>
        <w:t>he rift to the East of Leng town is mostly uninhabited. The lower reaches of the rift may be reached by climbing down any of the several ropes that can be seen. The less cautious traveler may jump straight to the lowest depths by jumping off the middle of the bridge. At the very bottom of the rift, though, is a Troll that acts as a guardian to a locked door. This creature is known as the Power Troll because of the superior strength he possesses. Kill this Troll to get the key that will unlock the door he guards, which leads to a portal. The portal will deposit the adventurer on the Serpent Sea level of Oakvael.</w:t>
      </w:r>
    </w:p>
    <w:p>
      <w:pPr>
        <w:pStyle w:val="PlainText"/>
        <w:rPr/>
      </w:pPr>
      <w:r>
        <w:rPr>
          <w:rFonts w:cs="Times New Roman" w:ascii="Times New Roman" w:hAnsi="Times New Roman"/>
          <w:sz w:val="32"/>
          <w:lang w:val="en-US"/>
        </w:rPr>
        <w:t>W</w:t>
      </w:r>
      <w:r>
        <w:rPr>
          <w:rFonts w:cs="Times New Roman" w:ascii="Times New Roman" w:hAnsi="Times New Roman"/>
          <w:lang w:val="en-US"/>
        </w:rPr>
        <w:t>est of town is a shimmering veil in the cliff face. If one holds a red gem with a pulsing core (many are found on Sandwyrms and have been referred to at times as the Sandwyrm's heart), one may access the hidden stable complex that lies behind. The stables were once used to house horses, though no one has seen a horse in ages. Up the stairs from the stables is a passage that connects the stables to a secret stairway behind the mausoleum. The stables are maintained by a group of Hobgoblins, and behind them lies a secret door leading to some living quarters. From the hallway found behind the stables is a small teleport, useable by Martial Artists only, that leads to a secret complex where the Ninja train. The Ninja master, Shidosha, is a mighty Ninja warrior, and is in the process now of training a new generation of the Order of Ninja to act as foot soldiers to the Autocrat. Any Martial Artist who can defeat Shidosha will be uniquely rewarded with a Buddha, fan, and a satin kimono. Beware though, combined with his trainees, the Ninja Master presents a formidable enemy.</w:t>
      </w:r>
    </w:p>
    <w:p>
      <w:pPr>
        <w:pStyle w:val="PlainText"/>
        <w:rPr/>
      </w:pPr>
      <w:r>
        <w:rPr>
          <w:rFonts w:cs="Times New Roman" w:ascii="Times New Roman" w:hAnsi="Times New Roman"/>
          <w:sz w:val="32"/>
          <w:lang w:val="en-US"/>
        </w:rPr>
        <w:t>H</w:t>
      </w:r>
      <w:r>
        <w:rPr>
          <w:rFonts w:cs="Times New Roman" w:ascii="Times New Roman" w:hAnsi="Times New Roman"/>
          <w:lang w:val="en-US"/>
        </w:rPr>
        <w:t>igh above the level of Leng town lies the ruins of an even older city. The Dark City was once the capital of Leng. Nowadays, this is where the Autocrat has centralized his power and the whole area is heavily defended. Roaming the main level of the Dark City are many spell casters, members of the Lesser Ring who are fortunately blind in the darkness. On the other hand, there are also many Undead Wraiths that can see perfectly well in the dark. These Wraiths are thought by some to be the restless souls of the Guild of Sorcerer members that lived in the city (and were eventually eaten by the Leng Dragon). Their karma was so bad that they were not allowed to leave Praetoseba, so they managed to transport their souls back as chaotic Wraiths. Along a passage on the North side of the city is several Skeletons and other Undead that guard the entrance to the Sand Serpent's lair. The Sand Serpent is the result of a test of the summoning powers of the guild, and it was allowed to make a permanent residence in a chamber at the far Eastern end of this passage.</w:t>
      </w:r>
    </w:p>
    <w:p>
      <w:pPr>
        <w:pStyle w:val="PlainText"/>
        <w:rPr/>
      </w:pPr>
      <w:r>
        <w:rPr>
          <w:rFonts w:cs="Times New Roman" w:ascii="Times New Roman" w:hAnsi="Times New Roman"/>
          <w:sz w:val="32"/>
          <w:lang w:val="en-US"/>
        </w:rPr>
        <w:t>T</w:t>
      </w:r>
      <w:r>
        <w:rPr>
          <w:rFonts w:cs="Times New Roman" w:ascii="Times New Roman" w:hAnsi="Times New Roman"/>
          <w:lang w:val="en-US"/>
        </w:rPr>
        <w:t>he base of the dark tower is in the center of the old city. Many of the passages around the base of the tower are permanently covered in darkness and only those under the spell of NIGHTVISION can see to make their way around. Inside the tower are numerous forces of chaos, most of them invisible unless they are next to you. The base and second level are relatively easy, with the most difficult adversary being hidden Archers. At the third level, things really start to get tough. All the creatures here have a powerful HIDE spell and are deadly spell casters. Many a young Knight has ventured up to this level, only to die in an instant without catching a single glimpse of his killers. On the fourth level, some of the occupants are visible but many others are not and it is as difficult as the third level to subdue. Many say that the third and fourth levels may only be conquered by the strongest magic-users. At the very top of the tower lives (if that is an appropriate term, given his lifestyle) a potent, blood-sucking Vampire. While it has never been confirmed, it is said that this Vampire is, in fact, Vlad the Autocrat. Many doubt this, believing the Autocrat to be an even more powerful being. With him are several creatures including ferocious Griffins and Fire Salamanders along with a vicious Lich. Considering the perils of the lower levels of the tower along with the penthouse, this whole area must be considered one of the most difficult in the realm. The Vampire, himself, can dispatch an experienced Warrior with a single DEATH spell without the need of chanting, can strike with tooth and nail for similar damage, and can inflict a poisonous bite wound. To make matters worse he is susceptible only to silver weapons or the ICESPEAR of a Wizard.</w:t>
      </w:r>
    </w:p>
    <w:p>
      <w:pPr>
        <w:pStyle w:val="PlainText"/>
        <w:rPr/>
      </w:pPr>
      <w:r>
        <w:rPr>
          <w:rFonts w:cs="Times New Roman" w:ascii="Times New Roman" w:hAnsi="Times New Roman"/>
          <w:sz w:val="32"/>
          <w:lang w:val="en-US"/>
        </w:rPr>
        <w:t>O</w:t>
      </w:r>
      <w:r>
        <w:rPr>
          <w:rFonts w:cs="Times New Roman" w:ascii="Times New Roman" w:hAnsi="Times New Roman"/>
          <w:lang w:val="en-US"/>
        </w:rPr>
        <w:t>n the East side of the city is a grand avenue that ends with a mausoleum to the North. Within the mausoleum is a statue that guards the crypts contained within (it is whispered that the mausoleum contains the mortal body of Vlad, though no one has ever found it). Near this mausoleum lives a Presence of fear, who will cast FEAR on the unwary (and sometimes even the wary) adventurer and follow this up with curses. This Presence is unique in that it is the only completely invisible creature in the known lands and therefore cannot be killed except by powerful area spells or the TURN UNDEAD spell.</w:t>
      </w:r>
    </w:p>
    <w:p>
      <w:pPr>
        <w:pStyle w:val="PlainText"/>
        <w:rPr/>
      </w:pPr>
      <w:r>
        <w:rPr>
          <w:rFonts w:cs="Times New Roman" w:ascii="Times New Roman" w:hAnsi="Times New Roman"/>
          <w:sz w:val="32"/>
          <w:lang w:val="en-US"/>
        </w:rPr>
        <w:t>T</w:t>
      </w:r>
      <w:r>
        <w:rPr>
          <w:rFonts w:cs="Times New Roman" w:ascii="Times New Roman" w:hAnsi="Times New Roman"/>
          <w:lang w:val="en-US"/>
        </w:rPr>
        <w:t>here is a climb South of the Tag range that leads to a higher level of the cliffs, home to some powerful Griffins. In a time long past this was the Griffin's rookery. Here, the Guild of Sorcerers bred these beasts to help with guarding the various portals and other outdoor areas. These Griffins are some of the most vicious to be found (except perhaps the lawful Griffin of Axe Glacier). On this level are many hard hitting Hobgoblins, Trolls, and Gargoyles that have chosen to make their home in the wilderness. Beware the scattered Scorpions that inhabit this area for they can inflict a terrible stunning or poisonous sting. In addition, on this level are Fighters known as Berserkers. All are members of the Lesser Ring and sworn to serve the Autocrat by ridding Leng of all outsiders.</w:t>
      </w:r>
    </w:p>
    <w:p>
      <w:pPr>
        <w:pStyle w:val="PlainText"/>
        <w:rPr/>
      </w:pPr>
      <w:r>
        <w:rPr>
          <w:rFonts w:cs="Times New Roman" w:ascii="Times New Roman" w:hAnsi="Times New Roman"/>
          <w:sz w:val="32"/>
          <w:lang w:val="en-US"/>
        </w:rPr>
        <w:t>T</w:t>
      </w:r>
      <w:r>
        <w:rPr>
          <w:rFonts w:cs="Times New Roman" w:ascii="Times New Roman" w:hAnsi="Times New Roman"/>
          <w:lang w:val="en-US"/>
        </w:rPr>
        <w:t xml:space="preserve">he Leng chapter of the Thieves Guild keeps its headquarters on this level. The fact that Leng Thieves are tough is due in part to the fact that they must be able to survive the journey to and from the guild. It is known that while much of the modern Thief magic was stolen, there was once a legendary Thief, Lurkio, who was also a great Wizard. It was he who developed the HIDE spell that all Thieves treasure. He also set about duplicating the shimmering portal West of Leng town within the Thieves Guild. As a tribute to his work it still functions to this day. Any brave Thief may enter the Ninja lair through this portal using the same red gem that Martial Artists use. Not many Thieves choose to venture into this lair, as the rewards are few (or at least unusable) and the dangers many. Non-Thieves who attempt to enter the guild will find themselves unceremoniously deposited in the river that flows behind it. Many are the reincarnated, unarmed Thief who lured their would-be killers towards the guild entrance. Then, after they have drowned, made a clean getaway. </w:t>
      </w:r>
    </w:p>
    <w:p>
      <w:pPr>
        <w:pStyle w:val="PlainText"/>
        <w:rPr/>
      </w:pPr>
      <w:r>
        <w:rPr>
          <w:rFonts w:cs="Times New Roman" w:ascii="Times New Roman" w:hAnsi="Times New Roman"/>
          <w:sz w:val="32"/>
          <w:lang w:val="en-US"/>
        </w:rPr>
        <w:t>T</w:t>
      </w:r>
      <w:r>
        <w:rPr>
          <w:rFonts w:cs="Times New Roman" w:ascii="Times New Roman" w:hAnsi="Times New Roman"/>
          <w:lang w:val="en-US"/>
        </w:rPr>
        <w:t>o the Northeast of the main plains, is a hundred-foot cliff that leads to the cave of the Leng red Dragon known as Kosh. This great red Dragon is much tougher than Daisy, being able to take many more hits and hit much harder. Only the most stout of adventurers even considers venturing into this lair. Kosh can only be hurt by a magic, blue-glowing weapon or a Wizard’s ICESPEAR.</w:t>
      </w:r>
    </w:p>
    <w:p>
      <w:pPr>
        <w:pStyle w:val="PlainText"/>
        <w:rPr/>
      </w:pPr>
      <w:r>
        <w:rPr>
          <w:rFonts w:cs="Times New Roman" w:ascii="Times New Roman" w:hAnsi="Times New Roman"/>
          <w:sz w:val="32"/>
          <w:lang w:val="en-US"/>
        </w:rPr>
        <w:t>F</w:t>
      </w:r>
      <w:r>
        <w:rPr>
          <w:rFonts w:cs="Times New Roman" w:ascii="Times New Roman" w:hAnsi="Times New Roman"/>
          <w:lang w:val="en-US"/>
        </w:rPr>
        <w:t>rom the building known as Grim's Folly, if you follow the Amber River East, you will find another climb to the highest level of the cliffs. Also on this level are many airdrops that lead to the dungeons of Leng. By following the cavern passage in the Southern part of this level it will eventually lead to a stairway, which was the original entrance to the dungeons. The Undead dungeons of Leng! One need only mention the name to bring a feeling of dread to most adventurers who have visited there. The dungeons are swarming with the creatures of chaos, including many of the more potent Undead. There is even a powerful Wyrm, with a viscous bite, that wanders the area as well. There are Undead casters in these dungeons that have, over the years, learned how to deal with Thieves by not retreating to chant their spells. Instead they stay near their intended victim and begin to chant. Apart from the already mentioned, you will encounter more conventional creatures like trios of flail-wielding Hobgoblins, Trolls, Gargoyles, and Archers. These Archers of the Lesser Ring are known to carry much sought after bracelets from time to time. Many treasures may be found within the dungeons, from simple gold and valuable gems, to potions that restore mana to magic-users. Drake potions may be found here, and many of the more exotic treasures are just waiting for an adventurer to come and claim them…if they dare.</w:t>
      </w:r>
    </w:p>
    <w:p>
      <w:pPr>
        <w:pStyle w:val="PlainText"/>
        <w:rPr/>
      </w:pPr>
      <w:r>
        <w:rPr>
          <w:rFonts w:cs="Times New Roman" w:ascii="Times New Roman" w:hAnsi="Times New Roman"/>
          <w:sz w:val="32"/>
          <w:lang w:val="en-US"/>
        </w:rPr>
        <w:t>H</w:t>
      </w:r>
      <w:r>
        <w:rPr>
          <w:rFonts w:cs="Times New Roman" w:ascii="Times New Roman" w:hAnsi="Times New Roman"/>
          <w:lang w:val="en-US"/>
        </w:rPr>
        <w:t>igh up the cliffs is an area where the Guild of Sorcerers tried to duplicate the portal effect. Had they succeeded, their master may very well have decided Leng wasn't enough, and all of the realms would today be covered in permanent darkness.  As it is, an abandoned portal complex is located on the level, perhaps waiting for the Ghods to intervene and reactivate it's magic. Many wild creatures roam the woods of this level, including a Tiger. Even the Ducks have turned chaotic. Well, if the Drakes can do it, why not the Ducks as well? As you arrive on the level, to the East (following the Amber river from the falls), you will find Jimbo's hut. He is the Leng Martial Artist trainer and will train only the most advanced in the ways of hand and foot, dismissing others with a sneer. To the far South is a hut that contains the old Knight trainer who took to this very remote hiding place many years ago to avoid the attention of the townsfolk. Finally, behind a secret door, is Ianta. She is the princess of Leng, and an initiate Wizard. She was captured, and imprisoned, by the Autocrat to bring pain and suffering to the Queen. Sometimes, you may hear her pitiful cry for help (or as some say – her whining). Any that would lead her back to town (and the way is loaded with peril) can expect to be well rewarded for their efforts.</w:t>
      </w:r>
    </w:p>
    <w:p>
      <w:pPr>
        <w:pStyle w:val="PlainText"/>
        <w:rPr/>
      </w:pPr>
      <w:r>
        <w:rPr>
          <w:rFonts w:cs="Times New Roman" w:ascii="Times New Roman" w:hAnsi="Times New Roman"/>
          <w:sz w:val="32"/>
          <w:lang w:val="en-US"/>
        </w:rPr>
        <w:t>O</w:t>
      </w:r>
      <w:r>
        <w:rPr>
          <w:rFonts w:cs="Times New Roman" w:ascii="Times New Roman" w:hAnsi="Times New Roman"/>
          <w:lang w:val="en-US"/>
        </w:rPr>
        <w:t>n the far West side of the level is a small glacier, ending in a climb that leads to the lair entrance of a great blue Drake. In an ancient palace within the mountain, at the highest point of the cliffs of Leng, lives Flash, the Drake. Here, the Drake has summoned a vast array of minions to guard his domain. These include many Minotaur, Manticorae, and even deadly Liches. Most of these guardians live outside the palace proper, though a few were allowed to enter the Drake's inner sanctum. Flash is bigger and more powerful than his Axe Glacier cousin, Sparkles. His size may be due to his voracious appetite, which he appeases with great regularity. It is said that when least expected, his tail will lash out with poisoned barbs against his foe. The forces of chaos are very strong here and the creatures regenerate very quickly, and in great number. Flash will use his immense power to summon replacements no sooner than they seem to have been vanquished. From the bridge leading to Flash’s lair, the are two airdrops that will take the brave Warrior to a much ignored Minotaur lair. The lair is a cleft within the same rift and so consists of a North and South side. The North side is usually the more populated and has a compliment of three to five Minotaur and perhaps a Scorpion. The only way out of either side of the lair is by jumping down further.</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lang w:val="en-US"/>
        </w:rPr>
      </w:pPr>
      <w:r>
        <w:rPr>
          <w:rFonts w:cs="Times New Roman" w:ascii="Times New Roman" w:hAnsi="Times New Roman"/>
          <w:lang w:val="en-US"/>
        </w:rPr>
        <w:t>Chapter VI</w:t>
      </w:r>
    </w:p>
    <w:p>
      <w:pPr>
        <w:pStyle w:val="PlainText"/>
        <w:jc w:val="center"/>
        <w:rPr>
          <w:rFonts w:ascii="Times New Roman" w:hAnsi="Times New Roman" w:cs="Times New Roman"/>
          <w:lang w:val="en-US"/>
        </w:rPr>
      </w:pPr>
      <w:r>
        <w:rPr>
          <w:rFonts w:cs="Times New Roman" w:ascii="Times New Roman" w:hAnsi="Times New Roman"/>
          <w:lang w:val="en-US"/>
        </w:rPr>
        <w:t>UNDERKINGDOM - CAVERNS OF DEATH</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pPr>
      <w:r>
        <w:rPr>
          <w:rFonts w:cs="Times New Roman" w:ascii="Times New Roman" w:hAnsi="Times New Roman"/>
          <w:sz w:val="32"/>
          <w:lang w:val="en-US"/>
        </w:rPr>
        <w:t>M</w:t>
      </w:r>
      <w:r>
        <w:rPr>
          <w:rFonts w:cs="Times New Roman" w:ascii="Times New Roman" w:hAnsi="Times New Roman"/>
          <w:lang w:val="en-US"/>
        </w:rPr>
        <w:t>any years ago, the Yasnaki Brotherhood was very powerful, and held much of the land under its power.  However, because of their desire to destroy the Grand Order of Thaumaturges in Mu, they attempted to summon a Dragon, and were defeated…or so it was believed. After the disaster, a few of the Brotherhood managed to escape and establish a colony in the Underkingdom. To insure that their power base was not disturbed, they destroyed the portal to the Underkingdom. Once this was done, the Yasnaki began to rebuild, terrorizing the inhabitants of the realm, and doing what they do best, which is destroy. In recent years, the Kobolds of the Underkingdom, a lawful race that has managed to hold out for many years against the Yasnaki, have reopened the portal to the Underkingdom.  They sent a desperate plea to the Warriors and Wizards of Kesmai so that they may have protection from the ravages of the evils that the Brotherhood has brought to their land.</w:t>
      </w:r>
    </w:p>
    <w:p>
      <w:pPr>
        <w:pStyle w:val="PlainText"/>
        <w:rPr/>
      </w:pPr>
      <w:r>
        <w:rPr>
          <w:rFonts w:cs="Times New Roman" w:ascii="Times New Roman" w:hAnsi="Times New Roman"/>
          <w:sz w:val="32"/>
          <w:lang w:val="en-US"/>
        </w:rPr>
        <w:t>T</w:t>
      </w:r>
      <w:r>
        <w:rPr>
          <w:rFonts w:cs="Times New Roman" w:ascii="Times New Roman" w:hAnsi="Times New Roman"/>
          <w:lang w:val="en-US"/>
        </w:rPr>
        <w:t>he problems that beset the Kobolds are many.  First, there is the older Order of the Yasnaki, led by the Overlord. They are as powerful as ever, and their leader holds much of the former power of the group.  Some say that the Overlord is not living at all, but is of the Undead Order, others say that he is pure magic incarnate.  Whatever the truth, the Overlord (along with many of the older forces of the Yasnaki) has forgone their mortal bodies, and now wander the realm as evil spirits.  This may be the last known remnant of the old Order of the Yasnaki. Of course, not all of the older Yasnaki were Sorcerers, as was once believed.  The Yasnaki were never so single-minded that they ignored the physical powers of sword and hand.  In fact, some of the finest Warriors in the land served the Brotherhood.  Those that stayed with the Overlord suffered similar fates as the Sorcerers, becoming evil Spirits and Skeletons.  The Master of the Sword for the Yasnaki himself is rumored to have survived as a Skeleton Swordmaster, ruling over many minions of the Undead, and guarding the entrance to the secret area of the Overlord.</w:t>
      </w:r>
    </w:p>
    <w:p>
      <w:pPr>
        <w:pStyle w:val="PlainText"/>
        <w:rPr/>
      </w:pPr>
      <w:r>
        <w:rPr>
          <w:rFonts w:cs="Times New Roman" w:ascii="Times New Roman" w:hAnsi="Times New Roman"/>
          <w:sz w:val="32"/>
          <w:lang w:val="en-US"/>
        </w:rPr>
        <w:t>F</w:t>
      </w:r>
      <w:r>
        <w:rPr>
          <w:rFonts w:cs="Times New Roman" w:ascii="Times New Roman" w:hAnsi="Times New Roman"/>
          <w:lang w:val="en-US"/>
        </w:rPr>
        <w:t>ortunately (or unfortunately, depending on your point of view), not all of the Yasnaki chose to follow in the footsteps of the Overlord. A group of younger Yasnaki, led by the master assassin Carfel, decided to set off on their own and establish a separate complex in the Underkingdom. They devoted themselves to more normal disciplines of magic and might, and are some of the finest Warriors and Wizards in the realm.</w:t>
      </w:r>
    </w:p>
    <w:p>
      <w:pPr>
        <w:pStyle w:val="PlainText"/>
        <w:rPr/>
      </w:pPr>
      <w:r>
        <w:rPr>
          <w:rFonts w:cs="Times New Roman" w:ascii="Times New Roman" w:hAnsi="Times New Roman"/>
          <w:sz w:val="32"/>
          <w:lang w:val="en-US"/>
        </w:rPr>
        <w:t>B</w:t>
      </w:r>
      <w:r>
        <w:rPr>
          <w:rFonts w:cs="Times New Roman" w:ascii="Times New Roman" w:hAnsi="Times New Roman"/>
          <w:lang w:val="en-US"/>
        </w:rPr>
        <w:t>esides the two factions of the Yasnaki, there is also a group of Trolls, Orcs, and Hobgoblins that have taken up residence in the upper realms of the Underkingdom, led by the Troll King. He holds sway over all of these chaotic forces, and makes sure that they are very well trained. He has a special, elite unit of Trolls that serve as his personal bodyguards. The Troll King, in his ambition to rule over ALL of the Underkingdom, has kidnapped the princess of the Kobold King, Kookoo.  His demand is that all rule be turned over to him before he will set the princess free. Rather than allow the Troll King to rule, King Kookoo sought the reopening of the portal to Axe Glacier, and offers a very valuable and rare potion to any that would dare the Troll King's palace to rescue his daughter.</w:t>
      </w:r>
    </w:p>
    <w:p>
      <w:pPr>
        <w:pStyle w:val="PlainText"/>
        <w:rPr/>
      </w:pPr>
      <w:r>
        <w:rPr>
          <w:rFonts w:cs="Times New Roman" w:ascii="Times New Roman" w:hAnsi="Times New Roman"/>
          <w:sz w:val="32"/>
          <w:lang w:val="en-US"/>
        </w:rPr>
        <w:t>T</w:t>
      </w:r>
      <w:r>
        <w:rPr>
          <w:rFonts w:cs="Times New Roman" w:ascii="Times New Roman" w:hAnsi="Times New Roman"/>
          <w:lang w:val="en-US"/>
        </w:rPr>
        <w:t>he Kobold city is an Island amid the chaotic rampages of the surface and the underground realms. Inhabited by lawful Kobolds, a race that has withstood the test of time and the ravages of both the Yasnaki and the Troll King, this Kobold city offers many of the same amenities as Kesmai and the other known realms. The upper level of the town has a special gate that leads to the surface.  This gate was built to keep the Wyverns of Wyvern Plains out, thereby protecting the inhabitants. To the West of the gate is the entrance to the Underkingdom Thieves guild. The upper level of town itself has the usual Martial Artist and Wizard trainer (among the finest to be found), Chap's Bar and Grill, pawnshop, tanner, bank, and the locker room. Vendors for balm and recall rings can be found in the plaza around the pool. Immediately below the city you will find the temple, gymnasium, sage, throne room of King Kookoo, and the rest of the city.  In fact, the first level below the city is a virtual maze of rooms that have been carved out of the rock. Of great importance are the two entrances to the vast realms of the Underkingdom, one to East that leads towards the palace of the Troll King, and the other to the West that leads through other areas controlled by minions of the Troll King.</w:t>
      </w:r>
    </w:p>
    <w:p>
      <w:pPr>
        <w:pStyle w:val="PlainText"/>
        <w:rPr/>
      </w:pPr>
      <w:r>
        <w:rPr>
          <w:rFonts w:cs="Times New Roman" w:ascii="Times New Roman" w:hAnsi="Times New Roman"/>
          <w:sz w:val="32"/>
          <w:lang w:val="en-US"/>
        </w:rPr>
        <w:t>W</w:t>
      </w:r>
      <w:r>
        <w:rPr>
          <w:rFonts w:cs="Times New Roman" w:ascii="Times New Roman" w:hAnsi="Times New Roman"/>
          <w:lang w:val="en-US"/>
        </w:rPr>
        <w:t>andering on the Wyvern Plains, one can find Wyverns of many different colors and varieties. Some are just plain Wyverns, while others area resistant to fire or ice. All are deadly, particularly when they attack as a pack. Nevertheless, even more deadly to the careless wanderer is the wandering Drake known as Rover. He is sensitive to the chanting of spells and will seek out any spell casters he hears. His lightning breath has ended the life of many careless adventurers. Within the watery depths of the Underkingdom rivers are Lurkers that strike with tentacle and venomous bites. These creatures are know to hoard various interesting potions.</w:t>
      </w:r>
    </w:p>
    <w:p>
      <w:pPr>
        <w:pStyle w:val="PlainText"/>
        <w:rPr/>
      </w:pPr>
      <w:r>
        <w:rPr>
          <w:rFonts w:cs="Times New Roman" w:ascii="Times New Roman" w:hAnsi="Times New Roman"/>
          <w:sz w:val="32"/>
          <w:lang w:val="en-US"/>
        </w:rPr>
        <w:t>I</w:t>
      </w:r>
      <w:r>
        <w:rPr>
          <w:rFonts w:cs="Times New Roman" w:ascii="Times New Roman" w:hAnsi="Times New Roman"/>
          <w:lang w:val="en-US"/>
        </w:rPr>
        <w:t>n times past, when the fighting between the Kobolds and the Trolls was fierce, the Trolls had advanced up very close to the Kobold city.  The Orc Caverns on the fifty-foot level mark the high point of the advancement of the Troll King's army before they were turned back. This area is sparsely populated, but occasionally Orc and Goblin sentries patrol the area to insure that the Kobolds do not try to reclaim the area.</w:t>
      </w:r>
    </w:p>
    <w:p>
      <w:pPr>
        <w:pStyle w:val="PlainText"/>
        <w:rPr/>
      </w:pPr>
      <w:r>
        <w:rPr>
          <w:rFonts w:cs="Times New Roman" w:ascii="Times New Roman" w:hAnsi="Times New Roman"/>
          <w:sz w:val="32"/>
          <w:lang w:val="en-US"/>
        </w:rPr>
        <w:t>I</w:t>
      </w:r>
      <w:r>
        <w:rPr>
          <w:rFonts w:cs="Times New Roman" w:ascii="Times New Roman" w:hAnsi="Times New Roman"/>
          <w:lang w:val="en-US"/>
        </w:rPr>
        <w:t>n order to prepare his troops for an attack on Kobold from the surface, the Troll King established two training grounds with a jungle atmosphere that would help prepare his units for the sniping ability of the Kobolds from the trees. The first of these areas is easily accessible via stairs that link the Orc Caverns through the Goblin Jungle, to a set of corridors that lead downward to the courtyard of the Troll King's palace. This area is heavily patrolled by Minotaur, groups of Goblin Wizards, Goblin Archers, groups of Trolls, groups of Orcs, and the meanest of the bunch, lone Goblin Martial Artist's. The Goblin Martial Artist's are the most vicious that have been encountered, and make the Ninja of Shidosha look like amateurs. Centrally located on the level is a set of airdrops. The farthest drop on the Northwest corner leads to the other training level, and is the only known entrance to it. The remaining drops lead to a small lake, formed by the falls from the surface, in the courtyard of the Troll King's palace. Connecting the Goblin Jungle to the Courtyard are two long, and normally empty, corridors accessed via long staircases.  On very rare occasions, Sentry's from either the Jungle or the Courtyard will follow the careless adventurer into the corridors, but most of the critters avoid these areas.</w:t>
      </w:r>
    </w:p>
    <w:p>
      <w:pPr>
        <w:pStyle w:val="PlainText"/>
        <w:rPr/>
      </w:pPr>
      <w:r>
        <w:rPr>
          <w:rFonts w:cs="Times New Roman" w:ascii="Times New Roman" w:hAnsi="Times New Roman"/>
          <w:sz w:val="32"/>
          <w:lang w:val="en-US"/>
        </w:rPr>
        <w:t>F</w:t>
      </w:r>
      <w:r>
        <w:rPr>
          <w:rFonts w:cs="Times New Roman" w:ascii="Times New Roman" w:hAnsi="Times New Roman"/>
          <w:lang w:val="en-US"/>
        </w:rPr>
        <w:t>earing that the Kobolds would discover some of their plans, the Troll King set up a second jungle setting.  This area has no noticeable means of entrance, except by jumping down (either from the surface or from the Goblin Jungle). The activity here is very dense, and just entering the area can be fatal. Hidden in the far Southeast corner of the level, Googog resides. Googog is a lawful Goblin Thief that has long held out against the activity of the Troll King, and managed to steal away an item of great value from the Troll King, a magic key. This key will open a cell in the jail below the Troll King's palace. Though he fears to try to use it himself, Googog will gladly sell the key to any that ask (for a price that proves Googog's Thiefly nature). This deadly jungle has come to be known as "Googog's Jungle".</w:t>
      </w:r>
    </w:p>
    <w:p>
      <w:pPr>
        <w:pStyle w:val="PlainText"/>
        <w:rPr/>
      </w:pPr>
      <w:r>
        <w:rPr>
          <w:rFonts w:cs="Times New Roman" w:ascii="Times New Roman" w:hAnsi="Times New Roman"/>
          <w:sz w:val="32"/>
          <w:lang w:val="en-US"/>
        </w:rPr>
        <w:t>T</w:t>
      </w:r>
      <w:r>
        <w:rPr>
          <w:rFonts w:cs="Times New Roman" w:ascii="Times New Roman" w:hAnsi="Times New Roman"/>
          <w:lang w:val="en-US"/>
        </w:rPr>
        <w:t>he Troll King's palace dominates the Western half of this level. His courtyard is filled with Troll sentries that wield Returning Hammers and Staves. You will also find Hobgoblin Wizards that are capable of casting LIGHTNING on unsuspecting adventurers. In the caverns to the East of the courtyard, more sentries wander.  Their duty, though, is not to defend against attack from the Kobolds as much as it is to protect from incursions by the Yasnaki forces. In the beginning when the Yasnaki first appeared the Troll King welcomed them openly, and for the price of a small token, the Troll King granted the Yasnaki a complex to the South of the Palace. However, as the Yasnaki rebuilt their power, they grew bold and started to attack the forces of the Troll King. In order to prevent the Yasnaki from gaining any further power, the Troll King sealed off the Yasnaki area. However, recent events have forced a small area of the access between the two realms to be reopened via a set of stairs in the Eastern section.</w:t>
      </w:r>
    </w:p>
    <w:p>
      <w:pPr>
        <w:pStyle w:val="PlainText"/>
        <w:rPr/>
      </w:pPr>
      <w:r>
        <w:rPr>
          <w:rFonts w:cs="Times New Roman" w:ascii="Times New Roman" w:hAnsi="Times New Roman"/>
          <w:sz w:val="32"/>
          <w:lang w:val="en-US"/>
        </w:rPr>
        <w:t>G</w:t>
      </w:r>
      <w:r>
        <w:rPr>
          <w:rFonts w:cs="Times New Roman" w:ascii="Times New Roman" w:hAnsi="Times New Roman"/>
          <w:lang w:val="en-US"/>
        </w:rPr>
        <w:t>uarding the Troll King's palace is a unit of Troll Elite Guards, equipped with very strong weapons, and a lot of skill in using these weapons. These elite guards are hand selected by the Troll King himself, and are extensively trained to provide for his protection. The Troll King himself is located in the throne room of the palace on the South side. He is an incredibly skilled fighter, with a great amount of health. It is rumored that around his neck is a talisman that will grant access to a secret area, and provides protection against DEATH and STUN. Hidden within this secret area is the famed sword, Hummingbird, which was originally wrought by Vulcan, and then stolen by the Yasnaki before they fled to the Underkingdom.  However, it is also rumored that unseen forces will batter any that enter the secret area to claim the sword.</w:t>
      </w:r>
    </w:p>
    <w:p>
      <w:pPr>
        <w:pStyle w:val="PlainText"/>
        <w:rPr/>
      </w:pPr>
      <w:r>
        <w:rPr>
          <w:rFonts w:cs="Times New Roman" w:ascii="Times New Roman" w:hAnsi="Times New Roman"/>
          <w:sz w:val="32"/>
          <w:lang w:val="en-US"/>
        </w:rPr>
        <w:t>B</w:t>
      </w:r>
      <w:r>
        <w:rPr>
          <w:rFonts w:cs="Times New Roman" w:ascii="Times New Roman" w:hAnsi="Times New Roman"/>
          <w:lang w:val="en-US"/>
        </w:rPr>
        <w:t>elow the Troll Kings palace are the jail and the library. Both of these areas are well guarded by more of the Troll Elite Guard. Locked deep within the jail complex, the Troll King holds the Kobold Princess captive.  She is being held for ransom, which King Kookoo of the Kobolds refuses to pay.  Instead, the King offers a reward to the brave adventurer that can lead the princess back to safety. Other cells in the jail contain either other prisoners, or more likely Troll Elite that are being disciplined. The Library contains very few books of real worth, though much of the history of the Underkingdom resides there. Unfortunately, most of the books are very fragile, and the few interesting books have been covered with ale (from careless handling by the Trolls that have no regard for history), making them difficult to read.</w:t>
      </w:r>
    </w:p>
    <w:p>
      <w:pPr>
        <w:pStyle w:val="PlainText"/>
        <w:rPr/>
      </w:pPr>
      <w:r>
        <w:rPr>
          <w:rFonts w:cs="Times New Roman" w:ascii="Times New Roman" w:hAnsi="Times New Roman"/>
          <w:sz w:val="32"/>
          <w:lang w:val="en-US"/>
        </w:rPr>
        <w:t>A</w:t>
      </w:r>
      <w:r>
        <w:rPr>
          <w:rFonts w:cs="Times New Roman" w:ascii="Times New Roman" w:hAnsi="Times New Roman"/>
          <w:lang w:val="en-US"/>
        </w:rPr>
        <w:t>s the Yasnaki rebuilt their power, the Troll King became rightfully wary of the power of the Brotherhood. Therefore, he sealed off the main access to the Yasnaki area that he had granted them, and built a small dungeon to connect the areas. The main reason was that the smaller area would be more defendable (or so he believed). In addition, by leaving a small opening, he could perhaps avail himself of their power on his own behalf. Of course, trying to deal with the Yasnaki was at best a hazardous proposition. Roaming this area are more of the usual Orc, Troll, and Hobgoblin sentries.</w:t>
      </w:r>
    </w:p>
    <w:p>
      <w:pPr>
        <w:pStyle w:val="PlainText"/>
        <w:rPr/>
      </w:pPr>
      <w:r>
        <w:rPr>
          <w:rFonts w:cs="Times New Roman" w:ascii="Times New Roman" w:hAnsi="Times New Roman"/>
          <w:sz w:val="32"/>
          <w:lang w:val="en-US"/>
        </w:rPr>
        <w:t>T</w:t>
      </w:r>
      <w:r>
        <w:rPr>
          <w:rFonts w:cs="Times New Roman" w:ascii="Times New Roman" w:hAnsi="Times New Roman"/>
          <w:lang w:val="en-US"/>
        </w:rPr>
        <w:t>o the West, beneath the Kobold city, the Troll King had many of his units housed in caverns, and fed with fresh water. The housing area was divided into three levels, though the Yasnaki claimed one of those for their own when they increased their power. Orcs and Trolls inhabit the upper level. Of particular note are the Trolls and Orcs that managed (with the help of the Yasnaki before they turned really nasty) to learn some of the Thaumaturge powers, in particular the power to summon LIGHTNING. To walk unaware into a room in this area is very likely going to lead to an instant demise as the Orcs hit you with lightning bolt after lightning bolt. Due to these Orcs, the area has become known as the Lightning Caverns. Also, many of the Trolls in this area carry Returning Hammers that have been changed to a chaotic alignment, making them as deadly to the adventurer as the adventurer's Returning Hammer and Returning Axe are to the normal minions of chaos.</w:t>
      </w:r>
    </w:p>
    <w:p>
      <w:pPr>
        <w:pStyle w:val="PlainText"/>
        <w:rPr/>
      </w:pPr>
      <w:r>
        <w:rPr>
          <w:rFonts w:cs="Times New Roman" w:ascii="Times New Roman" w:hAnsi="Times New Roman"/>
          <w:sz w:val="32"/>
          <w:lang w:val="en-US"/>
        </w:rPr>
        <w:t>T</w:t>
      </w:r>
      <w:r>
        <w:rPr>
          <w:rFonts w:cs="Times New Roman" w:ascii="Times New Roman" w:hAnsi="Times New Roman"/>
          <w:lang w:val="en-US"/>
        </w:rPr>
        <w:t>he lower level of the housing is populated by much of the same creatures as the Lightning Caverns.  In addition, there are Hobgoblins that have learned tactics (by normal or magical means) that allow them to attack at two times the normal rate, making them very deadly opponents. They are now known as "Speedy Hobs". These Hobgoblins can truly dance like a butterfly and sting like a bee. In the far Southeast corner of the level is the entrance to the lowest level of the housing facility, which was taken over by the younger Yasnaki after they parted ways with the Old Order.</w:t>
      </w:r>
    </w:p>
    <w:p>
      <w:pPr>
        <w:pStyle w:val="PlainText"/>
        <w:rPr/>
      </w:pPr>
      <w:r>
        <w:rPr>
          <w:rFonts w:cs="Times New Roman" w:ascii="Times New Roman" w:hAnsi="Times New Roman"/>
          <w:sz w:val="32"/>
          <w:lang w:val="en-US"/>
        </w:rPr>
        <w:t>M</w:t>
      </w:r>
      <w:r>
        <w:rPr>
          <w:rFonts w:cs="Times New Roman" w:ascii="Times New Roman" w:hAnsi="Times New Roman"/>
          <w:lang w:val="en-US"/>
        </w:rPr>
        <w:t>any years passed, and the members of the Yasnaki Brotherhood that survived the debacle of Kesmai slowly grew to match their former power. However, as they grew, they again contemplated methods for wreaking revenge on the Grand Order of Thaumaturges. Carfel, the Master Assassin of the Yasnaki, counseled against this, constantly reminding the older order of the previous disasters that had struck the Brotherhood. The Overlord refused to listen to such counsel, bent on the total destruction of the Thaumaturges. Therefore, Carfel gathered to himself those members of the Brotherhood that felt as he did.  These were mostly younger members that were mere apprentices during the summoning of the Dragon of Droon, though they had come to know greater power in the time that had passed since their arrival. Carfel then set about clearing out one of the old Troll levels to set up his own complex. This new Yasnaki complex now houses many of the finest younger Yasnaki Warriors and Wizards. Nevertheless, Carfel did not trust even his own followers, and sectioned off an area on the level that was accessible only by a trusted few.  At the entrance to this area he placed his pet Spider, Shelob, to serve as a guardian. Of course, the one thing that Carfel did not reckon when he constructed this lair was that Thieves would be able to penetrate past the outer defenses. However, as only Thieves can activate the teleport leading to his inner-sanctum, he felt secure. When Carfel left the older Order of the Yasnaki, he took with him a pair of daggers, the likes of which have not been seen for some time. These were finely balanced throwing daggers, made of silver and emblazoned with the Yasnaki symbol. Legend has it that the daggers will return to the hand that throws them.</w:t>
      </w:r>
    </w:p>
    <w:p>
      <w:pPr>
        <w:pStyle w:val="PlainText"/>
        <w:rPr/>
      </w:pPr>
      <w:r>
        <w:rPr>
          <w:rFonts w:cs="Times New Roman" w:ascii="Times New Roman" w:hAnsi="Times New Roman"/>
          <w:sz w:val="32"/>
          <w:lang w:val="en-US"/>
        </w:rPr>
        <w:t>A</w:t>
      </w:r>
      <w:r>
        <w:rPr>
          <w:rFonts w:cs="Times New Roman" w:ascii="Times New Roman" w:hAnsi="Times New Roman"/>
          <w:lang w:val="en-US"/>
        </w:rPr>
        <w:t>fter the departure of Carfel and the younger Yasnaki, the Old Order became desperate to achieve greater power. The Overlord, remembering many ways of the Brotherhood, called upon all of the remaining members to abandon their mortal body in order that they might come into closer contact with the magic that surrounds all creatures. So, one by one, each of the older Yasnaki succumbed and gave up their mortality.  The sorcerers became Ghouls and Banshees, while the many warriors became Skeletons.  The Overlord and High Council of the Brotherhood moved even deeper into the Underkingdom to rest and plan, while the Swordmaster ordered the remaining people into a semblance of a guard on this level of the Undead. The Swordmaster himself patrols the area surrounding the pool of blood (thought to have been created when the Yasnaki gave up their bodies). The Swordmaster was a master of many weapons, and the weapon that best suited him was a very thin Black Rapier. The blade of this weapon is so narrow that it can hardly be seen. Yet it is so strong that it is able to hit for significant damage, even in an apprentice's hand. Legend has it that the blade was passed from a Thief of long ago. It is also rumored that a hidden Thief may wield it without breaking his HIDE, though how this may be is beyond the reckoning of this historian.</w:t>
      </w:r>
    </w:p>
    <w:p>
      <w:pPr>
        <w:pStyle w:val="PlainText"/>
        <w:rPr/>
      </w:pPr>
      <w:r>
        <w:rPr>
          <w:rFonts w:cs="Times New Roman" w:ascii="Times New Roman" w:hAnsi="Times New Roman"/>
          <w:sz w:val="32"/>
          <w:lang w:val="en-US"/>
        </w:rPr>
        <w:t>S</w:t>
      </w:r>
      <w:r>
        <w:rPr>
          <w:rFonts w:cs="Times New Roman" w:ascii="Times New Roman" w:hAnsi="Times New Roman"/>
          <w:lang w:val="en-US"/>
        </w:rPr>
        <w:t>ome of the High Council of the Brotherhood, when they performed the ceremony to abandon their mortal bodies, did not quite get the incantation correct. Instead of totally abandoning their body, they instead became Mummies, animated to life, though without any life of their own.  Their consciences were lost, diminishing the power of the Brotherhood considerably. The Overlord, quick to take a corrective action against this mistake, quickly set up these Mummies as special guardians to his secret lair. These Mummies are not great fighters, but beware their touch, as it can drain the youth from a baby.  They may only be hit by blue-glowing weapons and magic, and they are very resistant (though not immune) to ALL forms of attack.</w:t>
      </w:r>
    </w:p>
    <w:p>
      <w:pPr>
        <w:pStyle w:val="PlainText"/>
        <w:rPr/>
      </w:pPr>
      <w:r>
        <w:rPr>
          <w:rFonts w:cs="Times New Roman" w:ascii="Times New Roman" w:hAnsi="Times New Roman"/>
          <w:sz w:val="32"/>
          <w:lang w:val="en-US"/>
        </w:rPr>
        <w:t>A</w:t>
      </w:r>
      <w:r>
        <w:rPr>
          <w:rFonts w:cs="Times New Roman" w:ascii="Times New Roman" w:hAnsi="Times New Roman"/>
          <w:lang w:val="en-US"/>
        </w:rPr>
        <w:t>s a final defense against intrusion by outsiders, the Overlord set the High Council in separate cells.  He feared that, once they gave up their bodies, they might turn on one another, further diminishing his power. Along the path from the Mummies Crypt to his secret lair, The Overlord set concussion mines. He also had openings made in the cells of the High Council. All of this was so that any intruder would be met with a multitude of traps designed for the sole purpose of destroying them before they got the chance to interrupt his plans. To further confuse any would-be trespassers, the entire corridor was set under a spell of permanent darkness. The Overlord himself underwent a radical change.  His body became diffuse, though was not totally abandoned.  However, the change to his body was such that no known weapon will touch him.  Moreover, being made of magic he is highly resistant to most, but not all, forms of magic. The Overlord will attack with hand, foot, and spell.  His favored spell is the Wizard's ICESPEAR.  Since he is made of pure magic, the Overlord need not chant in order to cast his spells. His power is such that any attack, aside from the physical damage, will also drain the vitality and youth from a person. In his possession is one of the lost artifacts from the glory days of the Brotherhood. A great staff is held that will grant great power to any Magician that chooses to wield it.  It is reputedly a great blocking weapon, aiding a Wizard from being attacked while they ply their trade of magic. The staff also aids in the restoration of magic to the possessor of the staff, so long as the staff is wielded. Other powers of the staff are unknown, having been lost when the rest of the history of the Yasnaki Brotherhood was destroyed.</w:t>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pPr>
      <w:r>
        <w:rPr>
          <w:rFonts w:cs="Times New Roman" w:ascii="Times New Roman" w:hAnsi="Times New Roman"/>
          <w:lang w:val="en-US"/>
        </w:rPr>
        <w:t>The End…For Now</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rFonts w:ascii="Times New Roman" w:hAnsi="Times New Roman" w:cs="Times New Roman"/>
          <w:lang w:val="en-US"/>
        </w:rPr>
      </w:pPr>
      <w:r>
        <w:rPr>
          <w:rFonts w:cs="Times New Roman" w:ascii="Times New Roman" w:hAnsi="Times New Roman"/>
        </w:rPr>
        <w:t>(Original research done in IoK)</w:t>
      </w:r>
    </w:p>
    <w:p>
      <w:pPr>
        <w:pStyle w:val="PlainText"/>
        <w:rPr>
          <w:rFonts w:ascii="Times New Roman" w:hAnsi="Times New Roman" w:cs="Times New Roman"/>
          <w:sz w:val="24"/>
          <w:lang w:val="en-US"/>
        </w:rPr>
      </w:pPr>
      <w:r>
        <w:rPr>
          <w:rFonts w:cs="Times New Roman" w:ascii="Times New Roman" w:hAnsi="Times New Roman"/>
          <w:sz w:val="24"/>
          <w:lang w:val="en-US"/>
        </w:rPr>
        <w:t>Credits:</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rPr>
      </w:pPr>
      <w:r>
        <w:rPr>
          <w:rFonts w:cs="Times New Roman" w:ascii="Times New Roman" w:hAnsi="Times New Roman"/>
        </w:rPr>
        <w:t>Lotus</w:t>
      </w:r>
    </w:p>
    <w:p>
      <w:pPr>
        <w:pStyle w:val="PlainText"/>
        <w:rPr>
          <w:rFonts w:ascii="Times New Roman" w:hAnsi="Times New Roman" w:cs="Times New Roman"/>
        </w:rPr>
      </w:pPr>
      <w:r>
        <w:rPr>
          <w:rFonts w:cs="Times New Roman" w:ascii="Times New Roman" w:hAnsi="Times New Roman"/>
        </w:rPr>
        <w:t>Zanthar..alf</w:t>
      </w:r>
    </w:p>
    <w:p>
      <w:pPr>
        <w:pStyle w:val="PlainText"/>
        <w:rPr>
          <w:rFonts w:ascii="Times New Roman" w:hAnsi="Times New Roman" w:cs="Times New Roman"/>
        </w:rPr>
      </w:pPr>
      <w:r>
        <w:rPr>
          <w:rFonts w:cs="Times New Roman" w:ascii="Times New Roman" w:hAnsi="Times New Roman"/>
        </w:rPr>
        <w:t>Balakan</w:t>
      </w:r>
    </w:p>
    <w:p>
      <w:pPr>
        <w:pStyle w:val="PlainText"/>
        <w:rPr>
          <w:rFonts w:ascii="Times New Roman" w:hAnsi="Times New Roman" w:cs="Times New Roman"/>
        </w:rPr>
      </w:pPr>
      <w:r>
        <w:rPr>
          <w:rFonts w:cs="Times New Roman" w:ascii="Times New Roman" w:hAnsi="Times New Roman"/>
        </w:rPr>
        <w:t>PORPHYRY..cure</w:t>
      </w:r>
    </w:p>
    <w:p>
      <w:pPr>
        <w:pStyle w:val="PlainText"/>
        <w:rPr>
          <w:rFonts w:ascii="Times New Roman" w:hAnsi="Times New Roman" w:cs="Times New Roman"/>
        </w:rPr>
      </w:pPr>
      <w:r>
        <w:rPr>
          <w:rFonts w:cs="Times New Roman" w:ascii="Times New Roman" w:hAnsi="Times New Roman"/>
        </w:rPr>
        <w:t>FIZZBOZZ</w:t>
      </w:r>
    </w:p>
    <w:p>
      <w:pPr>
        <w:pStyle w:val="PlainText"/>
        <w:rPr>
          <w:rFonts w:ascii="Times New Roman" w:hAnsi="Times New Roman" w:cs="Times New Roman"/>
        </w:rPr>
      </w:pPr>
      <w:r>
        <w:rPr>
          <w:rFonts w:cs="Times New Roman" w:ascii="Times New Roman" w:hAnsi="Times New Roman"/>
        </w:rPr>
        <w:t>Swami...tree</w:t>
      </w:r>
    </w:p>
    <w:p>
      <w:pPr>
        <w:pStyle w:val="PlainText"/>
        <w:rPr/>
      </w:pPr>
      <w:r>
        <w:rPr>
          <w:rFonts w:cs="Times New Roman" w:ascii="Times New Roman" w:hAnsi="Times New Roman"/>
        </w:rPr>
        <w:t>}-Valis-{</w:t>
      </w:r>
    </w:p>
    <w:p>
      <w:pPr>
        <w:pStyle w:val="PlainText"/>
        <w:rPr>
          <w:rFonts w:ascii="Times New Roman" w:hAnsi="Times New Roman" w:cs="Times New Roman"/>
        </w:rPr>
      </w:pPr>
      <w:r>
        <w:rPr>
          <w:rFonts w:cs="Times New Roman" w:ascii="Times New Roman" w:hAnsi="Times New Roman"/>
        </w:rPr>
        <w:t>Lynn De'Leslie</w:t>
      </w:r>
    </w:p>
    <w:p>
      <w:pPr>
        <w:pStyle w:val="PlainText"/>
        <w:rPr>
          <w:rFonts w:ascii="Times New Roman" w:hAnsi="Times New Roman" w:cs="Times New Roman"/>
        </w:rPr>
      </w:pPr>
      <w:r>
        <w:rPr>
          <w:rFonts w:cs="Times New Roman" w:ascii="Times New Roman" w:hAnsi="Times New Roman"/>
        </w:rPr>
        <w:t>Silverwolf.II</w:t>
      </w:r>
    </w:p>
    <w:p>
      <w:pPr>
        <w:pStyle w:val="PlainText"/>
        <w:rPr>
          <w:rFonts w:ascii="Times New Roman" w:hAnsi="Times New Roman" w:cs="Times New Roman"/>
        </w:rPr>
      </w:pPr>
      <w:r>
        <w:rPr>
          <w:rFonts w:cs="Times New Roman" w:ascii="Times New Roman" w:hAnsi="Times New Roman"/>
        </w:rPr>
        <w:t>Bugs...Tag</w:t>
      </w:r>
    </w:p>
    <w:p>
      <w:pPr>
        <w:pStyle w:val="PlainText"/>
        <w:rPr>
          <w:rFonts w:ascii="Times New Roman" w:hAnsi="Times New Roman" w:cs="Times New Roman"/>
        </w:rPr>
      </w:pPr>
      <w:r>
        <w:rPr>
          <w:rFonts w:cs="Times New Roman" w:ascii="Times New Roman" w:hAnsi="Times New Roman"/>
        </w:rPr>
        <w:t>Stealth.alf</w:t>
      </w:r>
    </w:p>
    <w:p>
      <w:pPr>
        <w:pStyle w:val="PlainText"/>
        <w:rPr>
          <w:rFonts w:ascii="Times New Roman" w:hAnsi="Times New Roman" w:cs="Times New Roman"/>
        </w:rPr>
      </w:pPr>
      <w:r>
        <w:rPr>
          <w:rFonts w:cs="Times New Roman" w:ascii="Times New Roman" w:hAnsi="Times New Roman"/>
        </w:rPr>
        <w:t>Hunter</w:t>
      </w:r>
    </w:p>
    <w:p>
      <w:pPr>
        <w:pStyle w:val="PlainText"/>
        <w:rPr>
          <w:rFonts w:ascii="Times New Roman" w:hAnsi="Times New Roman" w:cs="Times New Roman"/>
        </w:rPr>
      </w:pPr>
      <w:r>
        <w:rPr>
          <w:rFonts w:cs="Times New Roman" w:ascii="Times New Roman" w:hAnsi="Times New Roman"/>
        </w:rPr>
        <w:t>Quinosen.EAC</w:t>
      </w:r>
    </w:p>
    <w:p>
      <w:pPr>
        <w:pStyle w:val="PlainText"/>
        <w:rPr>
          <w:rFonts w:ascii="Times New Roman" w:hAnsi="Times New Roman" w:cs="Times New Roman"/>
        </w:rPr>
      </w:pPr>
      <w:r>
        <w:rPr>
          <w:rFonts w:cs="Times New Roman" w:ascii="Times New Roman" w:hAnsi="Times New Roman"/>
        </w:rPr>
        <w:t>Vimwirt.relm</w:t>
      </w:r>
    </w:p>
    <w:p>
      <w:pPr>
        <w:pStyle w:val="PlainText"/>
        <w:rPr>
          <w:rFonts w:ascii="Times New Roman" w:hAnsi="Times New Roman" w:cs="Times New Roman"/>
        </w:rPr>
      </w:pPr>
      <w:r>
        <w:rPr>
          <w:rFonts w:cs="Times New Roman" w:ascii="Times New Roman" w:hAnsi="Times New Roman"/>
        </w:rPr>
        <w:t>Grom.......www</w:t>
      </w:r>
    </w:p>
    <w:p>
      <w:pPr>
        <w:pStyle w:val="PlainText"/>
        <w:rPr>
          <w:rFonts w:ascii="Times New Roman" w:hAnsi="Times New Roman" w:cs="Times New Roman"/>
        </w:rPr>
      </w:pPr>
      <w:r>
        <w:rPr>
          <w:rFonts w:cs="Times New Roman" w:ascii="Times New Roman" w:hAnsi="Times New Roman"/>
        </w:rPr>
        <w:t>Arctic....Rose [73165,1121]</w:t>
      </w:r>
    </w:p>
    <w:p>
      <w:pPr>
        <w:pStyle w:val="PlainText"/>
        <w:rPr>
          <w:rFonts w:ascii="Times New Roman" w:hAnsi="Times New Roman" w:cs="Times New Roman"/>
        </w:rPr>
      </w:pPr>
      <w:r>
        <w:rPr>
          <w:rFonts w:cs="Times New Roman" w:ascii="Times New Roman" w:hAnsi="Times New Roman"/>
        </w:rPr>
        <w:t>Mity.Lika.Rose [76200,1647].</w:t>
      </w:r>
    </w:p>
    <w:p>
      <w:pPr>
        <w:pStyle w:val="Normal"/>
        <w:rPr/>
      </w:pPr>
      <w:r>
        <w:rPr/>
        <w:t>Catweazle / Pimpernel</w:t>
      </w:r>
    </w:p>
    <w:p>
      <w:pPr>
        <w:pStyle w:val="PlainText"/>
        <w:rPr>
          <w:rFonts w:ascii="Times New Roman" w:hAnsi="Times New Roman" w:cs="Times New Roman"/>
        </w:rPr>
      </w:pPr>
      <w:r>
        <w:rPr>
          <w:rFonts w:cs="Times New Roman" w:ascii="Times New Roman" w:hAnsi="Times New Roman"/>
        </w:rPr>
        <w:t>JadeFist.FTT (final compil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ith special thanks to:</w:t>
      </w:r>
    </w:p>
    <w:p>
      <w:pPr>
        <w:pStyle w:val="PlainText"/>
        <w:rPr/>
      </w:pPr>
      <w:r>
        <w:rPr>
          <w:rFonts w:cs="Times New Roman" w:ascii="Times New Roman" w:hAnsi="Times New Roman"/>
        </w:rPr>
        <w:t>Malachi [105066.305@compuserve.com]</w:t>
      </w:r>
    </w:p>
    <w:p>
      <w:pPr>
        <w:pStyle w:val="PlainText"/>
        <w:rPr>
          <w:rFonts w:ascii="Times New Roman" w:hAnsi="Times New Roman" w:cs="Times New Roman"/>
        </w:rPr>
      </w:pPr>
      <w:r>
        <w:rPr>
          <w:rFonts w:cs="Times New Roman" w:ascii="Times New Roman" w:hAnsi="Times New Roman"/>
        </w:rPr>
        <w:t xml:space="preserve">Who did the update proofing for Legends of Kesmai (Mar, 1997) and authored the UK text map and history. </w:t>
      </w:r>
    </w:p>
    <w:p>
      <w:pPr>
        <w:pStyle w:val="PlainText"/>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5:20:00Z</dcterms:created>
  <dc:creator>Kevin E. Boatman</dc:creator>
  <dc:description/>
  <dc:language>en-US</dc:language>
  <cp:lastModifiedBy>Kevin E. Boatman</cp:lastModifiedBy>
  <dcterms:modified xsi:type="dcterms:W3CDTF">1999-08-27T23:33:00Z</dcterms:modified>
  <cp:revision>36</cp:revision>
  <dc:subject/>
  <dc:title>History Overview Of Kesmai</dc:title>
</cp:coreProperties>
</file>