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</w:t>
      </w:r>
      <w:r>
        <w:rPr>
          <w:rFonts w:ascii="Times New Roman" w:hAnsi="Times New Roman"/>
        </w:rPr>
        <w:t>"The Kesmai Kompanion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</w:t>
      </w:r>
      <w:r>
        <w:rPr>
          <w:rFonts w:ascii="Times New Roman" w:hAnsi="Times New Roman"/>
        </w:rPr>
        <w:t>A Comprehensive Guide to the Basic G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 xml:space="preserve">of Island of Kesmai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        (Recently Updated for Legends of Kesma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</w:rPr>
        <w:t>Original Edition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</w:rPr>
        <w:t>TJ (76475,3253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Revisions and Additions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Sir.James (70762,1416) 11-18-9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</w:t>
      </w:r>
      <w:r>
        <w:rPr>
          <w:rFonts w:ascii="Times New Roman" w:hAnsi="Times New Roman"/>
        </w:rPr>
        <w:t>GreyMouser (73541,3243) 6-13-9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</w:t>
      </w:r>
      <w:r>
        <w:rPr>
          <w:rFonts w:ascii="Times New Roman" w:hAnsi="Times New Roman"/>
        </w:rPr>
        <w:t>Fizzbozz (70303,576) 7-7-9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</w:t>
      </w:r>
      <w:r>
        <w:rPr>
          <w:rFonts w:ascii="Times New Roman" w:hAnsi="Times New Roman"/>
        </w:rPr>
        <w:t>Stryker (druther@inficad.com)1-30-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ont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1.00        Introduction . . . . . . . . . . . . . . . . . . . . . . . . . . . . . . . . . . . . 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2.00        Prerequisites. . . . . . . . . . . . . . . . . . . . . . . . . . . . . . . . . . . .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2.01            Basic Setup. . . . . . . . . . . . . . . . . . . . . . . . . . . . . . . . . . . .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2.02            Front-end Programs . . . . . . . . . . . . . . . . . . . . . . . . . . . . .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0        Preparing a Character. . . . . . . . . . . . . . . . . . . . . . . . . . . . . 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1            Fighter/Knight . . . . . . . . . . . . . . . . . . . . . . . . . . . . . . . . . 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2            Martialartist. . . . . . . . . . . . . . . . . . . . . . . . . . . . . . . . . . . .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3            Wizard . . . . . . . . . . . . . . . . . . . . . . . . . . . . . . . . . . . . . . .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4            Thaumaturge. . . . . . . . . . . . . . . . . . . . . . . . . . . . . . . . . . .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5            Thief. . . . . . . . . . . . . . . . . . . . . . . . . . . . . . . . . . . . . . . . . 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6            Character Attributes . . . . . . . . . . . . . . . . . . . . . . . . . . . . . 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7            Gender and Nationality . . . . . . . . . . . . . . . . . . . . . . . . . . .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8            Beginning Skills . . . . . . . . . . . . . . . . . . . . . . . . . . . . . . . . 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09            "Rolling" your Character . . . . . . . . . . . . . . . . . . . . . . . . . .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3.10            Pick a Name. . . . . . . . . . . . . . . . . . . . . . . . . . . . . . . . . . . 1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4.00        Getting Your Bearings - Entering Kesmai. . . . . . . . . . . . . .1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4.01            Initial Commands . . . . . . . . . . . . . . . . . . . . . . . . . . . . . . 1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5.00        Don't Leave Town Without Them. . . . . . . . . . . . . . . . . . . .1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6.00        Entering the Dungeon (and coming out alive). . . . . . . . . . .1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6.01            Combat . . . . . . . . . . . . . . . . . . . . . . . . . . . . . . . . . . . . . . 1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6.02            Magical Combat (and basic magic use) . . . . . . . . . . . . . . 1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6.03            Strategy Hints . . . . . . . . . . . . . . . . . . . . . . . . . . . . . . . . . 1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7.00        I've Been Poisoned!. . . . . . . . . . . . . . . . . . . . . . . . . . . . . . .2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8.00        The 'critters', what to expect . . . . . . . . . . . . . . . . . . . . . . . .2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8.01            Magic users. . . . . . . . . . . . . . . . . . . . . . . . . . . . . . . . . . . .2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8.02            Lair Critters. . . . . . . . . . . . . . . . . . . . . . . . . . . . . . . . . . . .2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0        Dungeon Loot:    Things you may find in the dungeon. . . . . 3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1            Rings. . . . . . . . . . . . . . . . . . . . . . . . . . . . . . . . . . . . . . . . 3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2            Amulets. . . . . . . . . . . . . . . . . . . . . . . . . . . . . . . . . . . . . . 3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3            Bracelets . . . . . . . . . . . . . . . . . . . . . . . . . . . . . . . . . . . . . 3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4            Bottles and Potions. . . . . . . . . . . . . . . . . . . . . . . . . . . . . .3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5            Gems . . . . . . . . . . . . . . . . . . . . . . . . . . . . . . . . . . . . . . . .3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6            Weapons. . . . . . . . . . . . . . . . . . . . . . . . . . . . . . . . . . . . . .3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7            Apparel. . . . . . . . . . . . . . . . . . . . . . . . . . . . . . . . . . . . . . .4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8            Figurines. . . . . . . . . . . . . . . . . . . . . . . . . . . . . . . . . . . . . .4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9.09            Miscellaneous. . . . . . . . . . . . . . . . . . . . . . . . . . . . . . . . . .4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0.00        Back in Town . . . . . . . . . . . . . . . . . . . . . . . . . . . . . . . . . . 4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0.01            Magic Training . . . . . . . . . . . . . . . . . . . . . . . . . . . . . . . .4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0.02            Dealing with Shop Keepers. . . . . . . . . . . . . . . . . . . . . . . 4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1.00        Armoring Your Character. . . . . . . . . . . . . . . . . . . . . . . . . 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1.01            Obtaining Sally Scales or other Fire Protection. . . . . . . . 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Conte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0        Developing Your Character. . . . . . . . . . . . . . . . . . . . . . . .5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1            Developing a Fighter . . . . . . . . . . . . . . . . . . . . . . . . . . . 5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2            Developing a Martial Artist. . . . . . . . . . . . . . . . . . . . . . .5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3            Developing a Thaumaturge . . . . . . . . . . . . . . . . . . . . . . 5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4            Developing a Wizard. . . . . . . . . . . . . . . . . . . . . . . . . . . .5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2.05            Developing a Thief . . . . . . . . . . . . . . . . . . . . . . . . . . . . .6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3.00        Karma and Alignment. . . . . . . . . . . . . . . . . . . . . . . . . . . .6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0        Extending Your Horizons:    The four segments    . . . . . . . . .6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1            Kesmai . . . . . . . . . . . . . . . . . . . . . . . . . . . . . . . . . . . . . .6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2            Leng . . . . . . . . . . . . . . . . . . . . . . . . . . . . . . . . . . . . . . . .6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3            Axe Glacier. . . . . . . . . . . . . . . . . . . . . . . . . . . . . . . . . . .6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4            Oakvael. . . . . . . . . . . . . . . . . . . . . . . . . . . . . . . . . . . . . .6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4.05            Moving Between Segments. . . . . . . . . . . . . . . . . . . . . . . 6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0        Praetoseba, The Underworld . . . . . . . . . . . . . . . . . . . . . . .7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1            General Notes. . . . . . . . . . . . . . . . . . . . . . . . . . . . . . . . . 7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2            The Quests for Life. . . . . . . . . . . . . . . . . . . . . . . . . . . . . 7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3            Osirus - Stomach Quest. . . . . . . . . . . . . . . . . . . . . . . . . 7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4            Anubis - Intestine Quest . . . . . . . . . . . . . . . . . . . . . . . . . 7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5            Khnumeri - Lung Quest. . . . . . . . . . . . . . . . . . . . . . . . . .7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6            Sekmet - Liver Quest . . . . . . . . . . . . . . . . . . . . . . . . . . . 7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7        The Karma Quests . . . . . . . . . . . . . . . . . . . . . . . . . . . . . . 7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8            Getting Forgiven - One Karma point . . . . . . . . . . . . . . . .7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09            Getting Forgiven - Two or Three Karma points . . . . . . . .7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10            Getting Forgiven - More than Three Karma points. . . . . .7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5.11            The Underworld - Summary . . . . . . . . . . . . . . . . . . . . . . 7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0        Obtaining Special Weapons and Other Quests . . . . . . . . . .7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1            Silver Greataxe. . . . . . . . . . . . . . . . . . . . . . . . . . . . . . . . .7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2            Returning Axe. . . . . . . . . . . . . . . . . . . . . . . . . . . . . . . . . 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3            Rhammer +4 . . . . . . . . . . . . . . . . . . . . . . . . . . . . . . . . . .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4            Crossbow +4. . . . . . . . . . . . . . . . . . . . . . . . . . . . . . . . . . 7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5            Crystal Gauntlets +4 . . . . . . . . . . . . . . . . . . . . . . . . . . . .8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6.06            Knight's Quest . . . . . . . . . . . . . . . . . . . . . . . . . . . . . . . . 8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7.00        Social Play. . . . . . . . . . . . . . . . . . . . . . . . . . . . . . . . . . . . .8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8.00        Miscellaneous    . . . . . . . . . . . . . . . . . . . . . . . . . . . . . . . . . 8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8.01            The Janitor. . . . . . . . . . . . . . . . . . . . . . . . . . . . . . . . . . . 8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8.02            Combining commands . . . . . . . . . . . . . . . . . . . . . . . . . . 8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18.03            Deletion of your Character . . . . . . . . . . . . . . . . . . . . . . . 8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.00:    Introduc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gends of Kesmai is a multi-player, interactive game, se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magical environment with a vaguely medieval ambience.    It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bat oriented game that emphasizes tactical challenges.    Ther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 single object of the game; the game is open-ended.    Players purs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rious ambitions, skills, discovery, adventure, wealth, pow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ility to help others; often pursuing these ambitions over sev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s' lifetimes.    The game has proven to be enormous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pell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manual is an unofficial guide to the Basic Game (BG).   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s first compiled and edited by TJ..Alf (76475,3253) in late 1988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November 1993, several new sections covering Oakvael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aetoseba (the Underworld) were been added by Sir.James..Se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70762,1416), plus a general update of several game changes, most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nges to critters.    GreyMouser (73541,3243) developed sec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ling with the social aspects of the game in June 1995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scellaneous editing and formatting was completed by Fizzbozz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70303,576) in July 1995.    In December 1997, Stryker updated the aspec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were different in the new sequel, Legends of Kesmai.    Since the ver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taining to Legends of Kesmai drastically changed some information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sion on Islands of Kesmai has been left intact with this new version separ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00:    Prerequisit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01:    Basic Setup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o play LoK, you will need a computer with a 486-based processor, 8 meg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RAM for Win 3.1 and 16 megs for Win95.    It requires 1 meg of Vide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M, and access to a game provider that carries Lo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.02:    Front-end Progra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have played using text based graphics, you will soon realiz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imitations inherent this mode. The text symbols us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present various terrain features can be confusing. This makes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difficult to walk about in the game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The ghods, in their infinite wisdom, saw the need for a completel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graphical interface, and created an easy-to-use GUI, which wa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main new feature of LoK.    Over the versions, many of the aspect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of the game have been changed and find tuned, resulting in an ev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better and easier to use game.    In Legends of Kesmai, the Front End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required to pla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0:    Preparing a Charac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hen you first enter Legends of Kesmai, the game will automaticall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you to the Character creation screen, because    you will first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create a new character before you play (commonly cal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rolling a character").    A couple of suggestions for your fir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:    first, recognize that it will probably not b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keeper" character; in other words, you will probably be kil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veral times as you learn the manner of the game, and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will eventually die once too often, and you will hav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ll another.    At the beginning, this is no real tragedy; in fac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should plan on it as you learn the game and begin prepara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an eventual "keeper"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ondly, you will have the opportunity to select what clas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uld like to play:    a Fighter, a Martial Artist, a Thaumaturge,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, or a Thief.    All of these classes have their own strength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unique characteristics, but at the beginning a Fighter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bably the easiest to learn with, and I suggest you begin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class.    But as you will certainly like to make up your 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d a discussion of each class follows.    Character class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important decision you will make; other choices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tionality and sex complement class.    A common practice nowaday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to gather much wealth and weapons for one's "keeper" crt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s/her first few crts.    This way, the keeper character has a l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gold to purchase levels, skills, and other necessaries with,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ll as some decent equipment with which to begin.    Oftentim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-tied weapons are ancestored to the new character,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a practice described in full detail later in this manu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1:    Fighter/Knigh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unning a fighter traditionally has been the most popular choi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is an especially good choice for first time players.    Figh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ly on weapon skills and strength to kill opponents, and bloc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and dexterity to avoid opponents' weapons.    Fighters gain vi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points rapidly and are given a higher number of hit poi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how much damage can be absorbed is determined by how high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hits" are) than any other class except Martial artists.   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s are knighted, moreover, they gain magical power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hance their weapon, enable them to locate opponents, increase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and heal their wounds during comba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disadvantages, however.    Fighters are able to fight 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pponent at time in direct combat, and must either fight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un when faced with overwhelming odd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2:    Martialarti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rtial artist (MAs) characters are for the action orien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.    They are fast, nimble and possess extraordinary ability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 opponents' blows.    At higher skill levels they have offens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ws that exceed all other fighting classes.    But because they mu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gage in direct hand to hand combat, the life of martial artists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dangerous as it is exciting.    The MA trainers will offer so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ing in thiefly skills, but such skills are not as effective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wielded by a true thief.    Martial artists receive many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and acquire skills and experience quick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not a difficult class to begin with, as equipment nee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minimal, and it offers much power to the player at higher leve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requires, however, much patience during the middle skill leve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 armor will frequently block a martialarts attack. Moreov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rtialartists who choose to wear armor will find their weap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ing abilities severely limit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3:    Wizar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s rely almost utterly on magic for their play.    High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wizards are, arguably, the most powerful characters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.    Even at middle experience levels, wizards possess terra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s that can clear rooms of opponents.    Intelligenc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xterity are extremely important for this character clas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ditionally, wizards are gifted with a powerful shielding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 against missile weap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there are several disadvantages for this class.    A 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(beginning) wizard spends most of his/her time running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life.    To balance the awesome powers of the magic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s can acquire, a wizard gets considerably less hit point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k with.    This is why beginning players should conside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 or MA for the first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4:    Thaumaturg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aturges are the LoK version of warrior/priests. They ar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promise between pure magic users and pure head basher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s and MAs. Thaums, as they are called, are easier to tra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standard weapons and are somewhat more durable than wizard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wizards, they have powerful spells and higher level thaum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n summon phantasms of various sorts to assist th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ain drawback is they usually have fewer magic point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spells are more restricted than wizards.    Whereas a wiza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a number of area type spells like fireballs and icestorms,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's spells are more tailored for one-on-one combat, which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awkward at times, since in most areas of the game the crit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other nasties like to gang up on adventur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5:    Thief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inal class of characters to consider are the thiev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unning a thief is both infuriating and exciting.    The bigg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of the thief class is the ability to 'hide'.    Thieve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 this power early in their careers to penetrate the lair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s and drakes, the castle of the giant and rooms full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s (if careful) without detec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, although not terribly effective until high skill level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can steal.    They can steal goodies from opponent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ccasionally not get caught.    However, the steal command is tedi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most thieves will develop MA skills.    A thief with a high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in unarmed (hand) combat is NOT a character to be trifled wi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ther major handicap is thieves are not lawful.    This mea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lawful non-player characters in the towns will attack you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late 1992, other lawful players could also attack you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then all player vs. player combat has been banned by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ds of Kesmai, and players of all alignments are command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ve in peace and harmony with one anoth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6:    Character Attribut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 characters start with six basic attributes: Strength, Dexterit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lligence, Wisdom, Constitution, and Charisma. Values of ea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ribute can vary from a low of 3 to a high of 18. When you creat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character from the main menu, you are given a select amount of    “st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points” which you may put in any skill up to 18 or a different cap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pending on your class    .Before giving some guidelines on rolling, here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scussion of each sta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: Strength has two numbers, the point value and the comb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d. Point value determines how much you can carry and how rapid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use up stamina while walking about the game. Each point allow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o carry up to an additional 4,000 coins worth of weight. (A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ems in LoK have weight expressed in coins.) Combat adds increa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's effectiveness with weapons. Each add gives better odds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netrating opponent armor and inflicting damag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XTERITY: Dexterity also has point and combat add values. The poi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e gives one better odds at dodging attacks. The combat add giv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better odds at landing a blow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LLIGENCE: Intelligence is needed by wizards and thieves for spe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ing. It primarily affects how rapidly they will advance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al arts. There are no combat ad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SDOM: Wisdom works like intelligence, but only for thaumaturg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TITUTION: Constitution determines one's ability to gain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and stamina points as one advances in the ga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ISMA: This attribute is currently not used in the game, although there are rumors it affects                      success in summoning the various dem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these attributes, each class has certain PRIMARY attribute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uld be sought.    Every character is going to need good Strength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xterity and Constitution stats.    As well, Wizards and Thieves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nt good Intelligence stats, and Thaums will want good Wisdom sta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7:    Gender and Nationalit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be asked to choose your character's sex and nationalit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nder is merely cosmetic. There is no difference in skills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pacities between the sex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though in IoK your homeland had an influence on what “rolls”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ould get when rolling your stats, in LoK stats are pick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user.    As such, homelands only effect players in the fact each homel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different starting ski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8:    Beginning Skill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aspect to keep in mind is the skill with which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will begin.    The following chart shows what weapons ea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ass in each nationality starts out with, and what their ski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with each weapon.    Keep in mind that you can use most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 you like (except for thieves, more on that later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Table 3-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bbreviations: Untr=Untrained, Awk=Awkward, Med=Mediocre, Cap=Capab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CCUP/NAT.            IN-HAND            ON-BELT            ON-BELT            H2H   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F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GH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lyria        Rapier/Cap      Longswd/Med    Dagger/Cap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                  Axe/Cap            Shield              Dagger/Awk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muria        Halberd/Cap    Mace/Awk          Dagger/Awk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              Longswd/Cap    Shield              Dagger/Med      Whit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znia        GSwd/Cap          ShrtBow/Cap    Dagger/Awk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vath          Longswd/Cap    ShrtBow/Cap    Spear/Cap  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nar              ShrtBow/Med    Shield              Axe/Cap            Untr              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barian    Axe/Cap            Shield              Longswd/Med    Untr                  Unt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RTIALAR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lyria        Staff/Cap        Shurikn/Med    Shurikn/Med    Grn  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                  Staff/Cap        Axe/Cap            Dagger/Awk      Grn  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muria        Katana/Cap      Staff/Cap        Dagger/Med      Grn  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              Katana/Cap      ShrtBow/Med    Dagger/Med      Blue                  M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znia        Katana/Cap      Shurikn/Med    Shurikn/Med    Grn  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vath          LongBow/Cap    Katana/Cap      Dagger/Cap      Blue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nar              Staff/Cap        ShrtBow/Med    Axe/Cap            Grn                    Cl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barian    Axe/Cap            Staff/Cap        Shurikn/Med    Grn                    Clu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E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lyria        Dagger/Cap      Sword/Med        Dagger/Cap      Yel      Skulk    M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                  Dagger/Cap      Sword/Med        Dagger/Cap      Yel      Apprn    A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muria        Dagger/Cap      Sword/Med        Dagger/Cap      Yel      Skulk    M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              Dagger/Cap      Sword/Med        Dagger/Cap      Yel      Apprn    A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znia        Dagger/Cap      Sword/Med        Dagger/Cap      Yel      Apprn    A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vath          Dagger/Cap      Sword/Med        Dagger/Cap      Yel      Apprn    A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nar              Dagger/Cap      Sword/Med        Dagger/Cap      Yel      Apprn    A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barian    Dagger/Cap      Sword/Med        Dagger/Cap      Yel      Apprn    A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A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lyria        Rapier/Med      Dagger/Med      Dagger/Med      Untr    Sham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                  Axe/Med            Shield      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muria        Longswd/Med    Shield      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              Longswd/Med    Shield              Dagger/Awk      Whit    Sham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znia        Longswd/Med    ShrtBow/Med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vath          Spear/Med        ShrtBow/Med    Dagger/Med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nar              ShrtBow/Awk    Shield              Axe/Med      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barian    Axe/Med            Shield              Longswd/Awk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CCUP/NAT.            IN-HAND            ON-BELT            ON-BELT            H2H   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F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IZA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Illyria        Rapier/Med      Staff/Awk        Dagger/Med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u                  Axe/Med            Staff/Awk        Dagger/Awk      Untr    Asprt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muria        Sword/Med        Staff/Awk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              Sword/Med        Staff/Awk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raznia        ShrtBow/Med    Staff/Awk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vath          Sword/Med        Staff/Med        Dagger/Med      Untr    Asprt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nar              Axe/Med            Staff/Awk        Dagger/Awk      Untr    Apprn    Unt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rbarian    Axe/Med            Staff/Awk        Dagger/Awk      Untr    Apprn    Unt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, remember that the skills at this stage are still fairly 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, and can easily be taken to higher levels.    Overal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oosing nationality is not a huge choice, as skills lower th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mal can easily brought up at low leve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09:    "Rolling" your Charac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you have chosen your character's gender and nationality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ill be able to see your character’s appearance when you look a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character display.    Others cannot see what you look like in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display, so this is mainly a user choi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fighters and martial artists care very little wha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umbers are in categories other than strength, dexterity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titution; many magic users (wizards, thieves and thaums)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see at least 15 in all categories except charisma (which is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esently used in the game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ll professions have a starting number of hitpoints.    For example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s start out with 42, etc. and this number never change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genera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patient with character generation.    Be will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ep creating characters until you get an overall feeling of the g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how to create a “keeper”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3.10:    Pick a Na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you are done "rolling" your character, you will be ask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me it.    Players are allowed by the ghods to change their names once a wee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ick a name, therefore, which you can live with for a wee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no traditional conventions for naming, except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ending the guild logos to those players belonging to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oups.    Guild logos follow a few dots behind character nam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.e., Daenbear..Sea, Wooly..Sun, Fizzy..Alf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yond guild names, there are few other considerations.    Humo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lf-deprecation and imagination are appreciated by other play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 too are literary, mythical and historical allusions.    Pick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me that complements the role you envision for your charact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s are religious zealots, wizards are stuffy intellectual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are sly and unobtrusive, knights may be pompous buffo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mock-heroic gay blades, martial artists have a wealth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story behind th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4.00:    Getting Your Bearings - Entering Kesma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 enter Kesmai, your player will be standing at the end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dock (you've just gotten off the boat).    Your screen will loo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hing like this (there will be graphics, but text is used to repres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at you see), though Val may not be present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. . A . . .                        1.    A V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::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::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^: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~~~~~~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aphics in the upper left represent a map of 49 "hexes"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.    Each hex is made up of a pair of characters.    Your P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player character) is represented by the ^ in the center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p.    Above (north of) you is the pair of characters ::   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presents a dock or bridge in the game.    Around you are hex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de up of the pair of characters ~~ which represents water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thernmost hexes are made up of pairs consisting of a period (.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a blank ( ) representing empty ground, or plai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"A" three hexes north of you represents another personality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could be another PC, an NPC (non-player character - a compu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nerated human player), or a monster (trolls, orcs, dragon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tc.).    The upper right of the screen tells us which; in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e, we are told that "A" is a character by the nam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...whether Val is a PC or an NPC can only be determin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ottom right shows a bar of your hit points, stamina and man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they are depleted, the bar will fall as more of the stat is tak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way.    The 2 boxes above the bars show what you are holding in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s.    The 6 buttons above those boxes can be used to switch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t displays: Sack, Character Display, etc.    If you double-cli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your character, you will see your “stat sheet”.    This shows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ts, and on the second page your skills. It also reveals the "experience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your character - 1600 points, which all characters start with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Experience is gained by training and killing monsters.    As you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experience climbs, every time it doubles you can obtain more hit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tamina and other bonuses.    (To receive those bonuses, once you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has doubled, simply check that you have full hit point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mina, and you will receive a message saying you have reached the nex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fore we go anywhere, let's check out your crt's stat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quipment.    Type SHOW STATS.    Beneath the graphics box,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ddle left of the screen, you should obtain a readout lis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stats for strength, dexterity and so on, as well as tel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he level and alignment (explained later) of your crt ("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a level 3 lawful fighter) and your encumbrance ("You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ghtly encumbered").    If your encumbrance is moderate or heav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ving around, especially quickly, will gradually lower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mina.    In that case, you might want to lighten your load.   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 what you are carrying, type SHOW BELT (or click on the belt butto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receive a graphical belt showing all the weapons you are carry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draw a weapon, simply drag it from the belt to one of your han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crt can walk (move one hex at a time), run (two at a time)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rint (three at a time).    If your stamina is low, you may only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le to walk.    In the dungeons it is best not to sprint, at le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you get a feel for the place; you may sprint right i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!    But in town, as long as you are not carrying too m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avy stuff, you can sprint and save time.    Right now, le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rint northwards, towards the town proper.    Click on a hex 3 nor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yours, and you will see feet appear on each hex between her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.    Double-click on the hex, and you will move the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Val hasn't moved, you should have landed right in the same hex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screen may now look somewhat like thi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{}{}. B . []                            1. Val            longbow                    pl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. . . $ . |                              2. B Ta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. . . . . [][]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. . . ^ . . 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::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::~~~~~~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~~~~~~::~~~~~~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air of characters {} represents trees or bushes.    The []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presents a wall, and the | a door, so we can see that we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rived near the corner of a building, with the door two hex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theast of us.    Another character, Tak, is two hexes north of u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we are standing on the same hex as Val, we are given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ttle more information about her in the Creature List (accessed by the 5</w:t>
      </w:r>
      <w:r>
        <w:rPr>
          <w:rFonts w:ascii="Times New Roman" w:hAnsi="Times New Roman"/>
          <w:vertAlign w:val="superscript"/>
        </w:rPr>
        <w:t>th</w:t>
      </w:r>
      <w:r>
        <w:rPr>
          <w:rFonts w:ascii="Times New Roman" w:hAnsi="Times New Roman"/>
        </w:rPr>
        <w:t xml:space="preserve"> butto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he is carrying a longbow and wearing plate armor.    You can also right click 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thing to look at it, but note that right-clicking on yourself brings up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display at not your stat she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4.01:    Initial Command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 little pile of treasure on a hex represents something lying on the ground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could be almost anything:    an empty bottle, a ring, some gold,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, armor, a potion, a gem, or any combination of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ngs.    The best way to tell is to go to the hex with the pil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ght-click on it.    You will then see a close-up of the items.    You can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ok in adjacent hexes by right-clicking on them.    If you s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hing interesting (like coins or gems) you can go to the 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re the object is and drag it from the ground to your sack or your han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pending on what it i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have the item, you have to decide what to do with it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it was armor you might wear it. To put armor on, drag it onto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Display.      If it was a ring, you can drag it onto any fin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in the Ring Display to equip the ring. If it was a potion, you can simpl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drag the bottle to your character on the screen to drink it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it was gold or gems, you might drag them into the Sack Displa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sack is always with you, and holds twenty items.    Right now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open the Sack Display    you will see what is in it - probably 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one gold coin.    You can    drag things from your sack to your hands o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ound, depending on what you want to d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ght now, you are probably anxious to get into the dungeon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rt hacking away at crits.    There are a couple of thing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ght want to do firs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5.00:    Don't Leave Town Without Them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importantly, get some Balm, or at least some balm berri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m is a wonderful potion, sold for 16 coins by an NPC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mple (just keep going north in town).    If you drink a balm (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ging it onto your character) it will heal all your hitpoints by 1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second until fully heal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m berries are not so useful, but at least they are free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eat the berries (by dragging them on your char) it will remove up to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of damage.    Balm berries are found by going to the temp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ing through the doors to the east, then heading north up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ll, then NE into the garden.    Stand on the hex with the bush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right-click to look down and take the berri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To obtain your first few coins for balms, you can look ar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wn for used recall rings which have been dropped by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.    These will be described as 'small gold ring' and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th 48 coins. 48 coins just happens to be enough for 3 balm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 pinch, you can grab any and all the junk laying around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ll it to one of the shop keepers in tow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ther thing to consider is a RECALL RING.    This is a magic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 that, when removed from your finger, magically transport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wherever you were when you put it on.    Recall rings cost 15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ins, are small gold rings emitting a faint blue glow, and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ld by an NPC just outside of the pawnshop (near a little plaz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east section of town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150 coins, they seem awfully expensive at first (later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think it chicken feed), especially since they can only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d once, but they can be well worth the bargain if they s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life. I recommend that after you buy the ring, you hold i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your left hand (drag it to the left hand from the ground) and put i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on your first finger on your right                  hand (farthest left.    Wearing i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on this finger means that in an emergency all tha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you have to type is REMOVE RING (rather than switch to the Ring Displa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drag it to your hand).    Of course, if you are holding something in your lef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, you have to belt it or drop it before you can use that h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EMOVE R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IoK, used recall rings still existed after they were used.    In LoK, reca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rings disappear after their use so as not to confuse adventur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 sure that the location you are in when you put the ring on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safe one, as when you transport yourself there magically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moving the ring later you may be near death.    Do not pu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call ring on when you are standing in water, or in a doorway,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a ruined wa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hint for aspiring wizards, the recall ring should be set in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ut of the way place.    Accidents can happen with area spell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ppen to kill something lawful (like a snake or griff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urine), you will turn neutral.    Recalling into the middl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own square in this condition will be extremely hazardou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health, since all the towns people will immediately att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 nonlawful character they se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You have just started, so you don't have much gold with which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y these nice products.    But if you wander around town and che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ry pile you see, you should soon be able to pick up enough go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s, dropped weapons, and other such that you can res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are the bold type, you can ask any other players you s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a loan or gift of some gold to help you get started...most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ing to be of help to beginning play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buy balm or recalls (or any other products from a peddler wh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ot behind a counter) simply step into the seller's hex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op the required amount of gold.    The seller will then drop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y balms (or rings, or whatever he is selling) as you have pai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, one at a tim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.00:    Entering the Dungeon (and coming out aliv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w you are loaded up with balm, and if you could afford it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wearing your recall ring.    You are ready for the dungeon hun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your weapon in hand (right hand holds the weapon), hea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emple, and go through the western door, then up north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st to the stairway.    Double-click on the stairs to go dow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irs, and you will find yourself on level -1 of the dungeon.   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guard...fierce creatures inhabit these areas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screen below, you have just come upon a typical level -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ngeon scen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[][][][][]. .                  1.    A *2 skelet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| . . &lt; / . .                  2.    B *wyve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[] B. . [][][]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[].    A. |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>[][][][][]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.01:    Comba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yvern can move two hexes at a time, and will probably be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next round ("you" are the &lt;, in the northeast corner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om).    The skeletons are a little slower, but will arriv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xt round after, at which time you will have three monsters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(unless you have already disposed of the wyvern by then &lt;g&gt;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fight it out, or you can run from them (you can move thr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a time, so can outrun them), balm up, try to separate th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gain, and renew the battle.    At this point you have to choo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fights carefully, since almost everything in the dungeon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ing to be bigger, meaner, and tougher than you a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fight a crit, type FIGHT &lt;crit&gt; (in this case, FIGHT WYVERN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or double-click on the creature.    Then, you will swing on the crit with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eapon in your right hand.    If you are holding a bow, you must firs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CK the bow, then SHOOT &lt;crit&gt; next rou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be told the results of your swing.    You may be block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rit's armor, or by a defensive move on its part.    You m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ss.    You may fumble, in which case you must look down and grab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your weapon from the ground again to use it.    Hopefully, you will hit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d do either light, moderate, heavy, severe or fatal damage to the cri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1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anwhile, the crit will also be attacking you.   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utomatically respond to its attack and you will be told whe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or your armor blocked the crit, or, if the crit hits,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 the hit point bar fall.    If it is more than halfway gone, it is ti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drink a bal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the crit manages to slay you (it happens to the best)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receive the "You have been SLAIN" message.    You can do nothing except qui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talk to other players within sight (as a ghost).    If you quit (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st wait 60 seconds to do this) and your constitution sta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gh enough (about 5 or higher), the gods will resurrect you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re-enter the game at some relatively safe loca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w for the bad news, each time you die you will suffer some ki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permanent damage; loss of constitution and strength stats, los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hit points, and skill deterioration.    If other player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in sight when you die, and can come to pick up your corps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can take you to a priest or a thaumaturge with a wor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ISE DEAD spell for resurrection, and the damage taken is usu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what less (if you are with someone who dies, it is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cellent help to them if you can grab their corpse and get i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priest or thaum for resurrection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die in front of a critter or one wanders by your corps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will strip you of your armor and all your possessions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happens, you may be able to get some things back by go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ck to the scene (it is best to get help for this, as you are n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n less able to handle matters there) and searching the pil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rits in the area for your things.    If you die in fire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lose whatever you were holding, including the contents of your sack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 ghods will resurrect you safely in tow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the other hand, if you slay the critter, you get to d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looting!    A 'pile marker' will show up in the hex in which it died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uble-click on the corpse and you will rifle through the loot, and might fi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at the crit was carrying gold or gems or rings or something el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able to you.    Pick up what you want (see "Dungeon Loot")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rry 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there is more than one corpse in the hex, double-click on the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crits to get all the loot from the crits you kill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2880" w:firstLine="720"/>
        <w:jc w:val="left"/>
        <w:rPr/>
      </w:pPr>
      <w:r>
        <w:rPr>
          <w:rFonts w:ascii="Times New Roman" w:hAnsi="Times New Roman"/>
        </w:rPr>
        <w:t>PAGE 1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note of the color of the names of the crits when you move the mouse o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.    The yellow name means they are chaotic (following darknes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nsters, and will attack you.    A red-colored name means they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il, and will attack anything.    A green name means you have encountere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utral player, and though you may wish to be on guard, you shou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bably not attack.    Most neutrals are upright players and wo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m you; in fact, they may be of much help to you.    If the name is blu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is a lawful player, and potential al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tch the change in your experience points when you finally man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kill, you will gain anywhere from 100 to 300 experience poi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a level -1 kill, depending on the type of crit you slew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you get the hang of it, it is best to stay on level -1 fo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.    The deeper you go in the Kesmai dungeons, the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it becomes.    Fire is used on the next level down,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ll as weapons and claws, and until you get good fire protec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can be very dangerous indeed.    See the section on develop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.02:    Magical Combat (and basic magic use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ddition to combat with weapons, described above, MUs (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rs) have to learn to fight with magic, as well (technicall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s use prayers, not magic, but as the principles are the s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manual will include them in the Magic Users category).    So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inciples are the same for each clas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 Spells are written in the spellbook that the character beg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ame with.    This book will only provide spells fo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it was assigned to; no one else will be able to rea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book or make the spells wor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 To cast a spell, the player must first "warm" the spell.    Although thi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be done by typing the exact chant as it is in your spell book, the easier w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is to just double-click on the spell in your spell palette, which will move i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the “warmed spell rack” located left of the hp ba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bidi w:val="0"/>
        <w:ind w:left="3600" w:hanging="0"/>
        <w:jc w:val="left"/>
        <w:rPr/>
      </w:pPr>
      <w:r>
        <w:rPr>
          <w:rFonts w:ascii="Times New Roman" w:hAnsi="Times New Roman"/>
        </w:rPr>
        <w:t>PAGE 1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. If, in the round in which the player warmed the spell,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n 1/6th of the players REMAINING hits were taken in damage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will be disrupted, and will fail.    If not more than 1/6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was taken, the player may cast the spell.    Personal spell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uch as Strength, Prfire or Shield are simply cast by double-clicking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Directed offensive spells like Curse, Magic Missile or Stun ar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uble-clicked on, then click on a target.    Terrain spell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nfire, Lightning or Icestorm are cast by clicking out a path, t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uble-clicking on the last hex of the pa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ry round that a spell is warmed, but not cast, one magic poi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be subtracted.    Further, thaumaturges may discover tha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nger the period is, between warming and casting, the greate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lihood grows that the spell will fail (wizards and thiev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ver suffer from failed spells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about the strategies and means of MUs will be covered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tion "Developing your Character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6.03:    Strategy Hi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 "Zoos" are rooms with several crits in them.    Don't try tack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zoos all at once.    If you come in sight of several crits at onc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treat; not all the crits move at the same speed, so as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rt to chase you, they will be drawn apart.    When you have th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wn out so there are only a couple or so to deal with, sl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.    Then head back slowly towards the zoo area, and repe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do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a fireball staff or wand, or an icestorm wand, o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l, you might want to throw a spell or two into the zoo whi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are together.    But be prepared to run immediately, as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bably won't all succumb to the sp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 Always keep a line of retreat open, and KNOW what it is.   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y not always be able to SEE three open hexes to your rear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should know where they are, so you can retreat at full sp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three hexes at a time) without danger of running into wa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stunning) or unknown areas.    I like to be sure of a 9 hex retre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. Unless you are very confident of your area, never advance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n 2 hexes at a time into an unknown area.    Try to advanc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pendicular lines, not an angle.    This cuts down on the numb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new hexes--potentially filled with crits--that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ounter with each mov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4. Remember that you can be stunned in battle at any time.    Bal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Cast Cure at 1/3 hits on, much earlier if involved with a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 hitting crit.    If you are fighting 4 hobgoblins at once (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) and you have 80 hits and one of the hobs hits for 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the other three miss, realize that that means the hobs cou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entially hit you harder in one round than all of your hi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n if they only hit for 10 each, if your are stunned in comba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can still potentially slay you without giving you a chanc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ct.    Be cautious in such situations; use a wand or staff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ften or break them up, or a distance weap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5. MOST crits cannot move as fast as you can.    Even of those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, few can move that fast and hit you in the same round.    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tant moving is a good way to get out of trouble.    If you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avily encumbered or very badly wounded, you will lose stamin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ickly, so this strategy can't work forever, but it is helpfu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exceptions include gargoyles and dragons and sometimes bea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6. Don't hesitate to RECALL in trouble.    There is absolutely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ame in that.    Death in the BG is VERY hard to recover from,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advisable to avoid it at all costs, once you are working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"keeper" cr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strategy can be gleaned from careful reading of the sec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scribing the various segments of the game and the nature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s in those segmen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7.00:    I've Been Poisoned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ertain critters can inject poison into your system.   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clude ghouls, the scorpions and manticoras in Leng, the gargoyles of Oakva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nd the Oakvael serpent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 has a delay period before it is activated.    The ghoul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, and the gargoyle's, have a two-round delay; the scorpion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ticoras have a one-round delay.    Once activated, the pois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hit for several consecutive rounds, in decreasing measu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see a message saying “An involuntary tremor runs up your limb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ing it impossible to rest”.    You will then lose up to 15 hitpoints every r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until the poison is neutralized or runs its course.    Scorpions and manticora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a nasty habit of stunning you with their stings, then stinging again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gain, so that by the time you come out of the stun, you may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en hit so hard you cannot recov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several ways one can deal with poison.    One is fo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f or thaum to CAST NEUTRALIZE upon you, eliminati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.    Another is to buy some "sprigs" (sold just north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wnshop, outside the apothecary in Kesmai); sprigs can be tak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from the sack and eaten in one round, and neutralize poison.    A neutraliz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mulet worn on the belt or carried in the sack can be drawn and hel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hand, so that the next round you can CAST NEUTRALIZE yourself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very effective way sounds a bit strange at first...that i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ink another poison, with a very long activation delay.    W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bought at the tavern) is a mild poison (does 1 hit of damag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has a 10 round delay.    Since no poison is injected in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ystem until the delay period of the last received poison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ished, a poisoned player can drink some wine and get a 10 r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spite from poison effects; enough time to quit and locate,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onference rooms, a thief or thaum to come to the player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sition with a NEUTRALIZE spell, or to get a pile of balm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gether in anticipation of the coming damag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00:    The 'critters', what to expec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llowing is a list of dungeon creatures, lis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phabetically.    At the end of this section is a short table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give a comparison of critters to each other in the differ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 segments.    The first group are the fighter types, with the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rs second and the lair critters la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es - They are venomous, but very weak attackers.    Anyone who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than +3 in shield rings will block 99 percent of their attack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etles - Same as bees, except without the potential st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ars - Come in two indistinguishable varieties.    Regular bear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ss trouble than a common troll, but there is one variety known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igfoot, which is fairly common in Axe.    Possessed of tremend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rability, and able to dish out damage in the 65 hits per round are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bear can do more damage than the Kesmai Dragon and is to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ared.    Bigfoot will always greet you with a roar, while small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rs will be content to growl at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ars - Usually travel in pairs or trios, they announce their prese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n 'angry squeal'.    They are comparable to hobgoblins in dam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ential and will either trample or gore you.    One interesting th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boars is if you take one to the tailor to get skinned, the tail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make a football for you; this is another case of the gho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ange sense of hum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cks - This is more or less comic relief and to prove the ghod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 have a sense of humor.    They are almost always neutral, where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critters are chaotic.    Anyone who gets killed by a duck bet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d a different game to pla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rgoyles - Fast and fierce, they can often move three hexes and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same round.    The Oakvael versions can only be hurt with blu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struments.    Using a sword or edged weapon will only get you a 'h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little effect' message.    They almost always are restrict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carrying coins only, with the exception being in Leng where they carry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reasure.    Some will be wielding greatswords, others will batter you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heir wings or slash you with claw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uls - One of the most feared non-lair critters in the game,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very nasty fighters and have a venomous bite that can do sev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 damage to you.    They are tougher to kill than the aver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otaur and can be difficult for experienced players to handle.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found on the -4 level of Kesmai in the crypt and the undead level of Oakvae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ose - Only found in the Axe Giant's lair, the only thing of gre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est with this critter is the gold egg she leaves when kill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 than the fact the goose is guarded by the giant, it is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rticularly dangerou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bgoblins - These critters are not found until you get to the low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s of the dungeon.    They are quite tough and have a habi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veling in groups of three (or more).    A group of three hobgobl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greatswords can be very big troub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yena - These critters inhabit the plains of Leng and are compar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wolves in habits and damage potenti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obold - The lowest level critter in any game segment, they are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rticularly dangerous, except for the newest of new play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zards - Cold cousins to the Kesmai salamanders, they cast Icestorm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are more damaging to most characters than are Fireba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ually, the damage from ice does not amount to more than 15 h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with basic fire and ice protection), but should a player get cau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overlapping or double storms, the damage can skyrocket quickly.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 reports taking 90 hits in one round from ice!    Lizards are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icult to kill, and will run when severely wound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ticoras - This is a cross between a winged lion with a scorpion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il.    The scorpion's tail is a good hint that these critter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nomous and will frequently sting you with an occasional stun thr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for good measure.    They are about as tough as Minotaurs for sim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ing, but do not have nearly as many hit points and are easier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otaurs - These critters are hard hitting and tough to kill.   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blessed with loads of hit points and can take experienced play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veral rounds of intense fighting to subdue them.    Minotaurs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an annoying habit of running (fast) when they are badly wounde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 in addition to the initial fight, you will have to run a foot ra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finish them off.    They typically will use greatswords or a staff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will be armed with chaotic iron gem staffs, which are amo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est hitting weapons in the BG.    One particular robed minotaur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rpent level in Oakvael is very nasty with more hit points th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mal for minotaurs and is very dangerou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s (Non-player characters) - These computer operated players com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me varieties that are available to regular players.    The one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especially careful of are the Thaums, who can cast Blindnes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th, Fear and Stun.    Wizards cast concussions followed by Icestorm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often.    A variety of fighters and MA types will be met.   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s carry +4 weapons; greatswords, longswords or axes and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 and fast.    MA NPCs have very effective jumpkicks and can hit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three hexes away.    They can average 15 to 40 hits with a pun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20-65 hits with a good jumpkick.    It is wise to try to handle NPC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a distance, and sing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gres - Tough cousins to the trolls, they hit somewhat harder and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one of the most difficult non-lair critters to kill.    They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ually armed with halberds, and can hit from one hex away from you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can also see in the dark.    They are only found in Axe at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cs - Next to kobolds, one of the most commonly encountered crit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lmost any game segment.    In the upper levels of the Kesm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ngeon, they are slightly more dangerous than the kobolds.   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wer levels of the dungeon, they get considerably more powerful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ddition to the fighter types, you will start seeing spell cast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rimary spells for them is either 'WEB' or 'FIREBALL'.    Web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uisance spells, but without fire protection, the fireball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th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ts - Low level critters that can usually be found on the upp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s of Oakvael.    Anyone with more than one shield ring will blo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 9 times out of 1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vens - These are pretty much nuisance critters that will avoi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s most of the time; content to fly around and cry out a squaw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iodical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ckworms - They are confined to two hexes of movement at a time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move and hit in the same round.    They can see in the dark, and r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way through illusionary walls.    They can only be kill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ed weapons such as rapiers, daggers, or arrows.    Lightning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e are also effective against them.    Most rockworms hit for ab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5-35, but there is one, a granite worm or super rockwor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indistinguishable from others) that can hit for four time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mount of damage.    They are unique to Ax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ndwyrms - As their name implies, these critters are restrict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ndy areas.    They do not carry weapons so have to fight with claw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an occasional bite.    They are found either in Leng or Praetoseb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frequently carry a polished agate gem that is required for sev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rtals.    They are not particularly dangerous and can usually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lled with one or two swings by someone with moderate weapon ski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arks - Inhabit the waters around Kesmai and the lake at the east 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Leng.    Once upon a time they would eat you, at a time when get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eaten was a permanent death, but now they eat you and send you to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Underworld.    They usually can be avoided, unless you find yourself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pped between a zoo on the land and a shark in the wa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eletons - These are strictly fighter types.    As with orcs,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per levels of the Kesmai dungeon, they are only a big problem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y new play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nakes - There are a few chaotic snakes about, mostly in upper Oak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but most often any snake you might see will be from a snake staff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createsnake spell from another play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lkers - You can always tell when a stalker is approaching by '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und of many gnashing teeth'.    They are very tough fighters that 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d players should try to tack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olls - Trolls can be found on levels -2 through -4 in Kesmai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pending on the location, can be either slightly tougher tha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cs or considerably tougher than hobgoblins.    In most areas, tro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solitary critters, so it is unusual to see more than two a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, which somewhat offsets the risks fighting the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lves come in three varieties.    Ordinary wolves usually run in pa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y are easily killed.    Although they typically do less than 1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damage on average, if they all get a lucky bite in togeth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get in big trouble fa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ext two types of wolf are Prince wolves and King wolves (foun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xe).    They usually run alone, and can only be killed by a sil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, either a silver dagger, the silver Greataxe or a MA wielding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lver ring (see notes on MA class).    The Prince wolves bite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tween 10 and 35 points of damage.    The King wolf, which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distinguishable from the others, is much harder to kill, and do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for between 10 and 110 points!    His attacks usually are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0-40 range, but can be much more severe, and he often will stu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 blow.    When killed, his corpse will yield an Obsidian Egg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cessary to obtain a Returning Axe (see section dealing with quests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re wolves can be stunned, and cannot see in the dark.    They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ast, able to move three hexes at a time almost indefinitely, but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not move those hexes and hit at the same time; a fact that i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 strategic value to a fighter who can run and balm at the s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yrms - These are distant cousins to the dragons and can be formid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es.    They are presently only found in Oakvael and the ones found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yrm level can be hurt with silver weapons only.    There is a wyr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ck that can be found in the reptile pit (-310ft) in Oakvael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the equal of most any dragon for fiercenes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important note for the wyrms on the upper level of Oakvael,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very useful for training purposes.    They usually hit for 15 to 3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s per swing, which is ideal for maintaining the risk factor whi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ing.    Using anything other than a silver weapon will not hu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, so you can train with your preferred weapon for extend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iods.    The training risk factor will be discussed further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tion on character developm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yverns - Wyverns are fast moving lizards that usually fight you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aws with an occasional bite.    They are very tough critters for n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 and have to be treated with respect even by intermediate le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01:    Magic us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nshees - They always announce their presence with a piercing shrie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will cast one of two spells.    About 35 percent of banshees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 darkness spells at you, so a NV (night vision) helm is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cessary.    Another 35 percent will cast curses at you EVERY roun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the curse may only do 20 to 30 hits per round, they can add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l fast.    The remaining group will fight you, usually with ax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are fairly easy to kill for high level play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blins, Hobgoblins and Orcs - All fairly low level magic users,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cast fireballs, magicmissiles and webs.    They usually die with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r two blows from anyone with moderate weapon ski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ch - They have a variety of spells.    In Oakvael, they will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storms, except for the Iron Lich, who prefers Fireballs.   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ches will cast Stuns and/or Death spe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s - Wizards and Thaums have the same choice of spells availabl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.    Wizards usually will use a concussion for the initial spe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n follow it with icestorms.    Thaums can be considerably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with blind, death, fear and stun spells.    Any thaum tha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n wearing a robe is going to be fairly high level magic user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seriously hurt you.    The fear spell can be the most aggrava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to get hit with.    While fear does no physical damage in itself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causes you to run in random directions.    If you happen to run i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zoo room, you are going to be in very big trouble.    A player's 220+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 point knight was hit with a fear spell once and spent 10 roun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unning back and fourth between two groups of banshees, wraith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 thaum, until he finally ran out of hit points and di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esence - Similar to spectres, these creatures inhabit two lairs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 Doom.Orc and the Axe Drake.    The presence in Oakvael will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tinuous stun spells.    This gets rather awkward when there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veral other critters around beating on you.    The presence in 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ill cast icestorms at you.    There is also a presence in the Leng Mausoleum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casts Fear once, then continuous Curse spe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lamanders - Noted for the continuous fire balls they cas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ccasionally they will take a swing at you with a claw.    So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lamanders in Oakvael also require blue glowing weapons to figh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ctres cast Death and sometimes Stun.    Being hit by a Stun spell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unnerving, as for four rounds or so you have to simply st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nd take what the crits can dish out.    Spectres are st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visible until they approach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ghts - Slightly less powerful than wraiths, they usually cast curs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often will be fighter typ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raiths - Their favorite spells are blindness and death.    In Oakva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many wraiths who are fairly high level MAs and can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iderable damage with punches and jumpkick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8.02:    Lair Critt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lair critters require the use of magical (blue glowing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.    In addition to this, some may also require edged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y weapons, blunt weapons, silver weapons or in the cas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Axe icedragon, a silver Greatax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start a fight and get a 'hits with little effect' messag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is time to beat a hasty retreat, since you are using the wro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Kesmai Dragon (Daisy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in the -4 level of the Kesmai dungeon, this is the beginn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sion of a dragon.    She usually hits in the 30 point range,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equent knock downs.    A Knight with 90 hit points can usually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ccessful in a fight with Daisy.    The reason knight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ested in Daisy is she carries the gem necessary to star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's quest.    She is not a foe to be taken lightly, howev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all players must exercise extreme caution with her, as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 lair cri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og (Kesmai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og is one of the weaker lair critters, but can still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comparable to what an Ogre would do.    He hits for 30 h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verage with frequent knock downs, but is afraid of water.    Si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several conveniently located pools of water in his lai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easily retreat to a puddle to drink balm or work on hi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distance weap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Axe Gia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xe on the 60'level the Giant's castle may be found.    The are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rrounding his castle is often swarming with NPCs, as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ior.    An altar on the second floor of the castle often hol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Returning Hammer.    And there is the Giant.    Carrying a halber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ssessed of high Martialarts skill, the Giant can swing on you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ck you, stomp you and generally pulverize the unwary.    He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 for upwards of 90, and connect for stuns often.    He can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usually) move and hit in the same round, and some players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d that fact and the castle terrain to fight the giant; f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nd toe-to-toe and slug it out with him.    The Giant wears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ale arm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Axe Drak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rake lives in a lair atop the 230' level.    Coveted for the d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 carries, and for the wealth in his lair, the drak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netheless a fierce foe.    He strikes with lightning (to which 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mself is nearly immune) that can hit for as much as 100 hit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often stuns the player for two rounds.    His strikes with too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ail are no less furious, and he moves and hits in the s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und.    He is himself possessed of approximately 1500 hits, so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ten outlast, in battle, the mightiest fo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Axe Ice Dragon (+Mama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Ice dragon lives in a lair above the drake's lair.    I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ke is a tough opponent, the ice dragon makes him look lik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by.    You can expect 20 to 30 hit icestorms, EVEN with top not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protection.    Hitting with tooth, horn, and claw, this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do 120+ hits per rou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ost successful technique for fighting the icedragon i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ve a thaum summon about 10 or 12 djinn and with 4 or 5 hig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players, march in to the lair TOGETHER and give her he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icedragon can only be hit with the (silver) greataxe.   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 technique for the adventurous soul who wants to SOL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dragon is to stand on an ice hex (yes, for some reason the 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 IS afraid of ice) and throw the greataxe at the drag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oot out and grab the greataxe and back to the ice hex, and hop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don't get stunned in the process.    Very few people have g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e-to-toe solo with the ice dragon and lived to tell about 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ain reason for all this pain is to get a set of the cove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dragon scales, which is the best armor protection availabl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G.    The goodies in the hoard are nice too, with numer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 point restore poti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2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Axe Yet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 case where getting to the lair is almost as hard a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ttle with the critter.    The Yeti is located in a lair past BO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rake and ice dragon.    For a thief with a good hide spel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not a big handicap, but everyone else will have to de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he drake and icedrag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Yeti can cast icestorms, but is more noted for the feroci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ack with tooth and claw.    He averages around 70 to 90 hits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 connects with a good sho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ain items of interest in the Yeti's hoard are the dagger 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rries that is necessary for the second part of the knigh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 and the night vision helm (bear skull).    The NV helm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most essential for anyone who plays in the undead level, si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he most frequently cast spells down there is darkn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Leng Drak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Pretty much a carbon copy of the Axe drake, the 2 most notabl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ces being it has 3 times the hitpoints of the Axe Drake,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other most notable feature with this lair critter is the company i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keeps.    The Leng drake lair area has about the fastest regeneration rat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game and is loaded with Manticoras, Minotaurs and death cas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ches.    The critters regenerate so fast, in the space of f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utes you can go from no critters at all to a genuine zo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Leng Drag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not considered to be an ice dragon, the Leng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equently casts icestorms.    They are potent enough to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iderable damage even with ice protection.    Add in the usu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 tricks with their claws and wings, this dragon averages 7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s per attack, occasionally doing 100+.    The only redeem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ature to this fight is it is at the edge of a cliff.    By wea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ather fall boots, you can jump out of the lair to drink balm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group, although sometimes the dragon WILL follow you down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son this is not considered an ice dragon is if you tak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rpse to the tailor, all you get for your effort is standa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dragon scale armor.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Leng Ninja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akvael Serpent is considered to be a 'lair' critter withou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.    In this case, the Ninja lair is a lair without a sing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.    What is does have is swarms of ninja warriors, which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e you as good a beating as any dragon could.    Due to variati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generation of critters and NPCs, you can see remark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ces in damage potential in this area.    The area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ccessible only to thieves and MAs through two teleports.    Any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o enters this area better bring a lot of balm, they will n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.      Shidosha, the ninja master, carries the gold buddha need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s for the Crystal Gaunts que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Leng Sand Serpe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nother fairly weak critter, which most intermedi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 should be able to handle fairly easy.    It's hoard is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th all that much, but does usually have one or two +3 shie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s in it, which does make the fight worth whi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Leng Vampir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ark tower is the most feared area in the BG.    Like the dr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, it has an unreal regeneration rate for the critters.    Th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four levels to the tower, with the vampire at the top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mpire himself is not much tougher than the typical dragon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zoo that keeps him company is unequaled in the B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start, there are always two very high powered griffins the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high powered salamander and a lich that likes to stun anyth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 can. All these critters are magic proof, so fire and ice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ttle or no effect on them.    The vampire himself is complet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visible, unless standing on the same hex with you.    He can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tinuous deathspells, which hit in the range of 100+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mpire also has venomous bites and can punch you for 100+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verall, this is without a doubt the most hazardous area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akvael Doom.Or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the Leng vampire is the most dangerous lair, the Doom.Or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y well be the easiest.    The only serious trouble you can g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o in the Doom.Orc lair is if the presence there finds you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rts stunning you while the other critters are beating on you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of the time, there will only be several archers in the area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occasionally a griffin or bear will be there to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oom.Orc himself is a wimp, but a wimp wearing a lion ro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carrying a +4 blue glowing steel crossbow.    The crossbow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ghly prized by thieves, since they can use it from hiding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ll considerably tougher critters that they could not hand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wise. One other note, the entrance to the lair is a n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rtal and also will not allow wizards or thaums to pas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akvael Iron Lic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in the southwest corner of the undead level (-280ft)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, the biggest challenge is often just getting there aliv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undead level is without a doubt the toughest playing area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G.    The foyer to the Lich's lair usually has a cou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nshees, two scorpions and maybe one or two MA wraith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soon as you open the secret door to the inner lair, depen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his mood, the lich will either cast a fireball at you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mpkick you. If you get the fireball, you better have good Fi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, because it is very powerfu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Lich himself is not particularly powerful, but he can age with a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ccesful hit.    He punches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ighborhood of 30 to 50, although with frequent knock downs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no major zoo in the inner lair, the best thing to do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mp for the middle hexes and give him hell with your weapon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oice.    There is usually at least one more NPC spell caster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air with the Lich, plus possibly some banshees or MA wraith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hole object to this exercise is the goodies that can be f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is lair.    The more important stuff is +6 strength bracele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steel bracelets with swirling lines), FF (feather fall) boot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ure wand and ice wands.    Use the ice wand with cauti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s' power is +20 and can easily kill people without 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akvael Whirlwind Drag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dragon is primarily part of the final part of the knigh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.    This is another case where getting to the dragon is har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n the actual battle with the dragon    (see section on knigh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). The dragon lair is guarded by pack of from two to five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wyrms.    They are venomous and hit almost as hard a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e Oakvael Serpe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 rather unique lair critter, since it doesn't hav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manent lair.    The serpent wanders the central portion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rpent level (-240ft) in Oakvael, among the black foetid fog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 very venomous critter and can stun you repeatedly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ites, to the point where even if you escape you can die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.    It also requires magic (blue glowing) weapons to kill i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redeeming feature of this critter is it is slow moving, tw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x at time maximum, so a player armed with a r-hammer, r-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halberd can run 3 hex, poke or throw at the serpent, and t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un three more hex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rpent will often be carrying a mother of pearl bottle with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ke potion in it, assuming some industrious thief hasn't pick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s pock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vil Thaumaturge (Ydnac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Ydnac is located east of Hermann, the Knight trainer.    He is insid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a lair that can be entered only by water.    He is evil (literally) and cast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 xml:space="preserve">Stun when he first sees you.    After that, he casts Death that can hit fo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upwards of 90 with no protection.    If you are able to fizzle his spells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hitting him he is relatively eas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On Ydnac’s body you will always find either a Permanent Wisdom po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or a star robe, both if you are lucky.    After resets, an rhammer can be f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on the altar in his lai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Table 8-1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</w:t>
      </w:r>
      <w:r>
        <w:rPr>
          <w:rFonts w:ascii="Times New Roman" w:hAnsi="Times New Roman"/>
        </w:rPr>
        <w:t>K = Kesmai, L = Leng, A = Axe and O = Oakvae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FIGHTERS                        K          L          A         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es (P)                        -          4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etles                          4          -          -         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ears                          * 4/7      4          7/4      4          (*) When two rating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oars                              4          -          -          4                  shown, the first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ucks                              2          -          -          -                  is the most comm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argoyles                      6          6          6          6                  encounter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houls (P)                    7          -          -          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oose                              -          -          2          -          (P) Indicates poison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obgoblins                    6          6          6          6                  bite or st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yenas                            -          6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Kobold                            4          4          4          4          (P+) Indicates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nticoras (P)            -          7          -          -                    poisonous bite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inotaurs                      6          7          7          7/8                frequent stu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PC Fighters                5          6          6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PC MAs                          -          -          6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gres                              -          -          7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rcs                                5          5          5         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avens                            -          2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ats                                -          -          -          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ockworms                      -          -          7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ndwyrms                      -          5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keletons                      5          5          5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alkers                        -          -          -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nakes (P)                    -          5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igers                            -          8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rolls                            6          6          6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olves                            6          6          7/9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raith/MA                      -          -          -          8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yrms (P)                      -          -          -          6/9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yverns                          5          -          -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GIC USERS                  K          L          A          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Banshees                        -          -          -         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ich                                6          6          6         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izards                          -          -          6  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PC Thaums                  *6        *6        *6        *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NPC Wizards                  5          5          5          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resence                        -          -          -         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alamanders                  6          6          6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pectres                        6          6          6          6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atues *                      -          5          9+        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ights                            5          -          -          7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raiths                          6          6          6          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(*) The Axe Statues are lawful guardians of the lower town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ould never be approached by anyone who is not lawful (except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ieves, who don't appear to be non-lawful).    They cast a 900+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eath spell, which is instant dea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</w:t>
      </w:r>
      <w:r>
        <w:rPr>
          <w:rFonts w:ascii="Times New Roman" w:hAnsi="Times New Roman"/>
        </w:rPr>
        <w:t>Table 8-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AIR CRITTERS                        Rating    Ave Hit        Ea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Kesmai Dragon                            4            30-4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Kesmai Trog                                3            20-3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xe Giant                                    7            70-90+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xe Drake                                    8            80-100+  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xe Ice Dragon                          9+          100-130+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xe Yeti                                      8            70-90+    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 Drake                                  8            80-100+  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 Dragon                                9            100-120+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 Ninjas                                8            40-50 *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 Sand Serpent                    4            20-3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Leng Vampire (P+)                    9++        80-120+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akvael Doom.Orc                      5            20-3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akvael Iron Lich                    6            40-5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akvael Whirlwind Dragon      9            80-100+      Y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Oakvael Serpent (P)                7            60-80         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Evil Thaumaturge</w:t>
        <w:tab/>
        <w:t>6          70-90      No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te, the ratings are relative to other lair critters.    The Le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inja lair is a special case, where although there is no specif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 critter, it is a lair type environment.    Also, du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ces in the way critters are created (basically a rand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ll for abilities), there can be remarkable variations in dam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entia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0:    Dungeon Loot:    Things you may find in the dunge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 LOOK at pile, you can find most anything:    weapons, armo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s, bottles, gold, even dried up toads (worthless)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llowing information may give you some help understandi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e of what you have fou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1:    Ring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llowing are some rings that can be found in dungeon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Rings -- These provide a spell that increase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of the wearer.    They are gold rings with red gems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em is small, the spell has a power of 1. If the gem is larg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pell is power 3.    If the gem glows (often called a "glower"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much more rare), the spell is power 6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meil Ring -- This ring contains the spell of identify, and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lp you determine the nature of objects you find.    Hold the 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left hand (or wear it) and the object you want to kn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out in your right hand. Type CAST IDENTIFY.    You will be to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roperties of what you hold, but not its cash value.   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pkeeper can tell you that when you ask him to APPRAISE 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ield Rings -- These are iron rings with black gems, and provi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 against archers, and some protection against weap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spell power is either 1 or 3, but you can only tell which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CAST IDENTIFY or an appraisal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terbreathing Rings -- These are silver rings with black ston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when worn provide a spell that will prevent you from drow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wa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onstone Rings -- These are good for resale, worth between 3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400 gps.    Some players believe that the 400 gp moonstone 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increase your chances of getting more hit points tha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wise might when you gain a level.    This has started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guments over the years, but the only thing you can be sure of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need a moon- stone ring to get into the night portals of Ax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re the returning axe and silver greataxe are obtain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s with Emeralds, or with Diamonds in a Rosette of Rubies 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imes are fire and ice storm protection, but most of the ti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only good for resale, and are worth between 800 and 1200 gp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lexible Rings of Interwoven Gold Wire -- Wearing one of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s will provide a spell of increase dexterit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ng of Tiny Green Feathers -- These provide the spell of RESI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IND and can increase your chances of not being blinded by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's blindness sp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ass Ring -- Worth one coin.    Usel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avy Lead ring -- Worth 5 coins.    Some people believe wea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ring helps them punch harder (if they use martialar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s).    Probably not worth the fing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ld Ring -- Worth between 20 and 48 coins, and can be chang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thief into recall ring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ld Ring with Blue Glow -- A recall ring.    When removed fro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ger, this ring will transport the wearer to wherever he/she w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the ring was placed on the finger (unless that was in wa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on a wall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's Ring -- A ring worn by knights which enables them to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knightly spells.    It is a ring with triangular-cut ja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unted with diamonds.    WARNING: All attempts to use this ring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n-chant spellcasting purposes by non-knights will result in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los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wear a ring, you must hold it in the hand opposite the one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you wish to wear it.    Then, drag the ring from your han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inger of your choice on the hand.    Some people say that hav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 glower on each hand is more effective that having 2 on one hand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may also apply to shield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2:    Amule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four amulets available in the Basic Games.    On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amond with a ruby, and provides excellent f&amp;i protection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n.    One is a jade pendant, and allows the wearer to CAST LOC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determine where a certain player or crit is.    The third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lver chain with an onyx scorpion, and allows the wearer to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UTRALIZE and thus neutralize the ill effect of any poison he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n.    The fourth is found in Leng, and is a black sapphire neckla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lso a locate amule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3:    Bracele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bracelets are useless, but there are a few found in vari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s which are desirable.    In the Iron Lich lair in Oakva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wide bands with bold swirling lines, which are +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bracelets.    There are some other bracelets like this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random treasure, but are either +1 strength or worthless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xe Glacier Yeti has a silver bracelet with tiny dolphins,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the spell of breathe water.    These are useful for freeing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gers for more strength or shield ring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4:    Bottles and Poti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OK at a bottle to see what is in it.    Some of the bottle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ions in the BG are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oudy White Liquid -- This is bal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ear liquid -- This is probably nitro, sometimes water.    If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itro you can use it by first opening the bottle and then thr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ottle, and it will set a two-hex-radius explosion where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nds.    Useful with crits that are maintaining their distance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to throw at incoming crits, as both they an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losion might land on you next round.    Throw either at the cr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by naming a hex, i.e.    THROW BOTTLE AT ORC or THROW BOTTLE N 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.    Nitro bottles make things interesting when you fumble them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they will blow up in your fa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ack ceramic bottle -- These contain naphtha.    Open the bott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 throw it, and it will set off a one-hex bonfire.    S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utions as above for nitr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ear Red Liquid -- This a potion that will temporarily increa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strength when you drink it.    These spells are non-additive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other words, one is as good as five, until it wears off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ddish Clay Bottle with Three Concentric Circles -- This bott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a potion of permanent strength increase.    Drinking it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manently raise your strength stat 1 point, up to a maximum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7.    It will also stun you for several rounds, so make sure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safe before drinking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ack Ceramic Bottle with Gold Whorls -- This potion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manently raise your dexterity stat 1 point, up to a maximum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7.    It will also stun and/or blind you for several rounds, 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 sure you are safe before you drink i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en Glass Bottle with Blue Liquid and Tiny Bubbles -- This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th potion, and is needed by players who are approaching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ld age.    Every 24000 rounds or so, your crt will age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crements are Young, Middle Aged, and Ol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fore the introduction of the Under World (Praetoseba), you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ions where essential to keep characters from aging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ffering a permanent death.    Most players drank a youth potion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ld age, which reset their age to the vicinity of 24000 round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ing them Middle Aged again.    Some deterioration of abiliti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gins when Old Age is reach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mall Porcelain Vial -- This is the rare and highly prized Dr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ion (called a DP).    This potion will add 2 points to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titution stat (up to 18), add 4 points to your stamina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d an additional 4 points to your hits, up to 10 times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level.    Since Oakvael opened up with a fairly genero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pply of DPs they sell for about 40K in coins on the open marke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ough it appraises at a much smaller valu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akvael serpent carries a DP in a slightly different bott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scribed as mother of pearl bottle with delicate tracing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ue and White Streaked Bottle -- This is a stamina-rest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ion.    It will restore all stamina points lost, due to exer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injur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ne comes in various containers, usually a clay bottle with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n, tapering neck.    Used mainly to delay the effects of pois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see the section on poison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e comes in various containers, usually a blue enamel flas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thless, unless you owe someone a drink &lt;grin&gt;. There are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interesting variations of many potions.    For example,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, some temporary strength and dexterity potions com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eel bottles stamped with icons of a bull or falc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spectively.    Balm in particular has been known to come in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t types of bottles, most all of them being a transpar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ttle of some colo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other various other potions and drinks, some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lligence and charisma.    There is even a bottle found on so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 orcs containing orc urine.    Use your ID ring or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ttles appraised if you are curious about one you fi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5:    G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urple Gems -- are amethysts.    They are almost without valu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ellow Gems -- are topazes.    These go for 40-60 coi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d Gems -- sell for 100 to 300 coi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ger-eyes -- do not sell for much, but they are the requir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gredient for wizard's "peek" sp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pphires -- sell for quite a range of prices, but most are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50-500 range.    The ones sold in the Axe Chaotic Town are wor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0K each and are used to help move gold to the A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meralds -- come in many varieties, the best being the sim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large green" version.    Prices range from 600 to 2000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amonds -- also come in many forms.    Generally, they are wor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than emeral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lking Panther or Whale -- are carved sapphires, worth about 4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ar Cut Diamond -- a rare gem found only in the hoard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ng Vampi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also a few AG gems floating around the BG game, lik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alamander eye ruby.    These have no particular purpose.    Also,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e of gems depends of where you find th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gem found in Oakvael can look just like one found in Kesmai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worth twice as muc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6:    Weapon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weapons, and then there are WEAPONS!    Most of the comm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in the game such as axes, hammers, greatsword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ngswords, bows, daggers, etc. are random treasure or carri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s.    Some weapons are considerably better than others,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cial variety that contains extra combat ADDS.    These weap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 much harder than a    regular one, and may block better as we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are not always easily discernible from the regular variety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.e. a +4 axe does not LOOK any different than a regular axe.   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use your vermeil ring to ID weapons, or have th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raised.    It would be very rare to find one of these spec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on the first two dungeon levels, however.    +4 axe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mmers can regularly be found in the pawn shop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ields -- wooden, wooden with steel plates, and steel.    Steel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est, wooden is worst.    Steel found on NPCs-s wielding sho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lee weapons.    Steel shields can also be purchased at Chaos T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xe Glacier.    Shields are seldom carried by advanced play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ause their effectiveness is not sufficient to offset the hass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weight of an extra object to car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3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words -- iron short sword, longsword, katana, and +4 longswor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katana hits hard and blocks well (in the BG) but there are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hanced katanas.    The +4 longsword is a good, balanced weap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's favored as a thief weapon since when it is belted thieve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ill hide.    The regular longsword can be enchanted by knight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none of the other sword weapons ca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ces -- mace, +3 mace, axe, +4 axe, hammer, +4 hammer, rhamm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raxe.    The +3 and +4 varieties are excellent one-hand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, all of which can be thrown effectively at flee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s.    The rhammer and raxe are magic weapons that return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hand after throwing.    The rhammer is found in the cryp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hind the lair of the Daisy the Kesmai dragon twice a week af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 resets, on the altar near the giant's throne room and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il Thaum’s lair.    There is another version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hammer in the AG referred to as a Thor.    Using this hammer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are you to death, since fumbling it will release a 300+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ghtning bolt which will kill you for rea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xe is acquired from Vulcan for an obsidian egg.    The r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rhammer are very close in terms of damage and blocking abilit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xe will be armor blocked less than the rhammer. The rax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ful since some critters can only be hurt by edged weap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swords -- iron greatsword, +3 iron greatsword, +4 ste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sword, black broadsword, and greataxe.    This category of weap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the most popular in the game due to the magic weapons: the bl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oadsword and the silver greataxe.    These weapons hit hard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cept for the greataxe, they block well.    The +4 steel greatsword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on NPCs-s on Axe Glacier and in Leng, and in the Kesmai dragon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.    The broadsword is obtained from Ironbar, the blacksmith,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change for yttril and iron.    It is considered one of the bet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 weapons in the BG, for its hitting and blocking power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lver greataxe is obtained from Silvermoon, the Axe Glaci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acksmith, also for yttril and iron.    It can hit harder tha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oadsword, but doesn't block at a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eataxe is required for the Axe icedragon, which can not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urt by any other weap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piers -- steel, +4.    This is a good offensive weapon, tha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ldom blocked.    Its deficiency is defense--i.e., having non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 using this weapon usually carry a shield or parry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 in the right hand.    The +4 rapier can be found on -4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 dungeon, or in Axe Glacier.    It is sometimes availabl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awn shop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ffs -- wooden, +3 carved wood, +3 iron rod, fireball staff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bra (snake) staff, steel (lightning) staff, pine (fireball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nd, hickory (portal) wand and glass (icestorm) wand.    No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y players use staffs as their weapon of choice.    They are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od offensive weapons, and the threestaff is a better defens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.    The best staff is the +3 iron rod, which has a circl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lowing red stones at its center.    This weapon comes in lawful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otic varieties, do not use the chaotic ones.    They are oft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on minotau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ggers -- steel, +2 silver, and +3 gilt-handled.    Only the sil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gger and the +3 parrying dagger are worth attention.    The silv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gger is the only weapon in the game other than the greataxe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kill silver wolves.    Thieves often carry several to throw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ark at wolves.    The +3 parrying dagger is a good bloc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 that is often wielded in the left hand to add blocking t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offensive weapon wielded in the right. Silver dagger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everywhere except level one and the surface of Kesmai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lver dagger can be used to get forgiven by the ghost if a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changes alignment to neutral. The +3 dagger is found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pier wielding NPCs and as random treasure.    There is one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gger carried by the Axe Yeti used in the knight's que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ars -- wooden, +3 wooden, and javelin.    The spear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glected weapon in the basic game.    The weapon blocks well, whi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 avoiding blocks against it.    It is also effective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rown.    But, it does not seem to hit hard.    The javelin is a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weapon, good for only one throw.    It contains the spe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lightning in various degrees.    Wise players avoid this weap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it inevitably will strike your character either when fumb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when an opponent charges into your squa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lberds -- There are two types of halberds, one can be purchas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some weapons shops and are easily available wherever ogre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.    The other halberd is obtained in the Knight's quest and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+5 weapon and considered by many to be a top BG weapon. They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er than spears, and seem to block about as well, but they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selves blocked more easily. The advantage of the halberd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poking," which allows you to strike at opponents one hex away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ig drawback with halberds is they can not be belted, which mak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rrying them around climbs most annoy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ws -- shortbows, longbows, crossbows, +3 longbows, +3 and +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ossbows.    Crossbows are nice because they are an easily hand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stance weapon that can be shot indefinitely and can be carri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loaded.    Moreover, because they can be used while in hiding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ossbows are extremely popular as the main weapon of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.    The +4 crossbow is found on the Doom.Orc in Oakvael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the preferred weapon of thiev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ongbow hits harder and seems to be blocked less.    The +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sions of each are found on level four of the Kesmai dungeon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advanced locations in Axe Glacier and Leng.    These are goo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stance weapons for fleeing opponen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urikens -- come in only one version.    This is a distance weap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signed for martial artists or thieves who would otherwise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umbered with a bow.    It is blocked less than the bow weap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urikens can be found on many berserkers in Leng.    One advantag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urikens is that they, like daggers and javelins, can be draw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belt and thrown in one round with a simple double-click and click 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rget.    Other weapons cannot be drawn and thrown in the same rou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reestaff -- comes only in a +3 variety.    The threestaff blo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y well at low skill, but never hits very hard and is frequent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 blocked.    Some wizards like to wield a 3staff to enh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ing while they chant their spells. To a lesser extent, 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ed MAs may wield a 3-staff in their LEFT hand for blocking unti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hand blocking skill improves.    The threestaff can be fou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rever martial arts NPCs are to be ha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untlets -- leather, +2, +4 (MA).    These increase the hit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wer of martial arts' hand blows.    Leather gauntlets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urchased in weapons shops.    The +2 variety (thin steel plate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be found in more advanced play areas.    The leather and +2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untlets allow anyone with MA skills to hit harder, they are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ten blocked than is the bare hand.    The +4 gauntlets are a qu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em for MAs are without a doubt the hardest hitting weapon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BG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ls -- darkness (black), light (white), web (milky), fire (red)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(blue) and concussion (green metal).    Balls contain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are released when thrown.    The strengths of the spells var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seems to be best to throw them at areas rather than directly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s; less fumbles resul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7:    Appare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 -- You start out wearing leather armor. You can buy cha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plate in the armory for 25 or 100 coins respectively.    Bu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st armor in the game is the hide of certain crits. Kill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llowing critters and drop the corpse on the hex of a tann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Trolls, plate +1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Salamanders, fire protect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Dragons, plate +2, f&amp;i (protection against fire and ic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Drakes, plate +4, f&amp;I, concus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Ice Dragons, plate +5, f&amp;I, concussion, stun resistanc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ginning players should concentrate on skinning a troll an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lamander. This will give them some protection to advance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dangerous areas of Kesmai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MAJOR disadvantage of armor is it encumbers your ability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 attacks with your weapon! At higher weapon skill levels,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 will remove all armor. The increase in weapon bloc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ypically far outweighs any loss in armor blocking. This must also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anced against the risk of being stunned by a blow, spell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. When stunned, armor will continue to offer its protecti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you will be unable to block attacks with your weap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proponents of the martialarts believe one should never we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 or scales of any kind at any lev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ales -- wyvern, salamander, serpent, lizard, dragon, drak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dragon.    Wyvern scales are equivalent to leather.    Salaman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cales reduce fire damage by 1/2.    Serpent scales are pretty, but seem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otherwise useless.    Dragon, drake and ice dragon scales all offer fair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protection against weapon attacks of all types, but are most effectiv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against blunt weapons. The also reduce fire damage by 1/2, and ic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by 1/3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urs and feathers -- various creatures.    The most importa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athers are a vest from griffin feathers. This offers total immunit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blindness spells and is a favorite of martialartists and play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dvanced weapon skills since feathers do not encumb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acks.    Furs reduce fire damage by 1/2 and ice damage by 1/3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are largely out of fashion. Players prefer the fire and 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 of amulets and rings and find furs too encumber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bes - black with red runes and white with scorpion are the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mon.    A black robe with gold serpent can be found on the rob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otaur in Oakvael occasionally.    Yellow torn strips and cres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ve robes can also be found.    The official line is that all rob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equal.    Yellow and cresting wave robes are worn by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s, and not easily obtained.    About the only thing that mak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rer robes more desirable is some people want to mak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ashion stateme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ots -- soft leather, crocodile and featherfall.    Soft lea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ots seem useless.    Crocodile boots grant waterbreath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atherfall boots (rimmed with fur) allow a character to fall 5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eet without taking damage.    They are found only in the Axe Dr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/ Dragon / Yeti lairs, the Leng Dragon’s lair, and in the Iron Lich'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 in Oakva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ulls &amp; Helms – winged helm, dragon skulls and bear skulls.    Skulls of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ditional protection against blows and the bear skull is the cove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ight vision helm which allows you to see in darkness. They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fer better odds against being stunned by a weapon attack.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ems will only block attacks if worn in conjunction with armo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some type.    The winged helm may contain night vision, or may just b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less depending on where you find 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8:    Figurin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BG, gold and yellow figurines in the shape of a snar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ger are available as (quite rare and valuable) treasure.   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urines serve two use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 If a player has taken a karma point (see page 63) the figur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be traded to a confessor ghost for forgiven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 Figurines, when thrown in sight of creatures of a differ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ignment than the thrower, will "activate" and become creatur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ied with their thrower.    For example, if a lawful player i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ght of a *hobgoblin, he can throw the figurine and it will tu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o a lawful tiger.    The tiger will attack the hobgoblin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 until either the hobgoblin or the tiger is slain.    I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ger remains alive after the hobgoblin is slain, it will proc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attack any other non-lawful crits in sight.    It will contin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it can no longer find crits to attack, or it itself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lain.    If it can no longer find crits to attack, it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deactivate" within a few rounds, reverting to a figurine agai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it is slain, it will revert to a figurine as well.    Figurin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 fairly powerful and endurable allies.    Each time the ti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s a kill, it gains experience, and become even more powerfu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determine the experience of your figurine by having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rais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</w:t>
      </w:r>
      <w:r>
        <w:rPr>
          <w:rFonts w:ascii="Times New Roman" w:hAnsi="Times New Roman"/>
        </w:rPr>
        <w:t>There is a downside.    Each time a figurine is thrown (one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row it AT a crit, or throw it a direction, as in THROW FIGUR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 N N) there is a chance - say 10% - that it will shatter.    It m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that figurines thrown over water will not shatter even if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 fail to activ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also griffin figurines that, when thrown, will activ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become a live lawful griffin, as w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9.09:    Miscellaneou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ggs -- golden and obsidian.    The gold eggs are simply treasur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th about 4k.    The obsidian egg is key to the quest fo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turning axe of Vulcan, and is obtained by killing the KingWol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xe Glaci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cks -- small, iron ore, gold nuggets, and yttril.    The nugge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treasure, usually work 425 coins.    The ore and yttril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ponents for magical weapons.    The yttril looks like a gray ro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lecked with glowing bits.    Do the small rocks have any valu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asic game?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rries -- various sorts.    Few players bother with berries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. Ripe (red) balm berries reduce hits when eaten.   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rries (yellow) are poisonou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rolls -- small leather.    Scrolls were designed to pass use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formation to new players.    There is not much use for them now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currently they contain outdated informa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oks -- character-tied spell books and a few general inform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oks.    Keep your personal spell book; replacement costs a hundr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ins.    General books are worth perusing once, but no book off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lly valuable informat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0.00:    Back in Tow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have filled up your sack with loot, head back to Kesm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sell your gains in any shop (see "Using the Shops").    This n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lth can be used in many way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    Bank your gol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is a good idea to bank some proportion for the benefit of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keeper" crt later; this first crt probably will not last.    Go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be deposited in and withdrawn from the bank.    Money place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 bank can be withdrawn from any other bank in the BG.    Just p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oins on the counter and type &lt;banker's name&gt;, DEPOSIT.   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draw cash, type &lt;banker's name&gt;, WITHDRAW &lt;number of gps&gt;.   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 how much you have in your account, type &lt;banker's name&gt;, SH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ANCE.    Kesmain banks offer only safety, not interest, for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ld.    Coins deposited by your crt remain in account for that character slot;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if you roll a new crt from the same slot, the bank balance will be availabl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your new cr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    Locker your item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ockers in the game are universal, and there is 1 in each lan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hold a combined 48, and they are all the same in each lan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ing the locker is much like using your sack.    Just double-click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lockers, than drag any items into the locker. Like the bank, items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ced in your locker are available to any crt using the same slo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.    Buy train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he most important investments you will make is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ing.    Your skill with a weapon is largely responsible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termining how much damage you can do with it, and how ofte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fumble, or be blocked, or miss.    Increasing skill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tant endeavor.    When you arrive on the dock, and view your stat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see that you are untrained in many areas, Awkwar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, Mediocre (a little better) in others, and maybe even Cap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one or two (these are skill ratings for weapons, magic ski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different names, but follow the same pattern).    But Capab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just beginning.    You want to keep moving up to Familia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acticed, Competent...all the way up to Immortal, which no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yet attain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is gained whenever you swing a weapon regardless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utcome. If your are engaged in combat and take damage from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's weapon, you will gain skill faster due to the risk.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st swing your weapon within a few rounds of taking the damag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ally, if you strike a fatal blow, you earn additional skill (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bonus).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really fast way to gain weapon skills is to do what is comm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ferred to as 'skill-cowing', where you round up a couple low le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s and an amoral demon to train with under controll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ircumstances.    The basic idea is to have the critters do 10 to 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cent damage to you with each swing while you beat on the dem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80 HPs, you would want the critter(s) to hit you for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ast 8 hits.    This indicates to the game that you are in a re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 and activates what is referred to as a risk bonus for train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bonus is typically four times what you would normally get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ch swing.    Since you can not hurt the amoral demon, you can sp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urs of accelerated training in relative safety, only pausing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ms when your hit points get over 60 percent of what's availab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increase the rate at which skill is gained in these way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y undergoing training.    Take your weapon to the weapon's train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hold it in your right hand.    Drop gold at the trainer's fee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put it on the nearby counter if it is there, and typ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&lt;trainer's name&gt;, TRAIN ME. He will train you in the weapon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gain some experience. Your skill will not immediat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crease, but the rate at which it is gained will increase.   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 how quickly you are learning your skills, you can ask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er for a critique.    Just type &lt;trainer's name&gt;, CRITIQUE &lt;k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d&gt; SKILL.    The key words are as follow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Weapon                                      Weap. Category (SHOW SKILLS)        Key W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(Critique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----------                              -----------------------                  --------------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mmer, axe, mace                                  Mace                                              Ma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any kind of bow                                      Bow                                                B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dagger, knife                                          Dagger                                          Dag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rapier                                                        Rapier                                          Rapi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greatsword, BBS, greataxe    2-handed                                      Greatsw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taff, wand, spear                                Staff                                            Sta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huriken, thrown objects                    Shuriken                                      Shurik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sword, katana, longsword                    Sword                                            Sw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threestaff                                                Threestaff                                  Threesta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halberd                                                      Halberd                                        Halbe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rtialarts                                              Unarmed combat                          Martialar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picking pockets                                      Thievery                                      Thie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magic                                                          Magic                                            Magic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rainer will tell you your RANK and LEVEL.    There are t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nks to each level, so if you are at the seventh rank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diocre, you have three ranks to go to reach the level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pabl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0.01:    Magic Traini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ing is no less important for magic users (thaums, wizar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ieves) in magic skill.    However, unlike weapon use, risk,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rm of taking damage from an opponent, is NEVER a factor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vancing magic ski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rain in magic, the MU (magic user) must go to the appropri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er of his class (in Kesmai, thaums go to Sven in the temp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s to Oscar near the pawn shop, and thieves to Lars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' guild).    They take their personalized spell book in r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 (spells written in spell books will only work for the person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om the book was issued; others will be unable to use the spe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lost your spell book, the magic trainer will sell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other for 100 coins) and place their money on the counter or alta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, the command is &lt;trainer's name&gt;, TRAIN ME. If the MU would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check on progress, he can ask &lt;trainer's name&gt;, CRITIQUE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.    If a new rank has been made and the MU wants to know w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s he may be able to learn at this time, he can ask, &lt;trainer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me&gt;, SHOW SPE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purchase a spell, the money is placed on the altar or count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 MU asks, &lt;trainer's name&gt;, TEACH &lt;spell name&gt;.     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are awarded every time a spell is cast.    I suggest that M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dergoing training NEVER allow their magic points to top ou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, and cast, and cast, even small spells such as Shieldspel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Prfire, or Strength; keep casting them whenever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mps (magic points) to do so, and keep training, and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will rise very quickly over the lower levels.    It does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urt to "wagonwheel" spells, even if your last Shieldspell has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et worn off, it won't hurt to cast it again...the more mp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 in casting, the faster your skill will grow.    As well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oner you can get hold of a Robe, the better off you will be,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bes allow your mps to build at twice the usual rate, allow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o cast more often, and your skill to climb that much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ickly.    A short discussion of each magic class can be foun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tion "Developing Your Character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0.02:    Dealing with Shop Keep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items you may want you don't need to buy, but you may wan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ve for a special weapon on sale at the pawn shop, or a ring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w the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enter any shop, SHOW PRICES will tell you what is on sa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at shop, and for how much.    If you want to buy something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move up to the counter right-click on the counter.    Drag the money on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ounter, then you address the shopkeeper by his name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ll him to sell the item (if the NPC behind the counter is Stee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example, you would type STEEN, SELL &lt;item&gt;).    The shopkeep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take the correct amount of gold, leaving the item and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nge on the counter.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something to sell, you can take the item from your sack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ut it on the counter, and then sell it by asking, &lt;shopkeeper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me&gt;, BUY &lt;item&gt;.    He will take the item, and leave the prop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mount of gold in its pla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most any shopkeeper (not the banker) will buy almost anyth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you.    If you have more than one item of a certain type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ould like to sell, you can DUMP them all from the sack u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ounter at once, as in DUMP GEMS ON COUNTER or DUMP RINGS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UNTER.    If you have a pile on the counter, ask the shopkeep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&lt;shopkeeper's name&gt;, BUY ALL.    Then don't forget to take the go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hopkeeper leaves, in exchange, on the counter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'd like to know what an item is worth, take it t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pkeeper, put it on the counter, and say, &lt;shopkeeper's nam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RAISE ITEM.    The shopkeeper will tell you the value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em, and whether or not it contains any special properti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awn shop is one of the more interesting and valuable shop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Kesmai segments.    The most valuable of all items sold to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p in town eventually end up for resale to the public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wn shop - at three times its value.    At first, it seem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ite a rip-off to pay three times the saleable value of an ite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obtain it, and for many items this is true.    The same crossb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costs 20 gp in the weapons shop will cost you 60 in Pawn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is certainly no deal. But there are items that are fair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 to obtain, especially for a new player, and they show up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regularity in Pawn.    A "glower" will sell in pawn for 600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ps, but they are so rare that many a player would gladly sp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than that to obtain one.    Robes of power sell for 7500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wn, and are not terribly rare on level -4.    However, they ar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od item to be wearing before one ever ventures onto -4, s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7500 coins might not be a bad investment in that sense.    Ju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member that though the prices are inflated over what you cou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ll items for, they might actually be lower than the going "bl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rket" pri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You can find out what is for sale by double-clicking on the price list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awn shop is also unique in that you can look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cific items on sale by typing LOOK AT &lt;item&gt; IN PAW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4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sides the shops, it is a good idea to pick up some more balm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recall rings, too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5.    Buy experience points from the Sage (near the pawn shop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ge sells experience points at around 2.5 per gold coi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st drop the coins at his feet, and type SAGE, TRAIN M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1.00:    Armoring Your Charac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first objectives will concern getting properly outfitt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need to be wearing proper armor before you go too fa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in the early stages, that means Troll Armor and Sally Scal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btaining Troll Arm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gin by setting a recall ring for the tailor shop.    Then, en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ungeon and find your troll.    It may be best to confine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unt to level -1 if you can; trolls are tough prey for n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s, as they hit hard and can endure many hits themselv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may wish to enlist the aid of others in your hunt.    Afte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ll, you must pick the corpse up and yank the recall ring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ilor's shop.    This can be difficult for characters without hig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rength numbers; trolls are heavy.    Strength potion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urchased in the tavern or apothecary for such situations.    If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not lift the corpse, you can PUSH it one hex at a time, even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tairs...but pushing all the way back to the shop will t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ti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op the corpse at Stam's (the tailor's) feet, or push it into 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x.    Wait a round, then drag the leather from the ground on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Display.    Now right-click on it.    You shou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d that Stam has made you a vest of a peculiar stone color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ather. Nice protection, and it was free for the killing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are limited to two pieces of such apparel; you can wear tw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its of armor, or a robe and armor, etc.    But the armor "adds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not really additive themselves; that is, two suits of tro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 are not much better than one.    Troll armor with s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ales is a good beginning combination, or armor with a rob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1.01:    Obtaining Sally Scales or other Fire Protec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bes have excellent fire protection, but are hard for n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 to get.    They can be found on level -4 or often bough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awn shop (7500 gps).    These also help magic users rest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magic points faster.    You may save your gold for a robe,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rrow one from a more experienced player, but you certainly ca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unt -4 for one, until you have another form of fire protecti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least.    This is where Sally Scales come i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imes goblins will wander up to -1, in pursuit of flee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s, and sometimes they'll be wearing Sally Scales.    You m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able to kill one and obtain the scales that way.    Otherwis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'll have to kill the salamander, much as you had to kill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o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it won't be as easy.    Salamanders spew fire that can easi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cinerate an unprotected character.    Your troll armor or pl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n't protect you at all.    If you are a wiz or thaum, or can fi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to hunt with you, you may be able to use the PRFIRE spell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ut some of the damage.    If you are a thaum, you can stu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lamander immediately and then try to kill it before it com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stunned.    But the best method, for any new character,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bably to take a longbow, wear a waterbreathing ring, and try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ure the salamander into following you to water.    Then duck in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ater yourself, and plink away with the bow until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lamander is dead.    Take the corpse to the tailor, and he'll m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vest of sally scales, which offer pretty good fire protecti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way you look at it, getting fire protection on your own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y risky.    Many older players will sell you a robe or fi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 amulet cheaply.    The amulet is the best fire protection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ame, and can be bought at pawn for about 1400 coins.    Ther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 a ring that offers the same protection, but it is a r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easure. Fire and ice protection from clothing NEVER 'add'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rotection from the amulet or ring. Once you are weari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mulet or ring, you have the best protection you can get. Fir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protection from clothing is ignor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lieu of the amulet, you can wear any two pieces of protect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othing, such as 2 robes, robe and scales, two furs, robe and fu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tc. There is also a ring, sold in Axe Glacier for 400 coins,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es a small amount of ice protect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0:    Developing Your Charac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fire protection and troll armor it is time to beg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velopment of your character's skills.    Development paths va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ccording to character class; developing a fighter is qui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t from developing a thief.    Nonetheless, there are so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sic generalities common to all classes.    First, concentrate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ilding up offensive skills in as few areas as possible.    Th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little payoff for range of skills; what is important is degr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skill.    Second, avoid taking risks with your character.    Dea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es all too easily. With death you lose hit points, skill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manent constitutions points and permanent strength poin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your first death, there is a good chance on subsequ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ths that your character will be "stripped" , i.e. reincarna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ithout armor, rings, weapons, sack and so forth. A trip to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derworld will occur if your constitution points are too low or   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rpse is destroyed.    Third, train, train and train some more.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urrent version of the game, training is arguably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mportant than fancy weap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1:    Developing a Figh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the acquisition of fire protection and troll armo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's next goal is knighthood.    Knighthood will be grant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 lawful fighter of the eighth rank in experience (51,200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points). Stick to level two of the Kesmai dungeon unti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ross this threshold.    By then, your character's hit poi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uld be in the mid to upper 60s to low 70s.    An occasional for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o level 3 is fine, but be wary of fast-hitting gargoyles and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oups of hobgoblins.    Use balm oft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fighters like to develop skills in two weapon categories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lee weapon and distance weapon.    Melee weapons include sword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swords, hammers and axes.    Most fighters tend to gravit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ward greatswords as their principal weapon.    One of the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 weapons in the BG is the black broadsword (BBS), whi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quires greatsword skills.    There are also several critters in Ax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ng and Oakvael which can only be hurt by silver weapons.    Since f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ople care to battle major critters with silver daggers, a great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ecessary and also requires greatsword skill to use.    (Note, qu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will be covered in detail later.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others like to concentrate on a single melee weap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a greatsword or halberd, and simply THROW the weapon when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ed to drop a fleeing opponent. The halberd has the additio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vantage of being able to POKE critters in an adjoining hex. Plu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s can quest for a very powerful halber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3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ond weapon class of interest will be distance weapon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ws, daggers/shurikens, hammers and axes.    For a begin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, development of bow skills will be important.    Bow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dily available, even ones that have weapon adds, and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d to kill fleeing critters.    Even more important than kil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leeing critters, bows can allow you to challenge tougher crit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relative safety. A favorite technique of many players i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r a water breathing ring and lead critters to water.   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s don't know how to swim, so a player with a bow can jum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water and shoot away without having to fear for his/her lif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though bows are great for beginners, as you advance and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rvive in tougher areas of the game, one item close to the top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shopping list should be a rhammer (returning hammer) or r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returning axe).    The primary benefit of these weapons is you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row them every round instead of having to spend every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und loading a bow.    They also hit considerably harder than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ws ca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r character has reached the eighth level, it is time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ursuing knighthood.    Knighthood is granted to lawful eighth le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s who have no karma points (you get penalized one kar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 if you kill any lawful humanoid character, either compu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erated or another player).    This is done by one of sev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 trainers.    They are Hermann in the northeast corne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, Aniette in Oakvael and Kaz in Leng.    If there is a Kn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er in Axe, nobody has found him y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rmann (the hermit) was the very first knight trainer and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in the far northeast corner of the Kesmai surface.    The tri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very hazardous for an eighth level fighter.    Look for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scort or be very cautious.    Your character will need waterbreathing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ither a water ring or crocodile boo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ay to Hermann's is populated with all sorts of anima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ocodiles, boars, sharks, wolves, bears, and last but not leas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pair of very nasty griffins will be encountered.    It helps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some (big) friends when you go to visit Herman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this point, a more attractive alternative is to visi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 knight trainer, who can be found in the northeast corn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Oakvael. The big advantage here is there are not nearly as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s to deal with and you can generally outrun anything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d on the surface of Oakvae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the knight trainers, empty your right hand and say:    &lt;name&gt;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 (or teach) me.    The trainer will then place a knight's 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your hand, which is usually worn on the left hand.    While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r the ring you can cast several spells:    strength, cure, ligh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cate and enchant.    These spells dramatically improv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ness of your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ost commonly used spell will be cure, which will remo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roximately 30 to 80 percent of hits taken during combat.   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can be used either to remove hits on the knight, o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 can cure other players (or critters) in the same hex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ext couple of spells are used about equally; the locate spe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used to locate critters you want to attack (or avoid) and l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used to disrupt certain undead critters like banshees, lich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ghts and wraiths.    A high level knight can easily kill the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eatures with a light spell.    Strength is pretty self explanato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comes in really useful when you have built up your charac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he point where you can find 50K coins in a game session.   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a very realistic goal when you can play areas like the unde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(-280ft) in Oakvae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ast spell available to a knight is to enchant weapons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 in question must have no combat adds to begin with.   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availability of powerful quest weapons like the knigh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lberd, the enchant spell is not nearly important as it once wa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ddition to the above advantages, there is a special qu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vailable to knights, which will be covered in detail la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2:    Developing a Martial Arti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the first few levels of life, some people recommend that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 wear a light armor, like the skin of a troll. However, many mode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s recommend never wearing armor. The extra damage during comb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allow the MA to advance rapidly in skill because of the ris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nus. The MA should just be careful to avoid combat with multi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s and to balm damage frequently. Hand blocking will so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ome very effective and armor will only ruin that abilit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e and ice protection should be by means of protective amule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rings, or robes if available. Furs are also allowable if noth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lse is available, but can be a bit encumber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5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MPKICK starts to become an important weapon around Red Bel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low that, frequent sprains and falls will occur that will infli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ght damage on the MA. By 2ndDAN, a 3 hex JUMPKICK can be execu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y the unencumbered MA with total confidence. KICK and JUMPKI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uld always be executed with a bare foot. Boots increase the lik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od of being blocked by armor. Keep feather fall boots on the bel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easy access for those times you must leap off cliff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re hand/bare foot damage is the same for all modes of attack: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mpkick, kick and fight. Blocking and damage ability will steadi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crease with each new skill level. However, battle against heavi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ed critters can be frustrating even up to high skill leve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A should quest for gauntlets as soon as possible, si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 gauntlets dramatically increase ability to penetrate armo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a special quest available to MAs for crystal gauntlet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will be covered in detail la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3:    Developing a Thaumaturg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s start the game with 14 spells written into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books, and a magic skill level (usually) of 2 (Apprentice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this skill level, the only spells that will work with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asure of reliability are Strength, Curse, and Fea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ing Strength upon him/herself (or upon anyone standing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me hex) will give a little bit of combat advantage, or help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rrying heavy objects (like that troll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ing Fear will cause those hit by it to run in rand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rections for approximately 10 rounds (and is by far the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ggravating spell to be on the receiving end of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ing Curse at a crit will cause damage equal to from 2 to 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s the thaum's magic skill leve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thaums can attempt to cast ANY of the spells written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spellbooks; sometimes the spell will work (if the thaum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ough mps) even though the spell was designed for a higher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.    This is a good way to gain skill, because whethe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succeeds or fails, skill is awarded for the attempt, an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mps expended, the more skill points receiv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couple of advantages accompany attainment of the next magic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level.    First, the spells of Light, Blind and Prfire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ome more reliable (thaum spells are NEVER totally reliabl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course they fail at the worst times).    Light can be use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rk areas and to disrupt undead critters like wraiths and wigh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ind can be cast at crits or groups of crits to give the tha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 to deal with them while they can't see him/her (Blind las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veral rounds, depending on skill level of the thaum).    Prfi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give the thaum or anyone upon whom it is cast some (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tal) protection from fire thrown by crits in the dunge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just as important as the new spells gained is the fac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at higher skill levels, the spells become more poten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urse, which at level 2 does about 6 points of damage, will now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tween 9 and 12 points.    Once magic skill level 10 (Summone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nakes) is reached, the thaum's Curse, once so weak, will be do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arly 40 points of damage, more than enough to slay most wraith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examp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the acquisition of troll armor and fire protection, thaum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ed to develop their magic skills.    The secret to a stead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vancement in magic skills is to constantly cast spells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magic points you burn up, the faster the process.    As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werful spells start functioning they should be used, most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ause they use more magic points.    With frequent trips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um trainer, you can see a steady increase in magic ski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ur most important thaum spells are:    stun, lightning, dea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phantasm.    Stun comes first, becoming effective at magic le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r.    Stun will freeze an opponent or group of opponents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out four moves depending on your character's skill.    Thaums t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de into their frozen opponents with a melee weapon.    The cur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is used to bring down wounded opponents fleeing from s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ounters after the stun spell lapses.    As with fighters, becau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the structure of the game, the melee weapon of choice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sword.    With the spells available to thaums, they do not n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ely nearly as much on distance weap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ightning spell allows thaums to strike at group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s. Care needs to be taken with this spell.    More thaum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been killed by their own lightning then by critters.    Cast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ly at unmoving opponents, stunned groups or archers, or cast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a hex rather than a crit on the hex.    DO NOT cast light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in the water, or attempt to cast it over water.    Light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also the only 'area' spell that is available to thaums, tha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spell that affects groups of critters standing on one hex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eath spell is the second best offensive spell in the BG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ond only to the wizard's ice spear.    Death cannot be blocke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ot affected by armor, and cannot be effectively saved again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y creatures in the basic game.    It hits for ten times the thaum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level.    A stun and death combination is effective for a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the toughest critt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ext and most important spell a thaum can aim for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hantasm spell, obtained at level 11.    This will allow the thau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create djinn, magical characters that will obey certain of 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mands.    Djinn are useful to use in "baiting" critters; s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head of the thaum, zoos (or more commonly dragons) will focus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jinn, and continue to try to slay it, and the thaum can f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 while they are thus engaged with little danger to himself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jinn can be commanded to follow, to stop, to attack crits,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items from the ground or drop them to the ground, to climb u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down stairs or cliffs.    Djinn wield spells themselves; cas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storms or concussions at crits they have been commande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, or advancing on them to attack with MA skills or he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.    They make wonderful partners for thaums, even thoug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aren't very conversational Once the thaum has this spel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little point in continuing magic training.    Hig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al levels will continues to make present spells more poten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earn the ability to learn new spell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4:    Developing a Wizar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thaums, the first things a wizard needs to acquire is tro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mor and fire protection.    Also like thaums, the secret to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eady advancement in magic skills is to constantly cast spe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ore magic points you burn up, the faster the process.   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powerful spells start functioning they should be used, most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ause they use more magic points.    With frequent trips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 trainer, you can see a steady increase in magic skil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he more important spells a wizard has is one of the two 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rts the game with; MagicMissile and Bonfire.    Magicmissile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 about 4 times the magic skill level of the wizard, in terms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. At low levels, that is not a lot, but a wizard of 15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magic skill is shooting 60 point MMs, and that is noth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off at.    Thus, it is important to develop magic skill earl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y wizards have little or no weapon skill, concentrating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 from the very beginn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nfire is the first of the wizards terrain spells (terrain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st never be cast in town, by the way, or the wizard will tu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utral).    Terrain (or area) spells differ from direct att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s like MagicMissile, or the thaum's Death spell, in that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k upon the terrain, and not the crits.    If any crits die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irst round due to the casting of a terrain spell, the wiza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receive the experience points he would have received with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rect attack spell. The big advantage to terrain spells li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eball is they can level entire "zoos" in the first roun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ing lots of experience for little effort.    Wizards start out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eakest crts in the game (excepting, perhaps, thieves)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patience can grow to become the most powerfu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nfire becomes more useful when the wizard has gained for himsel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fire protection.    Until then, it can be quite dangerou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bonfires must be cast a direction, i.e.    CAST N N ra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n AT a crit or the fire can land on the wizard's hex and m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 toast. Once fire protection is obtained (Prfire spell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mmediately purchased for 200 coins) the wizard can PURPOSELY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nfire on his own hex.    This serves to burn up any crit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entered the hex with the wizard, or to keep them at bay whi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izard casts MMs at them.    Using fire upon the wizard's 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x is one of their most effective strategies.    Bonfires typic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st 10 to 12 roun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st goal in this class is to become a shaper of fire an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cquire the fireball spell.    The spell is used defensively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fensively.    Defensively, it holds opponents at bay, or weake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 prior to armed combat.    Offensively, it can kill multi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nen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ing a prfire spell in conjunction with the other fi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, wizard can cast even concentrated fireballs on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wn location to kill or weaken opponents who have closed.    Excep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salamanders, silver wolves, some gargoyles, drake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s, all critters in the basic game take damage from fi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bviously, some critters are much tougher than others and may ne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veral fireballs to kill th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5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icestorm spell that can be obtained at the level of shape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ce is more powerful than the fireball spell.    This is both goo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bad.    It is good for dealing with the creatures with many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that are harder to handle with the fireball spell.    I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d because the spell will also damage the wizard.    To be us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ly, the icestorm spell requires that the wizard be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ll protected against cold.    As an absolute minimum, the wiza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uld wear a fire and ice amulet or use the prfireicespe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important note on area spells like the fireball and icestor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competent wizard can vary the size of the area the spell cov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mally, these spells cover a 2-hex radius, but can be cas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ver a 3-hex radius or, more importantly, on a 1-hex radius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son you would want to cast on a 1-hex area is to concentra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effectiveness of the spell.    If you take a spell designed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-hex area and concentrate it on 1-hex area, you effectiv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uble it's power.    This is also true if you cast it on a 3-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a, in which case you halve the effectiveness.    With proper 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, a favored technique to deal with ghouls (who are amo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astiest critters in Oakvael) is to run 3-hexes away fro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ul and warm up an icestorm, wait for the ghoul to reappear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hex, cast a 1-hex icestorm and run 3 more hexes.    You m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10 to 20 hits damage from the icestorm, but a ghoul can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iderable more damage to you than that.    After the second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rd icestorm, the ghoul will either die or start runn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ext important spell is a Firebolt. The total length it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cast is equal to half your skill level rounded up, including go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ound corners and out of the wizards sight.    It is a devastat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that does as much damage to most critters as an icestorm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 other direct attack spell is presently available to wizard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they reach the 14th level of skill.    At this poin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rvelous IceSpear spell can be acquired.    IceSpear is the sing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potent spell in the game, doing over 12 times the magic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of the wizard in hit points of damage!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for defensive spells, the wizard's Shield spell is al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pletely effective against missile weapons and becomes somew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 against melee weapons as the wizard's skill increas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arkness spell works as emergency defense against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eatures.    When the number of opponents is too great,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rkness and then blanket the area with fire or ic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s have equipment needs, as well.    A robe is essential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wizard.    If you want to be primarily a magic user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velop only a little weapon skill, you want to get a se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 or drake scales to protect you from your own CONCUSSION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provide passive protection against weapon attacks. Ice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ales are best because of its additional weapon blocking power.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 need to develop only a few levels of weapon ski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oadsword/Greataxe at Competent level are two popul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for wizards. Also, threestaff skill, which is strictly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ing, is popular with "magic only" wizar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though most traditionalists frown on spending a lot of ti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veloping weapons skills for wizards, when you start using hig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wered spells you will find that the MP (magic point) regener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trouble keeping up with you, even when wearing a robe.    At tim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this, you will need to have skill with at least one mel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, if only for self defens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2.05:    Developing a Thief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wizards, thieves begin the game with only two spells, Hi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Fsdoor.    Running a thief can be a frustrating experience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w levels and is not recommended for a first character.    Asid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the hazards of the dungeons, thieves also have to cope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 knights in town like the sheriff, who will attack them on sigh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have no offensive magic power, they don't receive many hits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can't use the game's best weapons.    Moreover, the STEAL comm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ot very effective unless at high thievery skill level, and on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 when used in combination with HIDE and DARKN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w for the fun part of operating thieves, namely the Hide spe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de allows the thief to go unnoticed through the dungeon.   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f in the same hex as a player or crit will ALWAYS be se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unless there is a spell of darkness in place), and a thie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nding in an adjacent hex will ALMOST ALWAYS be seen.    But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wo or three hexes away, thieves can hide very effectively, giv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ough magic ski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effectiveness of Hide is determined by the thief's magic sk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against the experience level of the player or crit from wh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/she is hiding.    A thief with magic skill of 3 (Divine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s) can rarely hide from a crit of high experience at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stance, however a thief with a magic skill of 10 (Maste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rets) can successfully hide from anything in the BG, from thr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xes awa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thief can only hide when he/she is in darkness, or in a 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jacent to a wall, tree, mountain or ruin.    The hide spell, o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, remains in effect until the thief moves into the open, tak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(any amount), draws or holds a large object, or qui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hieves' Fsdoor spell allows them to find and open secr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ors. When this spell is cast, any secret door within sight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ly open and remain open for several rounds.    Useful, in tha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' guild can only be entered through secret doo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roll armor and fire protection, thieves should wor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currently on pursuing magic skill and weapon skill.    Stea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quires quite a bit of patience and technique to develop into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ffective mode of play, so most thieves don't bother with i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magic skill, the key spells are darkness and nightvis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available at magic skill level 6, Lurker in Darkness).    Once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has nightvision, he can go anywhere in the game sav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s of drakes and dragons by casting darkness and hidi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igger crits can be fought in the darkness the thief has cas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re the thief with nightvision can see, but the crit can't.   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rned that several crits can see in the dark, including ogr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ockworms, ghouls, dragons and drak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thieves do not possess offensive spells, magic skill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ccumulated only by practice and training.    Training is expensi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so is the purchase of most thief spells.    Thievery may b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expensive occupation in the game.    The best place to train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thieves' guild at the 120 level of Axe Glacier.    This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od point to mention that if you do wish to train your charac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thieving you will need to go to Lockpick Town (above the 120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) and purchase a lockpick from the general st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require some early choices.    Only small weapons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ld by thieves without evaporating the hide spell.    Dagge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rt swords, shurikens and crossbows are preferred weapons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.    Really large weapons like staffs and greatswords can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n be belted with the hide spell.    Melee weapons and long bow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evaporate the hide spell when wielded.    Also, no "lawful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can be wielded by thieves at a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y thieves have chosen to develop MA skills and end up run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i-ninjas.    A thief with high level MA skills will make up for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the aggravations of getting one started.    The thief trainer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 will train thieves up to 3rd Dan in MA skills, which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tremely powerful for any BG character.    Note, if you decide to ru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MA type thief, most of the hints given in the MA section will app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re to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one quality weapon that is available to thieves, nam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+4 crossbow carried by the Doom.Orc in Oakvael.    It is a blu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lowing weapon, therefore can be used against several critt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are magic weapons only.    Used from hiding, this crossbow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ent weapon and is one of the reasons night vision helm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dily available.    A thief can sneak by the Axe drake, ice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into the Yeti's lair, spend 20 minutes sniping at the Yeti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lative safety and have a nice hoard to loot with the NV hel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eti carries.    Also, about the only time a knight will sta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ssing up to a thief is when the knight needs the dagger the Yet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rries, which a thief can produce with little fu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are excellent characters for exploring new territory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ing into dangerous areas other characters would not tackle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wnside is, that once there, thieves are limited in what they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. But some valuable items have been picked up by thieve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ch more powerful "lawful" characters don't dare attemp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triev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are neutral, but have an inherent disguise spell (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ver need to cast it, it is built in) that makes them appear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ryone but Knights or higher level thieves as lawful fight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fortunate, because, being neutral, they have no protec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y the "karma" rules of the game.    However, since Kesmai Corp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nned player vs. player combat, no one is allowed to att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except in self defens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nly problem is Kesmai Corp. never got around to telli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 (non-player character or computer operated) knights about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licy, so they will attack a thief on sight.    This can make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 to do things like banking and using the locker, but care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e of the Hide and Darkness spells will often take a thie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rough safe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far as equipment for thieves go, robes are useful fire and 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tection and help to regenerate the limited magic points thiev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t. Since thieves don't have any offensive magic spells to us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mited MPs is not a big problem.    Any variety of dragon scales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tional, unless MA skills are being develop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3.00:    Karma and Alignme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 characters in the game have a certain "alignment".    Mo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layers are "lawfuls", which means they are in good stan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various communities.    Most of the crits are "chaotic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signified by a yellow-colored name) or "evil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signified by a red-colored name).    Chaotics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ack all non-chaotics; evils will attack non-evil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imes chaotic and evil crits can be found in combat with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oth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eves are "neutral" players, although they appear to every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including crits) except Knights to be lawful.    Thieves will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acked on sight by the NPC Knights in towns such as the sheri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his deputies; but will not be bothered by other NPCs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tues that live in or guard the tow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zards or Thaums that cast terrain altering spells (such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ghtning, fire, illusions, portal, darkness, etc.) inside tow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mits will turn neutral immediately, and will be seen as neut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y everyo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will immediately be attacked by all lawful NPCs, not jus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eriff.    The only way they can be restored to lawful status is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ing a silver dagger to the confessor ghost (in Kesmai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st is in the northwest corner of the temple), dropping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gger in the ghost's hex, and asking GHOST, FORGIVE 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 player that slays a lawful character will also turn neutr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terrain spells may result in inadvertent killing of a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 or player, so special care must be maintained.    If the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that was killed was "human" (another player or an NPC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killer will also take a "karma hit"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arma is revealed when you double-click on your charact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tats sheet shows the amount of karma points under Constitu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a player has three or more karma points, the player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ignment may be changed to evil, and the player will not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surrected upon dy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arma can be removed by the confessor ghost, as well.    The pri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manded, rather than a silver dagger, is a tiger figurine (fair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re in the Basic Game).    Drop the tiger figurine in the ghos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x, and say GHOST, FORGIVE 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may also have an alignment.    Broadswords, Greatax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hammers and Raxes are lawful, and cannot be used by non-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, even if such a player could obtain one.    As well,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 give an extra combat add than normal when used again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il charact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0:    Extending Your Horizons:    The four basic game segm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1:    Kesmai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 is the beginning scenario and when Oakvael was opened up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of the critters were downgraded.    Once upon a time, level -4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s one of the toughest areas in the BG, but now when most play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t enough experience, they move to the other game segmen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ungeon is made up of 4 underground levels; the top level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signated -1, the bottom one -4.    Level -1 is the easiest lev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 best place for the new player to get accustomed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. Skeletons and kobolds are the easiest crits on this lev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ting for about 5-7 hits and not hard to kill.    Skeleton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obolds can only move one hex at a time.    Kobolds will run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hen badly wounded. Orcs are split between archer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ers, are a little harder to kill, but are worth 4 time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points of skeletons. Wyverns are tough and fast flye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le to move 2 hexes at once, and can hit for as much as 15 poin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.    Trolls are perhaps the toughest of all, although they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ill confined to 2 hex movement; they are worth the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points, and will also run when badly wounded.   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ccasional wight may be encountered; wights stand away and c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urses at you, but do not do much damag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-2 has much the same selection of crits, but they each hi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ttle harder than their -1 counterparts, and are tougher to ki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of the orcs on -2 can cast fire at you, which can do a lo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mage to an unprotected character.    Still, -2 fire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latively cool, and most characters will be able to get ou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m alive, even without protection.    Goblins are found on -2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lit between archers and fight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-3 has a few changes.    Few skeletons or kobolds will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ountered.    The orcs will almost all be fighters, and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erce than any previously encountered.    The wights curses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er.    Trolls become very powerful.    And some new crits will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ountered: hobgoblins are larger and much more dangerous cous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he upper level goblins; wraiths are crits that stand off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 spells of blindness (blinding you for several rounds; you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call if it seems necessary, or having previously memorized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treat path, retreat blindly but safely) or death.    Death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do as much as 40 points of damage on this leve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rgoyles are very fast, hard hitting pests that present gre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 because they can do so much damage even when you are try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un away from them.    Salamanders will engulf you in inten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lame. Some orcs will cast web spells at you, hindering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vement while they follow up with magicmissiles.    Webs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rned, or simply escaped as you try often enough; one can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call out of a web if necessar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-4 presents some new challenges.    All of the -3 crit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esent in harder hitting varieties.    They are joined by sever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s, making a wonderfully thrilling and dangerous packag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NPCs (non player characters), ghouls (in the crypt), spectres, minotaurs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of course, the dragon.    NPCs are wizards, thaumaturges, and fight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ld thaumaturge, who usually is wearing a robe, can cast dea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s that sometimes approach 70 points.    The wizards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rround you in storms of fire or ice, and the fighter attack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 +4 rapi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uls are invisible except from one hex away, and ferocious,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hit or bite for 30 points, often stunning you in the proces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heir bites are POISONOUS (see the section on poison)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ctres are invisible until they run low on magic points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 blindness and death, like wraiths.    Minotaurs are fier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asts swinging hard-hitting staves or greatswords, and they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sorb a LOT of damage before they will run.    The dragon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ltimate challenge in Kesmai, not to be fought until a great de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experience and hits have been obtain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eastern islands are not usually hunted, unless a fighter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velling to Hermann for Knighthood, or a player is travell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ng.    The islands are home to boars, wolves, and bears that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ly equivalent to -2 or -3 beasts in danger.    But there is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ar out there that is second only to the dragon in ferocit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lled "Smokey" by the players.    This bear announces his prese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 low roar and he is fire-resistant, hard hitting (as much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65 points can be dealt out), fast and extremely durab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iffins guarding the approach to Hermann's make the gargoy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the dungeons seem tame.    A tiger roams the area, and is ab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-4 average danger.    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2:    Leng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sections of Leng are approximately equivalent to Kesmai -3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rms of danger.    The areas I would so describe include the plai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Leng, the mausoleum level, and the first clif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. Other areas, such as the Dark Tower and the higher cliff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much more dangerou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eletons, berserkers, NPCs, manticoras, hyenas, boar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ndwyrms inhabit the plains of Leng.    Skeletons are moderately toug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an the skeletons found in Kesmai, with many more hitpoints, but still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n’t hit hard.    Berserkers are archers or fighters, rough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qualing -3 trolls.    The NPCs are pale reflections of their Kesma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latives, quite weak and easily handled. Manticoras are st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ous.    Sandwyrms are invisible unless on your hex, but fair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sy to handle (many of them also bear a polished star ruby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st be held in hand to go through the "shimmering portal" we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wn).    Hyenas and boars are much like the easier crit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's eastern islan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ngeon creatures are of the same variety as those foun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's -4.    But they are not as tough.    They yield very goo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and skill, however.    Think of the dungeons probably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quivalent to -4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s on the mausoleum level and the first cliff level are m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me as those on the plains and dungeons.    Griffins are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arly as fierce as those in Kesmai.    One exception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corpion.    This crit stings with intense poison, and usually stu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he sting.    The danger with both manticoras and scorpions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they will sting and stun you, then sting and stun you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xt round, and the next, and keep repeating it until you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d.    Even if you manage to recall out, the poison they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jected will likely finish you before you can balm or get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utralized.    It is not a bad idea to wear a neutralize amule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ond cliff level holds a tiger of great durability, as we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bears, boars and wolves.    These crits all hit harder than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unterparts elsewhere in Leng, and, though not especi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rrifying to experienced players, should be treated carefull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area is also where you can find the knight trainer and 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in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evel of the drake's lair holds minotaurs and manticoras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est danger with these are their number and their regenera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te; as fast as you kill them, new ones will always be aroun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ster you.    The drake, of course, is especially dangerous;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esent version, both the Leng drake the dragon are EATERS,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t your character and send you on your way to the under worl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ark Tower of Leng is popular for its fast regeneration rat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ower levels of the tower are the easiest, though the cr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y overwhelm you simply by weight of numbers.    As one goes hig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tower, the crits become more dangerous.    Some of them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le to HIDE in the shadows, like a thief, and there is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 called a lich that from some invisible point will STU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it can, then proceed to cast Death at you while the others be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you.    The topmost level of the tower holds a couple of fier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iffins (much more powerful than the cliff dwelling griffins)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Vampire.    The Leng Vampire is very quite nasty by himself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bined with the griffins, salamander and lich, this is withou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ubt the most dangerous area in the B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th of the mausoleum area, there is also a SandSerpent's lai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ndSerpent is, perhaps, the easiest of lair crits in the BG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llable probably by most players who can handle the rest of Len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ndSerpent can hit for 40 on a good roll, usually much l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derneath the stables west of town is the Granite Hall wh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idosha hangs out.    This martialartist commands packs of power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injas which have a permanent hide spell and can only be seen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nding next to or on your hex. Only thieves and MAs can en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lair. The main reason for fighting them is for the gold buddha,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eded for the crystal gauntlets ques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3:    Axe Glaci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til Oakvael was opened for business, Axe Glacier was home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advanced trainers in the game.    If you should find that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s have advanced to the point where the Kesmai trainers s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/she is no longer able to help you can get advanced trai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xe Glacier.    Axe Glacier is also home to an entirely new s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creatu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Axe is made up of several levels, as is Kesmai.    But ther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significant difference.    In Kesmai, each level is grade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rogressing to greater and greater danger.    In Axe, all leve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cept the surface level are of equal danger, and the dan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TENTIAL is much higher than in Kesmai, although the traveler’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 will often, even mostly, be spent in far less danger, du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general lower density of crits than on Kesmai -4.    An Axian zoo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can be one of the most dreaded encounters in the B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urface level of Axe Glacier is relatively tame, somewher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nge of -2 to -3 of Kesmai.    Skeletons, kobolds, gargoyle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cs...the usual range of Kesmain crits is to be found there.   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esting change to the skeletons is that those in Axe cannot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med by bow weapons, although they are relatively wimpy fo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d player.    All of the remaining levels, from 60'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30', are another matter entirely.    They are populated by cr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are individually tougher than their Kesmain counterpar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4:    Oakvael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ast and greatest(?) BG segment to be implemented, Oakva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ily displaced Axe as being the toughest area in the BG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rface area of Oakvael is relatively mild, with the m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critters being the wandering griffins.    Oakvael is als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me to the most advanced trainers in the B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ost notable feature of Oakvael are the pits that drop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epest parts of the area.    FF (featherfall) boots are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cessary here.    The southeast pit drops directly to the unde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(-280 ft), sometimes it's called the express elevator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ll.    The end of the drop is by an altar, which is populat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nshees, ghouls, liches, NPC thaums and wizards, stalke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raiths and wights.    Please take note, there are times whe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find all of the above in the same spot at the same time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a is notorious for zoos.    If you blunder into the wrong spo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area, you can take more than 150+ hits in one roun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w for the good news, for a high level player this area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ield the most loot, gold and experience that can be found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G.    You can average more that 1/2 million experience points p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ur, plus 50K in coins.    To survive in this area, a minimum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40 hits is suggested, along with a youth potion for the aging attack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he more the better (see above note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zoo damage potential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the undead level sounds too intense for your taste, one leve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 at the -240 level, there is the troll temple area.   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a is inhabited mostly by gargoyles, hobgoblins, minotau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s and orc archers.    They are all considerably more mi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nered than what you would find on the undead level an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with 120 hits or so can usually be successful.    The ma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traction of this level is fairly common DPs (drake potions).   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fairly common to find one DP per hour in the area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6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more level up is the serpent level.    The main feature of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 is a wandering serpent who typically carries a DP in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ther of pearl bottle.    The critters are pretty much the same 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 the troll level, except for one robed minotaur who can be quit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asty.    The serpent can hit for 30 to 50 hits, with frequ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sons.    This area also has fairly common DPs; again the aver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ems to be about 1 per hou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ext level up is the hobgoblin caves, which is (obviously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pulated by hobgoblins, orcs, trolls and an occasional spectr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ally, just before you reach the surface, there is the spi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. The spider and hobgoblin cave areas are comparable to w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ould find in Kesmai -3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rpent and troll temple levels are comparable to Kesmai -4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the undead level being much like the upper levels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nwn dungeon in the AG (advanced game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 to now, one level has been omitted, namely the reptile p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-310).    This area is primarily for the final part of the knight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, which will be covered in detail in the quests sect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area is the residence of two to four robed minotaurs, f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ig wyrms, numerous stalkers and one whirl wind breathing drag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getting past the wyrms, the dragon is usually a piec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ke (as long as you have two or three really big knights along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minimum of 200 hit points is recommended, and at times th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n't seem nearly enoug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4.05:    Moving Between Segme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vement between the segments of Kesmai, Leng, Oakvael and 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lacier is accomplished by portals.    There are two portals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 to Leng; the first is in the SE corner of level -2, o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W corner of level -3, in a room with a pool and an altar.   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rtal takes you to the Lost City of Leng.    The second portal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ng is in the far eastern section of the surface of Kesmai,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Eastern Islands and takes you to the Leng portal complex.    The s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rtal will transport you back to Kesmai, where you will appear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estern section of the temp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ortal from Kesmai to Axe Glacier is inside the limest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vern on -3.    This will transport you to Axe Surface town;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me portal will transport you back to Kesmai, where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ear in the western section of the templ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portal to and from Oakvael is located below and west of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 Dragon’s lair.    At the other end of the portal to Oakva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will find yourself next to the right of an altar.    Mov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pposite side (right) of the altar, that is the return poin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smai. The town in Oakvael is to the west of the portal and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cated in the trees above the surfa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0:    Praetoseba, The Underworl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upon a time, when you got too old, had too few constituti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ints or managed to get eaten by something, you suffer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ermanent death and had to roll a new character.    Since Praetoseb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s opened, you can now save your character by doing f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fferent ques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section covers Praetoseba, also known as the Underwor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which is considerably easier to spell and will be used hereaf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is file), plus a few helpful hints on how to proceed with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1:    General Note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four quests which have to be completed, assuming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no karma points, before you can leave the Underworld.    If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one or more karma points you need to get forgiven first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arma quest is covered at the end of this guide.    After the fi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 is completed you go to the exit portal which is located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extreme northeast end of the UW.    Use the standard por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nt to return to the land of the liv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deal with anyone in the Underworld you need to type in 'xxx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ach me', where 'xxx' is the name of the NPC you are deal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. This also applies to Set, the karma point forgiver, who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covered in detail later.    One of four things can happen fr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.    (NPC = non-player character, or computer operated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1.    The NPC will tell you to go see someone else (an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NPC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2.    The NPC will drop something and tell you to take i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someone els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3.    The NPC will tell you to lead an animal to someone els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4.    The NPC will tell you he/she can't help you, or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should see someone else first, in which case you are tal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to the wrong on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deal with animals like the tiger, cobra or crocodile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pproach the animal and say 'xxx, follow me', where 'xxx'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imal in question.    One thing to note with the (lawful) crocodi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there are usually chaotic crocodiles in the area too, so m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re you talk to the right one.    To get the critter to go up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wn stairs or pits, say 'xxx, climb up (or down)'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deal with chaotic or evil critters, the best thing is to wal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way.    Almost all the critters in the UW are slow moving and s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cting, with the exception of the Ice Dragon, who can hit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n icestorm as soon as it sees you.    The skill and experie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ins in the UW are almost nil, so it simply is not worth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 to start a fight in most case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astest way to travel from anywhere in the Underworld back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emple is by killing yourself.    Unlike the regular gam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ything you are holding in your hands when you die, will go b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you. Since death is irrelevant in the UW, you can save m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 by drowning yourself or walking into fire.    One IMPORTA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te, this is not the preferred method of travel if you have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arma points.    That will be covered at the end with Se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giv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more VERY important note on getting to the Underworl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suming you have not been eaten by a dragon or something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astest way to get to the Underworld is by phone-slamming whe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e.    The reasons to do this are most high level players wou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ther spend one to two hours in the UW than losing sometim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rreplaceable stats or hit points. If you are a knight which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ne all the knight quests, any hit points which you lose thoug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th can NEVER be replac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been resurrected by the Ghods and find you need to g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he UW to restore skill levels and constitution points, go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locker and store all your belongings that you want to sav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 go to the nearest water or fire and kill yourself, then pu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lug on the modem (p-slam)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VER use the Shrine of Tranquility for a routine trip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derworld!!!    The Shrine of Tranquility is strictly a ONE-WA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ip, used when you want to re-roll a different character and wa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etain the experience and ancestor one character tied weap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have already been several cases where someone use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rine to get to the UW and were VERY unhappy when they found 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weren't going to come back.    The Kesmai Corp. can not hel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either, other than if Fledge is in a sympathetic mood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lps you build up a new character.    They can not bring back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ld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2:    The Quests for Lif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four quest masters, Osirus, Anubis, Sekmet and Khnumer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ch master has two or in some cases three different quests th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e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3:    Osirus - Stomach Que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 Lead a suitable pet to my s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southeast end of UW, over rope bridge to area by +Ice Drag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usually two tigers roaming the area.    Say 'Tiger, foll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' and lead him back to Horus in the temple.    When the tiger se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rus he will bow his head and drop a tiger figurine.    Tak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urine and give it to Horus (drop it on his hex) and say 'Horu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ach me'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rus will drop an amulet and tell you to take it to his moth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is.    Give the amulet to Isis and say 'Isis, teach me'.    Is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give you her blessing and send you to see Imhotep.    Go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mhotep and say 'Imhotep, teach me' and she will grant you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omac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    Get an Anhk from one who was quee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Tyi, who is on the north side of the river just north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eopatra.    Say 'Tyi, teach me' and she will drop an Anhk and s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o Nepherteri, I who is in a cave to the nor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e the Anhk to Nepherteri, she sends you to Imhotep back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mp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mhotep gives you a stomach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.    Go inquire of the locksmith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Khenty who is located just to the southeast of the temp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trance.    Khenty will give you a key and tell you to go se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gician, Thutmos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ve the key to Thutmose and Thutmose will tell you to s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mhotep.    Imhotep gives you a stomach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4:    Anubis - Intestine Que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    Take a special bow to the goddess of the hun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the same area where the tigers are found and in the extre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uth- east corner there is a chaotic NPC archer.    Kill the arc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take the shortbow to the goddess of hunt, Neith.    Neith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ant you intestin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imes you can't find the archer and are stuck.    This can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cause another player came through recently and killed him, or 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y have wandered in front of the dragon lair and been kill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Ice Dragon.    I Sometime you can find the shortbow by stan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hex northeast of the dragon lair entrance and typing 'loo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st'.    If you see it laying there, you can type in 'west and t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rtbow', then immediately head north to avoid riling up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time saving hint for doing these quests.    If you are sen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d a tiger by Osirus, you can also go kill the NPC and tak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rtbow too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 finish with the quest given by Osirus, go see Anub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xt. When you see Anubis, the odds are about 50/50 you will ge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hortbow quest, in which case you are ahead of the game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n go directly to Nei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    Lead a lawful crocodile to the god of the riv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the swamps in the south part of the UW and find the lawfu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ocodile.    Say 'crocodile, follow me' and lead him north t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ver. In the middle of the river is a small island with Sobek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mp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two things to watch out for here.    First is you do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nt to get in a fight with the chaotic crocodiles.    Second i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LLY don't want to get in a fight with the chaotic hippos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iver. They only need one bite to send you back to the templ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the crocodile sees Sobek, he will bow his head and drop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ar skull.    Give the skull to Sobek and Sobek will send you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wo river nymphs.    One nymph is in the southeast swamp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other is at the south edge of the riv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ymph will give you a gem to take back to Imhotep, who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ant you intestin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5:    Khnumeri - Lung Que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    Seek the most beautiful woman, she will give you lightn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Cleopatra, who will give you feather fall boots and tell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see either the one who rules from beneath the tomb, or the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o lies beneath the tomb.    The entrance to the tombs are ea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eopatra through the secret door in the Sphinx.    You will nee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ortal gem and a crystal (light) wand, if your terminal progra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s no map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. If you are told to see the one who rules from beneath the tomb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need to see Pehket.    You go through two more secret door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teleport.    Climb up 2 flights of stairs and at the top jump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west air hex.    The drop will put you in front of Pehke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move the boots and give them to Pehket.    Pehket will grant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ung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. If you are told to see the one who lies beneath the tomb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ed to see Montu.    After the teleport into the tomb and bef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tairs up to Pehket, there is an air hex to the south.    Jum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o this hex and the drop will put you into Montu's half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mb.    Go to Montu, remove the boots and give them to him.    Mont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give you a birch wand to take to Kephri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ephri can be found at the northwest corner of the Underworl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headwaters of the sacred river.    Give the wand to Kephri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e will grant you lungs.    There is a chaotic demon at the entra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Kephri's area to deal with.    The best way to deal with him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un.    In order to run, you need your stamina at its max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a from the water to Kephri is all dense forest, which will u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 stamina, so it's a good idea to rest up before you mak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nal dash past the demon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6:    Sekmet - Liver Que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 The god Ra shall be your guid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go to the Temple of Ra, which is located above Osirus.    Ra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wo quests which he can give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. Seek the wisdom of Ptah.    Ptah is located below the catarac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southeast corner.    Ptah will give you a blessing and s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o see Thoth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oth is located at the rear of the main temple, under Osiru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oth will grant you a liv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. Take a cobra to Re.Harakhti (the dreaded cobra quest).   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est can be a real pain IF you get the wrong cobra.    Gener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aking the cobra that you see by Ra is going to be a los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st of the time the snake will move one hex every roun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imes one hex every other round!    Since Re.Harakhti is locat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 cave under the cataracts, this quest can take forever with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low snak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exit the temple and go northwest along the side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emple, there often is another cobra hiding behind the grat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nder the temple.    More often than not, this is also a much fas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nake too.    I had a cobra from this area that moved three 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ery round and had no trouble keeping up with 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oute down to Re.Harakhti also can drag things out.    Ther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little known pit which can be climbed down to Re.Harakhti'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ve, which is located on the south bank of the river just ea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iver nymph. This is much shorter route than going acros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rth shore and swimming to the climb down by the catarac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another area where you might want a crystal (light) wan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these caves are in darkness.    However, if you have goo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ps, you can do without the light, since the cobra can see f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darknes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ad the cobra to Re.Harakhti.    When the snake sees Re.Harakhti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bow its head and drop a set of snake scales.    Take the scal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Re.Harakhti and she will grant you a liv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    Inquire of my broth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to Nefertem, who is located in another temple just to the w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Sekm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fertem has the same choice of quests as Ra, so see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scriptions in part 1 of this sect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7:    The Karma Ques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arma points are incurred when you kill any lawful human, either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l player or NPC (computer operated human characters).    Thi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ppen sometimes by accident, mostly by people using area spell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ke icestorms, fire, nitro, javelins (lightning), etc.    Sinc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alls, javelins and wands are common, this can happen to anyon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t just wizards and other magic user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, there are times when the Ghods have a rather bizarre sen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humor and generate NPCs with stats and hits so low, a goo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neeze would kill them.    This is especially true for the begga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other nuisance NPCs, which leads up to the 'not accidental'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ths, since there are some incredibly annoying NPCs in the ga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the karma hit is a result of killing another Player, it h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tter be accidental!    Player vs. Player combat has been banne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oK for several years, and anyone who kills another player with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VERY good reason (like self-defense) can be banned fro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preferred way to get rid of a karma point is to take a tig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urine to the nearest ghost in the land of the living.   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host will remove one karma hit for each figurine you give i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wever, at this point figurines will not do you much goo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8:    Getting Forgiven - One Karma poin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one karma point, you will enter the UW from the usu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ce.    You should carefully make you way to the temple of Set.    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y carefully, because in most cases death in the UW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rrelevant, but NOT when you have a karma point.    If you di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UW with a karma point, you will be resurrected in a VERY dee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it full of fire and i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make it to the entrance of Set's temple, beware of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ree demons who stand along the three secret doors lead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t.    The best advise I can offer here is to keep moving, don'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y to fight them. When you finally get to Set, say 'Set, tea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' and he will forgive you and remove one karma point.    You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n be teleported to the Pit.    If you only had one karma poin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then step into any fire and when you die you will go b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he main temple by Osiru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09:    Getting Forgiven - Two or Three Karma poi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tting the first karma hit forgiven is the same as the prece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ction.    If you have more than one Karma hit, the next one(s)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be much tougher to remov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three parts to returning to Set to get the next karm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 removed.    From the pit you have four climbs up, which tot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8000 fee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you have climbed up, you are in the Sea of darkness.   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to swim around numerous obstacles to get to the next step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is the Sinner's Maz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the end of the Sinner's Maze is a climb down to the ea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trance of Set's temple, once again guarded by three demon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may not sound that bad, but the problem is you have to d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n total DARKNESS.    Good maps are a must, or this will b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ery frustrating que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ch time Set forgives you, you are teleported back to the pi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 have no more Karma hits, you can step into a fire hex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et teleported back to the Temple of Osiru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10:    Getting Forgiven - More than Three Karma poin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 have more than three karma points it means you died as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vil character.    The only difference is, as an evil character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directly to the pit.    The quests are the same as befor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5.11:    The Underworld - Summar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 people have an extreme dislike for the Underworld, but I hav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und these are the people who usually make things harder th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have too.    When you consider the alternatives which we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vailable before the Underworld was created, namely perman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eath if you got eaten or too old, the Underworld does not loo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o ba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ret to breezing through the Underworld is doing it a fe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s.    By the time you have seen the quests once or twice,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uld be able to get through the whole works in one to two hou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is not a bad price to pay to preserve all your stat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 levels, plus when you are reborn you start out with a ver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ng character. Even with a youth potion, the best you can do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 back to middle age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0:    Obtaining Special Weapons and Other Quest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llowing is a brief summary of various special and qu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oadsword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lack Broadsword (BBS for short) is the best weapon in the BG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hits hard and blocks well.    Though the Silver Greataxe can h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er at times, the BBS has a harder hitting average th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eataxe.    The +5 Rapier sometimes hits harder when ea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 is used one-handed, but the BBS has two advantages ove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apier.    First, it blocks well while the rapier doesn't block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, and the BBS is "lawful" so it gains one extra damage ad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gainst evil crits like dragons and drak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lack Broadsword is obtained by taking yttril and iron or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ronbar, who will fashion it for you.    Yttril is a "blue-gre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one with flecks of glowing metal", and is found as somewhat rare rando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reasure on Kesmai –3 or -4, although much more frequently in Leng.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ron ore is a somewhat more common rock.    Tak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se two rocks to Ironbar (the blacksmith shop is west an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ittle south of town), drop them in his hex, and say, IRONBA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LL BROADSWORD.    He will take them and forge them into a BBS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BBS is a character tied (personalized) weapon, only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 for whom it was made can wield it.    It uses greatswor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kill, and it uses a short slot on the bel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1:    Silver Greatax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ilver Greataxe can hit much harder than the BBS, but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so hit much lighter, making it a frustrating weapon to us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over, it never blocks anything.    It is really only good for o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ng, killing the Axe Ice Dragon and to a lesser extent, the Ax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ingWolf (more on that in a bit).    It is a heavy weapon, and will ad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uch to your encumbrance.    It is lawful, personalized, and us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eatsword skill, much like the BBS.    It uses the long belt slot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bac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reataxe is obtained by taking yttril and iron or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lvermoon, the blacksmith in Axe Glacier.    The entrance to 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op is located near the statue by the portal to Kesmai.   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ter, you must stand in the entrance at night, holding or wea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 moonstone ring. Once you are inside, drop the rocks before him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say, SILVERMOON, SELL GREATAXE.    He will forge the fine weap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leave it for you.    Go back out the way you came i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7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2:    Returning Ax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eturning axe (Raxe) is one of the most sought after weapon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game.    It is a lawful axe, using mace skill. It never h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ally hard, even at high skill levels, but it is a fair block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it is thrown, it will magically return to the thrower's hand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makes it a very effective weapon for dealing with archers,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ll casters, or crits that are running away.    A combo of Raxe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ft (for casters and runners) and BBS or Rapier in right (for mele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tuations) is a popular setup for traditional knigh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xe is obtained from Vulcan, high atop Axe Glacier, in retur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or an obsidian egg.    This egg is obtained by killing the KingWol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Axe Glacier.    There is one special challenge in dealing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Vulcan.    Vulcan is located in the upper levels of Ax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just before the drake lair.    His home is hidden behind an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ight portal which requires a moonstone ring.    When you final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and before the Vulcan, beware of his daughter, Alia.    Give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pportunity, she will steal the egg before the Vulcan gives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axe.    The best way to deal with her is to wait until s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ves onto your hex and then STEAL from her.    Unless you are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st of thieves (in which case you wouldn't need a raxe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st place), you will be caught and she will run away from you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other way to deal with Alia is to scatter several coins betwe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and her, and deal with the Vulcan while she is occupi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3:    Rhammer +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hammer can be found in several areas of the game; the cryp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hind the dragon lair, the altar in Ydnac’s lair an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iant's castle in Axe.    Overall, the easiest one to obtain may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the Giant's castle, where it can be found on an altar next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oom the giant occupies.    The only major hazard are the NPC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inhabit the castle; you can get the rhammer without having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ght the giant. Damage is about the same as a raxe, as is it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locking, but it is more often armor block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4:    Crossbow +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+4 crossbow is carried by the Doom.Orc on the surfac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.    This is the only non-aligned blue glowing weapon i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G and is a favorite weapon of thieves, since it can be wield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le hiding.    The only big hazard to obtaining this weapon is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zoo that usually keeps the Doom.Orc company.    The critter tha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dest to deal with is the 'presence', which can continuous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ast stuns.    This makes it rather difficult to fight the re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ritt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5:    Crystal Gauntlets +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crystal gauntlets are a quest weapon for MAs.    Due to a bug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ame, these gauntlets can be ancestored to non-MA character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made them one of the most prized weapons in the B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auntlet quest starts with a visit to the Oakvael MA trainer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uri, who will tell you to save the lonely one and slay the Le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ragon.    The lonely one is named Konran, and he is located o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oll temple level in Oakvael, next to the stairs to the undea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vel.    The object of the quest is to safely escort him back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s hut in town. The best way to approach this quest is to star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om the surface and work your way down, killing everything on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ay down.    Bring Konran back up the way you went down and hope n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w zoos pop up on the way back.    This can be a frustrating ques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Konran is basically a wimp and can be killed by almost 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ter.    Also, Konran has a very annoying habit of disappear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he gets out of your sight for more that 2 rounds.    The fi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imb up from the spider level to the surface is the most lik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ce for Konran to get lost.    If possible, have a friend stand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top of the climb to wait for Konran.    When you get Konran bac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own, he will give you some red cloth to take to another train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ond part of the quest can be either easy or terrifying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get a high level player to help you fight the Ninjas, it is relativel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sy to fight them, but be aware the ninjas can do very high damage quickly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The gold buddha is found on Shidosha, the ninja master on the west side of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lai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have the cloth and buddha, which are both character tied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take the items to Puck in the Leng town.    Drop them in fro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Puck and say ‘Puck, teach me’, then pick up your new gauntlet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6.06:    Knight's Quest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knight's quest is to give knights more hit points and increas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number of hit points awarded each time he/she advances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erience level.    If done properly, a 12th level knight can e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 with 200 or more hit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quest starts by a knight seeking out Cudyl in Oakvael.    Cudy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usually found in the southeast part of Oakvael, next to the p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the undead level.    Ask Cudyl to teach you and he will tell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slay the little dragon in Kesmai.    The Kesmai dragon is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arly as nasty as her other cousins in Leng or Axe, hitting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 average of 30 hits with frequent knock downs and occasion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reballs.    With proper fire protection, the fireball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rmless.    If anything, the fireballs are preferred, since whe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e is breathing fire she is not beating on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fter the dragon is dead, searching her corpse with turn up 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gate gem.    This is another situation where is you look around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trance to the lair, you may see a gem left from an earlier kil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the gem to the hermit's sister on Kesmai and ask her to tea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.    You will be engulfed in a rainbow and end up with *37* m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it points.    37 hit points sounds like a lot, until you consi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at the second half of the quest requir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econd half of the knight quest starts with Brych in Oakvael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o will tell you to bring him the dagger called the bane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nights. Commonly called the misery dagger, this is carried by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xe Yeti. The Yeti is located beyond the Axe drake and ice dragon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can be a challenge to get by in themselves.    The Yeti is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ierce fighter that averages 60 to 80 hits, with 100+ on occasion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an another bonus when you kill the Yeti, in addition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knight's dagger, the Yeti carries the much prized NV (nigh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ision) helm, which looks like a bear skull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ce you have the misery dagger, you have to go see Brych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, who will give you an enchanted halberd.    Many consid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is halberd the second best weapon in the game (behind the MA qu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untlets). To complete the quest, you have to 'show' the halberd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other NPC located behind the whirlwind dragon in the reptile pi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deepest and nastiest part of Oakvael (see notes in section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akvael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7.00:    Social Pla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he nicest thing about the game of LoK is the LoK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munity. The cooperation and camaraderie of the players involv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s this game a unique and wonderful experience.    Please kee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following in mind as you play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1.    Fighting other play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ules of the Basic Game forbid unwilling player-player comba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o experience will be gained from killing a player.    Players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banned from the game for ignoring this rule.    If you feel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a complaint against another player, it is appropriat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ddress a complaint to Kesmai Corp. directly (loksupport@kesmai.com)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2.    Stealing from other play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nce some items can take a very long time and a significa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mount of expense to obtain, the LoK community takes a very dim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iew of stealing from other players.    If you are running a thief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may seem most natural to steal from other players, but keep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ind that most of the other thieves in the game, besides the 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s, may take great exception to this, and you will find i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angerous activity.    If you should ever come upon a "deathpile"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(the items left after a player is slain and stripped) it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sidered good etiquette to try and search out the player wh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ed and return the items to him/her.    The rewards, even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terial terms to speak of nothing else, that you will realize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rticipating in the cooperative spirit of the game will fa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utweigh any you may gain by theft.    Also keep in mind, you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ing to die sometime too and be wanting help to recover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tuff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3.    Talking to other players in the gam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talk to any player in sight by typing anything aft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quotation marks, or after a slash mar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oth    'Look at Tak "Hi Tak, how are you?'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      'Look at Tak /Hi Tak, how are you?'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ll accomplish the same thing (you are looking at Tak and talk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him).    You can also type what you want to say if you are in talk mod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ich is the default mode for the command lin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f you'd like to shout at players close by, but not actually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ight, just add quotation marks or a slash to the end of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ntence, and then an exclamation mark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'Fight troll "Can anyone help me with this troll?"!'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</w:t>
      </w:r>
      <w:r>
        <w:rPr>
          <w:rFonts w:ascii="Times New Roman" w:hAnsi="Times New Roman"/>
        </w:rPr>
        <w:t>'Fight troll/Can anyone help me with this troll?/!'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3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ccasionally, you may want to talk to someone who is playing, b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ar away from you.    25 conference rooms, all public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provided for this purpose.    Just quit playing, and whe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return to the LoK conference room, use “/room &lt;number&gt;” to go to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room of your choice.    Once in the room, anything you type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readable by anyone else in the room.    If you want to execut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mand in the conference room, use a slash (/) at the begin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the command; thus you can /ENTER the game right fro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ference room, type /ROOM &lt;room letter&gt; to go to anoth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nference room, type /ROSTER to find out who is playing, or /PAG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&lt;player's name&gt; to ask a player to come to the conference room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lk to you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4.    Matters of Etiquette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en you come across a player involved in combat with a crit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roup of crits, LOOK at the player and ask if he/she would like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. If the player is badly wounded, it might be wise to lend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nd even before waiting for the reply.    But keep in mind tha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er who has fought long and hard to bring a crit to near dea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s not going to be pleased if you come along and finish the cr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f with a blow, taking the experience points and skill bonu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volved.    If you see someone get stunned, it is almost always impli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y may need help quickly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you enter a room with several pile hexes and a player involve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a crit or two, realize that some of the piles may repres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cent kills that player has made and not yet had time to loot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n't do any looting there, without asking firs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air etiquette operates on a first-come, first-served basis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ome to the dragon or drake lair, and find another play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gaged or waiting ahead of you, DO NOT engage the crit withou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ing asked. Offers of help may be appreciated, and the lo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hared after the crit is slain.    Simply ask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4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8.00:      Miscellaneou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8.01:    The Janito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is a "janitor" always on duty in Kesmai.    Most players ref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as the +janitor (+ = evil), since many people have lo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able property.    The reference here is to a continual sweep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dropped items into the database.    If this were not done,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ungeon would soon be waist deep in unwanted swords, shields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uits of leather armor, etc. from the slain crits.    Every hex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would have a pile marker on it, and searching for valuable loo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uld soon become very difficult and tedious.    Hence, the janito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ut there is a downside.    Items you drop on the ground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retrieval later may not be there when you come back.   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deathpile" (items stripped from you at death) may be raided b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janitor before you get back to it.    Be very careful leav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valuable items on the ground for any length of time.    Apparentl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unters and tables are not in the janitor's contract, and are 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leaned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8.02:    Combining command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y game commands can be combined with one other.    For exampl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FIGHT TROLL AND LOOK AT TROLL in the same round.    You ca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AKE GOLD AND PUT IT IN SACK, or TAKE GOLD FROM SACK AND PUT IT O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UNTER.    Some commands cannot be combined with others; you canno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EARCH CORPSE AND TAKE GOLD, for instance.    You can move and look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 move and manipulate an item, but you cannot move and fight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same round, except for the MAs jumpkick.    Commands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bined by using AND or by placing a semicolon (;) between them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can always tack a message on to any command or pair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mand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Keep in mind that these command do work, but most of them can be accomplished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much more easily with the GUI, such as dragging items to your sack, or looking a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thing while you are fighting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For a complete reference on each command allowed in the game, see the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        “</w:t>
      </w:r>
      <w:r>
        <w:rPr>
          <w:rFonts w:ascii="Times New Roman" w:hAnsi="Times New Roman"/>
        </w:rPr>
        <w:t>Text Commands” section in the LoK manu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5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8.03:    Deletion of your Charact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e of the most feared dangers in IoK isn't really a critter a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ll, it is the WSAEReconnect or network or program interrupt,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isconnection. Disconnection without properly exiting the game 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ten called a "phone slam", drawn from past practice of play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ho would disconnect their modem (slam the phone down, on the o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dems) when in danger. In LoK, this can result in severe damage to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o your character, because the game still thinks you are there, when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ave actually been thrown out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 crt will also be erased if you fail to logon to LoK within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pecified period.    The period is supposed to be 90 days, but you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re much safer if you ensure that you log in each one of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racters every 60 days, and maneuver them about in the game f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t least three round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6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9.00:    A Note About Guild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s are groups of players who band together for purposes s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friendship, hunting, glory, etc.    Guilds are a great implem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 social play, and can further aid players, especially beginn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 members almost always have a guild tag after their name -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mall set of letters representing the guild to which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articular person belong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</w:t>
      </w:r>
      <w:r>
        <w:rPr>
          <w:rFonts w:ascii="Times New Roman" w:hAnsi="Times New Roman"/>
        </w:rPr>
        <w:t>For example: &lt;JohnDoePlayer&gt;....&lt;guild tag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s consist of members chosen by the guild master or members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ach of the many different existing guilds in the game have differe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mbership requirements.    Some guilds might require you to hunt wit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become friends with current guild members and/or the gui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ster, some might ask that you reach a certain level of power, (such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the ability to solo the Kesmai dragon, for example), and st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thers might require something as little as asking for membership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uild master is the person who is in charge of the guild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es all guild decisions.    He/she is the one who chooses member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ganizes guild group hunts, functions, and handles all other guil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tters.    In order to join a guild, it is often wise to acquain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rself with the guild master and ask for information about i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fore you decide to let the guild master know that you a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ested in joining the organization.    Oftentimes, you will fi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a particular guild is not the one for you.    There are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s to choose from - you have to find the one that best suits you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ed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s function on an extremely simple basis - to offer memb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ompanionship, protection, and many times weapons/armor/items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old as well as other services.    Guilds will often be closely-knit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will often go on group hunts and organize group meeting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s a final word on guilds: It is highly advised that you make it 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jor concern to join a guild sometime in your IoK playing care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tentimes, a new player will be greatly aided by guilds and thei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embers, even if he is not a guild member himself.    So get to kn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uildmembers and the guildmasters, and don't be afraid to b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cial: the decision to join a fine guild could be the wisest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oice you will ever make in the game!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8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89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0.00: Island Vernacular: Commonly Used Slang Terms and Their Meaning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re are many numerous slang words, terms, and symbols used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hatting and conversing with fellow IoK players.    Understan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meaning of each is very useful in a conversation, as is be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ble to apply the terms ones self.    The following is a list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frequently-used terms and abbreviations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Dockbaby (Docker for short) - A new or inexperienced player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ften a derogatory term used by advanced players.    The term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s origin in the dock of Kesmai, where all new players beg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ir lives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ewbie - Same as dockbaby, someone who is new to either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ternet or to IoK.    Slightly less nasty than is "docker"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"dockbaby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oK - Short for "Island of Kesmai."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t - Short for "character," one's player charact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it - Short for "critter," the term used to refer to monsters in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e gam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C - any Player-character, a human player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NPC - non-player-character, a person, not monster, in the gam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is not controlled by a human player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rb - "be right back," the term used in chat to convey the mean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one has a minor interruption, such as a coffee break from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game, and will return shortly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:) or :-) - Euphemistically known as the "smiley,"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horizontally-positioned happy face is used to express man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motions.    This particular example says that one is happy.    Othe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xpress sadness, greater joy, depression, boredom, etc., depending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sually upon the position of the eyes and/or mouth of the face.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&lt;G&gt; - Short for "grin."    This grin is used to express happiness 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re often the onset of a joke or response to a clever joke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90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1.00: Getting Help from Fellow Players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Legends of Kesmai players are among the kindest and most soc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nline gamers around.    Oftentimes, more experienced players wi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 more than willing to help you out by offering advice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eapons/armor/items, and most players will even guide you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scort you to certain areas of the game if you ask them to.    I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you need help, do not be afraid to ask - asking for help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king great companions can prove to be very rewarding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neficial.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ascii="Times New Roman" w:hAnsi="Times New Roman"/>
        </w:rPr>
        <w:t>PAGE 91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24.00: Conclusion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n conclusion, I would like to state that it has been an hono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orking on such a great manual to such an amazing game.    For year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years, this manual has been hailed as the offici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encyclopedia of IoK knowledge, and the primary source for help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 xml:space="preserve">reference to the game.    Hopefully the updates for LoK will help players of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it as much as it helped players of IoK.    I sincerely hope that you have read thi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anual thoroughly and have learned its lessons well befor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ing.    The great thing about this manual is that both newbie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seasoned veterans alike can use it from time to time for hel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and for the answers to their gaming needs.    The manual w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originally created by TJ, revised and updated by Sir.James, and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dated again by GreyMouser, and now the new LoK torch h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been passed on to me, Stryker.    Hopefully,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omeday a new author will come along and carry on the tradition of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updating the manual to fit the current version of the game at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.    (Editor's note: The current version of the front end is 1.11B) I hop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hat reading this manual will better enable you to play the gam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with increased knowledge and wisdom.    This manual has saved my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crt's life more than once and I hope that my version will do th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same for you.    Maybe someday, someone will continue the fin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radition of updating the manual when I am gone.    As for now, keep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playing Legends of Kesmai - it is the greatest online RPG of al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time!    If you have any questions about LoK or the Kesmai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Kompanion, e-mail me at Stryker (druther@inficad.com).    ENJOY!!    :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</w:t>
      </w:r>
      <w:r>
        <w:rPr>
          <w:rFonts w:ascii="Times New Roman" w:hAnsi="Times New Roman"/>
        </w:rPr>
        <w:t>- GreyMouser, the Grey One, the Greyster, the Greymeister, Le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  <w:r>
        <w:rPr>
          <w:rFonts w:ascii="Times New Roman" w:hAnsi="Times New Roman"/>
        </w:rPr>
        <w:t>Mouser Gris...well, you get the idea &lt;g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Updated for Legends of Kesmai by Stryker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 xml:space="preserve">For more information on LOK, check out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http://www.geocities.com/TimesSquare/9379/index.htm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ab/>
        <w:t>I am not afraid to shamelessly promote my site &lt;G&gt;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                                                    </w:t>
      </w:r>
      <w:r>
        <w:rPr>
          <w:rFonts w:ascii="Times New Roman" w:hAnsi="Times New Roman"/>
        </w:rPr>
        <w:t>THE END! :)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Courier New" w:cs="Symbol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0257</Words>
  <Characters>0</Characters>
  <CharactersWithSpaces>0</CharactersWithSpaces>
  <Company>N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7T19:19:00Z</dcterms:created>
  <dc:creator>Dennis Rutherford</dc:creator>
  <dc:description/>
  <dc:language>en-US</dc:language>
  <cp:lastModifiedBy/>
  <dcterms:modified xsi:type="dcterms:W3CDTF">1998-02-07T13:05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nnis Rutherford</vt:lpwstr>
  </property>
</Properties>
</file>