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13.png" ContentType="image/png"/>
  <Override PartName="/word/media/image1.png" ContentType="image/png"/>
  <Override PartName="/word/media/image3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31.png" ContentType="image/png"/>
  <Override PartName="/word/media/image68.png" ContentType="image/png"/>
  <Override PartName="/word/media/image66.png" ContentType="image/png"/>
  <Override PartName="/word/media/image79.png" ContentType="image/png"/>
  <Override PartName="/word/media/image67.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080" w:hanging="10080"/>
        <w:rPr>
          <w:rFonts w:ascii="Legends;Courier New" w:hAnsi="Legends;Courier New" w:cs="Legends;Courier New"/>
          <w:imprint/>
          <w:color w:val="FF0000"/>
          <w:sz w:val="96"/>
        </w:rPr>
      </w:pPr>
      <w:r>
        <w:drawing>
          <wp:anchor behindDoc="0" distT="0" distB="0" distL="114935" distR="114935" simplePos="0" locked="0" layoutInCell="0" allowOverlap="1" relativeHeight="233">
            <wp:simplePos x="0" y="0"/>
            <wp:positionH relativeFrom="column">
              <wp:posOffset>1280160</wp:posOffset>
            </wp:positionH>
            <wp:positionV relativeFrom="paragraph">
              <wp:posOffset>635</wp:posOffset>
            </wp:positionV>
            <wp:extent cx="4762500" cy="1285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4762500" cy="1285875"/>
                    </a:xfrm>
                    <a:prstGeom prst="rect">
                      <a:avLst/>
                    </a:prstGeom>
                  </pic:spPr>
                </pic:pic>
              </a:graphicData>
            </a:graphic>
          </wp:anchor>
        </w:drawing>
        <w:object w:dxaOrig="780" w:dyaOrig="9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57.6pt;width:39pt;height:48.75pt;mso-wrap-distance-left:9.05pt;mso-wrap-distance-right:9.05pt;mso-position-horizontal-relative:text;mso-position-vertical-relative:text" filled="f" o:ole="">
            <v:imagedata r:id="rId4" o:title=""/>
            <w10:wrap type="topAndBottom"/>
          </v:shape>
          <o:OLEObject Type="Embed" ProgID="" ShapeID="ole_rId3" DrawAspect="Content" ObjectID="_1199914293" r:id="rId3"/>
        </w:object>
      </w:r>
      <w:r>
        <w:rPr>
          <w:rFonts w:cs="Legends;Courier New" w:ascii="Legends;Courier New" w:hAnsi="Legends;Courier New"/>
          <w:imprint/>
          <w:color w:val="FF0000"/>
          <w:sz w:val="96"/>
        </w:rPr>
        <w:t>The LOK KOMPANION</w:t>
      </w:r>
    </w:p>
    <w:p>
      <w:pPr>
        <w:pStyle w:val="Heading"/>
        <w:rPr>
          <w:rFonts w:ascii="Legends;Courier New" w:hAnsi="Legends;Courier New" w:cs="Legends;Courier New"/>
          <w:imprint/>
          <w:color w:val="FF0000"/>
          <w:sz w:val="96"/>
          <w:lang w:val="en-US" w:eastAsia="en-US"/>
        </w:rPr>
      </w:pPr>
      <w:r>
        <w:rPr>
          <w:rFonts w:cs="Legends;Courier New" w:ascii="Legends;Courier New" w:hAnsi="Legends;Courier New"/>
          <w:imprint/>
          <w:color w:val="FF0000"/>
          <w:sz w:val="96"/>
          <w:lang w:val="en-US" w:eastAsia="en-US"/>
        </w:rPr>
        <w:drawing>
          <wp:anchor behindDoc="0" distT="0" distB="0" distL="114935" distR="114935" simplePos="0" locked="0" layoutInCell="0" allowOverlap="1" relativeHeight="234">
            <wp:simplePos x="0" y="0"/>
            <wp:positionH relativeFrom="column">
              <wp:posOffset>731520</wp:posOffset>
            </wp:positionH>
            <wp:positionV relativeFrom="paragraph">
              <wp:posOffset>1209040</wp:posOffset>
            </wp:positionV>
            <wp:extent cx="5486400" cy="26060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3" r="-6" b="-13"/>
                    <a:stretch>
                      <a:fillRect/>
                    </a:stretch>
                  </pic:blipFill>
                  <pic:spPr bwMode="auto">
                    <a:xfrm>
                      <a:off x="0" y="0"/>
                      <a:ext cx="5486400" cy="2606040"/>
                    </a:xfrm>
                    <a:prstGeom prst="rect">
                      <a:avLst/>
                    </a:prstGeom>
                  </pic:spPr>
                </pic:pic>
              </a:graphicData>
            </a:graphic>
          </wp:anchor>
        </w:drawing>
      </w:r>
    </w:p>
    <w:p>
      <w:pPr>
        <w:pStyle w:val="Heading"/>
        <w:rPr>
          <w:rFonts w:ascii="Legends;Courier New" w:hAnsi="Legends;Courier New" w:cs="Legends;Courier New"/>
          <w:imprint/>
        </w:rPr>
      </w:pPr>
      <w:r>
        <w:rPr>
          <w:rFonts w:cs="Legends;Courier New" w:ascii="Legends;Courier New" w:hAnsi="Legends;Courier New"/>
          <w:imprint/>
        </w:rPr>
        <w:t>Your Guide to The Legends of Kesmai</w:t>
      </w:r>
    </w:p>
    <w:p>
      <w:pPr>
        <w:pStyle w:val="Heading"/>
        <w:rPr>
          <w:rFonts w:ascii="Legends;Courier New" w:hAnsi="Legends;Courier New" w:cs="Legends;Courier New"/>
          <w:imprint/>
        </w:rPr>
      </w:pPr>
      <w:r>
        <w:rPr>
          <w:rFonts w:cs="Legends;Courier New" w:ascii="Legends;Courier New" w:hAnsi="Legends;Courier New"/>
          <w:imprint/>
        </w:rPr>
      </w:r>
    </w:p>
    <w:p>
      <w:pPr>
        <w:pStyle w:val="Heading"/>
        <w:ind w:right="-360" w:hanging="0"/>
        <w:rPr>
          <w:rFonts w:ascii="Legends;Courier New" w:hAnsi="Legends;Courier New" w:cs="Legends;Courier New"/>
          <w:sz w:val="20"/>
        </w:rPr>
      </w:pPr>
      <w:r>
        <w:rPr>
          <w:rFonts w:cs="Legends;Courier New" w:ascii="Legends;Courier New" w:hAnsi="Legends;Courier New"/>
          <w:sz w:val="20"/>
        </w:rPr>
        <w:t>By Treyner</w:t>
      </w:r>
    </w:p>
    <w:p>
      <w:pPr>
        <w:pStyle w:val="Heading"/>
        <w:rPr>
          <w:rFonts w:ascii="Legends;Courier New" w:hAnsi="Legends;Courier New" w:cs="Legends;Courier New"/>
          <w:sz w:val="20"/>
        </w:rPr>
      </w:pPr>
      <w:r>
        <w:rPr>
          <w:rFonts w:cs="Legends;Courier New" w:ascii="Legends;Courier New" w:hAnsi="Legends;Courier New"/>
          <w:sz w:val="20"/>
        </w:rPr>
      </w:r>
    </w:p>
    <w:p>
      <w:pPr>
        <w:pStyle w:val="Heading"/>
        <w:jc w:val="left"/>
        <w:rPr>
          <w:rFonts w:ascii="Legends;Courier New" w:hAnsi="Legends;Courier New" w:cs="Legends;Courier New"/>
          <w:sz w:val="96"/>
        </w:rPr>
      </w:pPr>
      <w:r>
        <w:rPr>
          <w:rFonts w:cs="Legends;Courier New" w:ascii="Legends;Courier New" w:hAnsi="Legends;Courier New"/>
          <w:sz w:val="96"/>
        </w:rPr>
      </w:r>
    </w:p>
    <w:p>
      <w:pPr>
        <w:pStyle w:val="Normal"/>
        <w:jc w:val="center"/>
        <w:rPr/>
      </w:pPr>
      <w:r>
        <w:rPr>
          <w:rFonts w:cs="Legends;Courier New" w:ascii="Legends;Courier New" w:hAnsi="Legends;Courier New"/>
          <w:b/>
          <w:i/>
        </w:rPr>
        <w:t xml:space="preserve">Legends of Kesmai </w:t>
      </w:r>
      <w:r>
        <w:rPr/>
        <w:t xml:space="preserve">is a trademark of the Kesmai Corporation. </w:t>
      </w:r>
    </w:p>
    <w:p>
      <w:pPr>
        <w:pStyle w:val="Normal"/>
        <w:jc w:val="center"/>
        <w:rPr/>
      </w:pPr>
      <w:r>
        <w:rPr/>
        <w:t>This guide is not endorsed or authorized by Kesmai Corporation.</w:t>
      </w:r>
    </w:p>
    <w:p>
      <w:pPr>
        <w:pStyle w:val="Normal"/>
        <w:rPr>
          <w:imprint/>
          <w:color w:val="000000"/>
          <w:sz w:val="16"/>
        </w:rPr>
      </w:pPr>
      <w:r>
        <w:rPr>
          <w:rFonts w:eastAsia="Arial"/>
          <w:imprint/>
          <w:color w:val="000000"/>
          <w:sz w:val="16"/>
        </w:rPr>
        <w:t xml:space="preserve">                                                                                                                   </w:t>
      </w:r>
      <w:r>
        <w:rPr>
          <w:imprint/>
          <w:color w:val="000000"/>
          <w:sz w:val="16"/>
        </w:rPr>
        <w:t>Version 1.1a</w:t>
      </w:r>
    </w:p>
    <w:p>
      <w:pPr>
        <w:pStyle w:val="Heading"/>
        <w:rPr>
          <w:rFonts w:ascii="Legends;Courier New" w:hAnsi="Legends;Courier New" w:cs="Legends;Courier New"/>
          <w:imprint/>
          <w:color w:val="000000"/>
          <w:sz w:val="16"/>
        </w:rPr>
      </w:pPr>
      <w:r>
        <w:rPr>
          <w:rFonts w:cs="Legends;Courier New" w:ascii="Legends;Courier New" w:hAnsi="Legends;Courier New"/>
          <w:imprint/>
          <w:color w:val="000000"/>
          <w:sz w:val="16"/>
        </w:rPr>
      </w:r>
    </w:p>
    <w:p>
      <w:pPr>
        <w:pStyle w:val="Heading"/>
        <w:rPr/>
      </w:pPr>
      <w:r>
        <w:rPr>
          <w:rFonts w:cs="Legends;Courier New" w:ascii="Legends;Courier New" w:hAnsi="Legends;Courier New"/>
        </w:rPr>
        <w:t>"</w:t>
      </w:r>
      <w:r>
        <w:rPr>
          <w:rFonts w:cs="Legends;Courier New" w:ascii="Legends;Courier New" w:hAnsi="Legends;Courier New"/>
          <w:imprint/>
          <w:color w:val="000000"/>
        </w:rPr>
        <w:t>The LoK Kompanion</w:t>
      </w:r>
      <w:r>
        <w:rPr>
          <w:rFonts w:cs="Legends;Courier New" w:ascii="Legends;Courier New" w:hAnsi="Legends;Courier New"/>
        </w:rPr>
        <w:t>”</w:t>
      </w:r>
    </w:p>
    <w:p>
      <w:pPr>
        <w:pStyle w:val="Subtitle"/>
        <w:rPr>
          <w:rFonts w:ascii="Legends;Courier New" w:hAnsi="Legends;Courier New" w:cs="Legends;Courier New"/>
        </w:rPr>
      </w:pPr>
      <w:r>
        <w:rPr>
          <w:rFonts w:cs="Legends;Courier New" w:ascii="Legends;Courier New" w:hAnsi="Legends;Courier New"/>
        </w:rPr>
      </w:r>
    </w:p>
    <w:p>
      <w:pPr>
        <w:pStyle w:val="Normal"/>
        <w:jc w:val="center"/>
        <w:rPr/>
      </w:pPr>
      <w:r>
        <w:rPr>
          <w:rFonts w:cs="Legends;Courier New" w:ascii="Legends;Courier New" w:hAnsi="Legends;Courier New"/>
        </w:rPr>
        <w:t xml:space="preserve">A Comprehensive Guide to the Game of </w:t>
      </w:r>
      <w:r>
        <w:rPr>
          <w:rFonts w:cs="Legends;Courier New" w:ascii="Legends;Courier New" w:hAnsi="Legends;Courier New"/>
          <w:b/>
          <w:i/>
        </w:rPr>
        <w:t>Legends of Kesmai.</w:t>
      </w:r>
    </w:p>
    <w:p>
      <w:pPr>
        <w:pStyle w:val="Normal"/>
        <w:jc w:val="center"/>
        <w:rPr/>
      </w:pPr>
      <w:r>
        <w:rPr>
          <w:rFonts w:cs="Legends;Courier New" w:ascii="Legends;Courier New" w:hAnsi="Legends;Courier New"/>
          <w:b/>
        </w:rPr>
        <w:t>Original LOK</w:t>
      </w:r>
      <w:r>
        <w:rPr>
          <w:rFonts w:cs="Legends;Courier New" w:ascii="Legends;Courier New" w:hAnsi="Legends;Courier New"/>
        </w:rPr>
        <w:t xml:space="preserve"> edition by</w:t>
      </w:r>
    </w:p>
    <w:p>
      <w:pPr>
        <w:pStyle w:val="Normal"/>
        <w:jc w:val="center"/>
        <w:rPr>
          <w:rFonts w:ascii="Legends;Courier New" w:hAnsi="Legends;Courier New" w:cs="Legends;Courier New"/>
        </w:rPr>
      </w:pPr>
      <w:r>
        <w:rPr>
          <w:rFonts w:cs="Legends;Courier New" w:ascii="Legends;Courier New" w:hAnsi="Legends;Courier New"/>
        </w:rPr>
        <w:t>Treyner (treyner@aol.com) 4/22/1998</w:t>
      </w:r>
    </w:p>
    <w:p>
      <w:pPr>
        <w:pStyle w:val="Normal"/>
        <w:jc w:val="center"/>
        <w:rPr/>
      </w:pPr>
      <w:r>
        <w:rPr>
          <w:rFonts w:cs="Legends;Courier New" w:ascii="Legends;Courier New" w:hAnsi="Legends;Courier New"/>
        </w:rPr>
        <w:t>Updated: IronClaw (</w:t>
      </w:r>
      <w:hyperlink r:id="rId6">
        <w:r>
          <w:rPr>
            <w:rStyle w:val="InternetLink"/>
            <w:rFonts w:cs="Legends;Courier New" w:ascii="Legends;Courier New" w:hAnsi="Legends;Courier New"/>
          </w:rPr>
          <w:t>IronClaw@Kompanion.org</w:t>
        </w:r>
      </w:hyperlink>
      <w:r>
        <w:rPr>
          <w:rFonts w:cs="Legends;Courier New" w:ascii="Legends;Courier New" w:hAnsi="Legends;Courier New"/>
        </w:rPr>
        <w:t>) 05/20/2005</w:t>
      </w:r>
    </w:p>
    <w:p>
      <w:pPr>
        <w:pStyle w:val="Normal"/>
        <w:rPr>
          <w:rFonts w:ascii="Legends;Courier New" w:hAnsi="Legends;Courier New" w:eastAsia="Legends;Courier New" w:cs="Legends;Courier New"/>
          <w:imprint/>
          <w:color w:val="000000"/>
          <w:sz w:val="16"/>
        </w:rPr>
      </w:pPr>
      <w:r>
        <w:rPr>
          <w:rFonts w:eastAsia="Legends;Courier New" w:cs="Legends;Courier New" w:ascii="Legends;Courier New" w:hAnsi="Legends;Courier New"/>
          <w:imprint/>
          <w:color w:val="000000"/>
          <w:sz w:val="16"/>
        </w:rPr>
        <w:t xml:space="preserve">                                                                                                                  </w:t>
      </w:r>
      <w:r>
        <w:br w:type="page"/>
      </w:r>
    </w:p>
    <w:p>
      <w:pPr>
        <w:pStyle w:val="Normal"/>
        <w:jc w:val="center"/>
        <w:rPr>
          <w:rFonts w:ascii="Legends;Courier New" w:hAnsi="Legends;Courier New" w:cs="Legends;Courier New"/>
          <w:b/>
          <w:b/>
          <w:imprint/>
          <w:color w:val="000000"/>
          <w:sz w:val="28"/>
          <w:u w:val="single"/>
        </w:rPr>
      </w:pPr>
      <w:r>
        <w:rPr>
          <w:rFonts w:cs="Legends;Courier New" w:ascii="Legends;Courier New" w:hAnsi="Legends;Courier New"/>
          <w:b/>
          <w:imprint/>
          <w:color w:val="000000"/>
          <w:sz w:val="28"/>
          <w:u w:val="single"/>
        </w:rPr>
        <w:t>Table Of Contents</w:t>
      </w:r>
    </w:p>
    <w:p>
      <w:pPr>
        <w:pStyle w:val="Normal"/>
        <w:jc w:val="center"/>
        <w:rPr>
          <w:rFonts w:ascii="Legends;Courier New" w:hAnsi="Legends;Courier New" w:cs="Legends;Courier New"/>
          <w:b/>
          <w:b/>
          <w:imprint/>
          <w:color w:val="000000"/>
          <w:sz w:val="18"/>
          <w:u w:val="single"/>
        </w:rPr>
      </w:pPr>
      <w:r>
        <w:rPr>
          <w:rFonts w:cs="Legends;Courier New" w:ascii="Legends;Courier New" w:hAnsi="Legends;Courier New"/>
          <w:b/>
          <w:imprint/>
          <w:color w:val="000000"/>
          <w:sz w:val="18"/>
          <w:u w:val="single"/>
        </w:rPr>
      </w:r>
    </w:p>
    <w:sdt>
      <w:sdtPr>
        <w:docPartObj>
          <w:docPartGallery w:val="Table of Contents"/>
          <w:docPartUnique w:val="true"/>
        </w:docPartObj>
      </w:sdtPr>
      <w:sdtContent>
        <w:p>
          <w:pPr>
            <w:pStyle w:val="Contents1"/>
            <w:tabs>
              <w:tab w:val="clear" w:pos="10080"/>
              <w:tab w:val="right" w:pos="11150" w:leader="dot"/>
            </w:tabs>
            <w:rPr>
              <w:rFonts w:ascii="Times New Roman" w:hAnsi="Times New Roman" w:cs="Times New Roman"/>
              <w:sz w:val="24"/>
              <w:szCs w:val="24"/>
              <w:lang w:val="en-US" w:eastAsia="en-US"/>
            </w:rPr>
          </w:pPr>
          <w:r>
            <w:fldChar w:fldCharType="begin"/>
          </w:r>
          <w:r>
            <w:rPr>
              <w:rStyle w:val="IndexLink"/>
              <w:rFonts w:cs="Legends;Courier New" w:ascii="Legends;Courier New" w:hAnsi="Legends;Courier New"/>
              <w:lang w:val="en-US" w:eastAsia="en-US"/>
            </w:rPr>
            <w:instrText xml:space="preserve"> TOC \o "1-4" \h \z \u </w:instrText>
          </w:r>
          <w:r>
            <w:rPr>
              <w:rStyle w:val="IndexLink"/>
              <w:rFonts w:cs="Legends;Courier New" w:ascii="Legends;Courier New" w:hAnsi="Legends;Courier New"/>
              <w:lang w:val="en-US" w:eastAsia="en-US"/>
            </w:rPr>
            <w:fldChar w:fldCharType="separate"/>
          </w:r>
          <w:hyperlink w:anchor="__RefHeading___Toc104397826">
            <w:r>
              <w:rPr>
                <w:rStyle w:val="IndexLink"/>
                <w:rFonts w:cs="Legends;Courier New" w:ascii="Legends;Courier New" w:hAnsi="Legends;Courier New"/>
                <w:lang w:val="en-US" w:eastAsia="en-US"/>
              </w:rPr>
              <w:t xml:space="preserve">Section One:   </w:t>
            </w:r>
            <w:r>
              <w:rPr>
                <w:rStyle w:val="IndexLink"/>
                <w:rFonts w:cs="Legends;Courier New" w:ascii="Legends;Courier New" w:hAnsi="Legends;Courier New"/>
                <w:b/>
                <w:lang w:val="en-US" w:eastAsia="en-US"/>
              </w:rPr>
              <w:t>Introduction</w:t>
            </w:r>
            <w:r>
              <w:rPr>
                <w:rStyle w:val="IndexLink"/>
                <w:lang w:val="en-US" w:eastAsia="en-US"/>
              </w:rPr>
              <w:tab/>
              <w:t>6</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27">
            <w:r>
              <w:rPr>
                <w:rStyle w:val="IndexLink"/>
                <w:rFonts w:cs="Legends;Courier New" w:ascii="Legends;Courier New" w:hAnsi="Legends;Courier New"/>
                <w:lang w:val="en-US" w:eastAsia="en-US"/>
              </w:rPr>
              <w:t xml:space="preserve">Section Two:   </w:t>
            </w:r>
            <w:r>
              <w:rPr>
                <w:rStyle w:val="IndexLink"/>
                <w:rFonts w:cs="Legends;Courier New" w:ascii="Legends;Courier New" w:hAnsi="Legends;Courier New"/>
                <w:b/>
                <w:lang w:val="en-US" w:eastAsia="en-US"/>
              </w:rPr>
              <w:t>System Requirements</w:t>
            </w:r>
            <w:r>
              <w:rPr>
                <w:rStyle w:val="IndexLink"/>
                <w:lang w:val="en-US" w:eastAsia="en-US"/>
              </w:rPr>
              <w:tab/>
              <w:t>7</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28">
            <w:r>
              <w:rPr>
                <w:rStyle w:val="IndexLink"/>
                <w:rFonts w:cs="Legends;Courier New" w:ascii="Legends;Courier New" w:hAnsi="Legends;Courier New"/>
                <w:lang w:val="en-US" w:eastAsia="en-US"/>
              </w:rPr>
              <w:t>2.1:   Hardware Requirements</w:t>
            </w:r>
            <w:r>
              <w:rPr>
                <w:rStyle w:val="IndexLink"/>
                <w:lang w:val="en-US" w:eastAsia="en-US"/>
              </w:rPr>
              <w:tab/>
              <w:t>7</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29">
            <w:r>
              <w:rPr>
                <w:rStyle w:val="IndexLink"/>
                <w:rFonts w:cs="Legends;Courier New" w:ascii="Legends;Courier New" w:hAnsi="Legends;Courier New"/>
                <w:lang w:val="en-US" w:eastAsia="en-US"/>
              </w:rPr>
              <w:t>2.2:  Front-End Programs (FE)</w:t>
            </w:r>
            <w:r>
              <w:rPr>
                <w:rStyle w:val="IndexLink"/>
                <w:lang w:val="en-US" w:eastAsia="en-US"/>
              </w:rPr>
              <w:tab/>
              <w:t>7</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30">
            <w:r>
              <w:rPr>
                <w:rStyle w:val="IndexLink"/>
                <w:rFonts w:cs="Legends;Courier New" w:ascii="Legends;Courier New" w:hAnsi="Legends;Courier New"/>
                <w:lang w:val="en-US" w:eastAsia="en-US"/>
              </w:rPr>
              <w:t xml:space="preserve">Section Three:    </w:t>
            </w:r>
            <w:r>
              <w:rPr>
                <w:rStyle w:val="IndexLink"/>
                <w:rFonts w:cs="Legends;Courier New" w:ascii="Legends;Courier New" w:hAnsi="Legends;Courier New"/>
                <w:b/>
                <w:lang w:val="en-US" w:eastAsia="en-US"/>
              </w:rPr>
              <w:t>Conduct and Etiquette</w:t>
            </w:r>
            <w:r>
              <w:rPr>
                <w:rStyle w:val="IndexLink"/>
                <w:lang w:val="en-US" w:eastAsia="en-US"/>
              </w:rPr>
              <w:tab/>
              <w:t>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31">
            <w:r>
              <w:rPr>
                <w:rStyle w:val="IndexLink"/>
                <w:rFonts w:cs="Legends;Courier New" w:ascii="Legends;Courier New" w:hAnsi="Legends;Courier New"/>
                <w:lang w:val="en-US" w:eastAsia="en-US"/>
              </w:rPr>
              <w:t>3.1</w:t>
            </w:r>
            <w:r>
              <w:rPr>
                <w:rStyle w:val="IndexLink"/>
                <w:rFonts w:cs="Legends;Courier New" w:ascii="Legends;Courier New" w:hAnsi="Legends;Courier New"/>
                <w:i/>
                <w:lang w:val="en-US" w:eastAsia="en-US"/>
              </w:rPr>
              <w:t xml:space="preserve">   </w:t>
            </w:r>
            <w:r>
              <w:rPr>
                <w:rStyle w:val="IndexLink"/>
                <w:rFonts w:cs="Legends;Courier New" w:ascii="Legends;Courier New" w:hAnsi="Legends;Courier New"/>
                <w:lang w:val="en-US" w:eastAsia="en-US"/>
              </w:rPr>
              <w:t>RULES OF CONDUCT</w:t>
            </w:r>
            <w:r>
              <w:rPr>
                <w:rStyle w:val="IndexLink"/>
                <w:lang w:val="en-US" w:eastAsia="en-US"/>
              </w:rPr>
              <w:tab/>
              <w:t>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32">
            <w:r>
              <w:rPr>
                <w:rStyle w:val="IndexLink"/>
                <w:rFonts w:cs="Legends;Courier New" w:ascii="Legends;Courier New" w:hAnsi="Legends;Courier New"/>
                <w:lang w:val="en-US" w:eastAsia="en-US"/>
              </w:rPr>
              <w:t>3.2:    Player Killing (Pking)</w:t>
            </w:r>
            <w:r>
              <w:rPr>
                <w:rStyle w:val="IndexLink"/>
                <w:lang w:val="en-US" w:eastAsia="en-US"/>
              </w:rPr>
              <w:tab/>
              <w:t>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33">
            <w:r>
              <w:rPr>
                <w:rStyle w:val="IndexLink"/>
                <w:rFonts w:cs="Legends;Courier New" w:ascii="Legends;Courier New" w:hAnsi="Legends;Courier New"/>
                <w:lang w:val="en-US" w:eastAsia="en-US"/>
              </w:rPr>
              <w:t>3.3:   Marks</w:t>
            </w:r>
            <w:r>
              <w:rPr>
                <w:rStyle w:val="IndexLink"/>
                <w:lang w:val="en-US" w:eastAsia="en-US"/>
              </w:rPr>
              <w:tab/>
              <w:t>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34">
            <w:r>
              <w:rPr>
                <w:rStyle w:val="IndexLink"/>
                <w:rFonts w:cs="Legends;Courier New" w:ascii="Legends;Courier New" w:hAnsi="Legends;Courier New"/>
                <w:lang w:val="en-US" w:eastAsia="en-US"/>
              </w:rPr>
              <w:t>3.4:   Karma and Alignment</w:t>
            </w:r>
            <w:r>
              <w:rPr>
                <w:rStyle w:val="IndexLink"/>
                <w:lang w:val="en-US" w:eastAsia="en-US"/>
              </w:rPr>
              <w:tab/>
              <w:t>9</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35">
            <w:r>
              <w:rPr>
                <w:rStyle w:val="IndexLink"/>
                <w:rFonts w:cs="Legends;Courier New" w:ascii="Legends;Courier New" w:hAnsi="Legends;Courier New"/>
                <w:lang w:val="en-US" w:eastAsia="en-US"/>
              </w:rPr>
              <w:t>3.5:   Player Etiquette</w:t>
            </w:r>
            <w:r>
              <w:rPr>
                <w:rStyle w:val="IndexLink"/>
                <w:lang w:val="en-US" w:eastAsia="en-US"/>
              </w:rPr>
              <w:tab/>
              <w:t>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36">
            <w:r>
              <w:rPr>
                <w:rStyle w:val="IndexLink"/>
                <w:lang w:val="en-US" w:eastAsia="en-US"/>
              </w:rPr>
              <w:t>3.5.1:  Fighting other players</w:t>
              <w:tab/>
              <w:t>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37">
            <w:r>
              <w:rPr>
                <w:rStyle w:val="IndexLink"/>
                <w:lang w:val="en-US" w:eastAsia="en-US"/>
              </w:rPr>
              <w:t>3.5.2:   Stealing from other players</w:t>
              <w:tab/>
              <w:t>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38">
            <w:r>
              <w:rPr>
                <w:rStyle w:val="IndexLink"/>
                <w:lang w:val="en-US" w:eastAsia="en-US"/>
              </w:rPr>
              <w:t>3.5.3:   Matters of Etiquette</w:t>
              <w:tab/>
              <w:t>1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39">
            <w:r>
              <w:rPr>
                <w:rStyle w:val="IndexLink"/>
                <w:rFonts w:cs="Legends;Courier New" w:ascii="Legends;Courier New" w:hAnsi="Legends;Courier New"/>
                <w:lang w:val="en-US" w:eastAsia="en-US"/>
              </w:rPr>
              <w:t>3.6:    Getting Help from Fellow Players</w:t>
            </w:r>
            <w:r>
              <w:rPr>
                <w:rStyle w:val="IndexLink"/>
                <w:lang w:val="en-US" w:eastAsia="en-US"/>
              </w:rPr>
              <w:tab/>
              <w:t>1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40">
            <w:r>
              <w:rPr>
                <w:rStyle w:val="IndexLink"/>
                <w:rFonts w:cs="Legends;Courier New" w:ascii="Legends;Courier New" w:hAnsi="Legends;Courier New"/>
                <w:lang w:val="en-US" w:eastAsia="en-US"/>
              </w:rPr>
              <w:t>3.7:   Guides</w:t>
            </w:r>
            <w:r>
              <w:rPr>
                <w:rStyle w:val="IndexLink"/>
                <w:lang w:val="en-US" w:eastAsia="en-US"/>
              </w:rPr>
              <w:tab/>
              <w:t>1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41">
            <w:r>
              <w:rPr>
                <w:rStyle w:val="IndexLink"/>
                <w:rFonts w:cs="Legends;Courier New" w:ascii="Legends;Courier New" w:hAnsi="Legends;Courier New"/>
                <w:lang w:val="en-US" w:eastAsia="en-US"/>
              </w:rPr>
              <w:t>3.8:   Information Resources</w:t>
            </w:r>
            <w:r>
              <w:rPr>
                <w:rStyle w:val="IndexLink"/>
                <w:lang w:val="en-US" w:eastAsia="en-US"/>
              </w:rPr>
              <w:tab/>
              <w:t>1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42">
            <w:r>
              <w:rPr>
                <w:rStyle w:val="IndexLink"/>
                <w:rFonts w:cs="Legends;Courier New" w:ascii="Legends;Courier New" w:hAnsi="Legends;Courier New"/>
                <w:lang w:val="en-US" w:eastAsia="en-US"/>
              </w:rPr>
              <w:t>3.9:    Contests and Special Events</w:t>
            </w:r>
            <w:r>
              <w:rPr>
                <w:rStyle w:val="IndexLink"/>
                <w:lang w:val="en-US" w:eastAsia="en-US"/>
              </w:rPr>
              <w:tab/>
              <w:t>12</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43">
            <w:r>
              <w:rPr>
                <w:rStyle w:val="IndexLink"/>
                <w:rFonts w:cs="Legends;Courier New" w:ascii="Legends;Courier New" w:hAnsi="Legends;Courier New"/>
                <w:lang w:val="en-US" w:eastAsia="en-US"/>
              </w:rPr>
              <w:t>3.10:   Deletion of your Character</w:t>
            </w:r>
            <w:r>
              <w:rPr>
                <w:rStyle w:val="IndexLink"/>
                <w:lang w:val="en-US" w:eastAsia="en-US"/>
              </w:rPr>
              <w:tab/>
              <w:t>12</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44">
            <w:r>
              <w:rPr>
                <w:rStyle w:val="IndexLink"/>
                <w:rFonts w:cs="Legends;Courier New" w:ascii="Legends;Courier New" w:hAnsi="Legends;Courier New"/>
                <w:lang w:val="en-US" w:eastAsia="en-US"/>
              </w:rPr>
              <w:t xml:space="preserve">Section Four : </w:t>
            </w:r>
            <w:r>
              <w:rPr>
                <w:rStyle w:val="IndexLink"/>
                <w:rFonts w:cs="Legends;Courier New" w:ascii="Legends;Courier New" w:hAnsi="Legends;Courier New"/>
                <w:b/>
                <w:lang w:val="en-US" w:eastAsia="en-US"/>
              </w:rPr>
              <w:t xml:space="preserve">  Creating a Character</w:t>
            </w:r>
            <w:r>
              <w:rPr>
                <w:rStyle w:val="IndexLink"/>
                <w:lang w:val="en-US" w:eastAsia="en-US"/>
              </w:rPr>
              <w:tab/>
              <w:t>1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45">
            <w:r>
              <w:rPr>
                <w:rStyle w:val="IndexLink"/>
                <w:rFonts w:cs="Legends;Courier New" w:ascii="Legends;Courier New" w:hAnsi="Legends;Courier New"/>
                <w:lang w:val="en-US" w:eastAsia="en-US"/>
              </w:rPr>
              <w:t>4.1:    Naming Your Character</w:t>
            </w:r>
            <w:r>
              <w:rPr>
                <w:rStyle w:val="IndexLink"/>
                <w:lang w:val="en-US" w:eastAsia="en-US"/>
              </w:rPr>
              <w:tab/>
              <w:t>1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46">
            <w:r>
              <w:rPr>
                <w:rStyle w:val="IndexLink"/>
                <w:rFonts w:cs="Legends;Courier New" w:ascii="Legends;Courier New" w:hAnsi="Legends;Courier New"/>
                <w:lang w:val="en-US" w:eastAsia="en-US"/>
              </w:rPr>
              <w:t>4.2:   Gender and Nationality</w:t>
            </w:r>
            <w:r>
              <w:rPr>
                <w:rStyle w:val="IndexLink"/>
                <w:lang w:val="en-US" w:eastAsia="en-US"/>
              </w:rPr>
              <w:tab/>
              <w:t>1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47">
            <w:r>
              <w:rPr>
                <w:rStyle w:val="IndexLink"/>
                <w:rFonts w:cs="Legends;Courier New" w:ascii="Legends;Courier New" w:hAnsi="Legends;Courier New"/>
                <w:lang w:val="en-US" w:eastAsia="en-US"/>
              </w:rPr>
              <w:t>4.3:    Character Class</w:t>
            </w:r>
            <w:r>
              <w:rPr>
                <w:rStyle w:val="IndexLink"/>
                <w:lang w:val="en-US" w:eastAsia="en-US"/>
              </w:rPr>
              <w:tab/>
              <w:t>1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48">
            <w:r>
              <w:rPr>
                <w:rStyle w:val="IndexLink"/>
                <w:lang w:val="en-US" w:eastAsia="en-US"/>
              </w:rPr>
              <w:t>4.3.1:   Fighter/Knight</w:t>
              <w:tab/>
              <w:t>1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49">
            <w:r>
              <w:rPr>
                <w:rStyle w:val="IndexLink"/>
                <w:lang w:val="en-US" w:eastAsia="en-US"/>
              </w:rPr>
              <w:t>4.3.2:   Martial Artist</w:t>
              <w:tab/>
              <w:t>1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50">
            <w:r>
              <w:rPr>
                <w:rStyle w:val="IndexLink"/>
                <w:lang w:val="en-US" w:eastAsia="en-US"/>
              </w:rPr>
              <w:t>4.3.3:  Wizard</w:t>
              <w:tab/>
              <w:t>1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51">
            <w:r>
              <w:rPr>
                <w:rStyle w:val="IndexLink"/>
                <w:lang w:val="en-US" w:eastAsia="en-US"/>
              </w:rPr>
              <w:t>4.3.4:  Thaumaturge</w:t>
              <w:tab/>
              <w:t>1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52">
            <w:r>
              <w:rPr>
                <w:rStyle w:val="IndexLink"/>
                <w:lang w:val="en-US" w:eastAsia="en-US"/>
              </w:rPr>
              <w:t>4.3.5:  Thief</w:t>
              <w:tab/>
              <w:t>1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53">
            <w:r>
              <w:rPr>
                <w:rStyle w:val="IndexLink"/>
                <w:rFonts w:cs="Legends;Courier New" w:ascii="Legends;Courier New" w:hAnsi="Legends;Courier New"/>
                <w:lang w:val="en-US" w:eastAsia="en-US"/>
              </w:rPr>
              <w:t>4.4:   Beginning Skills</w:t>
            </w:r>
            <w:r>
              <w:rPr>
                <w:rStyle w:val="IndexLink"/>
                <w:lang w:val="en-US" w:eastAsia="en-US"/>
              </w:rPr>
              <w:tab/>
              <w:t>1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54">
            <w:r>
              <w:rPr>
                <w:rStyle w:val="IndexLink"/>
                <w:rFonts w:cs="Legends;Courier New" w:ascii="Legends;Courier New" w:hAnsi="Legends;Courier New"/>
                <w:lang w:val="en-US" w:eastAsia="en-US"/>
              </w:rPr>
              <w:t>4.5:  Character Attributes</w:t>
            </w:r>
            <w:r>
              <w:rPr>
                <w:rStyle w:val="IndexLink"/>
                <w:lang w:val="en-US" w:eastAsia="en-US"/>
              </w:rPr>
              <w:tab/>
              <w:t>1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55">
            <w:r>
              <w:rPr>
                <w:rStyle w:val="IndexLink"/>
                <w:lang w:val="en-US" w:eastAsia="en-US"/>
              </w:rPr>
              <w:t>NEW CHARACTER CREATION STATISTICS           (By Maggie)</w:t>
              <w:tab/>
              <w:t>19</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56">
            <w:r>
              <w:rPr>
                <w:rStyle w:val="IndexLink"/>
                <w:rFonts w:cs="Legends;Courier New" w:ascii="Legends;Courier New" w:hAnsi="Legends;Courier New"/>
                <w:lang w:val="en-US" w:eastAsia="en-US"/>
              </w:rPr>
              <w:t xml:space="preserve">Section Five:   </w:t>
            </w:r>
            <w:r>
              <w:rPr>
                <w:rStyle w:val="IndexLink"/>
                <w:rFonts w:cs="Legends;Courier New" w:ascii="Legends;Courier New" w:hAnsi="Legends;Courier New"/>
                <w:b/>
                <w:lang w:val="en-US" w:eastAsia="en-US"/>
              </w:rPr>
              <w:t>Interfacing with the game</w:t>
            </w:r>
            <w:r>
              <w:rPr>
                <w:rStyle w:val="IndexLink"/>
                <w:lang w:val="en-US" w:eastAsia="en-US"/>
              </w:rPr>
              <w:tab/>
              <w:t>2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57">
            <w:r>
              <w:rPr>
                <w:rStyle w:val="IndexLink"/>
                <w:rFonts w:cs="Legends;Courier New" w:ascii="Legends;Courier New" w:hAnsi="Legends;Courier New"/>
                <w:lang w:val="en-US" w:eastAsia="en-US"/>
              </w:rPr>
              <w:t>5.1:  Dealing with Shop Keepers</w:t>
            </w:r>
            <w:r>
              <w:rPr>
                <w:rStyle w:val="IndexLink"/>
                <w:lang w:val="en-US" w:eastAsia="en-US"/>
              </w:rPr>
              <w:tab/>
              <w:t>2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58">
            <w:r>
              <w:rPr>
                <w:rStyle w:val="IndexLink"/>
                <w:lang w:val="en-US" w:eastAsia="en-US"/>
              </w:rPr>
              <w:t>5.1.1:   Buying and Selling Items</w:t>
              <w:tab/>
              <w:t>2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59">
            <w:r>
              <w:rPr>
                <w:rStyle w:val="IndexLink"/>
                <w:lang w:val="en-US" w:eastAsia="en-US"/>
              </w:rPr>
              <w:t>5.1.2:   Buying Items</w:t>
              <w:tab/>
              <w:t>2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60">
            <w:r>
              <w:rPr>
                <w:rStyle w:val="IndexLink"/>
                <w:lang w:val="en-US" w:eastAsia="en-US"/>
              </w:rPr>
              <w:t>5.1.3:   Selling Items</w:t>
              <w:tab/>
              <w:t>2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61">
            <w:r>
              <w:rPr>
                <w:rStyle w:val="IndexLink"/>
                <w:lang w:val="en-US" w:eastAsia="en-US"/>
              </w:rPr>
              <w:t>5.1.4:   Having Items Appraised</w:t>
              <w:tab/>
              <w:t>2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62">
            <w:r>
              <w:rPr>
                <w:rStyle w:val="IndexLink"/>
                <w:rFonts w:cs="Legends;Courier New" w:ascii="Legends;Courier New" w:hAnsi="Legends;Courier New"/>
                <w:lang w:val="en-US" w:eastAsia="en-US"/>
              </w:rPr>
              <w:t>5.2:   Character Name Colors</w:t>
            </w:r>
            <w:r>
              <w:rPr>
                <w:rStyle w:val="IndexLink"/>
                <w:lang w:val="en-US" w:eastAsia="en-US"/>
              </w:rPr>
              <w:tab/>
              <w:t>2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63">
            <w:r>
              <w:rPr>
                <w:rStyle w:val="IndexLink"/>
                <w:rFonts w:cs="Legends;Courier New" w:ascii="Legends;Courier New" w:hAnsi="Legends;Courier New"/>
                <w:lang w:val="en-US" w:eastAsia="en-US"/>
              </w:rPr>
              <w:t>5.3:   Time and Moon Phases</w:t>
            </w:r>
            <w:r>
              <w:rPr>
                <w:rStyle w:val="IndexLink"/>
                <w:lang w:val="en-US" w:eastAsia="en-US"/>
              </w:rPr>
              <w:tab/>
              <w:t>23</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64">
            <w:r>
              <w:rPr>
                <w:rStyle w:val="IndexLink"/>
                <w:rFonts w:cs="Legends;Courier New" w:ascii="Legends;Courier New" w:hAnsi="Legends;Courier New"/>
                <w:lang w:val="en-US" w:eastAsia="en-US"/>
              </w:rPr>
              <w:t xml:space="preserve">Section Six:    </w:t>
            </w:r>
            <w:r>
              <w:rPr>
                <w:rStyle w:val="IndexLink"/>
                <w:rFonts w:cs="Legends;Courier New" w:ascii="Legends;Courier New" w:hAnsi="Legends;Courier New"/>
                <w:b/>
                <w:lang w:val="en-US" w:eastAsia="en-US"/>
              </w:rPr>
              <w:t xml:space="preserve">Entering Kesmai </w:t>
            </w:r>
            <w:r>
              <w:rPr>
                <w:rStyle w:val="IndexLink"/>
                <w:rFonts w:cs="Legends;Courier New" w:ascii="Legends;Courier New" w:hAnsi="Legends;Courier New"/>
                <w:lang w:val="en-US" w:eastAsia="en-US"/>
              </w:rPr>
              <w:t>(Arriving at the Dock)</w:t>
            </w:r>
            <w:r>
              <w:rPr>
                <w:rStyle w:val="IndexLink"/>
                <w:lang w:val="en-US" w:eastAsia="en-US"/>
              </w:rPr>
              <w:tab/>
              <w:t>25</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65">
            <w:r>
              <w:rPr>
                <w:rStyle w:val="IndexLink"/>
                <w:rFonts w:cs="Legends;Courier New" w:ascii="Legends;Courier New" w:hAnsi="Legends;Courier New"/>
                <w:b/>
                <w:lang w:val="en-US" w:eastAsia="en-US"/>
              </w:rPr>
              <w:t>Section Seven:  Packing for Survival</w:t>
            </w:r>
            <w:r>
              <w:rPr>
                <w:rStyle w:val="IndexLink"/>
                <w:lang w:val="en-US" w:eastAsia="en-US"/>
              </w:rPr>
              <w:tab/>
              <w:t>27</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66">
            <w:r>
              <w:rPr>
                <w:rStyle w:val="IndexLink"/>
                <w:rFonts w:cs="Legends;Courier New" w:ascii="Legends;Courier New" w:hAnsi="Legends;Courier New"/>
                <w:lang w:val="en-US" w:eastAsia="en-US"/>
              </w:rPr>
              <w:t>Section Eight:</w:t>
            </w:r>
            <w:r>
              <w:rPr>
                <w:rStyle w:val="IndexLink"/>
                <w:rFonts w:cs="Legends;Courier New" w:ascii="Legends;Courier New" w:hAnsi="Legends;Courier New"/>
                <w:b/>
                <w:lang w:val="en-US" w:eastAsia="en-US"/>
              </w:rPr>
              <w:t xml:space="preserve">  Off on your First Hunt (and coming back alive)</w:t>
            </w:r>
            <w:r>
              <w:rPr>
                <w:rStyle w:val="IndexLink"/>
                <w:lang w:val="en-US" w:eastAsia="en-US"/>
              </w:rPr>
              <w:tab/>
              <w:t>2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67">
            <w:r>
              <w:rPr>
                <w:rStyle w:val="IndexLink"/>
                <w:rFonts w:cs="Legends;Courier New" w:ascii="Legends;Courier New" w:hAnsi="Legends;Courier New"/>
                <w:lang w:val="en-US" w:eastAsia="en-US"/>
              </w:rPr>
              <w:t>8.1:   Armoring Your Character</w:t>
            </w:r>
            <w:r>
              <w:rPr>
                <w:rStyle w:val="IndexLink"/>
                <w:lang w:val="en-US" w:eastAsia="en-US"/>
              </w:rPr>
              <w:tab/>
              <w:t>28</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68">
            <w:r>
              <w:rPr>
                <w:rStyle w:val="IndexLink"/>
                <w:lang w:val="en-US" w:eastAsia="en-US"/>
              </w:rPr>
              <w:t>8.1.1:   Obtaining Troll Armor</w:t>
              <w:tab/>
              <w:t>28</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69">
            <w:r>
              <w:rPr>
                <w:rStyle w:val="IndexLink"/>
                <w:lang w:val="en-US" w:eastAsia="en-US"/>
              </w:rPr>
              <w:t>8.1.2:   Obtaining Sally Scales or other Fire Protection</w:t>
              <w:tab/>
              <w:t>2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70">
            <w:r>
              <w:rPr>
                <w:rStyle w:val="IndexLink"/>
                <w:rFonts w:cs="Legends;Courier New" w:ascii="Legends;Courier New" w:hAnsi="Legends;Courier New"/>
                <w:lang w:val="en-US" w:eastAsia="en-US"/>
              </w:rPr>
              <w:t>8.2:  Battling The Critters</w:t>
            </w:r>
            <w:r>
              <w:rPr>
                <w:rStyle w:val="IndexLink"/>
                <w:lang w:val="en-US" w:eastAsia="en-US"/>
              </w:rPr>
              <w:tab/>
              <w:t>29</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71">
            <w:r>
              <w:rPr>
                <w:rStyle w:val="IndexLink"/>
                <w:rFonts w:cs="Legends;Courier New" w:ascii="Legends;Courier New" w:hAnsi="Legends;Courier New"/>
                <w:lang w:val="en-US" w:eastAsia="en-US"/>
              </w:rPr>
              <w:t>8.3:   Strategy Hints (for the beginner)</w:t>
            </w:r>
            <w:r>
              <w:rPr>
                <w:rStyle w:val="IndexLink"/>
                <w:lang w:val="en-US" w:eastAsia="en-US"/>
              </w:rPr>
              <w:tab/>
              <w:t>31</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72">
            <w:r>
              <w:rPr>
                <w:rStyle w:val="IndexLink"/>
                <w:rFonts w:cs="Legends;Courier New" w:ascii="Legends;Courier New" w:hAnsi="Legends;Courier New"/>
                <w:lang w:val="en-US" w:eastAsia="en-US"/>
              </w:rPr>
              <w:t xml:space="preserve">Section Nine:   </w:t>
            </w:r>
            <w:r>
              <w:rPr>
                <w:rStyle w:val="IndexLink"/>
                <w:rFonts w:cs="Legends;Courier New" w:ascii="Legends;Courier New" w:hAnsi="Legends;Courier New"/>
                <w:b/>
                <w:lang w:val="en-US" w:eastAsia="en-US"/>
              </w:rPr>
              <w:t>Back in Town</w:t>
            </w:r>
            <w:r>
              <w:rPr>
                <w:rStyle w:val="IndexLink"/>
                <w:lang w:val="en-US" w:eastAsia="en-US"/>
              </w:rPr>
              <w:tab/>
              <w:t>32</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73">
            <w:r>
              <w:rPr>
                <w:rStyle w:val="IndexLink"/>
                <w:rFonts w:cs="Legends;Courier New" w:ascii="Legends;Courier New" w:hAnsi="Legends;Courier New"/>
                <w:lang w:val="en-US" w:eastAsia="en-US"/>
              </w:rPr>
              <w:t>9.1:   Bank your gold</w:t>
            </w:r>
            <w:r>
              <w:rPr>
                <w:rStyle w:val="IndexLink"/>
                <w:lang w:val="en-US" w:eastAsia="en-US"/>
              </w:rPr>
              <w:tab/>
              <w:t>32</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74">
            <w:r>
              <w:rPr>
                <w:rStyle w:val="IndexLink"/>
                <w:rFonts w:cs="Legends;Courier New" w:ascii="Legends;Courier New" w:hAnsi="Legends;Courier New"/>
                <w:lang w:val="en-US" w:eastAsia="en-US"/>
              </w:rPr>
              <w:t>9.2.  Locker your items</w:t>
            </w:r>
            <w:r>
              <w:rPr>
                <w:rStyle w:val="IndexLink"/>
                <w:lang w:val="en-US" w:eastAsia="en-US"/>
              </w:rPr>
              <w:tab/>
              <w:t>32</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75">
            <w:r>
              <w:rPr>
                <w:rStyle w:val="IndexLink"/>
                <w:rFonts w:cs="Legends;Courier New" w:ascii="Legends;Courier New" w:hAnsi="Legends;Courier New"/>
                <w:lang w:val="en-US" w:eastAsia="en-US"/>
              </w:rPr>
              <w:t xml:space="preserve">Section Ten:   </w:t>
            </w:r>
            <w:r>
              <w:rPr>
                <w:rStyle w:val="IndexLink"/>
                <w:rFonts w:cs="Legends;Courier New" w:ascii="Legends;Courier New" w:hAnsi="Legends;Courier New"/>
                <w:b/>
                <w:lang w:val="en-US" w:eastAsia="en-US"/>
              </w:rPr>
              <w:t>Experience</w:t>
            </w:r>
            <w:r>
              <w:rPr>
                <w:rStyle w:val="IndexLink"/>
                <w:lang w:val="en-US" w:eastAsia="en-US"/>
              </w:rPr>
              <w:tab/>
              <w:t>3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76">
            <w:r>
              <w:rPr>
                <w:rStyle w:val="IndexLink"/>
                <w:rFonts w:cs="Legends;Courier New" w:ascii="Legends;Courier New" w:hAnsi="Legends;Courier New"/>
                <w:lang w:val="en-US" w:eastAsia="en-US"/>
              </w:rPr>
              <w:t>Level Advancement Chart:</w:t>
            </w:r>
            <w:r>
              <w:rPr>
                <w:rStyle w:val="IndexLink"/>
                <w:lang w:val="en-US" w:eastAsia="en-US"/>
              </w:rPr>
              <w:tab/>
              <w:t>3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77">
            <w:r>
              <w:rPr>
                <w:rStyle w:val="IndexLink"/>
                <w:rFonts w:cs="Legends;Courier New" w:ascii="Legends;Courier New" w:hAnsi="Legends;Courier New"/>
                <w:lang w:val="en-US" w:eastAsia="en-US"/>
              </w:rPr>
              <w:t>10.1:    Hit Points/Mana Points</w:t>
            </w:r>
            <w:r>
              <w:rPr>
                <w:rStyle w:val="IndexLink"/>
                <w:lang w:val="en-US" w:eastAsia="en-US"/>
              </w:rPr>
              <w:tab/>
              <w:t>33</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78">
            <w:r>
              <w:rPr>
                <w:rStyle w:val="IndexLink"/>
                <w:rFonts w:cs="Legends;Courier New" w:ascii="Legends;Courier New" w:hAnsi="Legends;Courier New"/>
                <w:lang w:val="en-US" w:eastAsia="en-US"/>
              </w:rPr>
              <w:t xml:space="preserve">Section Eleven:     </w:t>
            </w:r>
            <w:r>
              <w:rPr>
                <w:rStyle w:val="IndexLink"/>
                <w:rFonts w:cs="Legends;Courier New" w:ascii="Legends;Courier New" w:hAnsi="Legends;Courier New"/>
                <w:b/>
                <w:lang w:val="en-US" w:eastAsia="en-US"/>
              </w:rPr>
              <w:t>Skill (Risk)</w:t>
            </w:r>
            <w:r>
              <w:rPr>
                <w:rStyle w:val="IndexLink"/>
                <w:lang w:val="en-US" w:eastAsia="en-US"/>
              </w:rPr>
              <w:tab/>
              <w:t>34</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79">
            <w:r>
              <w:rPr>
                <w:rStyle w:val="IndexLink"/>
                <w:rFonts w:cs="Legends;Courier New" w:ascii="Legends;Courier New" w:hAnsi="Legends;Courier New"/>
                <w:lang w:val="en-US" w:eastAsia="en-US"/>
              </w:rPr>
              <w:t>Skill Levels - All Classes and Skills  ( by Maggie)</w:t>
            </w:r>
            <w:r>
              <w:rPr>
                <w:rStyle w:val="IndexLink"/>
                <w:lang w:val="en-US" w:eastAsia="en-US"/>
              </w:rPr>
              <w:tab/>
              <w:t>35</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80">
            <w:r>
              <w:rPr>
                <w:rStyle w:val="IndexLink"/>
                <w:rFonts w:cs="Legends;Courier New" w:ascii="Legends;Courier New" w:hAnsi="Legends;Courier New"/>
                <w:lang w:val="en-US" w:eastAsia="en-US"/>
              </w:rPr>
              <w:t xml:space="preserve">Section Twelve:    </w:t>
            </w:r>
            <w:r>
              <w:rPr>
                <w:rStyle w:val="IndexLink"/>
                <w:rFonts w:cs="Legends;Courier New" w:ascii="Legends;Courier New" w:hAnsi="Legends;Courier New"/>
                <w:b/>
                <w:lang w:val="en-US" w:eastAsia="en-US"/>
              </w:rPr>
              <w:t>Training</w:t>
            </w:r>
            <w:r>
              <w:rPr>
                <w:rStyle w:val="IndexLink"/>
                <w:lang w:val="en-US" w:eastAsia="en-US"/>
              </w:rPr>
              <w:tab/>
              <w:t>3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81">
            <w:r>
              <w:rPr>
                <w:rStyle w:val="IndexLink"/>
                <w:lang w:val="en-US" w:eastAsia="en-US"/>
              </w:rPr>
              <w:t>12.1:   Buying training</w:t>
              <w:tab/>
              <w:t>3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82">
            <w:r>
              <w:rPr>
                <w:rStyle w:val="IndexLink"/>
                <w:lang w:val="en-US" w:eastAsia="en-US"/>
              </w:rPr>
              <w:t>12.2:    Critiquing Your Skills</w:t>
              <w:tab/>
              <w:t>3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83">
            <w:r>
              <w:rPr>
                <w:rStyle w:val="IndexLink"/>
                <w:lang w:val="en-US" w:eastAsia="en-US"/>
              </w:rPr>
              <w:t>12.3:   The Rising Cost of Training    (Written by Malachi)</w:t>
              <w:tab/>
              <w:t>37</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84">
            <w:r>
              <w:rPr>
                <w:rStyle w:val="IndexLink"/>
                <w:rFonts w:cs="Legends;Courier New" w:ascii="Legends;Courier New" w:hAnsi="Legends;Courier New"/>
                <w:lang w:val="en-US" w:eastAsia="en-US"/>
              </w:rPr>
              <w:t xml:space="preserve">Section Thirteen:    </w:t>
            </w:r>
            <w:r>
              <w:rPr>
                <w:rStyle w:val="IndexLink"/>
                <w:rFonts w:cs="Legends;Courier New" w:ascii="Legends;Courier New" w:hAnsi="Legends;Courier New"/>
                <w:b/>
                <w:lang w:val="en-US" w:eastAsia="en-US"/>
              </w:rPr>
              <w:t>Magic</w:t>
            </w:r>
            <w:r>
              <w:rPr>
                <w:rStyle w:val="IndexLink"/>
                <w:lang w:val="en-US" w:eastAsia="en-US"/>
              </w:rPr>
              <w:tab/>
              <w:t>3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85">
            <w:r>
              <w:rPr>
                <w:rStyle w:val="IndexLink"/>
                <w:rFonts w:cs="Legends;Courier New" w:ascii="Legends;Courier New" w:hAnsi="Legends;Courier New"/>
                <w:lang w:val="en-US" w:eastAsia="en-US"/>
              </w:rPr>
              <w:t xml:space="preserve">13.1:    </w:t>
            </w:r>
            <w:r>
              <w:rPr>
                <w:rStyle w:val="IndexLink"/>
                <w:rFonts w:cs="Legends;Courier New" w:ascii="Legends;Courier New" w:hAnsi="Legends;Courier New"/>
                <w:b/>
                <w:lang w:val="en-US" w:eastAsia="en-US"/>
              </w:rPr>
              <w:t>Magic Training</w:t>
            </w:r>
            <w:r>
              <w:rPr>
                <w:rStyle w:val="IndexLink"/>
                <w:lang w:val="en-US" w:eastAsia="en-US"/>
              </w:rPr>
              <w:tab/>
              <w:t>3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86">
            <w:r>
              <w:rPr>
                <w:rStyle w:val="IndexLink"/>
                <w:rFonts w:cs="Legends;Courier New" w:ascii="Legends;Courier New" w:hAnsi="Legends;Courier New"/>
                <w:lang w:val="en-US" w:eastAsia="en-US"/>
              </w:rPr>
              <w:t>13.2:     Magic Skill Gain</w:t>
            </w:r>
            <w:r>
              <w:rPr>
                <w:rStyle w:val="IndexLink"/>
                <w:lang w:val="en-US" w:eastAsia="en-US"/>
              </w:rPr>
              <w:tab/>
              <w:t>39</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87">
            <w:r>
              <w:rPr>
                <w:rStyle w:val="IndexLink"/>
                <w:rFonts w:cs="Legends;Courier New" w:ascii="Legends;Courier New" w:hAnsi="Legends;Courier New"/>
                <w:lang w:val="en-US" w:eastAsia="en-US"/>
              </w:rPr>
              <w:t xml:space="preserve">Section Fourteen:  </w:t>
            </w:r>
            <w:r>
              <w:rPr>
                <w:rStyle w:val="IndexLink"/>
                <w:rFonts w:cs="Legends;Courier New" w:ascii="Legends;Courier New" w:hAnsi="Legends;Courier New"/>
                <w:b/>
                <w:lang w:val="en-US" w:eastAsia="en-US"/>
              </w:rPr>
              <w:t xml:space="preserve">  Developing Your Character</w:t>
            </w:r>
            <w:r>
              <w:rPr>
                <w:rStyle w:val="IndexLink"/>
                <w:lang w:val="en-US" w:eastAsia="en-US"/>
              </w:rPr>
              <w:tab/>
              <w:t>40</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88">
            <w:r>
              <w:rPr>
                <w:rStyle w:val="IndexLink"/>
                <w:rFonts w:cs="Legends;Courier New" w:ascii="Legends;Courier New" w:hAnsi="Legends;Courier New"/>
                <w:lang w:val="en-US" w:eastAsia="en-US"/>
              </w:rPr>
              <w:t>14.1:    Developing a Fighter/Knight</w:t>
            </w:r>
            <w:r>
              <w:rPr>
                <w:rStyle w:val="IndexLink"/>
                <w:lang w:val="en-US" w:eastAsia="en-US"/>
              </w:rPr>
              <w:tab/>
              <w:t>40</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89">
            <w:r>
              <w:rPr>
                <w:rStyle w:val="IndexLink"/>
                <w:lang w:val="en-US" w:eastAsia="en-US"/>
              </w:rPr>
              <w:t>Knight Spells:</w:t>
              <w:tab/>
              <w:t>4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90">
            <w:r>
              <w:rPr>
                <w:rStyle w:val="IndexLink"/>
                <w:rFonts w:cs="Legends;Courier New" w:ascii="Legends;Courier New" w:hAnsi="Legends;Courier New"/>
                <w:lang w:val="en-US" w:eastAsia="en-US"/>
              </w:rPr>
              <w:t>14.2:    Developing a Martial Artist</w:t>
            </w:r>
            <w:r>
              <w:rPr>
                <w:rStyle w:val="IndexLink"/>
                <w:lang w:val="en-US" w:eastAsia="en-US"/>
              </w:rPr>
              <w:tab/>
              <w:t>4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91">
            <w:r>
              <w:rPr>
                <w:rStyle w:val="IndexLink"/>
                <w:rFonts w:cs="Legends;Courier New" w:ascii="Legends;Courier New" w:hAnsi="Legends;Courier New"/>
                <w:lang w:val="en-US" w:eastAsia="en-US"/>
              </w:rPr>
              <w:t>14.3:    Developing a Thaumaturge</w:t>
            </w:r>
            <w:r>
              <w:rPr>
                <w:rStyle w:val="IndexLink"/>
                <w:lang w:val="en-US" w:eastAsia="en-US"/>
              </w:rPr>
              <w:tab/>
              <w:t>4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92">
            <w:r>
              <w:rPr>
                <w:rStyle w:val="IndexLink"/>
                <w:lang w:val="en-US" w:eastAsia="en-US"/>
              </w:rPr>
              <w:t>Thaum Spells:</w:t>
              <w:tab/>
              <w:t>4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93">
            <w:r>
              <w:rPr>
                <w:rStyle w:val="IndexLink"/>
                <w:rFonts w:cs="Legends;Courier New" w:ascii="Legends;Courier New" w:hAnsi="Legends;Courier New"/>
                <w:lang w:val="en-US" w:eastAsia="en-US"/>
              </w:rPr>
              <w:t>14.4:      Developing a Wizard   (By Fang..Zand (Lord of Illusion))</w:t>
            </w:r>
            <w:r>
              <w:rPr>
                <w:rStyle w:val="IndexLink"/>
                <w:lang w:val="en-US" w:eastAsia="en-US"/>
              </w:rPr>
              <w:tab/>
              <w:t>4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94">
            <w:r>
              <w:rPr>
                <w:rStyle w:val="IndexLink"/>
                <w:lang w:val="en-US" w:eastAsia="en-US"/>
              </w:rPr>
              <w:t>Wizard Spells:A</w:t>
              <w:tab/>
              <w:t>4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95">
            <w:r>
              <w:rPr>
                <w:rStyle w:val="IndexLink"/>
                <w:rFonts w:cs="Legends;Courier New" w:ascii="Legends;Courier New" w:hAnsi="Legends;Courier New"/>
                <w:lang w:val="en-US" w:eastAsia="en-US"/>
              </w:rPr>
              <w:t>14.5:  Developing a Thief</w:t>
            </w:r>
            <w:r>
              <w:rPr>
                <w:rStyle w:val="IndexLink"/>
                <w:lang w:val="en-US" w:eastAsia="en-US"/>
              </w:rPr>
              <w:tab/>
              <w:t>4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896">
            <w:r>
              <w:rPr>
                <w:rStyle w:val="IndexLink"/>
                <w:lang w:val="en-US" w:eastAsia="en-US"/>
              </w:rPr>
              <w:t>Thief Spells:</w:t>
              <w:tab/>
              <w:t>47</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97">
            <w:r>
              <w:rPr>
                <w:rStyle w:val="IndexLink"/>
                <w:rFonts w:cs="Legends;Courier New" w:ascii="Legends;Courier New" w:hAnsi="Legends;Courier New"/>
                <w:lang w:val="en-US" w:eastAsia="en-US"/>
              </w:rPr>
              <w:t xml:space="preserve">Section Fifteen:    </w:t>
            </w:r>
            <w:r>
              <w:rPr>
                <w:rStyle w:val="IndexLink"/>
                <w:rFonts w:cs="Legends;Courier New" w:ascii="Legends;Courier New" w:hAnsi="Legends;Courier New"/>
                <w:b/>
                <w:lang w:val="en-US" w:eastAsia="en-US"/>
              </w:rPr>
              <w:t>Apparel</w:t>
            </w:r>
            <w:r>
              <w:rPr>
                <w:rStyle w:val="IndexLink"/>
                <w:lang w:val="en-US" w:eastAsia="en-US"/>
              </w:rPr>
              <w:tab/>
              <w:t>48</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898">
            <w:r>
              <w:rPr>
                <w:rStyle w:val="IndexLink"/>
                <w:rFonts w:cs="Legends;Courier New" w:ascii="Legends;Courier New" w:hAnsi="Legends;Courier New"/>
                <w:lang w:val="en-US" w:eastAsia="en-US"/>
              </w:rPr>
              <w:t xml:space="preserve">Section Sixteen:     </w:t>
            </w:r>
            <w:r>
              <w:rPr>
                <w:rStyle w:val="IndexLink"/>
                <w:rFonts w:cs="Legends;Courier New" w:ascii="Legends;Courier New" w:hAnsi="Legends;Courier New"/>
                <w:b/>
                <w:lang w:val="en-US" w:eastAsia="en-US"/>
              </w:rPr>
              <w:t>Weapons</w:t>
            </w:r>
            <w:r>
              <w:rPr>
                <w:rStyle w:val="IndexLink"/>
                <w:lang w:val="en-US" w:eastAsia="en-US"/>
              </w:rPr>
              <w:tab/>
              <w:t>50</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899">
            <w:r>
              <w:rPr>
                <w:rStyle w:val="IndexLink"/>
                <w:rFonts w:cs="Legends;Courier New" w:ascii="Legends;Courier New" w:hAnsi="Legends;Courier New"/>
                <w:lang w:val="en-US" w:eastAsia="en-US"/>
              </w:rPr>
              <w:t>16.1:    Character Tied Weapons/Items</w:t>
            </w:r>
            <w:r>
              <w:rPr>
                <w:rStyle w:val="IndexLink"/>
                <w:lang w:val="en-US" w:eastAsia="en-US"/>
              </w:rPr>
              <w:tab/>
              <w:t>52</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00">
            <w:r>
              <w:rPr>
                <w:rStyle w:val="IndexLink"/>
                <w:rFonts w:cs="Legends;Courier New" w:ascii="Legends;Courier New" w:hAnsi="Legends;Courier New"/>
                <w:lang w:val="en-US" w:eastAsia="en-US"/>
              </w:rPr>
              <w:t>16.2:    Obtaining Special Weapons</w:t>
            </w:r>
            <w:r>
              <w:rPr>
                <w:rStyle w:val="IndexLink"/>
                <w:lang w:val="en-US" w:eastAsia="en-US"/>
              </w:rPr>
              <w:tab/>
              <w:t>5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1">
            <w:r>
              <w:rPr>
                <w:rStyle w:val="IndexLink"/>
                <w:lang w:val="en-US" w:eastAsia="en-US"/>
              </w:rPr>
              <w:t>16.2.1:      Black Broadsword (BBS) +4</w:t>
              <w:tab/>
              <w:t>5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2">
            <w:r>
              <w:rPr>
                <w:rStyle w:val="IndexLink"/>
                <w:lang w:val="en-US" w:eastAsia="en-US"/>
              </w:rPr>
              <w:t>16.2.2:     Silver Greataxe (SGA) +4</w:t>
              <w:tab/>
              <w:t>5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3">
            <w:r>
              <w:rPr>
                <w:rStyle w:val="IndexLink"/>
                <w:lang w:val="en-US" w:eastAsia="en-US"/>
              </w:rPr>
              <w:t>16.2.3:  Returning Axe (Raxe) +5</w:t>
              <w:tab/>
              <w:t>5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4">
            <w:r>
              <w:rPr>
                <w:rStyle w:val="IndexLink"/>
                <w:lang w:val="en-US" w:eastAsia="en-US"/>
              </w:rPr>
              <w:t>16.2.4:  Returning Hammer (Rhammer) +4</w:t>
              <w:tab/>
              <w:t>5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5">
            <w:r>
              <w:rPr>
                <w:rStyle w:val="IndexLink"/>
                <w:lang w:val="en-US" w:eastAsia="en-US"/>
              </w:rPr>
              <w:t>16.2.5:  Crossbow (Doom Bow) +4</w:t>
              <w:tab/>
              <w:t>5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6">
            <w:r>
              <w:rPr>
                <w:rStyle w:val="IndexLink"/>
                <w:lang w:val="en-US" w:eastAsia="en-US"/>
              </w:rPr>
              <w:t>16.2.6:   Yasnaki Returning Dagger (Rdagger) +5</w:t>
              <w:tab/>
              <w:t>5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7">
            <w:r>
              <w:rPr>
                <w:rStyle w:val="IndexLink"/>
                <w:lang w:val="en-US" w:eastAsia="en-US"/>
              </w:rPr>
              <w:t>16.2.7:   Hummingbird Sword (Hummer) +4</w:t>
              <w:tab/>
              <w:t>5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8">
            <w:r>
              <w:rPr>
                <w:rStyle w:val="IndexLink"/>
                <w:lang w:val="en-US" w:eastAsia="en-US"/>
              </w:rPr>
              <w:t>16.2.8:   The Staff of Blocking (Stormhalter) +3</w:t>
              <w:tab/>
              <w:t>5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09">
            <w:r>
              <w:rPr>
                <w:rStyle w:val="IndexLink"/>
                <w:lang w:val="en-US" w:eastAsia="en-US"/>
              </w:rPr>
              <w:t>16.2.9:   The Black Rapier +4</w:t>
              <w:tab/>
              <w:t>54</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910">
            <w:r>
              <w:rPr>
                <w:rStyle w:val="IndexLink"/>
                <w:rFonts w:cs="Legends;Courier New" w:ascii="Legends;Courier New" w:hAnsi="Legends;Courier New"/>
                <w:b/>
                <w:lang w:val="en-US" w:eastAsia="en-US"/>
              </w:rPr>
              <w:t>Section Seventeen:  Quests</w:t>
            </w:r>
            <w:r>
              <w:rPr>
                <w:rStyle w:val="IndexLink"/>
                <w:lang w:val="en-US" w:eastAsia="en-US"/>
              </w:rPr>
              <w:tab/>
              <w:t>5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11">
            <w:r>
              <w:rPr>
                <w:rStyle w:val="IndexLink"/>
                <w:rFonts w:cs="Legends;Courier New" w:ascii="Legends;Courier New" w:hAnsi="Legends;Courier New"/>
                <w:lang w:val="en-US" w:eastAsia="en-US"/>
              </w:rPr>
              <w:t>17.1:   First Knight Quest:  (By Maggie)</w:t>
            </w:r>
            <w:r>
              <w:rPr>
                <w:rStyle w:val="IndexLink"/>
                <w:lang w:val="en-US" w:eastAsia="en-US"/>
              </w:rPr>
              <w:tab/>
              <w:t>5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12">
            <w:r>
              <w:rPr>
                <w:rStyle w:val="IndexLink"/>
                <w:rFonts w:cs="Legends;Courier New" w:ascii="Legends;Courier New" w:hAnsi="Legends;Courier New"/>
                <w:lang w:val="en-US" w:eastAsia="en-US"/>
              </w:rPr>
              <w:t>17.2:   Second Knight Quest:  (By Maggie)</w:t>
            </w:r>
            <w:r>
              <w:rPr>
                <w:rStyle w:val="IndexLink"/>
                <w:lang w:val="en-US" w:eastAsia="en-US"/>
              </w:rPr>
              <w:tab/>
              <w:t>5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13">
            <w:r>
              <w:rPr>
                <w:rStyle w:val="IndexLink"/>
                <w:rFonts w:cs="Legends;Courier New" w:ascii="Legends;Courier New" w:hAnsi="Legends;Courier New"/>
                <w:lang w:val="en-US" w:eastAsia="en-US"/>
              </w:rPr>
              <w:t>17.3:   Martial Artist Quest: (By Maggie)</w:t>
            </w:r>
            <w:r>
              <w:rPr>
                <w:rStyle w:val="IndexLink"/>
                <w:lang w:val="en-US" w:eastAsia="en-US"/>
              </w:rPr>
              <w:tab/>
              <w:t>5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14">
            <w:r>
              <w:rPr>
                <w:rStyle w:val="IndexLink"/>
                <w:rFonts w:cs="Legends;Courier New" w:ascii="Legends;Courier New" w:hAnsi="Legends;Courier New"/>
                <w:lang w:val="en-GB" w:eastAsia="en-US"/>
              </w:rPr>
              <w:t>17.4:   Hummingbird Sword Quest.</w:t>
            </w:r>
            <w:r>
              <w:rPr>
                <w:rStyle w:val="IndexLink"/>
                <w:lang w:val="en-US" w:eastAsia="en-US"/>
              </w:rPr>
              <w:tab/>
              <w:t>5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15">
            <w:r>
              <w:rPr>
                <w:rStyle w:val="IndexLink"/>
                <w:rFonts w:cs="Legends;Courier New" w:ascii="Legends;Courier New" w:hAnsi="Legends;Courier New"/>
                <w:lang w:val="en-US" w:eastAsia="en-US"/>
              </w:rPr>
              <w:t>17.5:   Ianta Quest</w:t>
            </w:r>
            <w:r>
              <w:rPr>
                <w:rStyle w:val="IndexLink"/>
                <w:lang w:val="en-US" w:eastAsia="en-US"/>
              </w:rPr>
              <w:tab/>
              <w:t>57</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16">
            <w:r>
              <w:rPr>
                <w:rStyle w:val="IndexLink"/>
                <w:rFonts w:cs="Legends;Courier New" w:ascii="Legends;Courier New" w:hAnsi="Legends;Courier New"/>
                <w:lang w:val="en-US" w:eastAsia="en-US"/>
              </w:rPr>
              <w:t>17.6:   Princess (Mana) Quest</w:t>
            </w:r>
            <w:r>
              <w:rPr>
                <w:rStyle w:val="IndexLink"/>
                <w:lang w:val="en-US" w:eastAsia="en-US"/>
              </w:rPr>
              <w:tab/>
              <w:t>57</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917">
            <w:r>
              <w:rPr>
                <w:rStyle w:val="IndexLink"/>
                <w:rFonts w:cs="Legends;Courier New" w:ascii="Legends;Courier New" w:hAnsi="Legends;Courier New"/>
                <w:b/>
                <w:lang w:val="en-US" w:eastAsia="en-US"/>
              </w:rPr>
              <w:t>Section</w:t>
            </w:r>
            <w:r>
              <w:rPr>
                <w:rStyle w:val="IndexLink"/>
                <w:rFonts w:cs="Legends;Courier New" w:ascii="Legends;Courier New" w:hAnsi="Legends;Courier New"/>
                <w:lang w:val="en-US" w:eastAsia="en-US"/>
              </w:rPr>
              <w:t xml:space="preserve"> </w:t>
            </w:r>
            <w:r>
              <w:rPr>
                <w:rStyle w:val="IndexLink"/>
                <w:rFonts w:cs="Legends;Courier New" w:ascii="Legends;Courier New" w:hAnsi="Legends;Courier New"/>
                <w:b/>
                <w:lang w:val="en-US" w:eastAsia="en-US"/>
              </w:rPr>
              <w:t xml:space="preserve">Eighteen:  </w:t>
            </w:r>
            <w:r>
              <w:rPr>
                <w:rStyle w:val="IndexLink"/>
                <w:rFonts w:cs="Legends;Courier New" w:ascii="Legends;Courier New" w:hAnsi="Legends;Courier New"/>
                <w:lang w:val="en-US" w:eastAsia="en-US"/>
              </w:rPr>
              <w:t xml:space="preserve">  </w:t>
            </w:r>
            <w:r>
              <w:rPr>
                <w:rStyle w:val="IndexLink"/>
                <w:rFonts w:cs="Legends;Courier New" w:ascii="Legends;Courier New" w:hAnsi="Legends;Courier New"/>
                <w:b/>
                <w:lang w:val="en-US" w:eastAsia="en-US"/>
              </w:rPr>
              <w:t>The 'Critters'</w:t>
            </w:r>
            <w:r>
              <w:rPr>
                <w:rStyle w:val="IndexLink"/>
                <w:lang w:val="en-US" w:eastAsia="en-US"/>
              </w:rPr>
              <w:tab/>
              <w:t>58</w:t>
            </w:r>
          </w:hyperlink>
        </w:p>
        <w:p>
          <w:pPr>
            <w:pStyle w:val="Contents4"/>
            <w:tabs>
              <w:tab w:val="clear" w:pos="10080"/>
              <w:tab w:val="right" w:pos="11150" w:leader="dot"/>
            </w:tabs>
            <w:rPr>
              <w:rFonts w:ascii="Times New Roman" w:hAnsi="Times New Roman" w:cs="Times New Roman"/>
              <w:sz w:val="24"/>
              <w:szCs w:val="24"/>
              <w:lang w:val="en-US" w:eastAsia="en-US"/>
            </w:rPr>
          </w:pPr>
          <w:hyperlink w:anchor="__RefHeading___Toc104397918">
            <w:r>
              <w:rPr>
                <w:rStyle w:val="IndexLink"/>
                <w:rFonts w:cs="Legends;Courier New" w:ascii="Legends;Courier New" w:hAnsi="Legends;Courier New"/>
                <w:lang w:val="en-US" w:eastAsia="en-US"/>
              </w:rPr>
              <w:t>Centaurs – The great archers of the crit kingdom. These half horse half man crits have a real kick to them.</w:t>
            </w:r>
            <w:r>
              <w:rPr>
                <w:rStyle w:val="IndexLink"/>
                <w:lang w:val="en-US" w:eastAsia="en-US"/>
              </w:rPr>
              <w:tab/>
              <w:t>5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19">
            <w:r>
              <w:rPr>
                <w:rStyle w:val="IndexLink"/>
                <w:rFonts w:cs="Legends;Courier New" w:ascii="Legends;Courier New" w:hAnsi="Legends;Courier New"/>
                <w:lang w:val="en-US" w:eastAsia="en-US"/>
              </w:rPr>
              <w:t>18.1:  Magic Using Critters</w:t>
            </w:r>
            <w:r>
              <w:rPr>
                <w:rStyle w:val="IndexLink"/>
                <w:lang w:val="en-US" w:eastAsia="en-US"/>
              </w:rPr>
              <w:tab/>
              <w:t>61</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20">
            <w:r>
              <w:rPr>
                <w:rStyle w:val="IndexLink"/>
                <w:rFonts w:cs="Legends;Courier New" w:ascii="Legends;Courier New" w:hAnsi="Legends;Courier New"/>
                <w:lang w:val="en-US" w:eastAsia="en-US"/>
              </w:rPr>
              <w:t>18.2:  Lair Critters</w:t>
            </w:r>
            <w:r>
              <w:rPr>
                <w:rStyle w:val="IndexLink"/>
                <w:lang w:val="en-US" w:eastAsia="en-US"/>
              </w:rPr>
              <w:tab/>
              <w:t>6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1">
            <w:r>
              <w:rPr>
                <w:rStyle w:val="IndexLink"/>
                <w:lang w:val="en-US" w:eastAsia="en-US"/>
              </w:rPr>
              <w:t>18.2.1:   The Kesmai Dragon (Daisy)         DR = 6</w:t>
              <w:tab/>
              <w:t>6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2">
            <w:r>
              <w:rPr>
                <w:rStyle w:val="IndexLink"/>
                <w:lang w:val="en-US" w:eastAsia="en-US"/>
              </w:rPr>
              <w:t>18.2.2:  The Trog (Kesmai)           DR = 3</w:t>
              <w:tab/>
              <w:t>6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3">
            <w:r>
              <w:rPr>
                <w:rStyle w:val="IndexLink"/>
                <w:lang w:val="en-US" w:eastAsia="en-US"/>
              </w:rPr>
              <w:t>18.2.3:   Ydnac the Evil Thaum        DR = 6</w:t>
              <w:tab/>
              <w:t>6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4">
            <w:r>
              <w:rPr>
                <w:rStyle w:val="IndexLink"/>
                <w:lang w:val="en-US" w:eastAsia="en-US"/>
              </w:rPr>
              <w:t>18.2.4:   The Axe Giant          DR = 6</w:t>
              <w:tab/>
              <w:t>6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5">
            <w:r>
              <w:rPr>
                <w:rStyle w:val="IndexLink"/>
                <w:lang w:val="en-US" w:eastAsia="en-US"/>
              </w:rPr>
              <w:t>18.2.5:   The Axe Drake (Sparkles / Sparky)          DR = 8</w:t>
              <w:tab/>
              <w:t>6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6">
            <w:r>
              <w:rPr>
                <w:rStyle w:val="IndexLink"/>
                <w:lang w:val="en-US" w:eastAsia="en-US"/>
              </w:rPr>
              <w:t>18.2.6:   The Axe Ice Dragon (Mama)          DR = 10</w:t>
              <w:tab/>
              <w:t>6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7">
            <w:r>
              <w:rPr>
                <w:rStyle w:val="IndexLink"/>
                <w:lang w:val="en-US" w:eastAsia="en-US"/>
              </w:rPr>
              <w:t>18.2.7:   The Axe Yeti (Yoric)          DR = 9</w:t>
              <w:tab/>
              <w:t>6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8">
            <w:r>
              <w:rPr>
                <w:rStyle w:val="IndexLink"/>
                <w:lang w:val="en-US" w:eastAsia="en-US"/>
              </w:rPr>
              <w:t>18.2.8:   King Wolf/Kwolf (Fluffy)          DR = 7</w:t>
              <w:tab/>
              <w:t>6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29">
            <w:r>
              <w:rPr>
                <w:rStyle w:val="IndexLink"/>
                <w:lang w:val="en-US" w:eastAsia="en-US"/>
              </w:rPr>
              <w:t>18.2.9:   The Leng Drake          DR = 9</w:t>
              <w:tab/>
              <w:t>6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0">
            <w:r>
              <w:rPr>
                <w:rStyle w:val="IndexLink"/>
                <w:lang w:val="en-US" w:eastAsia="en-US"/>
              </w:rPr>
              <w:t>18.2.10:   The Leng Dragon (The Great Kosh)          DR = 8</w:t>
              <w:tab/>
              <w:t>6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1">
            <w:r>
              <w:rPr>
                <w:rStyle w:val="IndexLink"/>
                <w:lang w:val="en-US" w:eastAsia="en-US"/>
              </w:rPr>
              <w:t>18.2.11:   The Leng Ninjas (Shidosha)          DR = 9</w:t>
              <w:tab/>
              <w:t>6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2">
            <w:r>
              <w:rPr>
                <w:rStyle w:val="IndexLink"/>
                <w:lang w:val="en-US" w:eastAsia="en-US"/>
              </w:rPr>
              <w:t>18.2.12:   The Leng Sand Serpent           DR = 4</w:t>
              <w:tab/>
              <w:t>6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3">
            <w:r>
              <w:rPr>
                <w:rStyle w:val="IndexLink"/>
                <w:lang w:val="en-US" w:eastAsia="en-US"/>
              </w:rPr>
              <w:t>18.2.13:   The Leng Vampire (Vlad)          DR = 10</w:t>
              <w:tab/>
              <w:t>6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4">
            <w:r>
              <w:rPr>
                <w:rStyle w:val="IndexLink"/>
                <w:lang w:val="en-US" w:eastAsia="en-US"/>
              </w:rPr>
              <w:t>18.2.14:   The Oakvael Doom.Orc (Doomy)          DR = 5</w:t>
              <w:tab/>
              <w:t>6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5">
            <w:r>
              <w:rPr>
                <w:rStyle w:val="IndexLink"/>
                <w:lang w:val="en-US" w:eastAsia="en-US"/>
              </w:rPr>
              <w:t>18.2.15:   The Oakvael Lich Twins (Larry &amp; Moe)          DR = 8</w:t>
              <w:tab/>
              <w:t>6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6">
            <w:r>
              <w:rPr>
                <w:rStyle w:val="IndexLink"/>
                <w:lang w:val="en-US" w:eastAsia="en-US"/>
              </w:rPr>
              <w:t>18.2.6:   The Oakvael Whirlwind Dragon (Wendy)          DR = 10</w:t>
              <w:tab/>
              <w:t>6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7">
            <w:r>
              <w:rPr>
                <w:rStyle w:val="IndexLink"/>
                <w:lang w:val="en-US" w:eastAsia="en-US"/>
              </w:rPr>
              <w:t>18.2.17:   The Oakvael Serpent (Cecil)          DR = 7</w:t>
              <w:tab/>
              <w:t>6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8">
            <w:r>
              <w:rPr>
                <w:rStyle w:val="IndexLink"/>
                <w:lang w:val="en-US" w:eastAsia="en-US"/>
              </w:rPr>
              <w:t>18.2.18:   Carfel The Master Assassin          DR = 9</w:t>
              <w:tab/>
              <w:t>6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39">
            <w:r>
              <w:rPr>
                <w:rStyle w:val="IndexLink"/>
                <w:lang w:val="en-US" w:eastAsia="en-US"/>
              </w:rPr>
              <w:t>18.2.19:   Carfel’s Giant Spider          DR = 7</w:t>
              <w:tab/>
              <w:t>6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40">
            <w:r>
              <w:rPr>
                <w:rStyle w:val="IndexLink"/>
                <w:lang w:val="en-US" w:eastAsia="en-US"/>
              </w:rPr>
              <w:t>18.2.20:    Overlord          DR = 10</w:t>
              <w:tab/>
              <w:t>6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41">
            <w:r>
              <w:rPr>
                <w:rStyle w:val="IndexLink"/>
                <w:lang w:val="en-GB" w:eastAsia="en-US"/>
              </w:rPr>
              <w:t>18.2.21:   The UK Wandering Drake (Rover/Skippy)          DR = 8</w:t>
            </w:r>
            <w:r>
              <w:rPr>
                <w:rStyle w:val="IndexLink"/>
                <w:lang w:val="en-US" w:eastAsia="en-US"/>
              </w:rPr>
              <w:tab/>
              <w:t>6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42">
            <w:r>
              <w:rPr>
                <w:rStyle w:val="IndexLink"/>
                <w:lang w:val="en-US" w:eastAsia="en-US"/>
              </w:rPr>
              <w:t>18.2.22:   The Skeleton Swordmaster          DR = 7</w:t>
              <w:tab/>
              <w:t>6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43">
            <w:r>
              <w:rPr>
                <w:rStyle w:val="IndexLink"/>
                <w:lang w:val="en-US" w:eastAsia="en-US"/>
              </w:rPr>
              <w:t>18.2.23:   Troll King          DR = 9</w:t>
              <w:tab/>
              <w:t>67</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44">
            <w:r>
              <w:rPr>
                <w:rStyle w:val="IndexLink"/>
                <w:rFonts w:cs="Legends;Courier New" w:ascii="Legends;Courier New" w:hAnsi="Legends;Courier New"/>
                <w:lang w:val="en-US" w:eastAsia="en-US"/>
              </w:rPr>
              <w:t>18.3:  Poison/Venom</w:t>
            </w:r>
            <w:r>
              <w:rPr>
                <w:rStyle w:val="IndexLink"/>
                <w:lang w:val="en-US" w:eastAsia="en-US"/>
              </w:rPr>
              <w:tab/>
              <w:t>68</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945">
            <w:r>
              <w:rPr>
                <w:rStyle w:val="IndexLink"/>
                <w:rFonts w:cs="Legends;Courier New" w:ascii="Legends;Courier New" w:hAnsi="Legends;Courier New"/>
                <w:lang w:val="en-US" w:eastAsia="en-US"/>
              </w:rPr>
              <w:t xml:space="preserve">Section Nineteen:  </w:t>
            </w:r>
            <w:r>
              <w:rPr>
                <w:rStyle w:val="IndexLink"/>
                <w:rFonts w:cs="Legends;Courier New" w:ascii="Legends;Courier New" w:hAnsi="Legends;Courier New"/>
                <w:b/>
                <w:lang w:val="en-US" w:eastAsia="en-US"/>
              </w:rPr>
              <w:t>Extending Your Horizons:</w:t>
            </w:r>
            <w:r>
              <w:rPr>
                <w:rStyle w:val="IndexLink"/>
                <w:lang w:val="en-US" w:eastAsia="en-US"/>
              </w:rPr>
              <w:tab/>
              <w:t>69</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946">
            <w:r>
              <w:rPr>
                <w:rStyle w:val="IndexLink"/>
                <w:rFonts w:cs="Legends;Courier New" w:ascii="Legends;Courier New" w:hAnsi="Legends;Courier New"/>
                <w:b/>
                <w:lang w:val="en-US" w:eastAsia="en-US"/>
              </w:rPr>
              <w:t>The Five basic game segments and Facets</w:t>
            </w:r>
            <w:r>
              <w:rPr>
                <w:rStyle w:val="IndexLink"/>
                <w:lang w:val="en-US" w:eastAsia="en-US"/>
              </w:rPr>
              <w:tab/>
              <w:t>69</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47">
            <w:r>
              <w:rPr>
                <w:rStyle w:val="IndexLink"/>
                <w:rFonts w:cs="Legends;Courier New" w:ascii="Legends;Courier New" w:hAnsi="Legends;Courier New"/>
                <w:lang w:val="en-US" w:eastAsia="en-US"/>
              </w:rPr>
              <w:t>19.1:  Moving Between Segments</w:t>
            </w:r>
            <w:r>
              <w:rPr>
                <w:rStyle w:val="IndexLink"/>
                <w:lang w:val="en-US" w:eastAsia="en-US"/>
              </w:rPr>
              <w:tab/>
              <w:t>6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48">
            <w:r>
              <w:rPr>
                <w:rStyle w:val="IndexLink"/>
                <w:lang w:val="en-US" w:eastAsia="en-US"/>
              </w:rPr>
              <w:t>19.1.1:   Leng</w:t>
              <w:tab/>
              <w:t>6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49">
            <w:r>
              <w:rPr>
                <w:rStyle w:val="IndexLink"/>
                <w:lang w:val="en-US" w:eastAsia="en-US"/>
              </w:rPr>
              <w:t>19.1.2:   Axe</w:t>
              <w:tab/>
              <w:t>6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50">
            <w:r>
              <w:rPr>
                <w:rStyle w:val="IndexLink"/>
                <w:lang w:val="en-US" w:eastAsia="en-US"/>
              </w:rPr>
              <w:t>19.1.3:   Oakvael</w:t>
              <w:tab/>
              <w:t>6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51">
            <w:r>
              <w:rPr>
                <w:rStyle w:val="IndexLink"/>
                <w:lang w:val="en-US" w:eastAsia="en-US"/>
              </w:rPr>
              <w:t>19.1.4:   Underkingdom</w:t>
              <w:tab/>
              <w:t>69</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52">
            <w:r>
              <w:rPr>
                <w:rStyle w:val="IndexLink"/>
                <w:rFonts w:cs="Legends;Courier New" w:ascii="Legends;Courier New" w:hAnsi="Legends;Courier New"/>
                <w:lang w:val="en-US" w:eastAsia="en-US"/>
              </w:rPr>
              <w:t>19.2:   Kesmai</w:t>
            </w:r>
            <w:r>
              <w:rPr>
                <w:rStyle w:val="IndexLink"/>
                <w:lang w:val="en-US" w:eastAsia="en-US"/>
              </w:rPr>
              <w:tab/>
              <w:t>70</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53">
            <w:r>
              <w:rPr>
                <w:rStyle w:val="IndexLink"/>
                <w:rFonts w:cs="Legends;Courier New" w:ascii="Legends;Courier New" w:hAnsi="Legends;Courier New"/>
                <w:lang w:val="en-US" w:eastAsia="en-US"/>
              </w:rPr>
              <w:t>19.3:  Leng - What to expect (By Malachi)</w:t>
            </w:r>
            <w:r>
              <w:rPr>
                <w:rStyle w:val="IndexLink"/>
                <w:lang w:val="en-US" w:eastAsia="en-US"/>
              </w:rPr>
              <w:tab/>
              <w:t>7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54">
            <w:r>
              <w:rPr>
                <w:rStyle w:val="IndexLink"/>
                <w:lang w:val="en-US" w:eastAsia="en-US"/>
              </w:rPr>
              <w:t>LENG TOWN, THE RIFT, PORTAL, AND STABLES</w:t>
              <w:tab/>
              <w:t>7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55">
            <w:r>
              <w:rPr>
                <w:rStyle w:val="IndexLink"/>
                <w:rFonts w:cs="Legends;Courier New" w:ascii="Legends;Courier New" w:hAnsi="Legends;Courier New"/>
                <w:b/>
                <w:lang w:val="en-US" w:eastAsia="en-US"/>
              </w:rPr>
              <w:t>LENG MAUSOLEUM, THE SANDSERPENT, AND THE DARK TOWER</w:t>
            </w:r>
            <w:r>
              <w:rPr>
                <w:rStyle w:val="IndexLink"/>
                <w:lang w:val="en-US" w:eastAsia="en-US"/>
              </w:rPr>
              <w:tab/>
              <w:t>7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56">
            <w:r>
              <w:rPr>
                <w:rStyle w:val="IndexLink"/>
                <w:lang w:val="en-US" w:eastAsia="en-US"/>
              </w:rPr>
              <w:t>GRIFFIN LEVEL, KOSH, AND THE LENG DUNGEON</w:t>
              <w:tab/>
              <w:t>7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57">
            <w:r>
              <w:rPr>
                <w:rStyle w:val="IndexLink"/>
                <w:lang w:val="en-US" w:eastAsia="en-US"/>
              </w:rPr>
              <w:t>IANTA LEVEL, NOCHA GLAICIER, AND THE LENG DRAKE</w:t>
              <w:tab/>
              <w:t>7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58">
            <w:r>
              <w:rPr>
                <w:rStyle w:val="IndexLink"/>
                <w:lang w:val="en-US" w:eastAsia="en-US"/>
              </w:rPr>
              <w:t>SHIDOSHA'S DOJO</w:t>
              <w:tab/>
              <w:t>73</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59">
            <w:r>
              <w:rPr>
                <w:rStyle w:val="IndexLink"/>
                <w:rFonts w:cs="Legends;Courier New" w:ascii="Legends;Courier New" w:hAnsi="Legends;Courier New"/>
                <w:lang w:val="en-US" w:eastAsia="en-US"/>
              </w:rPr>
              <w:t>19.4:   Axe Glacier - What to expect  (By Malachi)</w:t>
            </w:r>
            <w:r>
              <w:rPr>
                <w:rStyle w:val="IndexLink"/>
                <w:lang w:val="en-US" w:eastAsia="en-US"/>
              </w:rPr>
              <w:tab/>
              <w:t>7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0">
            <w:r>
              <w:rPr>
                <w:rStyle w:val="IndexLink"/>
                <w:lang w:val="en-US" w:eastAsia="en-US"/>
              </w:rPr>
              <w:t>CREATURES AND TREASURES ENCOUNTERED IN AXE</w:t>
              <w:tab/>
              <w:t>7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1">
            <w:r>
              <w:rPr>
                <w:rStyle w:val="IndexLink"/>
                <w:lang w:val="en-US" w:eastAsia="en-US"/>
              </w:rPr>
              <w:t>AXE ENTRY PORTAL, TOWN, AND LOWER CAVERNS</w:t>
              <w:tab/>
              <w:t>7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2">
            <w:r>
              <w:rPr>
                <w:rStyle w:val="IndexLink"/>
                <w:lang w:val="en-US" w:eastAsia="en-US"/>
              </w:rPr>
              <w:t>60' LEVEL AND GIANT'S CASTLE</w:t>
              <w:tab/>
              <w:t>7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3">
            <w:r>
              <w:rPr>
                <w:rStyle w:val="IndexLink"/>
                <w:lang w:val="en-US" w:eastAsia="en-US"/>
              </w:rPr>
              <w:t>80' Level, Lightning Mesa, and Por's Pub</w:t>
              <w:tab/>
              <w:t>7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4">
            <w:r>
              <w:rPr>
                <w:rStyle w:val="IndexLink"/>
                <w:lang w:val="en-US" w:eastAsia="en-US"/>
              </w:rPr>
              <w:t>120' Caverns, Thieves Guild, and Lockpick Town</w:t>
              <w:tab/>
              <w:t>7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5">
            <w:r>
              <w:rPr>
                <w:rStyle w:val="IndexLink"/>
                <w:lang w:val="en-US" w:eastAsia="en-US"/>
              </w:rPr>
              <w:t>100' Caverns</w:t>
              <w:tab/>
              <w:t>7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6">
            <w:r>
              <w:rPr>
                <w:rStyle w:val="IndexLink"/>
                <w:lang w:val="en-US" w:eastAsia="en-US"/>
              </w:rPr>
              <w:t>180' Level, Chaotic Temple/town, and Portals</w:t>
              <w:tab/>
              <w:t>7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7">
            <w:r>
              <w:rPr>
                <w:rStyle w:val="IndexLink"/>
                <w:lang w:val="en-US" w:eastAsia="en-US"/>
              </w:rPr>
              <w:t>230' level and Vulcan</w:t>
              <w:tab/>
              <w:t>7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68">
            <w:r>
              <w:rPr>
                <w:rStyle w:val="IndexLink"/>
                <w:lang w:val="en-US" w:eastAsia="en-US"/>
              </w:rPr>
              <w:t>The Trio</w:t>
              <w:tab/>
              <w:t>7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69">
            <w:r>
              <w:rPr>
                <w:rStyle w:val="IndexLink"/>
                <w:rFonts w:cs="Legends;Courier New" w:ascii="Legends;Courier New" w:hAnsi="Legends;Courier New"/>
                <w:lang w:val="en-US" w:eastAsia="en-US"/>
              </w:rPr>
              <w:t>19.5:   Oakvael - What to expect (By Malachi)</w:t>
            </w:r>
            <w:r>
              <w:rPr>
                <w:rStyle w:val="IndexLink"/>
                <w:lang w:val="en-US" w:eastAsia="en-US"/>
              </w:rPr>
              <w:tab/>
              <w:t>7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0">
            <w:r>
              <w:rPr>
                <w:rStyle w:val="IndexLink"/>
                <w:lang w:val="en-US" w:eastAsia="en-US"/>
              </w:rPr>
              <w:t>OAKVAEL SURFACE</w:t>
              <w:tab/>
              <w:t>7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1">
            <w:r>
              <w:rPr>
                <w:rStyle w:val="IndexLink"/>
                <w:lang w:val="en-US" w:eastAsia="en-US"/>
              </w:rPr>
              <w:t>OAKVAEL TOWNSHIP</w:t>
              <w:tab/>
              <w:t>78</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2">
            <w:r>
              <w:rPr>
                <w:rStyle w:val="IndexLink"/>
                <w:lang w:val="en-US" w:eastAsia="en-US"/>
              </w:rPr>
              <w:t>SPIDER CITY</w:t>
              <w:tab/>
              <w:t>78</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3">
            <w:r>
              <w:rPr>
                <w:rStyle w:val="IndexLink"/>
                <w:lang w:val="en-US" w:eastAsia="en-US"/>
              </w:rPr>
              <w:t>HOB CAVERNS</w:t>
              <w:tab/>
              <w:t>7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4">
            <w:r>
              <w:rPr>
                <w:rStyle w:val="IndexLink"/>
                <w:lang w:val="en-US" w:eastAsia="en-US"/>
              </w:rPr>
              <w:t>EASTERN LEDGE AND WYRM WILDERNESS</w:t>
              <w:tab/>
              <w:t>7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5">
            <w:r>
              <w:rPr>
                <w:rStyle w:val="IndexLink"/>
                <w:lang w:val="en-US" w:eastAsia="en-US"/>
              </w:rPr>
              <w:t>SERPENT'S SEA</w:t>
              <w:tab/>
              <w:t>7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6">
            <w:r>
              <w:rPr>
                <w:rStyle w:val="IndexLink"/>
                <w:lang w:val="en-US" w:eastAsia="en-US"/>
              </w:rPr>
              <w:t>TROLL TEMPLE</w:t>
              <w:tab/>
              <w:t>80</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7">
            <w:r>
              <w:rPr>
                <w:rStyle w:val="IndexLink"/>
                <w:lang w:val="en-US" w:eastAsia="en-US"/>
              </w:rPr>
              <w:t>UNDEAD REALM</w:t>
              <w:tab/>
              <w:t>80</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78">
            <w:r>
              <w:rPr>
                <w:rStyle w:val="IndexLink"/>
                <w:lang w:val="en-US" w:eastAsia="en-US"/>
              </w:rPr>
              <w:t>KNIGHTS QUEST MAZE</w:t>
              <w:tab/>
              <w:t>80</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79">
            <w:r>
              <w:rPr>
                <w:rStyle w:val="IndexLink"/>
                <w:rFonts w:cs="Legends;Courier New" w:ascii="Legends;Courier New" w:hAnsi="Legends;Courier New"/>
                <w:lang w:val="en-US" w:eastAsia="en-US"/>
              </w:rPr>
              <w:t>19.6:    Underkingdom (UK) – What  to Expect  (By Malachi)</w:t>
            </w:r>
            <w:r>
              <w:rPr>
                <w:rStyle w:val="IndexLink"/>
                <w:lang w:val="en-US" w:eastAsia="en-US"/>
              </w:rPr>
              <w:tab/>
              <w:t>81</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0">
            <w:r>
              <w:rPr>
                <w:rStyle w:val="IndexLink"/>
                <w:lang w:val="en-US" w:eastAsia="en-US"/>
              </w:rPr>
              <w:t>Underkingdom -50' (Orc Caverns)</w:t>
              <w:tab/>
              <w:t>8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1">
            <w:r>
              <w:rPr>
                <w:rStyle w:val="IndexLink"/>
                <w:lang w:val="en-US" w:eastAsia="en-US"/>
              </w:rPr>
              <w:t>Goblin Jungle (-100J)</w:t>
              <w:tab/>
              <w:t>8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2">
            <w:r>
              <w:rPr>
                <w:rStyle w:val="IndexLink"/>
                <w:lang w:val="en-US" w:eastAsia="en-US"/>
              </w:rPr>
              <w:t>Googog's Jungle (-200G)</w:t>
              <w:tab/>
              <w:t>82</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3">
            <w:r>
              <w:rPr>
                <w:rStyle w:val="IndexLink"/>
                <w:lang w:val="en-US" w:eastAsia="en-US"/>
              </w:rPr>
              <w:t>Troll King's Courtyard (-300T)</w:t>
              <w:tab/>
              <w:t>8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4">
            <w:r>
              <w:rPr>
                <w:rStyle w:val="IndexLink"/>
                <w:lang w:val="en-US" w:eastAsia="en-US"/>
              </w:rPr>
              <w:t>Troll King's Palace (-240')</w:t>
              <w:tab/>
              <w:t>8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5">
            <w:r>
              <w:rPr>
                <w:rStyle w:val="IndexLink"/>
                <w:lang w:val="en-US" w:eastAsia="en-US"/>
              </w:rPr>
              <w:t>Connecting level from Troll King realm to Undead (-280E)</w:t>
              <w:tab/>
              <w:t>8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6">
            <w:r>
              <w:rPr>
                <w:rStyle w:val="IndexLink"/>
                <w:lang w:val="en-US" w:eastAsia="en-US"/>
              </w:rPr>
              <w:t>Lightning Caverns (-80')</w:t>
              <w:tab/>
              <w:t>83</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7">
            <w:r>
              <w:rPr>
                <w:rStyle w:val="IndexLink"/>
                <w:lang w:val="en-US" w:eastAsia="en-US"/>
              </w:rPr>
              <w:t>Realm of the Speedy Hobs (-100W)</w:t>
              <w:tab/>
              <w:t>8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8">
            <w:r>
              <w:rPr>
                <w:rStyle w:val="IndexLink"/>
                <w:lang w:val="en-US" w:eastAsia="en-US"/>
              </w:rPr>
              <w:t>Yasnaki Complex and Carfel's Lair (-200Y)</w:t>
              <w:tab/>
              <w:t>8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89">
            <w:r>
              <w:rPr>
                <w:rStyle w:val="IndexLink"/>
                <w:lang w:val="en-US" w:eastAsia="en-US"/>
              </w:rPr>
              <w:t>Older Yasnaki Complex (a.k.a. Undead Level) (-300U)</w:t>
              <w:tab/>
              <w:t>84</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90">
            <w:r>
              <w:rPr>
                <w:rStyle w:val="IndexLink"/>
                <w:lang w:val="en-US" w:eastAsia="en-US"/>
              </w:rPr>
              <w:t>Mummy's Crypt (-350)</w:t>
              <w:tab/>
              <w:t>8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7991">
            <w:r>
              <w:rPr>
                <w:rStyle w:val="IndexLink"/>
                <w:lang w:val="en-US" w:eastAsia="en-US"/>
              </w:rPr>
              <w:t>Exploding Corridor &amp; the Overlord (-400)</w:t>
              <w:tab/>
              <w:t>85</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7992">
            <w:r>
              <w:rPr>
                <w:rStyle w:val="IndexLink"/>
                <w:rFonts w:cs="Legends;Courier New" w:ascii="Legends;Courier New" w:hAnsi="Legends;Courier New"/>
                <w:lang w:val="en-US" w:eastAsia="en-US"/>
              </w:rPr>
              <w:t xml:space="preserve">Section Twenty:    </w:t>
            </w:r>
            <w:r>
              <w:rPr>
                <w:rStyle w:val="IndexLink"/>
                <w:rFonts w:cs="Legends;Courier New" w:ascii="Legends;Courier New" w:hAnsi="Legends;Courier New"/>
                <w:b/>
                <w:lang w:val="en-US" w:eastAsia="en-US"/>
              </w:rPr>
              <w:t>Loot -</w:t>
            </w:r>
            <w:r>
              <w:rPr>
                <w:rStyle w:val="IndexLink"/>
                <w:rFonts w:cs="Legends;Courier New" w:ascii="Legends;Courier New" w:hAnsi="Legends;Courier New"/>
                <w:lang w:val="en-US" w:eastAsia="en-US"/>
              </w:rPr>
              <w:t xml:space="preserve">  </w:t>
            </w:r>
            <w:r>
              <w:rPr>
                <w:rStyle w:val="IndexLink"/>
                <w:rFonts w:cs="Legends;Courier New" w:ascii="Legends;Courier New" w:hAnsi="Legends;Courier New"/>
                <w:b/>
                <w:lang w:val="en-US" w:eastAsia="en-US"/>
              </w:rPr>
              <w:t>Things you may find in the dungeons</w:t>
            </w:r>
            <w:r>
              <w:rPr>
                <w:rStyle w:val="IndexLink"/>
                <w:lang w:val="en-US" w:eastAsia="en-US"/>
              </w:rPr>
              <w:tab/>
              <w:t>8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93">
            <w:r>
              <w:rPr>
                <w:rStyle w:val="IndexLink"/>
                <w:rFonts w:cs="Legends;Courier New" w:ascii="Legends;Courier New" w:hAnsi="Legends;Courier New"/>
                <w:lang w:val="en-US" w:eastAsia="en-US"/>
              </w:rPr>
              <w:t>20.1:   Amulets</w:t>
            </w:r>
            <w:r>
              <w:rPr>
                <w:rStyle w:val="IndexLink"/>
                <w:lang w:val="en-US" w:eastAsia="en-US"/>
              </w:rPr>
              <w:tab/>
              <w:t>8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94">
            <w:r>
              <w:rPr>
                <w:rStyle w:val="IndexLink"/>
                <w:rFonts w:cs="Legends;Courier New" w:ascii="Legends;Courier New" w:hAnsi="Legends;Courier New"/>
                <w:lang w:val="en-US" w:eastAsia="en-US"/>
              </w:rPr>
              <w:t>20.2:  Bottles and Potions</w:t>
            </w:r>
            <w:r>
              <w:rPr>
                <w:rStyle w:val="IndexLink"/>
                <w:lang w:val="en-US" w:eastAsia="en-US"/>
              </w:rPr>
              <w:tab/>
              <w:t>8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95">
            <w:r>
              <w:rPr>
                <w:rStyle w:val="IndexLink"/>
                <w:rFonts w:cs="Legends;Courier New" w:ascii="Legends;Courier New" w:hAnsi="Legends;Courier New"/>
                <w:lang w:val="en-US" w:eastAsia="en-US"/>
              </w:rPr>
              <w:t>20.3:  Bracelets (Bracers)</w:t>
            </w:r>
            <w:r>
              <w:rPr>
                <w:rStyle w:val="IndexLink"/>
                <w:lang w:val="en-US" w:eastAsia="en-US"/>
              </w:rPr>
              <w:tab/>
              <w:t>87</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96">
            <w:r>
              <w:rPr>
                <w:rStyle w:val="IndexLink"/>
                <w:rFonts w:cs="Legends;Courier New" w:ascii="Legends;Courier New" w:hAnsi="Legends;Courier New"/>
                <w:lang w:val="en-US" w:eastAsia="en-US"/>
              </w:rPr>
              <w:t>20.4:   Figurines</w:t>
            </w:r>
            <w:r>
              <w:rPr>
                <w:rStyle w:val="IndexLink"/>
                <w:lang w:val="en-US" w:eastAsia="en-US"/>
              </w:rPr>
              <w:tab/>
              <w:t>87</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97">
            <w:r>
              <w:rPr>
                <w:rStyle w:val="IndexLink"/>
                <w:rFonts w:cs="Legends;Courier New" w:ascii="Legends;Courier New" w:hAnsi="Legends;Courier New"/>
                <w:lang w:val="en-US" w:eastAsia="en-US"/>
              </w:rPr>
              <w:t>20.5:  Gems</w:t>
            </w:r>
            <w:r>
              <w:rPr>
                <w:rStyle w:val="IndexLink"/>
                <w:lang w:val="en-US" w:eastAsia="en-US"/>
              </w:rPr>
              <w:tab/>
              <w:t>8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98">
            <w:r>
              <w:rPr>
                <w:rStyle w:val="IndexLink"/>
                <w:rFonts w:cs="Legends;Courier New" w:ascii="Legends;Courier New" w:hAnsi="Legends;Courier New"/>
                <w:lang w:val="en-US" w:eastAsia="en-US"/>
              </w:rPr>
              <w:t>20.6:   Rings</w:t>
            </w:r>
            <w:r>
              <w:rPr>
                <w:rStyle w:val="IndexLink"/>
                <w:lang w:val="en-US" w:eastAsia="en-US"/>
              </w:rPr>
              <w:tab/>
              <w:t>8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7999">
            <w:r>
              <w:rPr>
                <w:rStyle w:val="IndexLink"/>
                <w:rFonts w:cs="Legends;Courier New" w:ascii="Legends;Courier New" w:hAnsi="Legends;Courier New"/>
                <w:lang w:val="en-US" w:eastAsia="en-US"/>
              </w:rPr>
              <w:t>20.7:  Miscellaneous</w:t>
            </w:r>
            <w:r>
              <w:rPr>
                <w:rStyle w:val="IndexLink"/>
                <w:lang w:val="en-US" w:eastAsia="en-US"/>
              </w:rPr>
              <w:tab/>
              <w:t>89</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8000">
            <w:r>
              <w:rPr>
                <w:rStyle w:val="IndexLink"/>
                <w:rFonts w:cs="Legends;Courier New" w:ascii="Legends;Courier New" w:hAnsi="Legends;Courier New"/>
                <w:lang w:val="en-US" w:eastAsia="en-US"/>
              </w:rPr>
              <w:t xml:space="preserve">Section Twenty One:    </w:t>
            </w:r>
            <w:r>
              <w:rPr>
                <w:rStyle w:val="IndexLink"/>
                <w:rFonts w:cs="Legends;Courier New" w:ascii="Legends;Courier New" w:hAnsi="Legends;Courier New"/>
                <w:b/>
                <w:lang w:val="en-US" w:eastAsia="en-US"/>
              </w:rPr>
              <w:t>Ancestoring</w:t>
            </w:r>
            <w:r>
              <w:rPr>
                <w:rStyle w:val="IndexLink"/>
                <w:lang w:val="en-US" w:eastAsia="en-US"/>
              </w:rPr>
              <w:tab/>
              <w:t>91</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8001">
            <w:r>
              <w:rPr>
                <w:rStyle w:val="IndexLink"/>
                <w:rFonts w:cs="Legends;Courier New" w:ascii="Legends;Courier New" w:hAnsi="Legends;Courier New"/>
                <w:lang w:val="en-US" w:eastAsia="en-US"/>
              </w:rPr>
              <w:t xml:space="preserve">Section Twenty Two:  </w:t>
            </w:r>
            <w:r>
              <w:rPr>
                <w:rStyle w:val="IndexLink"/>
                <w:rFonts w:cs="Legends;Courier New" w:ascii="Legends;Courier New" w:hAnsi="Legends;Courier New"/>
                <w:b/>
                <w:lang w:val="en-US" w:eastAsia="en-US"/>
              </w:rPr>
              <w:t>Praetoseba, The Underworld</w:t>
            </w:r>
            <w:r>
              <w:rPr>
                <w:rStyle w:val="IndexLink"/>
                <w:lang w:val="en-US" w:eastAsia="en-US"/>
              </w:rPr>
              <w:tab/>
              <w:t>94</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02">
            <w:r>
              <w:rPr>
                <w:rStyle w:val="IndexLink"/>
                <w:rFonts w:cs="Legends;Courier New" w:ascii="Legends;Courier New" w:hAnsi="Legends;Courier New"/>
                <w:lang w:val="en-US" w:eastAsia="en-US"/>
              </w:rPr>
              <w:t>UW Quest Cheat-Sheet:</w:t>
            </w:r>
            <w:r>
              <w:rPr>
                <w:rStyle w:val="IndexLink"/>
                <w:lang w:val="en-US" w:eastAsia="en-US"/>
              </w:rPr>
              <w:tab/>
              <w:t>94</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03">
            <w:r>
              <w:rPr>
                <w:rStyle w:val="IndexLink"/>
                <w:rFonts w:cs="Legends;Courier New" w:ascii="Legends;Courier New" w:hAnsi="Legends;Courier New"/>
                <w:lang w:val="en-US" w:eastAsia="en-US"/>
              </w:rPr>
              <w:t>UPON FINDING YOURSELF IN THE UNDERWORLD</w:t>
            </w:r>
            <w:r>
              <w:rPr>
                <w:rStyle w:val="IndexLink"/>
                <w:lang w:val="en-US" w:eastAsia="en-US"/>
              </w:rPr>
              <w:tab/>
              <w:t>9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04">
            <w:r>
              <w:rPr>
                <w:rStyle w:val="IndexLink"/>
                <w:rFonts w:cs="Legends;Courier New" w:ascii="Legends;Courier New" w:hAnsi="Legends;Courier New"/>
                <w:lang w:val="en-US" w:eastAsia="en-US"/>
              </w:rPr>
              <w:t>STOMACH</w:t>
            </w:r>
            <w:r>
              <w:rPr>
                <w:rStyle w:val="IndexLink"/>
                <w:lang w:val="en-US" w:eastAsia="en-US"/>
              </w:rPr>
              <w:tab/>
              <w:t>95</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05">
            <w:r>
              <w:rPr>
                <w:rStyle w:val="IndexLink"/>
                <w:lang w:val="en-US" w:eastAsia="en-US"/>
              </w:rPr>
              <w:t>1. Tiger Quest.</w:t>
              <w:tab/>
              <w:t>9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06">
            <w:r>
              <w:rPr>
                <w:rStyle w:val="IndexLink"/>
                <w:lang w:val="en-US" w:eastAsia="en-US"/>
              </w:rPr>
              <w:t>2. Ankh Quest.</w:t>
              <w:tab/>
              <w:t>96</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07">
            <w:r>
              <w:rPr>
                <w:rStyle w:val="IndexLink"/>
                <w:lang w:val="en-US" w:eastAsia="en-US"/>
              </w:rPr>
              <w:t>3. Key Quest.</w:t>
              <w:tab/>
              <w:t>96</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08">
            <w:r>
              <w:rPr>
                <w:rStyle w:val="IndexLink"/>
                <w:rFonts w:cs="Legends;Courier New" w:ascii="Legends;Courier New" w:hAnsi="Legends;Courier New"/>
                <w:lang w:val="en-US" w:eastAsia="en-US"/>
              </w:rPr>
              <w:t>INTESTINES</w:t>
            </w:r>
            <w:r>
              <w:rPr>
                <w:rStyle w:val="IndexLink"/>
                <w:lang w:val="en-US" w:eastAsia="en-US"/>
              </w:rPr>
              <w:tab/>
              <w:t>9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09">
            <w:r>
              <w:rPr>
                <w:rStyle w:val="IndexLink"/>
                <w:lang w:val="en-US" w:eastAsia="en-US"/>
              </w:rPr>
              <w:t>1. Bow Quest.</w:t>
              <w:tab/>
              <w:t>9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10">
            <w:r>
              <w:rPr>
                <w:rStyle w:val="IndexLink"/>
                <w:lang w:val="en-US" w:eastAsia="en-US"/>
              </w:rPr>
              <w:t>2. Crocodile Quest.</w:t>
              <w:tab/>
              <w:t>97</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11">
            <w:r>
              <w:rPr>
                <w:rStyle w:val="IndexLink"/>
                <w:rFonts w:cs="Legends;Courier New" w:ascii="Legends;Courier New" w:hAnsi="Legends;Courier New"/>
                <w:lang w:val="en-US" w:eastAsia="en-US"/>
              </w:rPr>
              <w:t>LUNGS</w:t>
            </w:r>
            <w:r>
              <w:rPr>
                <w:rStyle w:val="IndexLink"/>
                <w:lang w:val="en-US" w:eastAsia="en-US"/>
              </w:rPr>
              <w:tab/>
              <w:t>97</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12">
            <w:r>
              <w:rPr>
                <w:rStyle w:val="IndexLink"/>
                <w:lang w:val="en-US" w:eastAsia="en-US"/>
              </w:rPr>
              <w:t>1. Pekhet Quest.</w:t>
              <w:tab/>
              <w:t>98</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13">
            <w:r>
              <w:rPr>
                <w:rStyle w:val="IndexLink"/>
                <w:lang w:val="en-US" w:eastAsia="en-US"/>
              </w:rPr>
              <w:t>2. Montu Quest.</w:t>
              <w:tab/>
              <w:t>98</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14">
            <w:r>
              <w:rPr>
                <w:rStyle w:val="IndexLink"/>
                <w:rFonts w:cs="Legends;Courier New" w:ascii="Legends;Courier New" w:hAnsi="Legends;Courier New"/>
                <w:lang w:val="en-US" w:eastAsia="en-US"/>
              </w:rPr>
              <w:t>LIVER</w:t>
            </w:r>
            <w:r>
              <w:rPr>
                <w:rStyle w:val="IndexLink"/>
                <w:lang w:val="en-US" w:eastAsia="en-US"/>
              </w:rPr>
              <w:tab/>
              <w:t>9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15">
            <w:r>
              <w:rPr>
                <w:rStyle w:val="IndexLink"/>
                <w:lang w:val="en-US" w:eastAsia="en-US"/>
              </w:rPr>
              <w:t>1. Cobra Quest.</w:t>
              <w:tab/>
              <w:t>99</w:t>
            </w:r>
          </w:hyperlink>
        </w:p>
        <w:p>
          <w:pPr>
            <w:pStyle w:val="Contents3"/>
            <w:tabs>
              <w:tab w:val="clear" w:pos="10080"/>
              <w:tab w:val="right" w:pos="11150" w:leader="dot"/>
            </w:tabs>
            <w:rPr>
              <w:rFonts w:ascii="Times New Roman" w:hAnsi="Times New Roman" w:cs="Times New Roman"/>
              <w:sz w:val="24"/>
              <w:szCs w:val="24"/>
              <w:lang w:val="en-US" w:eastAsia="en-US"/>
            </w:rPr>
          </w:pPr>
          <w:hyperlink w:anchor="__RefHeading___Toc104398016">
            <w:r>
              <w:rPr>
                <w:rStyle w:val="IndexLink"/>
                <w:lang w:val="en-US" w:eastAsia="en-US"/>
              </w:rPr>
              <w:t>2. Ptah Quest.</w:t>
              <w:tab/>
              <w:t>99</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17">
            <w:r>
              <w:rPr>
                <w:rStyle w:val="IndexLink"/>
                <w:rFonts w:cs="Legends;Courier New" w:ascii="Legends;Courier New" w:hAnsi="Legends;Courier New"/>
                <w:lang w:val="en-US" w:eastAsia="en-US"/>
              </w:rPr>
              <w:t>GOING HOME</w:t>
            </w:r>
            <w:r>
              <w:rPr>
                <w:rStyle w:val="IndexLink"/>
                <w:lang w:val="en-US" w:eastAsia="en-US"/>
              </w:rPr>
              <w:tab/>
              <w:t>99</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18">
            <w:r>
              <w:rPr>
                <w:rStyle w:val="IndexLink"/>
                <w:rFonts w:cs="Legends;Courier New" w:ascii="Legends;Courier New" w:hAnsi="Legends;Courier New"/>
                <w:lang w:val="en-US" w:eastAsia="en-US"/>
              </w:rPr>
              <w:t>THE KARMA QUEST</w:t>
            </w:r>
            <w:r>
              <w:rPr>
                <w:rStyle w:val="IndexLink"/>
                <w:lang w:val="en-US" w:eastAsia="en-US"/>
              </w:rPr>
              <w:tab/>
              <w:t>100</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19">
            <w:r>
              <w:rPr>
                <w:rStyle w:val="IndexLink"/>
                <w:rFonts w:cs="Legends;Courier New" w:ascii="Legends;Courier New" w:hAnsi="Legends;Courier New"/>
                <w:lang w:val="en-US" w:eastAsia="en-US"/>
              </w:rPr>
              <w:t>The Underworld - Summary</w:t>
            </w:r>
            <w:r>
              <w:rPr>
                <w:rStyle w:val="IndexLink"/>
                <w:lang w:val="en-US" w:eastAsia="en-US"/>
              </w:rPr>
              <w:tab/>
              <w:t>101</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8020">
            <w:r>
              <w:rPr>
                <w:rStyle w:val="IndexLink"/>
                <w:rFonts w:cs="Legends;Courier New" w:ascii="Legends;Courier New" w:hAnsi="Legends;Courier New"/>
                <w:lang w:val="en-US" w:eastAsia="en-US"/>
              </w:rPr>
              <w:t xml:space="preserve">Section Twenty Three:  </w:t>
            </w:r>
            <w:r>
              <w:rPr>
                <w:rStyle w:val="IndexLink"/>
                <w:rFonts w:cs="Legends;Courier New" w:ascii="Legends;Courier New" w:hAnsi="Legends;Courier New"/>
                <w:b/>
                <w:lang w:val="en-US" w:eastAsia="en-US"/>
              </w:rPr>
              <w:t>The Janitor</w:t>
            </w:r>
            <w:r>
              <w:rPr>
                <w:rStyle w:val="IndexLink"/>
                <w:lang w:val="en-US" w:eastAsia="en-US"/>
              </w:rPr>
              <w:tab/>
              <w:t>102</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8021">
            <w:r>
              <w:rPr>
                <w:rStyle w:val="IndexLink"/>
                <w:rFonts w:cs="Legends;Courier New" w:ascii="Legends;Courier New" w:hAnsi="Legends;Courier New"/>
                <w:lang w:val="en-US" w:eastAsia="en-US"/>
              </w:rPr>
              <w:t xml:space="preserve">Section Tewnty Four:  </w:t>
            </w:r>
            <w:r>
              <w:rPr>
                <w:rStyle w:val="IndexLink"/>
                <w:rFonts w:cs="Legends;Courier New" w:ascii="Legends;Courier New" w:hAnsi="Legends;Courier New"/>
                <w:b/>
                <w:lang w:val="en-US" w:eastAsia="en-US"/>
              </w:rPr>
              <w:t>A Note About Guilds</w:t>
            </w:r>
            <w:r>
              <w:rPr>
                <w:rStyle w:val="IndexLink"/>
                <w:lang w:val="en-US" w:eastAsia="en-US"/>
              </w:rPr>
              <w:tab/>
              <w:t>103</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8022">
            <w:r>
              <w:rPr>
                <w:rStyle w:val="IndexLink"/>
                <w:rFonts w:cs="Legends;Courier New" w:ascii="Legends;Courier New" w:hAnsi="Legends;Courier New"/>
                <w:lang w:val="en-US" w:eastAsia="en-US"/>
              </w:rPr>
              <w:t xml:space="preserve">Section Twenty Five:   </w:t>
            </w:r>
            <w:r>
              <w:rPr>
                <w:rStyle w:val="IndexLink"/>
                <w:rFonts w:cs="Legends;Courier New" w:ascii="Legends;Courier New" w:hAnsi="Legends;Courier New"/>
                <w:b/>
                <w:lang w:val="en-US" w:eastAsia="en-US"/>
              </w:rPr>
              <w:t>Legends Vernacular:</w:t>
            </w:r>
            <w:r>
              <w:rPr>
                <w:rStyle w:val="IndexLink"/>
                <w:lang w:val="en-US" w:eastAsia="en-US"/>
              </w:rPr>
              <w:tab/>
              <w:t>104</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23">
            <w:r>
              <w:rPr>
                <w:rStyle w:val="IndexLink"/>
                <w:rFonts w:cs="Legends;Courier New" w:ascii="Legends;Courier New" w:hAnsi="Legends;Courier New"/>
                <w:lang w:val="en-US" w:eastAsia="en-US"/>
              </w:rPr>
              <w:t>Commonly Used Slang Terms and Their Meanings</w:t>
            </w:r>
            <w:r>
              <w:rPr>
                <w:rStyle w:val="IndexLink"/>
                <w:lang w:val="en-US" w:eastAsia="en-US"/>
              </w:rPr>
              <w:tab/>
              <w:t>104</w:t>
            </w:r>
          </w:hyperlink>
        </w:p>
        <w:p>
          <w:pPr>
            <w:pStyle w:val="Contents1"/>
            <w:tabs>
              <w:tab w:val="clear" w:pos="10080"/>
              <w:tab w:val="right" w:pos="11150" w:leader="dot"/>
            </w:tabs>
            <w:rPr>
              <w:rFonts w:ascii="Times New Roman" w:hAnsi="Times New Roman" w:cs="Times New Roman"/>
              <w:sz w:val="24"/>
              <w:szCs w:val="24"/>
              <w:lang w:val="en-US" w:eastAsia="en-US"/>
            </w:rPr>
          </w:pPr>
          <w:hyperlink w:anchor="__RefHeading___Toc104398024">
            <w:r>
              <w:rPr>
                <w:rStyle w:val="IndexLink"/>
                <w:rFonts w:cs="Legends;Courier New" w:ascii="Legends;Courier New" w:hAnsi="Legends;Courier New"/>
                <w:b/>
                <w:lang w:val="en-US" w:eastAsia="en-US"/>
              </w:rPr>
              <w:t>Appendix A</w:t>
            </w:r>
            <w:r>
              <w:rPr>
                <w:rStyle w:val="IndexLink"/>
                <w:lang w:val="en-US" w:eastAsia="en-US"/>
              </w:rPr>
              <w:tab/>
              <w:t>10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25">
            <w:r>
              <w:rPr>
                <w:rStyle w:val="IndexLink"/>
                <w:rFonts w:cs="Legends;Courier New" w:ascii="Legends;Courier New" w:hAnsi="Legends;Courier New"/>
                <w:lang w:val="en-US" w:eastAsia="en-US"/>
              </w:rPr>
              <w:t>Text Command Summary</w:t>
            </w:r>
            <w:r>
              <w:rPr>
                <w:rStyle w:val="IndexLink"/>
                <w:lang w:val="en-US" w:eastAsia="en-US"/>
              </w:rPr>
              <w:tab/>
              <w:t>105</w:t>
            </w:r>
          </w:hyperlink>
        </w:p>
        <w:p>
          <w:pPr>
            <w:pStyle w:val="Contents2"/>
            <w:tabs>
              <w:tab w:val="clear" w:pos="10080"/>
              <w:tab w:val="right" w:pos="11150" w:leader="dot"/>
            </w:tabs>
            <w:rPr>
              <w:rFonts w:ascii="Times New Roman" w:hAnsi="Times New Roman" w:cs="Times New Roman"/>
              <w:sz w:val="24"/>
              <w:szCs w:val="24"/>
              <w:lang w:val="en-US" w:eastAsia="en-US"/>
            </w:rPr>
          </w:pPr>
          <w:hyperlink w:anchor="__RefHeading___Toc104398026">
            <w:r>
              <w:rPr>
                <w:rStyle w:val="IndexLink"/>
                <w:lang w:val="en-US" w:eastAsia="en-US"/>
              </w:rPr>
              <w:t>Movement Text Commands</w:t>
              <w:tab/>
              <w:t>115</w:t>
            </w:r>
          </w:hyperlink>
          <w:r>
            <w:rPr>
              <w:rStyle w:val="IndexLink"/>
              <w:lang w:val="en-US" w:eastAsia="en-US"/>
            </w:rPr>
            <w:fldChar w:fldCharType="end"/>
          </w:r>
        </w:p>
      </w:sdtContent>
    </w:sdt>
    <w:p>
      <w:pPr>
        <w:pStyle w:val="Heading1"/>
        <w:numPr>
          <w:ilvl w:val="0"/>
          <w:numId w:val="0"/>
        </w:numPr>
        <w:jc w:val="left"/>
        <w:rPr>
          <w:rFonts w:ascii="Legends;Courier New" w:hAnsi="Legends;Courier New" w:cs="Legends;Courier New"/>
          <w:sz w:val="24"/>
          <w:szCs w:val="24"/>
          <w:lang w:val="en-US" w:eastAsia="en-US"/>
        </w:rPr>
      </w:pPr>
      <w:r>
        <w:rPr>
          <w:rFonts w:cs="Legends;Courier New" w:ascii="Legends;Courier New" w:hAnsi="Legends;Courier New"/>
          <w:sz w:val="24"/>
          <w:szCs w:val="24"/>
          <w:lang w:val="en-US" w:eastAsia="en-US"/>
        </w:rPr>
      </w:r>
      <w:r>
        <w:br w:type="page"/>
      </w:r>
    </w:p>
    <w:p>
      <w:pPr>
        <w:pStyle w:val="Heading1"/>
        <w:jc w:val="left"/>
        <w:rPr>
          <w:rFonts w:ascii="Legends;Courier New" w:hAnsi="Legends;Courier New" w:cs="Legends;Courier New"/>
          <w:b/>
          <w:b/>
        </w:rPr>
      </w:pPr>
      <w:bookmarkStart w:id="0" w:name="__RefHeading___Toc104397826"/>
      <w:bookmarkEnd w:id="0"/>
      <w:r>
        <w:rPr>
          <w:rFonts w:cs="Legends;Courier New" w:ascii="Legends;Courier New" w:hAnsi="Legends;Courier New"/>
        </w:rPr>
        <w:t xml:space="preserve">Section One:   </w:t>
      </w:r>
      <w:r>
        <w:rPr>
          <w:rFonts w:cs="Legends;Courier New" w:ascii="Legends;Courier New" w:hAnsi="Legends;Courier New"/>
          <w:b/>
          <w:sz w:val="28"/>
        </w:rPr>
        <w:t>Introduction</w:t>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rPr>
        <w:t xml:space="preserve">The  </w:t>
      </w:r>
      <w:r>
        <w:rPr>
          <w:rFonts w:cs="Legends;Courier New" w:ascii="Legends;Courier New" w:hAnsi="Legends;Courier New"/>
          <w:b/>
          <w:i/>
        </w:rPr>
        <w:t>Legends of Kesmai</w:t>
      </w:r>
      <w:r>
        <w:rPr>
          <w:rFonts w:cs="Legends;Courier New" w:ascii="Legends;Courier New" w:hAnsi="Legends;Courier New"/>
        </w:rPr>
        <w:t xml:space="preserve"> is a community oriented, multi-player, role playing game. </w:t>
      </w:r>
      <w:r>
        <w:rPr>
          <w:rFonts w:cs="Legends;Courier New" w:ascii="Legends;Courier New" w:hAnsi="Legends;Courier New"/>
          <w:b/>
          <w:i/>
        </w:rPr>
        <w:t xml:space="preserve">Legends </w:t>
      </w:r>
      <w:r>
        <w:rPr>
          <w:rFonts w:cs="Legends;Courier New" w:ascii="Legends;Courier New" w:hAnsi="Legends;Courier New"/>
        </w:rPr>
        <w:t xml:space="preserve">is set on the fantasy Island     </w:t>
      </w:r>
    </w:p>
    <w:p>
      <w:pPr>
        <w:pStyle w:val="Normal"/>
        <w:rPr>
          <w:rFonts w:ascii="Legends;Courier New" w:hAnsi="Legends;Courier New" w:cs="Legends;Courier New"/>
        </w:rPr>
      </w:pPr>
      <w:r>
        <w:rPr>
          <w:rFonts w:cs="Legends;Courier New" w:ascii="Legends;Courier New" w:hAnsi="Legends;Courier New"/>
        </w:rPr>
        <w:t xml:space="preserve">of Kesmai where wizards, thaumaturges, fighter/knights, martial artists and thieves band together to explore and face </w:t>
      </w:r>
    </w:p>
    <w:p>
      <w:pPr>
        <w:pStyle w:val="Normal"/>
        <w:rPr>
          <w:rFonts w:ascii="Legends;Courier New" w:hAnsi="Legends;Courier New" w:cs="Legends;Courier New"/>
        </w:rPr>
      </w:pPr>
      <w:r>
        <w:rPr>
          <w:rFonts w:cs="Legends;Courier New" w:ascii="Legends;Courier New" w:hAnsi="Legends;Courier New"/>
        </w:rPr>
        <w:t xml:space="preserve">the many dangers of the island with the use of magic, prowess and pure brut strength. </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t>It is a combat oriented game that emphasizes tactical challenges.  There is no single objective to the game, the game is open-ended.  Players pursue various ambitions, skills, discovery, adventure, wealth, power, ability to help others; often pursuing these ambitions over several characters' lifetimes. The game has proven to be enormously compelling.</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This manual is an unofficial guide to the game .  Original LOK edition was completed by Treyner (treyner@aol.com) in March   1998. Updated charts, tables, quest and general information submitted by Maggie (LOKSMaggie@aol.com) , Malachi..Doom (LegendsHC@aol.com) ,  Fang..Zand (LOKSBronze@aol.com) and Theifof.Stealth (luna@mail2.nai.net). Other sources of information include the IOK Kesmai Kompanion, </w:t>
      </w:r>
      <w:r>
        <w:rPr>
          <w:rFonts w:cs="Legends;Courier New" w:ascii="Legends;Courier New" w:hAnsi="Legends;Courier New"/>
          <w:b/>
          <w:i/>
        </w:rPr>
        <w:t>LOK</w:t>
      </w:r>
      <w:r>
        <w:rPr>
          <w:rFonts w:cs="Legends;Courier New" w:ascii="Legends;Courier New" w:hAnsi="Legends;Courier New"/>
        </w:rPr>
        <w:t xml:space="preserve"> help files (which are available while playing the game or off line) and </w:t>
      </w:r>
      <w:r>
        <w:rPr>
          <w:rFonts w:cs="Legends;Courier New" w:ascii="Legends;Courier New" w:hAnsi="Legends;Courier New"/>
          <w:b/>
          <w:i/>
        </w:rPr>
        <w:t>LOKs</w:t>
      </w:r>
      <w:r>
        <w:rPr>
          <w:rFonts w:cs="Legends;Courier New" w:ascii="Legends;Courier New" w:hAnsi="Legends;Courier New"/>
        </w:rPr>
        <w:t xml:space="preserve"> FAQs. </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eastAsia="Legends;Courier New" w:cs="Legends;Courier New" w:ascii="Legends;Courier New" w:hAnsi="Legends;Courier New"/>
        </w:rPr>
        <w:t xml:space="preserve"> </w:t>
      </w:r>
      <w:r>
        <w:rPr>
          <w:rFonts w:cs="Legends;Courier New" w:ascii="Legends;Courier New" w:hAnsi="Legends;Courier New"/>
        </w:rPr>
        <w:t xml:space="preserve">I would like to thank everyone who contributed to the updating of this manual. The IOK version of this manual had been for many years the primary source for help and reference to the game.  I hope that you find the material contained in this manual informative and helpful. This manual is not solely directed towards newbies. The seasoned veterans can use it from time to time to help with their gaming needs.  The manual was originally created by TJ, revised and updated by Sir.James, the final IoK edition edited by, GreyMouser. The torch was passed to Stryker who was the first to update this manual to the LOK version and now  It has come to me to carry on the tradition of passing on the great wisdom of the current and past players.  Hopefully, someday a new author will come along and carry on the tradition of updating the manual to fit the current version of the game at the time.  (The current version is the  LoK version 1.20).  I hope that reading this manual will better enable you to play the game with increased knowledge and wisdom. As for now, keep playing </w:t>
      </w:r>
      <w:r>
        <w:rPr>
          <w:rFonts w:cs="Legends;Courier New" w:ascii="Legends;Courier New" w:hAnsi="Legends;Courier New"/>
          <w:b/>
        </w:rPr>
        <w:t>Legends of Kesmai</w:t>
      </w:r>
      <w:r>
        <w:rPr>
          <w:rFonts w:cs="Legends;Courier New" w:ascii="Legends;Courier New" w:hAnsi="Legends;Courier New"/>
        </w:rPr>
        <w:t xml:space="preserve"> - it is the greatest online RPG of all time!  If you have any questions about the game or </w:t>
      </w:r>
      <w:r>
        <w:rPr>
          <w:rFonts w:cs="Legends;Courier New" w:ascii="Legends;Courier New" w:hAnsi="Legends;Courier New"/>
          <w:b/>
          <w:color w:val="000000"/>
        </w:rPr>
        <w:t>the LoK Kompanion</w:t>
      </w:r>
      <w:r>
        <w:rPr>
          <w:rFonts w:cs="Legends;Courier New" w:ascii="Legends;Courier New" w:hAnsi="Legends;Courier New"/>
        </w:rPr>
        <w:t xml:space="preserve">, e-mail me at treyner@aol.com.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Visit my Web Page at </w:t>
      </w:r>
      <w:hyperlink r:id="rId7">
        <w:r>
          <w:rPr>
            <w:rStyle w:val="InternetLink"/>
            <w:rFonts w:cs="Legends;Courier New" w:ascii="Legends;Courier New" w:hAnsi="Legends;Courier New"/>
          </w:rPr>
          <w:t>http://members.aol.com/treyner</w:t>
        </w:r>
      </w:hyperlink>
      <w:r>
        <w:rPr>
          <w:rFonts w:cs="Legends;Courier New" w:ascii="Legends;Courier New" w:hAnsi="Legends;Courier New"/>
        </w:rPr>
        <w:t xml:space="preserve"> for maps and links to other </w:t>
      </w:r>
      <w:r>
        <w:rPr>
          <w:rFonts w:cs="Legends;Courier New" w:ascii="Legends;Courier New" w:hAnsi="Legends;Courier New"/>
          <w:b/>
        </w:rPr>
        <w:t>Legends</w:t>
      </w:r>
      <w:r>
        <w:rPr>
          <w:rFonts w:cs="Legends;Courier New" w:ascii="Legends;Courier New" w:hAnsi="Legends;Courier New"/>
        </w:rPr>
        <w:t xml:space="preserve"> web site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t>Treyner</w:t>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BodyText3"/>
        <w:rPr/>
      </w:pPr>
      <w:r>
        <w:rPr/>
        <w:t xml:space="preserve">Beware the information in this manual outlines specific details and solutions to all aspects of the game. If your interested in solving the secrets of the game without help and enjoy the sense of accomplishment and discovery then put this manual down and read no further.    </w:t>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Normal"/>
        <w:jc w:val="center"/>
        <w:rPr>
          <w:rFonts w:ascii="Legends;Courier New" w:hAnsi="Legends;Courier New" w:cs="Legends;Courier New"/>
          <w:emboss/>
          <w:color w:val="000000"/>
          <w:sz w:val="24"/>
        </w:rPr>
      </w:pPr>
      <w:r>
        <w:rPr>
          <w:rFonts w:cs="Legends;Courier New" w:ascii="Legends;Courier New" w:hAnsi="Legends;Courier New"/>
          <w:emboss/>
          <w:color w:val="000000"/>
          <w:sz w:val="24"/>
        </w:rPr>
        <w:t>Disclaimer</w:t>
      </w:r>
    </w:p>
    <w:p>
      <w:pPr>
        <w:pStyle w:val="Normal"/>
        <w:jc w:val="center"/>
        <w:rPr>
          <w:rFonts w:ascii="Legends;Courier New" w:hAnsi="Legends;Courier New" w:cs="Legends;Courier New"/>
          <w:emboss/>
          <w:color w:val="000000"/>
          <w:sz w:val="24"/>
        </w:rPr>
      </w:pPr>
      <w:r>
        <w:rPr>
          <w:rFonts w:cs="Legends;Courier New" w:ascii="Legends;Courier New" w:hAnsi="Legends;Courier New"/>
          <w:emboss/>
          <w:color w:val="000000"/>
          <w:sz w:val="24"/>
        </w:rPr>
      </w:r>
    </w:p>
    <w:p>
      <w:pPr>
        <w:pStyle w:val="TextBody"/>
        <w:rPr>
          <w:rFonts w:ascii="Legends;Courier New" w:hAnsi="Legends;Courier New" w:cs="Legends;Courier New"/>
        </w:rPr>
      </w:pPr>
      <w:r>
        <w:rPr>
          <w:rFonts w:cs="Legends;Courier New" w:ascii="Legends;Courier New" w:hAnsi="Legends;Courier New"/>
        </w:rPr>
        <w:t xml:space="preserve">I have made every effort to determine that the information in this guide is accurate. I assume no responsibility for deaths. or losses that may result from any incorrect information or the use of the information in this manual. This is a fully independent edition and is not affiliated with, authorized or sponsored by The Kesmai Corporation.  All products and characters mentioned in this guide are trademarks of their respective companies. </w:t>
      </w:r>
    </w:p>
    <w:p>
      <w:pPr>
        <w:pStyle w:val="Normal"/>
        <w:rPr>
          <w:rFonts w:ascii="Legends;Courier New" w:hAnsi="Legends;Courier New" w:cs="Legends;Courier New"/>
          <w:emboss/>
        </w:rPr>
      </w:pPr>
      <w:r>
        <w:rPr>
          <w:rFonts w:cs="Legends;Courier New" w:ascii="Legends;Courier New" w:hAnsi="Legends;Courier New"/>
          <w:emboss/>
        </w:rPr>
      </w:r>
      <w:r>
        <w:br w:type="page"/>
      </w:r>
    </w:p>
    <w:p>
      <w:pPr>
        <w:pStyle w:val="Heading1"/>
        <w:rPr/>
      </w:pPr>
      <w:bookmarkStart w:id="1" w:name="__RefHeading___Toc104397827"/>
      <w:bookmarkEnd w:id="1"/>
      <w:r>
        <w:rPr>
          <w:rFonts w:cs="Legends;Courier New" w:ascii="Legends;Courier New" w:hAnsi="Legends;Courier New"/>
        </w:rPr>
        <w:t xml:space="preserve">Section Two:   </w:t>
      </w:r>
      <w:r>
        <w:rPr>
          <w:rFonts w:cs="Legends;Courier New" w:ascii="Legends;Courier New" w:hAnsi="Legends;Courier New"/>
          <w:b/>
          <w:sz w:val="28"/>
        </w:rPr>
        <w:t>System Requirement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pPr>
      <w:r>
        <w:rPr>
          <w:rFonts w:cs="Legends;Courier New" w:ascii="Legends;Courier New" w:hAnsi="Legends;Courier New"/>
        </w:rPr>
        <w:t xml:space="preserve">Before you can venture forth in the Lands of </w:t>
      </w:r>
      <w:r>
        <w:rPr>
          <w:rFonts w:cs="Legends;Courier New" w:ascii="Legends;Courier New" w:hAnsi="Legends;Courier New"/>
          <w:b/>
        </w:rPr>
        <w:t>LOK</w:t>
      </w:r>
      <w:r>
        <w:rPr>
          <w:rFonts w:cs="Legends;Courier New" w:ascii="Legends;Courier New" w:hAnsi="Legends;Courier New"/>
        </w:rPr>
        <w:t xml:space="preserve"> it is necessary to have the right equipment and install the software. Hardware requirements are different for each provider.  </w:t>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2" w:name="__RefHeading___Toc104397828"/>
      <w:bookmarkEnd w:id="2"/>
      <w:r>
        <w:rPr>
          <w:rFonts w:cs="Legends;Courier New" w:ascii="Legends;Courier New" w:hAnsi="Legends;Courier New"/>
        </w:rPr>
        <w:t xml:space="preserve">2.1:   </w:t>
      </w:r>
      <w:r>
        <w:rPr>
          <w:rFonts w:cs="Legends;Courier New" w:ascii="Legends;Courier New" w:hAnsi="Legends;Courier New"/>
          <w:b w:val="false"/>
          <w:sz w:val="28"/>
        </w:rPr>
        <w:t>Hardware Requirements</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 xml:space="preserve">2.1.1:   </w:t>
      </w:r>
      <w:r>
        <w:rPr>
          <w:rFonts w:cs="Legends;Courier New" w:ascii="Legends;Courier New" w:hAnsi="Legends;Courier New"/>
          <w:b/>
        </w:rPr>
        <w:t>Game Storm Requirements</w:t>
      </w:r>
    </w:p>
    <w:p>
      <w:pPr>
        <w:pStyle w:val="Normal"/>
        <w:rPr>
          <w:rFonts w:ascii="Legends;Courier New" w:hAnsi="Legends;Courier New" w:cs="Legends;Courier New"/>
        </w:rPr>
      </w:pPr>
      <w:r>
        <w:rPr>
          <w:rFonts w:cs="Legends;Courier New" w:ascii="Legends;Courier New" w:hAnsi="Legends;Courier New"/>
        </w:rPr>
      </w:r>
    </w:p>
    <w:p>
      <w:pPr>
        <w:pStyle w:val="Normal"/>
        <w:numPr>
          <w:ilvl w:val="0"/>
          <w:numId w:val="4"/>
        </w:numPr>
        <w:rPr>
          <w:rFonts w:ascii="Legends;Courier New" w:hAnsi="Legends;Courier New" w:cs="Legends;Courier New"/>
        </w:rPr>
      </w:pPr>
      <w:r>
        <w:rPr>
          <w:rFonts w:cs="Legends;Courier New" w:ascii="Legends;Courier New" w:hAnsi="Legends;Courier New"/>
        </w:rPr>
        <w:t xml:space="preserve">Windows 95® </w:t>
      </w:r>
    </w:p>
    <w:p>
      <w:pPr>
        <w:pStyle w:val="Normal"/>
        <w:numPr>
          <w:ilvl w:val="0"/>
          <w:numId w:val="4"/>
        </w:numPr>
        <w:rPr>
          <w:rFonts w:ascii="Legends;Courier New" w:hAnsi="Legends;Courier New" w:cs="Legends;Courier New"/>
        </w:rPr>
      </w:pPr>
      <w:r>
        <w:rPr>
          <w:rFonts w:cs="Legends;Courier New" w:ascii="Legends;Courier New" w:hAnsi="Legends;Courier New"/>
        </w:rPr>
        <w:t xml:space="preserve">Minimum 66 MHz 486 </w:t>
      </w:r>
    </w:p>
    <w:p>
      <w:pPr>
        <w:pStyle w:val="Normal"/>
        <w:numPr>
          <w:ilvl w:val="0"/>
          <w:numId w:val="4"/>
        </w:numPr>
        <w:rPr>
          <w:rFonts w:ascii="Legends;Courier New" w:hAnsi="Legends;Courier New" w:cs="Legends;Courier New"/>
        </w:rPr>
      </w:pPr>
      <w:r>
        <w:rPr>
          <w:rFonts w:cs="Legends;Courier New" w:ascii="Legends;Courier New" w:hAnsi="Legends;Courier New"/>
        </w:rPr>
        <w:t xml:space="preserve">SVGA graphics card </w:t>
      </w:r>
    </w:p>
    <w:p>
      <w:pPr>
        <w:pStyle w:val="Normal"/>
        <w:numPr>
          <w:ilvl w:val="0"/>
          <w:numId w:val="4"/>
        </w:numPr>
        <w:rPr>
          <w:rFonts w:ascii="Legends;Courier New" w:hAnsi="Legends;Courier New" w:cs="Legends;Courier New"/>
        </w:rPr>
      </w:pPr>
      <w:r>
        <w:rPr>
          <w:rFonts w:cs="Legends;Courier New" w:ascii="Legends;Courier New" w:hAnsi="Legends;Courier New"/>
        </w:rPr>
        <w:t xml:space="preserve">8MB RAM (16MB recommended) </w:t>
      </w:r>
    </w:p>
    <w:p>
      <w:pPr>
        <w:pStyle w:val="Normal"/>
        <w:numPr>
          <w:ilvl w:val="0"/>
          <w:numId w:val="4"/>
        </w:numPr>
        <w:rPr>
          <w:rFonts w:ascii="Legends;Courier New" w:hAnsi="Legends;Courier New" w:cs="Legends;Courier New"/>
        </w:rPr>
      </w:pPr>
      <w:r>
        <w:rPr>
          <w:rFonts w:cs="Legends;Courier New" w:ascii="Legends;Courier New" w:hAnsi="Legends;Courier New"/>
        </w:rPr>
        <w:t xml:space="preserve">60MB hard drive space available </w:t>
      </w:r>
    </w:p>
    <w:p>
      <w:pPr>
        <w:pStyle w:val="Normal"/>
        <w:numPr>
          <w:ilvl w:val="0"/>
          <w:numId w:val="4"/>
        </w:numPr>
        <w:rPr>
          <w:rFonts w:ascii="Legends;Courier New" w:hAnsi="Legends;Courier New" w:cs="Legends;Courier New"/>
        </w:rPr>
      </w:pPr>
      <w:r>
        <w:rPr>
          <w:rFonts w:cs="Legends;Courier New" w:ascii="Legends;Courier New" w:hAnsi="Legends;Courier New"/>
        </w:rPr>
        <w:t xml:space="preserve">9,600 baud modem </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2.1.2</w:t>
      </w:r>
      <w:r>
        <w:rPr>
          <w:rFonts w:cs="Legends;Courier New" w:ascii="Legends;Courier New" w:hAnsi="Legends;Courier New"/>
          <w:b/>
        </w:rPr>
        <w:t>:   Other Gaming Services</w:t>
      </w:r>
    </w:p>
    <w:p>
      <w:pPr>
        <w:pStyle w:val="Footer"/>
        <w:tabs>
          <w:tab w:val="clear" w:pos="4320"/>
          <w:tab w:val="clear" w:pos="8640"/>
        </w:tabs>
        <w:rPr>
          <w:rFonts w:ascii="Legends;Courier New" w:hAnsi="Legends;Courier New" w:cs="Legends;Courier New"/>
          <w:b/>
          <w:b/>
        </w:rPr>
      </w:pPr>
      <w:r>
        <w:rPr>
          <w:rFonts w:cs="Legends;Courier New" w:ascii="Legends;Courier New" w:hAnsi="Legends;Courier New"/>
          <w:b/>
        </w:rPr>
      </w:r>
    </w:p>
    <w:p>
      <w:pPr>
        <w:pStyle w:val="Normal"/>
        <w:rPr/>
      </w:pPr>
      <w:r>
        <w:rPr>
          <w:rFonts w:eastAsia="Legends;Courier New" w:cs="Legends;Courier New" w:ascii="Legends;Courier New" w:hAnsi="Legends;Courier New"/>
        </w:rPr>
        <w:t xml:space="preserve">           </w:t>
      </w:r>
      <w:r>
        <w:rPr>
          <w:rFonts w:cs="Legends;Courier New" w:ascii="Legends;Courier New" w:hAnsi="Legends;Courier New"/>
        </w:rPr>
        <w:t xml:space="preserve">The minimum system requirements for Legends are: </w:t>
        <w:br/>
        <w:t xml:space="preserve">           </w:t>
      </w:r>
      <w:r>
        <w:rPr>
          <w:rFonts w:cs="Legends;Courier New" w:ascii="Legends;Courier New" w:hAnsi="Legends;Courier New"/>
          <w:color w:val="000000"/>
        </w:rPr>
        <w:t>Windows(tm)3.1 or higher</w:t>
      </w:r>
      <w:r>
        <w:rPr>
          <w:rFonts w:cs="Legends;Courier New" w:ascii="Legends;Courier New" w:hAnsi="Legends;Courier New"/>
        </w:rPr>
        <w:t xml:space="preserve"> </w:t>
        <w:br/>
        <w:t xml:space="preserve">           </w:t>
      </w:r>
      <w:r>
        <w:rPr>
          <w:rFonts w:cs="Legends;Courier New" w:ascii="Legends;Courier New" w:hAnsi="Legends;Courier New"/>
          <w:color w:val="000000"/>
        </w:rPr>
        <w:t>66 MHz 486</w:t>
      </w:r>
      <w:r>
        <w:rPr>
          <w:rFonts w:cs="Legends;Courier New" w:ascii="Legends;Courier New" w:hAnsi="Legends;Courier New"/>
        </w:rPr>
        <w:t xml:space="preserve"> </w:t>
        <w:br/>
        <w:t xml:space="preserve">          </w:t>
      </w:r>
      <w:r>
        <w:rPr>
          <w:rFonts w:cs="Legends;Courier New" w:ascii="Legends;Courier New" w:hAnsi="Legends;Courier New"/>
          <w:color w:val="000000"/>
        </w:rPr>
        <w:t xml:space="preserve"> SVGA graphics card</w:t>
      </w:r>
      <w:r>
        <w:rPr>
          <w:rFonts w:cs="Legends;Courier New" w:ascii="Legends;Courier New" w:hAnsi="Legends;Courier New"/>
        </w:rPr>
        <w:t xml:space="preserve"> </w:t>
        <w:br/>
        <w:t xml:space="preserve">          </w:t>
      </w:r>
      <w:r>
        <w:rPr>
          <w:rFonts w:cs="Legends;Courier New" w:ascii="Legends;Courier New" w:hAnsi="Legends;Courier New"/>
          <w:color w:val="000000"/>
        </w:rPr>
        <w:t xml:space="preserve"> 8 MB RAM Win95 (16 MB RAM recommended)Win 3.11 16 MB RAM required</w:t>
      </w:r>
      <w:r>
        <w:rPr>
          <w:rFonts w:cs="Legends;Courier New" w:ascii="Legends;Courier New" w:hAnsi="Legends;Courier New"/>
        </w:rPr>
        <w:t xml:space="preserve"> </w:t>
        <w:br/>
        <w:t xml:space="preserve">          </w:t>
      </w:r>
      <w:r>
        <w:rPr>
          <w:rFonts w:cs="Legends;Courier New" w:ascii="Legends;Courier New" w:hAnsi="Legends;Courier New"/>
          <w:color w:val="000000"/>
        </w:rPr>
        <w:t xml:space="preserve"> 9,600-baud modem</w:t>
      </w:r>
      <w:r>
        <w:rPr>
          <w:rFonts w:cs="Legends;Courier New" w:ascii="Legends;Courier New" w:hAnsi="Legends;Courier New"/>
        </w:rPr>
        <w:t xml:space="preserve"> </w:t>
        <w:br/>
        <w:t xml:space="preserve">          </w:t>
      </w:r>
      <w:r>
        <w:rPr>
          <w:rFonts w:cs="Legends;Courier New" w:ascii="Legends;Courier New" w:hAnsi="Legends;Courier New"/>
          <w:color w:val="000000"/>
        </w:rPr>
        <w:t xml:space="preserve"> W32S13.C.EXE required for Win 3.11</w:t>
      </w:r>
      <w:r>
        <w:rPr>
          <w:rFonts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re are no plans at this time to support Macs or Amigas. Supports IBM compatibles onl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3" w:name="__RefHeading___Toc104397829"/>
      <w:bookmarkEnd w:id="3"/>
      <w:r>
        <w:rPr>
          <w:rFonts w:cs="Legends;Courier New" w:ascii="Legends;Courier New" w:hAnsi="Legends;Courier New"/>
        </w:rPr>
        <w:t xml:space="preserve">2.2:  </w:t>
      </w:r>
      <w:r>
        <w:rPr>
          <w:rFonts w:cs="Legends;Courier New" w:ascii="Legends;Courier New" w:hAnsi="Legends;Courier New"/>
          <w:b w:val="false"/>
          <w:sz w:val="28"/>
        </w:rPr>
        <w:t>Front-End Programs (FE)</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Before you can play </w:t>
      </w:r>
      <w:r>
        <w:rPr>
          <w:rFonts w:cs="Legends;Courier New" w:ascii="Legends;Courier New" w:hAnsi="Legends;Courier New"/>
          <w:b/>
          <w:i/>
        </w:rPr>
        <w:t>Legends of Kesmai</w:t>
      </w:r>
      <w:r>
        <w:rPr>
          <w:rFonts w:cs="Legends;Courier New" w:ascii="Legends;Courier New" w:hAnsi="Legends;Courier New"/>
        </w:rPr>
        <w:t xml:space="preserve"> you will need the appropriate Front End (FE) software. Each Gaming service that provides </w:t>
      </w:r>
      <w:r>
        <w:rPr>
          <w:rFonts w:cs="Legends;Courier New" w:ascii="Legends;Courier New" w:hAnsi="Legends;Courier New"/>
          <w:b/>
          <w:i/>
        </w:rPr>
        <w:t>Legends</w:t>
      </w:r>
      <w:r>
        <w:rPr>
          <w:rFonts w:cs="Legends;Courier New" w:ascii="Legends;Courier New" w:hAnsi="Legends;Courier New"/>
        </w:rPr>
        <w:t xml:space="preserve"> has the FE available as a download at their site.</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2.3:    </w:t>
      </w:r>
      <w:r>
        <w:rPr>
          <w:rFonts w:cs="Legends;Courier New" w:ascii="Legends;Courier New" w:hAnsi="Legends;Courier New"/>
          <w:b/>
          <w:sz w:val="28"/>
        </w:rPr>
        <w:t>Providers</w:t>
      </w:r>
    </w:p>
    <w:p>
      <w:pPr>
        <w:pStyle w:val="Normal"/>
        <w:rPr/>
      </w:pPr>
      <w:r>
        <w:rPr>
          <w:rFonts w:cs="Legends;Courier New" w:ascii="Legends;Courier New" w:hAnsi="Legends;Courier New"/>
        </w:rPr>
        <w:t xml:space="preserve">A list of providers that access </w:t>
      </w:r>
      <w:r>
        <w:rPr>
          <w:rFonts w:cs="Legends;Courier New" w:ascii="Legends;Courier New" w:hAnsi="Legends;Courier New"/>
          <w:b/>
          <w:i/>
        </w:rPr>
        <w:t>Legends of Kesmai</w:t>
      </w:r>
      <w:r>
        <w:rPr>
          <w:rFonts w:cs="Legends;Courier New" w:ascii="Legends;Courier New" w:hAnsi="Legends;Courier New"/>
        </w:rPr>
        <w:t xml:space="preserve"> can be found on the Kesmai web site at  </w:t>
      </w:r>
      <w:hyperlink r:id="rId8">
        <w:r>
          <w:rPr>
            <w:rStyle w:val="InternetLink"/>
            <w:rFonts w:cs="Legends;Courier New" w:ascii="Legends;Courier New" w:hAnsi="Legends;Courier New"/>
          </w:rPr>
          <w:t>HTTP://WWW.KESMAI.COM</w:t>
        </w:r>
      </w:hyperlink>
      <w:r>
        <w:rPr>
          <w:rFonts w:cs="Legends;Courier New" w:ascii="Legends;Courier New" w:hAnsi="Legends;Courier New"/>
        </w:rPr>
        <w:t>.</w:t>
      </w:r>
      <w:r>
        <w:br w:type="page"/>
      </w:r>
    </w:p>
    <w:p>
      <w:pPr>
        <w:pStyle w:val="Heading1"/>
        <w:rPr/>
      </w:pPr>
      <w:bookmarkStart w:id="4" w:name="__RefHeading___Toc104397830"/>
      <w:bookmarkEnd w:id="4"/>
      <w:r>
        <w:rPr>
          <w:rFonts w:cs="Legends;Courier New" w:ascii="Legends;Courier New" w:hAnsi="Legends;Courier New"/>
        </w:rPr>
        <w:t xml:space="preserve">Section Three:    </w:t>
      </w:r>
      <w:r>
        <w:rPr>
          <w:rFonts w:cs="Legends;Courier New" w:ascii="Legends;Courier New" w:hAnsi="Legends;Courier New"/>
          <w:b/>
          <w:sz w:val="28"/>
        </w:rPr>
        <w:t>Conduct and Etiquette</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Heading2"/>
        <w:rPr>
          <w:rFonts w:ascii="Legends;Courier New" w:hAnsi="Legends;Courier New" w:cs="Legends;Courier New"/>
          <w:b w:val="false"/>
          <w:b w:val="false"/>
          <w:i/>
          <w:i/>
          <w:sz w:val="24"/>
        </w:rPr>
      </w:pPr>
      <w:bookmarkStart w:id="5" w:name="__RefHeading___Toc104397831"/>
      <w:bookmarkEnd w:id="5"/>
      <w:r>
        <w:rPr>
          <w:rFonts w:cs="Legends;Courier New" w:ascii="Legends;Courier New" w:hAnsi="Legends;Courier New"/>
        </w:rPr>
        <w:t>3.1</w:t>
      </w:r>
      <w:r>
        <w:rPr>
          <w:rFonts w:cs="Legends;Courier New" w:ascii="Legends;Courier New" w:hAnsi="Legends;Courier New"/>
          <w:b w:val="false"/>
          <w:i/>
          <w:sz w:val="24"/>
        </w:rPr>
        <w:t xml:space="preserve">   </w:t>
      </w:r>
      <w:r>
        <w:rPr>
          <w:rFonts w:cs="Legends;Courier New" w:ascii="Legends;Courier New" w:hAnsi="Legends;Courier New"/>
          <w:b w:val="false"/>
          <w:sz w:val="24"/>
        </w:rPr>
        <w:t>RULES OF CONDUCT</w:t>
      </w:r>
    </w:p>
    <w:p>
      <w:pPr>
        <w:pStyle w:val="Normal"/>
        <w:rPr>
          <w:rFonts w:ascii="Legends;Courier New" w:hAnsi="Legends;Courier New" w:cs="Legends;Courier New"/>
          <w:b/>
          <w:b/>
          <w:i/>
          <w:i/>
          <w:sz w:val="24"/>
        </w:rPr>
      </w:pPr>
      <w:r>
        <w:rPr>
          <w:rFonts w:cs="Legends;Courier New" w:ascii="Legends;Courier New" w:hAnsi="Legends;Courier New"/>
          <w:b/>
          <w:i/>
          <w:sz w:val="24"/>
        </w:rPr>
      </w:r>
    </w:p>
    <w:p>
      <w:pPr>
        <w:pStyle w:val="Normal"/>
        <w:rPr/>
      </w:pPr>
      <w:r>
        <w:rPr>
          <w:rFonts w:cs="Legends;Courier New" w:ascii="Legends;Courier New" w:hAnsi="Legends;Courier New"/>
        </w:rPr>
        <w:t xml:space="preserve">The rules of conduct are a set of rules that every player must abide by when they are playing in Legends. These rules are always in place and enforced.  A complete outline of the Rules of conduct is located at </w:t>
      </w:r>
      <w:hyperlink r:id="rId9">
        <w:r>
          <w:rPr>
            <w:rStyle w:val="InternetLink"/>
            <w:rFonts w:cs="Legends;Courier New" w:ascii="Legends;Courier New" w:hAnsi="Legends;Courier New"/>
          </w:rPr>
          <w:t>http://www.gamestorm.com/adventure/legends/howtoplay/rules.html</w:t>
        </w:r>
      </w:hyperlink>
      <w:r>
        <w:rPr>
          <w:rFonts w:cs="Legends;Courier New" w:ascii="Legends;Courier New" w:hAnsi="Legends;Courier New"/>
        </w:rPr>
        <w:t xml:space="preserve">  and in the legends help files. It is advisable to familiarize yourself with these rules prior to entering the game. There are severe penalties for those who violate these rules.  </w:t>
      </w:r>
    </w:p>
    <w:p>
      <w:pPr>
        <w:pStyle w:val="Normal"/>
        <w:rPr>
          <w:rFonts w:ascii="Legends;Courier New" w:hAnsi="Legends;Courier New" w:cs="Legends;Courier New"/>
        </w:rPr>
      </w:pPr>
      <w:r>
        <w:rPr>
          <w:rFonts w:cs="Legends;Courier New" w:ascii="Legends;Courier New" w:hAnsi="Legends;Courier New"/>
        </w:rPr>
        <w:t>Rules of Conduct Violations include but not limited to the follow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Vulgarity/Sexually Explicit Language</w:t>
      </w:r>
    </w:p>
    <w:p>
      <w:pPr>
        <w:pStyle w:val="Normal"/>
        <w:rPr>
          <w:rFonts w:ascii="Legends;Courier New" w:hAnsi="Legends;Courier New" w:cs="Legends;Courier New"/>
        </w:rPr>
      </w:pPr>
      <w:r>
        <w:rPr>
          <w:rFonts w:cs="Legends;Courier New" w:ascii="Legends;Courier New" w:hAnsi="Legends;Courier New"/>
        </w:rPr>
        <w:t>Harassment/Personal Threats</w:t>
      </w:r>
    </w:p>
    <w:p>
      <w:pPr>
        <w:pStyle w:val="Normal"/>
        <w:rPr>
          <w:rFonts w:ascii="Legends;Courier New" w:hAnsi="Legends;Courier New" w:cs="Legends;Courier New"/>
        </w:rPr>
      </w:pPr>
      <w:r>
        <w:rPr>
          <w:rFonts w:cs="Legends;Courier New" w:ascii="Legends;Courier New" w:hAnsi="Legends;Courier New"/>
        </w:rPr>
        <w:t>Scrolling</w:t>
      </w:r>
    </w:p>
    <w:p>
      <w:pPr>
        <w:pStyle w:val="Normal"/>
        <w:rPr>
          <w:rFonts w:ascii="Legends;Courier New" w:hAnsi="Legends;Courier New" w:cs="Legends;Courier New"/>
        </w:rPr>
      </w:pPr>
      <w:r>
        <w:rPr>
          <w:rFonts w:cs="Legends;Courier New" w:ascii="Legends;Courier New" w:hAnsi="Legends;Courier New"/>
        </w:rPr>
        <w:t>Game/Room Disruption</w:t>
      </w:r>
    </w:p>
    <w:p>
      <w:pPr>
        <w:pStyle w:val="Normal"/>
        <w:rPr>
          <w:rFonts w:ascii="Legends;Courier New" w:hAnsi="Legends;Courier New" w:cs="Legends;Courier New"/>
        </w:rPr>
      </w:pPr>
      <w:r>
        <w:rPr>
          <w:rFonts w:cs="Legends;Courier New" w:ascii="Legends;Courier New" w:hAnsi="Legends;Courier New"/>
        </w:rPr>
        <w:t>Impersonation</w:t>
      </w:r>
    </w:p>
    <w:p>
      <w:pPr>
        <w:pStyle w:val="Normal"/>
        <w:rPr>
          <w:rFonts w:ascii="Legends;Courier New" w:hAnsi="Legends;Courier New" w:cs="Legends;Courier New"/>
        </w:rPr>
      </w:pPr>
      <w:r>
        <w:rPr>
          <w:rFonts w:cs="Legends;Courier New" w:ascii="Legends;Courier New" w:hAnsi="Legends;Courier New"/>
        </w:rPr>
        <w:t>Advertising &amp; Commercial Activities</w:t>
      </w:r>
    </w:p>
    <w:p>
      <w:pPr>
        <w:pStyle w:val="Normal"/>
        <w:rPr>
          <w:rFonts w:ascii="Legends;Courier New" w:hAnsi="Legends;Courier New" w:cs="Legends;Courier New"/>
        </w:rPr>
      </w:pPr>
      <w:r>
        <w:rPr>
          <w:rFonts w:cs="Legends;Courier New" w:ascii="Legends;Courier New" w:hAnsi="Legends;Courier New"/>
        </w:rPr>
        <w:t>Unacceptable Discussion</w:t>
      </w:r>
    </w:p>
    <w:p>
      <w:pPr>
        <w:pStyle w:val="Normal"/>
        <w:rPr>
          <w:rFonts w:ascii="Legends;Courier New" w:hAnsi="Legends;Courier New" w:cs="Legends;Courier New"/>
        </w:rPr>
      </w:pPr>
      <w:r>
        <w:rPr>
          <w:rFonts w:cs="Legends;Courier New" w:ascii="Legends;Courier New" w:hAnsi="Legends;Courier New"/>
        </w:rPr>
        <w:t>Abusive Behavior</w:t>
      </w:r>
    </w:p>
    <w:p>
      <w:pPr>
        <w:pStyle w:val="Normal"/>
        <w:rPr>
          <w:rFonts w:ascii="Legends;Courier New" w:hAnsi="Legends;Courier New" w:cs="Legends;Courier New"/>
        </w:rPr>
      </w:pPr>
      <w:r>
        <w:rPr>
          <w:rFonts w:cs="Legends;Courier New" w:ascii="Legends;Courier New" w:hAnsi="Legends;Courier New"/>
        </w:rPr>
        <w:t>Unacceptable Character Names/Email Addresses</w:t>
      </w:r>
    </w:p>
    <w:p>
      <w:pPr>
        <w:pStyle w:val="Normal"/>
        <w:rPr>
          <w:rFonts w:ascii="Legends;Courier New" w:hAnsi="Legends;Courier New" w:cs="Legends;Courier New"/>
        </w:rPr>
      </w:pPr>
      <w:r>
        <w:rPr>
          <w:rFonts w:cs="Legends;Courier New" w:ascii="Legends;Courier New" w:hAnsi="Legends;Courier New"/>
        </w:rPr>
        <w:t>Bug Abuse</w:t>
      </w:r>
    </w:p>
    <w:p>
      <w:pPr>
        <w:pStyle w:val="Normal"/>
        <w:rPr>
          <w:rFonts w:ascii="Legends;Courier New" w:hAnsi="Legends;Courier New" w:cs="Legends;Courier New"/>
        </w:rPr>
      </w:pPr>
      <w:r>
        <w:rPr>
          <w:rFonts w:cs="Legends;Courier New" w:ascii="Legends;Courier New" w:hAnsi="Legends;Courier New"/>
        </w:rPr>
        <w:t>Scripting</w:t>
      </w:r>
    </w:p>
    <w:p>
      <w:pPr>
        <w:pStyle w:val="Normal"/>
        <w:rPr>
          <w:rFonts w:ascii="Legends;Courier New" w:hAnsi="Legends;Courier New" w:cs="Legends;Courier New"/>
        </w:rPr>
      </w:pPr>
      <w:r>
        <w:rPr>
          <w:rFonts w:cs="Legends;Courier New" w:ascii="Legends;Courier New" w:hAnsi="Legends;Courier New"/>
        </w:rPr>
        <w:t xml:space="preserve">Player-Killing and avoiding taking a mark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6" w:name="__RefHeading___Toc104397832"/>
      <w:bookmarkEnd w:id="6"/>
      <w:r>
        <w:rPr>
          <w:rFonts w:cs="Legends;Courier New" w:ascii="Legends;Courier New" w:hAnsi="Legends;Courier New"/>
        </w:rPr>
        <w:t xml:space="preserve">3.2:    </w:t>
      </w:r>
      <w:r>
        <w:rPr>
          <w:rFonts w:cs="Legends;Courier New" w:ascii="Legends;Courier New" w:hAnsi="Legends;Courier New"/>
          <w:b w:val="false"/>
          <w:sz w:val="28"/>
        </w:rPr>
        <w:t>Player Killing (Pking</w:t>
      </w:r>
      <w:r>
        <w:rPr>
          <w:rFonts w:cs="Legends;Courier New" w:ascii="Legends;Courier New" w:hAnsi="Legends;Courier New"/>
          <w:b w:val="false"/>
          <w:sz w:val="24"/>
        </w:rPr>
        <w:t>)</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rFonts w:ascii="Legends;Courier New" w:hAnsi="Legends;Courier New" w:cs="Legends;Courier New"/>
        </w:rPr>
      </w:pPr>
      <w:r>
        <w:rPr>
          <w:rFonts w:cs="Legends;Courier New" w:ascii="Legends;Courier New" w:hAnsi="Legends;Courier New"/>
        </w:rPr>
        <w:t>A note on Player Killing (PKing): Even though player killing is not a violation of the Rules of Conduct, except when PKing is done in a manner so as to not take a mark, it is highly discouraged by the ghods and is not in the spirit of the game. The player community as a whole disapproves of player killing and will generally take the appropriate action and maintain a peaceful balance in the community. Kesmai and their guide assistants will not involve themselves in player killings unless it violates the Rules of Conduct. Since the ghods of Kesmai highly discourage player versus player killing (Pking), all players of all alignments are encouraged to live in peace and harmony with one anoth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7" w:name="__RefHeading___Toc104397833"/>
      <w:bookmarkEnd w:id="7"/>
      <w:r>
        <w:rPr>
          <w:rFonts w:cs="Legends;Courier New" w:ascii="Legends;Courier New" w:hAnsi="Legends;Courier New"/>
        </w:rPr>
        <w:t xml:space="preserve">3.3:   </w:t>
      </w:r>
      <w:r>
        <w:rPr>
          <w:rFonts w:cs="Legends;Courier New" w:ascii="Legends;Courier New" w:hAnsi="Legends;Courier New"/>
          <w:b w:val="false"/>
          <w:sz w:val="28"/>
        </w:rPr>
        <w:t>Mark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pPr>
      <w:r>
        <w:rPr>
          <w:rFonts w:cs="Legends;Courier New" w:ascii="Legends;Courier New" w:hAnsi="Legends;Courier New"/>
        </w:rPr>
        <w:t xml:space="preserve">The mark system was set up by the ghods to discourage players from killing other players. Players get marks on their </w:t>
      </w:r>
      <w:r>
        <w:rPr>
          <w:rFonts w:cs="Legends;Courier New" w:ascii="Legends;Courier New" w:hAnsi="Legends;Courier New"/>
          <w:b/>
        </w:rPr>
        <w:t>account not their individual characters</w:t>
      </w:r>
      <w:r>
        <w:rPr>
          <w:rFonts w:cs="Legends;Courier New" w:ascii="Legends;Courier New" w:hAnsi="Legends;Courier New"/>
        </w:rPr>
        <w:t xml:space="preserve"> when they kill another player intentionally or by accident. If a player gets more than 3 marks on their account they will be locked out of the game until one of the marks is forgiven by one of the players that was killed by them. If you are killed accidentally you can forgive the player that killed you at any time in the conference room. Go to “Rules” in the upper right corner and forgive the player that killed you. A mark can also be forgiven in the game by typing in command “FORGIVE &lt;name&gt;”. Marks will expire over time. The more you have the longer it takes. One (1) mark will expire in two (2) weeks. If you have two (2) marks the first will expire in four (4) weeks and the second will expire in two (2) weeks equaling a total of six (6) weeks for two (2) marks. If you have three (3) marks the first mark will expire in six (6) weeks, the second in four (4) weeks and the third in two (2) weeks equaling a total of twelve (12) weeks for the three (3) marks. Kesmai will under no circumstances remove marks from a players account. Marks apply to all player classes and alignments. Its highly recommended not to kill other players.  </w:t>
      </w:r>
    </w:p>
    <w:p>
      <w:pPr>
        <w:pStyle w:val="Normal"/>
        <w:rPr>
          <w:rFonts w:ascii="Legends;Courier New" w:hAnsi="Legends;Courier New" w:cs="Legends;Courier New"/>
        </w:rPr>
      </w:pPr>
      <w:r>
        <w:rPr>
          <w:rFonts w:cs="Legends;Courier New" w:ascii="Legends;Courier New" w:hAnsi="Legends;Courier New"/>
        </w:rPr>
      </w:r>
      <w:r>
        <w:br w:type="page"/>
      </w:r>
    </w:p>
    <w:p>
      <w:pPr>
        <w:pStyle w:val="Heading2"/>
        <w:rPr>
          <w:rFonts w:ascii="Legends;Courier New" w:hAnsi="Legends;Courier New" w:cs="Legends;Courier New"/>
        </w:rPr>
      </w:pPr>
      <w:bookmarkStart w:id="8" w:name="__RefHeading___Toc104397834"/>
      <w:bookmarkEnd w:id="8"/>
      <w:r>
        <w:rPr>
          <w:rFonts w:cs="Legends;Courier New" w:ascii="Legends;Courier New" w:hAnsi="Legends;Courier New"/>
        </w:rPr>
        <w:t xml:space="preserve">3.4:   </w:t>
      </w:r>
      <w:r>
        <w:rPr>
          <w:rFonts w:cs="Legends;Courier New" w:ascii="Legends;Courier New" w:hAnsi="Legends;Courier New"/>
          <w:b w:val="false"/>
          <w:sz w:val="28"/>
        </w:rPr>
        <w:t>Karma and Alignmen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ll characters in the game have a certain "alignment".  Most of the players are "lawfuls" (Blue names), which means they are in good standing in the various communities.  Most of the crits are "chaotic" (signified by a yellow name) or "evil"   (signified by a red name).  Chaotics will attack all non-chaotics; evils will attack non-evils.  Sometimes chaotic and evil crits can be found in combat with one anothe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ieves are "neutral" players (Green name), although they appear to everyone  (including crits) except Knights to be lawful.  Thieves will be attacked on sight by the NPC Knights in towns such as the sheriff and his deputies; but will not be bothered by other NPCs or statues that live in or guard the towns.</w:t>
      </w:r>
    </w:p>
    <w:p>
      <w:pPr>
        <w:pStyle w:val="Footer"/>
        <w:tabs>
          <w:tab w:val="clear" w:pos="4320"/>
          <w:tab w:val="clear" w:pos="8640"/>
        </w:tabs>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Wizards or Thaums that cast terrain altering spells (such as  lightning, fire, illusions, portal, darkness, etc.) inside town    limits will turn neutral immediately, and will be seen as neutral by everyon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y will immediately be attacked by all lawful NPCs, not just the sheriff.  The only way they can be restored to lawful status is by taking a silver dagger to the confessor ghost (in Kesmai, the ghost is in the northeast corner of the temple), dropping the dagger in the ghost's hex, and asking GHOST, FORGIVE M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Any player that slays a lawful character will also turn neutral. Some terrain spells may result in inadvertent  killing of a lawful</w:t>
      </w:r>
    </w:p>
    <w:p>
      <w:pPr>
        <w:pStyle w:val="Normal"/>
        <w:rPr>
          <w:rFonts w:ascii="Legends;Courier New" w:hAnsi="Legends;Courier New" w:cs="Legends;Courier New"/>
        </w:rPr>
      </w:pPr>
      <w:r>
        <w:rPr>
          <w:rFonts w:cs="Legends;Courier New" w:ascii="Legends;Courier New" w:hAnsi="Legends;Courier New"/>
        </w:rPr>
        <w:t>crit or player, so special care must be maintained.  If the lawful character that was killed was "human" (another player or an NPC) the killer will also take a "karma hit".</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Karma is revealed when a SHOW STATS command is given.  If you have taken one karma point, you will be told "You have killed one lawful." If you have two karma points, it would be "two lawfuls", etc.  If a player has three or more karma points, the player's alignment may be changed to evil, and the player will not be resurrected upon dying.</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Karma can be removed by the confessor ghost, as well.  The price demanded, rather than a silver dagger, is a tiger figurine (fairly rare in the game).  Drop the tiger figurine in the ghost's hex, and say GHOST, FORGIVE M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Weapons may also have an alignment.  Broadswords, Greataxes,  Rhammers and Raxes are lawful, and cannot be used by non-lawful players, even if such a player could obtain one.  As well, lawful weapons give an extra combat add than normal when used against evil characters.</w:t>
      </w:r>
    </w:p>
    <w:p>
      <w:pPr>
        <w:pStyle w:val="Footer"/>
        <w:tabs>
          <w:tab w:val="clear" w:pos="4320"/>
          <w:tab w:val="clear" w:pos="8640"/>
        </w:tabs>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p>
      <w:pPr>
        <w:pStyle w:val="Heading2"/>
        <w:rPr/>
      </w:pPr>
      <w:bookmarkStart w:id="9" w:name="__RefHeading___Toc104397835"/>
      <w:r>
        <w:rPr>
          <w:rFonts w:cs="Legends;Courier New" w:ascii="Legends;Courier New" w:hAnsi="Legends;Courier New"/>
        </w:rPr>
        <w:t xml:space="preserve">3.5:   </w:t>
      </w:r>
      <w:r>
        <w:rPr>
          <w:rFonts w:cs="Legends;Courier New" w:ascii="Legends;Courier New" w:hAnsi="Legends;Courier New"/>
          <w:b w:val="false"/>
          <w:sz w:val="28"/>
        </w:rPr>
        <w:t>Player Etiquette</w:t>
      </w:r>
      <w:bookmarkEnd w:id="9"/>
      <w:r>
        <w:rPr>
          <w:rFonts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What makes </w:t>
      </w:r>
      <w:r>
        <w:rPr>
          <w:rFonts w:cs="Legends;Courier New" w:ascii="Legends;Courier New" w:hAnsi="Legends;Courier New"/>
          <w:b/>
          <w:i/>
        </w:rPr>
        <w:t xml:space="preserve">Legends </w:t>
      </w:r>
      <w:r>
        <w:rPr>
          <w:rFonts w:cs="Legends;Courier New" w:ascii="Legends;Courier New" w:hAnsi="Legends;Courier New"/>
        </w:rPr>
        <w:t>unique is the player community. The cooperation and camaraderie of the players strengthens the community which allows the players to have an enjoyable gaming experience. Proper conduct within the community is very important in maintaining a peaceful environment. One way to think about the way players should conduct them selves is to “treat others the way you want to be treated”. Please keep the following in mind while playing:</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rPr>
      </w:pPr>
      <w:bookmarkStart w:id="10" w:name="__RefHeading___Toc104397836"/>
      <w:bookmarkEnd w:id="10"/>
      <w:r>
        <w:rPr>
          <w:b w:val="false"/>
        </w:rPr>
        <w:t>3.5.1:  Fighting other players</w:t>
      </w:r>
    </w:p>
    <w:p>
      <w:pPr>
        <w:pStyle w:val="Footer"/>
        <w:tabs>
          <w:tab w:val="clear" w:pos="4320"/>
          <w:tab w:val="clear" w:pos="8640"/>
        </w:tabs>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rPr>
        <w:t xml:space="preserve">The rules do not forbid players from killing each other but is discouraged by the player community as a whole. There will be times when players do not always agree. Its better to try and work things out before killing each other.  Working together in </w:t>
      </w:r>
      <w:r>
        <w:rPr>
          <w:rFonts w:cs="Legends;Courier New" w:ascii="Legends;Courier New" w:hAnsi="Legends;Courier New"/>
          <w:b/>
          <w:i/>
        </w:rPr>
        <w:t>Legends</w:t>
      </w:r>
      <w:r>
        <w:rPr>
          <w:rFonts w:cs="Legends;Courier New" w:ascii="Legends;Courier New" w:hAnsi="Legends;Courier New"/>
        </w:rPr>
        <w:t xml:space="preserve"> has more benefits than killing each other. No experience will be gained from killing another player.</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3"/>
        <w:rPr>
          <w:b w:val="false"/>
          <w:b w:val="false"/>
        </w:rPr>
      </w:pPr>
      <w:bookmarkStart w:id="11" w:name="__RefHeading___Toc104397837"/>
      <w:bookmarkEnd w:id="11"/>
      <w:r>
        <w:rPr>
          <w:b w:val="false"/>
        </w:rPr>
        <w:t>3.5.2:   Stealing from other players</w:t>
      </w:r>
    </w:p>
    <w:p>
      <w:pPr>
        <w:pStyle w:val="Footer"/>
        <w:tabs>
          <w:tab w:val="clear" w:pos="4320"/>
          <w:tab w:val="clear" w:pos="8640"/>
        </w:tabs>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rPr>
        <w:t xml:space="preserve">Since some items can take a very long time and a significant amount of expense to obtain, the </w:t>
      </w:r>
      <w:r>
        <w:rPr>
          <w:rFonts w:cs="Legends;Courier New" w:ascii="Legends;Courier New" w:hAnsi="Legends;Courier New"/>
          <w:b/>
          <w:i/>
        </w:rPr>
        <w:t>LoK</w:t>
      </w:r>
      <w:r>
        <w:rPr>
          <w:rFonts w:cs="Legends;Courier New" w:ascii="Legends;Courier New" w:hAnsi="Legends;Courier New"/>
        </w:rPr>
        <w:t xml:space="preserve"> community takes a very dim view of stealing from other players.  If you are running a thief, it may seem most natural to steal from other players, but keep in mind that most of the other thieves in the game, besides the other players, may take great exception to this, and you will find it a dangerous activity.  If you should ever come upon a "deathpile"  (the items left after a player is slain and stripped) it is considered good etiquette to try and search out the player who died and return the items to him/her.  The rewards, even in material terms to speak of nothing else, that you will realize by participating in the cooperative spirit of the game will far outweigh any you may gain by theft.  Also keep in mind, you are going to die sometime too and will be wanting help in recovering your stuff.</w:t>
      </w:r>
    </w:p>
    <w:p>
      <w:pPr>
        <w:pStyle w:val="Normal"/>
        <w:rPr>
          <w:rFonts w:ascii="Legends;Courier New" w:hAnsi="Legends;Courier New" w:cs="Legends;Courier New"/>
        </w:rPr>
      </w:pPr>
      <w:r>
        <w:rPr>
          <w:rFonts w:cs="Legends;Courier New" w:ascii="Legends;Courier New" w:hAnsi="Legends;Courier New"/>
        </w:rPr>
      </w:r>
      <w:r>
        <w:br w:type="page"/>
      </w:r>
    </w:p>
    <w:p>
      <w:pPr>
        <w:pStyle w:val="Heading3"/>
        <w:rPr>
          <w:b w:val="false"/>
          <w:b w:val="false"/>
        </w:rPr>
      </w:pPr>
      <w:bookmarkStart w:id="12" w:name="__RefHeading___Toc104397838"/>
      <w:bookmarkEnd w:id="12"/>
      <w:r>
        <w:rPr>
          <w:b w:val="false"/>
        </w:rPr>
        <w:t>3.5.3:   Matters of Etiquette</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When you come across a player involved in combat with a crit or group of crits, LOOK at the player and ask if he/she would like a hand. If the player is badly wounded, it might be wise to lend a hand even before waiting for the reply.  But keep in mind that a  player who has fought long and hard to bring a crit to near death  is not going to be pleased if you come along and finish the crit off with a blow, taking the experience points and skill bonus involve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s you enter a room with several loot piles and a player is involved with a crit or two, realize that some of the loot piles may represent recent kills that player has made and not yet had time to loot. Don't do any looting there, without asking firs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air etiquette operates on a first-come, first-served basis.  If you come to the dragon or drake lair, and find another player</w:t>
      </w:r>
    </w:p>
    <w:p>
      <w:pPr>
        <w:pStyle w:val="Normal"/>
        <w:rPr>
          <w:rFonts w:ascii="Legends;Courier New" w:hAnsi="Legends;Courier New" w:cs="Legends;Courier New"/>
        </w:rPr>
      </w:pPr>
      <w:r>
        <w:rPr>
          <w:rFonts w:cs="Legends;Courier New" w:ascii="Legends;Courier New" w:hAnsi="Legends;Courier New"/>
        </w:rPr>
        <w:t>engaged or waiting ahead of you, DO NOT engage the crit without being asked. Offers of help may be appreciated, and the loot  shared after the crit is slain.  Simply ask.</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3" w:name="__RefHeading___Toc104397839"/>
      <w:bookmarkEnd w:id="13"/>
      <w:r>
        <w:rPr>
          <w:rFonts w:cs="Legends;Courier New" w:ascii="Legends;Courier New" w:hAnsi="Legends;Courier New"/>
        </w:rPr>
        <w:t xml:space="preserve">3.6:    </w:t>
      </w:r>
      <w:r>
        <w:rPr>
          <w:rFonts w:cs="Legends;Courier New" w:ascii="Legends;Courier New" w:hAnsi="Legends;Courier New"/>
          <w:b w:val="false"/>
          <w:sz w:val="28"/>
        </w:rPr>
        <w:t>Getting Help from Fellow Player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pPr>
      <w:r>
        <w:rPr>
          <w:rFonts w:cs="Legends;Courier New" w:ascii="Legends;Courier New" w:hAnsi="Legends;Courier New"/>
          <w:b/>
          <w:i/>
        </w:rPr>
        <w:t>Legends of Kesmai</w:t>
      </w:r>
      <w:r>
        <w:rPr>
          <w:rFonts w:cs="Legends;Courier New" w:ascii="Legends;Courier New" w:hAnsi="Legends;Courier New"/>
        </w:rPr>
        <w:t xml:space="preserve"> players are among the kindest and most social online gamers around.  Oftentimes, more experienced players will be more than willing to help you out by offering advice, weapons/armor/items, and most players will even guide you and escort you to certain areas of the game if you ask them to.  If you need help, do not be afraid to ask for help. Making great companions can prove to be very rewarding and beneficia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4" w:name="__RefHeading___Toc104397840"/>
      <w:bookmarkEnd w:id="14"/>
      <w:r>
        <w:rPr>
          <w:rFonts w:cs="Legends;Courier New" w:ascii="Legends;Courier New" w:hAnsi="Legends;Courier New"/>
        </w:rPr>
        <w:t xml:space="preserve">3.7:   </w:t>
      </w:r>
      <w:r>
        <w:rPr>
          <w:rFonts w:cs="Legends;Courier New" w:ascii="Legends;Courier New" w:hAnsi="Legends;Courier New"/>
          <w:b w:val="false"/>
          <w:sz w:val="28"/>
        </w:rPr>
        <w:t>Guide</w:t>
      </w:r>
      <w:r>
        <w:rPr>
          <w:rFonts w:cs="Legends;Courier New" w:ascii="Legends;Courier New" w:hAnsi="Legends;Courier New"/>
          <w:b w:val="false"/>
          <w:sz w:val="24"/>
        </w:rPr>
        <w:t>s</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rFonts w:ascii="Legends;Courier New" w:hAnsi="Legends;Courier New" w:cs="Legends;Courier New"/>
        </w:rPr>
      </w:pPr>
      <w:r>
        <w:rPr>
          <w:rFonts w:cs="Legends;Courier New" w:ascii="Legends;Courier New" w:hAnsi="Legends;Courier New"/>
        </w:rPr>
        <w:t xml:space="preserve">Guides are available at certain times to assist the players. Guides can be identified by the [GUIDE] tag in front of their names. Guides are experienced players that have donated their time in helping to make the game an enjoyable experience. Guides are not the games encyclopaedia and do not know everything about the game but will assist if they can. Guides are restricted in the info they can give out and what assistance they can give the players. Guides are working characters and are not there to hunt the dungeons with the players, help the players retrieve death piles, go on quests with the players, be the players punching bags or cast spells for the players amusement The guides responsibilities include but not limited to assisting new players in becoming familiar with the game, directing players to information sources and watching for Rules of conduct violations. A guide giving out information and advice is only doing so at the request or prompting of the players and do not purposely give out false information. Players do have to remember they play this game at their own risk and living through any situation depends on their skill and ability.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5" w:name="__RefHeading___Toc104397841"/>
      <w:bookmarkEnd w:id="15"/>
      <w:r>
        <w:rPr>
          <w:rFonts w:cs="Legends;Courier New" w:ascii="Legends;Courier New" w:hAnsi="Legends;Courier New"/>
        </w:rPr>
        <w:t xml:space="preserve">3.8:   </w:t>
      </w:r>
      <w:r>
        <w:rPr>
          <w:rFonts w:cs="Legends;Courier New" w:ascii="Legends;Courier New" w:hAnsi="Legends;Courier New"/>
          <w:b w:val="false"/>
          <w:sz w:val="28"/>
        </w:rPr>
        <w:t>Information Resource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Use the Forum</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There are a number of forums available where you can get and pass on information, post messages, get update from KesCorp and get technical help.  It is highly recommended that you check through the ones you have access to periodically.  You can find Forums on the Gamestorm web site community page </w:t>
      </w:r>
      <w:hyperlink r:id="rId10">
        <w:r>
          <w:rPr>
            <w:rStyle w:val="InternetLink"/>
          </w:rPr>
          <w:t>http://www.gamestorm.com/forums2/legends</w:t>
        </w:r>
      </w:hyperlink>
      <w:r>
        <w:rPr>
          <w:rFonts w:cs="Legends;Courier New" w:ascii="Legends;Courier New" w:hAnsi="Legends;Courier New"/>
        </w:rPr>
        <w:t>, Compuserve in the Gamestorm forum at GO Kesmai and AOL at keyword Legends. Some of the players have developed and dedicated web sites to Legends and are chock full of informati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s well, the data libraries in the forums contain many reference files, stories, maps, and other notes about the game. Downloading these to your computer and examining them carefully will serve to uncover a lot of useful information.  Perhaps the most important file to you right now is called KESMAI.TXT and contains text maps of the surface and dungeons of Kesmai - a must until you have the place memorized.  Do not begin to play until you have downloaded at least this map.</w:t>
      </w:r>
    </w:p>
    <w:p>
      <w:pPr>
        <w:pStyle w:val="Normal"/>
        <w:rPr>
          <w:rFonts w:ascii="Legends;Courier New" w:hAnsi="Legends;Courier New" w:cs="Legends;Courier New"/>
        </w:rPr>
      </w:pPr>
      <w:r>
        <w:rPr>
          <w:rFonts w:cs="Legends;Courier New" w:ascii="Legends;Courier New" w:hAnsi="Legends;Courier New"/>
        </w:rPr>
        <w:t xml:space="preserve">You can download the Kesmai map as well as other maps and useful information from </w:t>
      </w:r>
      <w:hyperlink r:id="rId11">
        <w:r>
          <w:rPr>
            <w:rStyle w:val="InternetLink"/>
            <w:rFonts w:cs="Legends;Courier New" w:ascii="Legends;Courier New" w:hAnsi="Legends;Courier New"/>
          </w:rPr>
          <w:t>HTTP://MEMBERS.AOL.COM/TREYNER</w:t>
        </w:r>
      </w:hyperlink>
      <w:r>
        <w:rPr>
          <w:rFonts w:cs="Legends;Courier New" w:ascii="Legends;Courier New" w:hAnsi="Legends;Courier New"/>
        </w:rPr>
        <w:t>.</w:t>
      </w:r>
      <w:r>
        <w:br w:type="page"/>
      </w:r>
    </w:p>
    <w:p>
      <w:pPr>
        <w:pStyle w:val="Heading2"/>
        <w:rPr>
          <w:rFonts w:ascii="Legends;Courier New" w:hAnsi="Legends;Courier New" w:cs="Legends;Courier New"/>
        </w:rPr>
      </w:pPr>
      <w:bookmarkStart w:id="16" w:name="__RefHeading___Toc104397842"/>
      <w:bookmarkEnd w:id="16"/>
      <w:r>
        <w:rPr>
          <w:rFonts w:cs="Legends;Courier New" w:ascii="Legends;Courier New" w:hAnsi="Legends;Courier New"/>
        </w:rPr>
        <w:t xml:space="preserve">3.9:    </w:t>
      </w:r>
      <w:r>
        <w:rPr>
          <w:rFonts w:cs="Legends;Courier New" w:ascii="Legends;Courier New" w:hAnsi="Legends;Courier New"/>
          <w:b w:val="false"/>
          <w:sz w:val="28"/>
        </w:rPr>
        <w:t>Contests and Special Event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Kesmai has organized  special contests and events.  These events can be in the form of scavenger hunts, races, etc.  The winner of the contest as well as those that help organize and run the events are often rewarded for their efforts with a prize.  Participating in these events is a wise decision. To find out what events will be held go to </w:t>
      </w:r>
      <w:hyperlink r:id="rId12">
        <w:r>
          <w:rPr>
            <w:rStyle w:val="InternetLink"/>
          </w:rPr>
          <w:t>http://www.gamestorm.com/events</w:t>
        </w:r>
      </w:hyperlink>
      <w:r>
        <w:rPr>
          <w:rFonts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17" w:name="__RefHeading___Toc104397843"/>
      <w:bookmarkEnd w:id="17"/>
      <w:r>
        <w:rPr>
          <w:rFonts w:cs="Legends;Courier New" w:ascii="Legends;Courier New" w:hAnsi="Legends;Courier New"/>
        </w:rPr>
        <w:t xml:space="preserve">3.10:   </w:t>
      </w:r>
      <w:r>
        <w:rPr>
          <w:rFonts w:cs="Legends;Courier New" w:ascii="Legends;Courier New" w:hAnsi="Legends;Courier New"/>
          <w:b w:val="false"/>
          <w:sz w:val="28"/>
        </w:rPr>
        <w:t>Deletion of your Character</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You can have up to 8 different characters per account. Your characters are stored on the Kesmai game server and not your hard drive.  However, once a character is created it </w:t>
      </w:r>
      <w:r>
        <w:rPr>
          <w:rFonts w:cs="Legends;Courier New" w:ascii="Legends;Courier New" w:hAnsi="Legends;Courier New"/>
          <w:b/>
        </w:rPr>
        <w:t>cannot</w:t>
      </w:r>
      <w:r>
        <w:rPr>
          <w:rFonts w:cs="Legends;Courier New" w:ascii="Legends;Courier New" w:hAnsi="Legends;Courier New"/>
        </w:rPr>
        <w:t xml:space="preserve"> be deleted. You have the option of over writing, renaming or just keeping your characters. Kesmai on occasion will purge (delete) characters that are not played in a certain amount of time.</w:t>
      </w:r>
    </w:p>
    <w:p>
      <w:pPr>
        <w:pStyle w:val="Heading1"/>
        <w:rPr>
          <w:rFonts w:ascii="Legends;Courier New" w:hAnsi="Legends;Courier New" w:cs="Legends;Courier New"/>
        </w:rPr>
      </w:pPr>
      <w:r>
        <w:rPr>
          <w:rFonts w:cs="Legends;Courier New" w:ascii="Legends;Courier New" w:hAnsi="Legends;Courier New"/>
        </w:rPr>
      </w:r>
      <w:r>
        <w:br w:type="page"/>
      </w:r>
    </w:p>
    <w:p>
      <w:pPr>
        <w:pStyle w:val="Heading1"/>
        <w:rPr>
          <w:rFonts w:ascii="Legends;Courier New" w:hAnsi="Legends;Courier New" w:cs="Legends;Courier New"/>
        </w:rPr>
      </w:pPr>
      <w:bookmarkStart w:id="18" w:name="__RefHeading___Toc104397844"/>
      <w:bookmarkEnd w:id="18"/>
      <w:r>
        <w:rPr>
          <w:rFonts w:cs="Legends;Courier New" w:ascii="Legends;Courier New" w:hAnsi="Legends;Courier New"/>
        </w:rPr>
        <w:t xml:space="preserve">Section Four : </w:t>
      </w:r>
      <w:r>
        <w:rPr>
          <w:rFonts w:cs="Legends;Courier New" w:ascii="Legends;Courier New" w:hAnsi="Legends;Courier New"/>
          <w:b/>
        </w:rPr>
        <w:t xml:space="preserve">  </w:t>
      </w:r>
      <w:r>
        <w:rPr>
          <w:rFonts w:cs="Legends;Courier New" w:ascii="Legends;Courier New" w:hAnsi="Legends;Courier New"/>
          <w:b/>
          <w:sz w:val="28"/>
        </w:rPr>
        <w:t>Creating a Character</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The first step is to </w:t>
      </w:r>
      <w:r>
        <w:rPr>
          <w:rStyle w:val="StrongEmphasis"/>
          <w:rFonts w:cs="Legends;Courier New" w:ascii="Legends;Courier New" w:hAnsi="Legends;Courier New"/>
          <w:b w:val="false"/>
        </w:rPr>
        <w:t>create your character</w:t>
      </w:r>
      <w:r>
        <w:rPr>
          <w:rFonts w:cs="Legends;Courier New" w:ascii="Legends;Courier New" w:hAnsi="Legends;Courier New"/>
        </w:rPr>
        <w:t xml:space="preserve">. (Commonly called "rolling a character"). When you play </w:t>
      </w:r>
      <w:r>
        <w:rPr>
          <w:rStyle w:val="CITE"/>
          <w:rFonts w:cs="Legends;Courier New" w:ascii="Legends;Courier New" w:hAnsi="Legends;Courier New"/>
          <w:b/>
        </w:rPr>
        <w:t>Legends</w:t>
      </w:r>
      <w:r>
        <w:rPr>
          <w:rFonts w:cs="Legends;Courier New" w:ascii="Legends;Courier New" w:hAnsi="Legends;Courier New"/>
          <w:b/>
        </w:rPr>
        <w:t xml:space="preserve"> </w:t>
      </w:r>
      <w:r>
        <w:rPr>
          <w:rFonts w:cs="Legends;Courier New" w:ascii="Legends;Courier New" w:hAnsi="Legends;Courier New"/>
        </w:rPr>
        <w:t>for the</w:t>
      </w:r>
      <w:r>
        <w:rPr>
          <w:rFonts w:cs="Legends;Courier New" w:ascii="Legends;Courier New" w:hAnsi="Legends;Courier New"/>
          <w:b/>
        </w:rPr>
        <w:t xml:space="preserve"> </w:t>
      </w:r>
      <w:r>
        <w:rPr>
          <w:rStyle w:val="StrongEmphasis"/>
          <w:rFonts w:cs="Legends;Courier New" w:ascii="Legends;Courier New" w:hAnsi="Legends;Courier New"/>
          <w:b w:val="false"/>
        </w:rPr>
        <w:t>first time</w:t>
      </w:r>
      <w:r>
        <w:rPr>
          <w:rFonts w:cs="Legends;Courier New" w:ascii="Legends;Courier New" w:hAnsi="Legends;Courier New"/>
        </w:rPr>
        <w:t xml:space="preserve">, you are automatically brought to the Character Creation Screen. From here, you can </w:t>
      </w:r>
      <w:r>
        <w:rPr>
          <w:rStyle w:val="StrongEmphasis"/>
          <w:rFonts w:cs="Legends;Courier New" w:ascii="Legends;Courier New" w:hAnsi="Legends;Courier New"/>
          <w:b w:val="false"/>
        </w:rPr>
        <w:t>select</w:t>
      </w:r>
      <w:r>
        <w:rPr>
          <w:rFonts w:cs="Legends;Courier New" w:ascii="Legends;Courier New" w:hAnsi="Legends;Courier New"/>
          <w:b/>
        </w:rPr>
        <w:t xml:space="preserve"> </w:t>
      </w:r>
      <w:r>
        <w:rPr>
          <w:rFonts w:cs="Legends;Courier New" w:ascii="Legends;Courier New" w:hAnsi="Legends;Courier New"/>
        </w:rPr>
        <w:t xml:space="preserve">your character's </w:t>
      </w:r>
      <w:r>
        <w:rPr>
          <w:rStyle w:val="StrongEmphasis"/>
          <w:rFonts w:cs="Legends;Courier New" w:ascii="Legends;Courier New" w:hAnsi="Legends;Courier New"/>
          <w:b w:val="false"/>
        </w:rPr>
        <w:t>profession (class)</w:t>
      </w:r>
      <w:r>
        <w:rPr>
          <w:rFonts w:cs="Legends;Courier New" w:ascii="Legends;Courier New" w:hAnsi="Legends;Courier New"/>
          <w:b/>
        </w:rPr>
        <w:t xml:space="preserve">, </w:t>
      </w:r>
      <w:r>
        <w:rPr>
          <w:rStyle w:val="StrongEmphasis"/>
          <w:rFonts w:cs="Legends;Courier New" w:ascii="Legends;Courier New" w:hAnsi="Legends;Courier New"/>
          <w:b w:val="false"/>
        </w:rPr>
        <w:t>appearance</w:t>
      </w:r>
      <w:r>
        <w:rPr>
          <w:rFonts w:cs="Legends;Courier New" w:ascii="Legends;Courier New" w:hAnsi="Legends;Courier New"/>
        </w:rPr>
        <w:t xml:space="preserve">, primary </w:t>
      </w:r>
      <w:r>
        <w:rPr>
          <w:rStyle w:val="StrongEmphasis"/>
          <w:rFonts w:cs="Legends;Courier New" w:ascii="Legends;Courier New" w:hAnsi="Legends;Courier New"/>
          <w:b w:val="false"/>
        </w:rPr>
        <w:t>statistics</w:t>
      </w:r>
      <w:r>
        <w:rPr>
          <w:rFonts w:cs="Legends;Courier New" w:ascii="Legends;Courier New" w:hAnsi="Legends;Courier New"/>
          <w:b/>
        </w:rPr>
        <w:t>,</w:t>
      </w:r>
      <w:r>
        <w:rPr>
          <w:rFonts w:cs="Legends;Courier New" w:ascii="Legends;Courier New" w:hAnsi="Legends;Courier New"/>
        </w:rPr>
        <w:t xml:space="preserve"> </w:t>
      </w:r>
      <w:r>
        <w:rPr>
          <w:rStyle w:val="StrongEmphasis"/>
          <w:rFonts w:cs="Legends;Courier New" w:ascii="Legends;Courier New" w:hAnsi="Legends;Courier New"/>
          <w:b w:val="false"/>
        </w:rPr>
        <w:t>gender</w:t>
      </w:r>
      <w:r>
        <w:rPr>
          <w:rFonts w:cs="Legends;Courier New" w:ascii="Legends;Courier New" w:hAnsi="Legends;Courier New"/>
          <w:b/>
        </w:rPr>
        <w:t>,</w:t>
      </w:r>
      <w:r>
        <w:rPr>
          <w:rFonts w:cs="Legends;Courier New" w:ascii="Legends;Courier New" w:hAnsi="Legends;Courier New"/>
        </w:rPr>
        <w:t xml:space="preserve"> and </w:t>
      </w:r>
      <w:r>
        <w:rPr>
          <w:rStyle w:val="StrongEmphasis"/>
          <w:rFonts w:cs="Legends;Courier New" w:ascii="Legends;Courier New" w:hAnsi="Legends;Courier New"/>
          <w:b w:val="false"/>
        </w:rPr>
        <w:t>name.  Here are a</w:t>
      </w:r>
      <w:r>
        <w:rPr>
          <w:rFonts w:cs="Legends;Courier New" w:ascii="Legends;Courier New" w:hAnsi="Legends;Courier New"/>
        </w:rPr>
        <w:t xml:space="preserve"> couple of suggestions for your first character.  First, recognize that it will probably not be a "keeper" character; in other words, you will probably be killed several times as you learn the manner of the game, and your character will eventually die once too often, and you will have to roll another.  At the beginning, this is no real tragedy; in fact, you should plan on it as you learn the game and begin preparations for an eventual "keeper" character.  Secondly, for your first character, you may wish to choose a </w:t>
      </w:r>
      <w:r>
        <w:rPr>
          <w:rStyle w:val="StrongEmphasis"/>
          <w:rFonts w:cs="Legends;Courier New" w:ascii="Legends;Courier New" w:hAnsi="Legends;Courier New"/>
          <w:b w:val="false"/>
        </w:rPr>
        <w:t>Fighter</w:t>
      </w:r>
      <w:r>
        <w:rPr>
          <w:rFonts w:cs="Legends;Courier New" w:ascii="Legends;Courier New" w:hAnsi="Legends;Courier New"/>
          <w:b/>
        </w:rPr>
        <w:t xml:space="preserve"> </w:t>
      </w:r>
      <w:r>
        <w:rPr>
          <w:rFonts w:cs="Legends;Courier New" w:ascii="Legends;Courier New" w:hAnsi="Legends;Courier New"/>
        </w:rPr>
        <w:t xml:space="preserve">or a </w:t>
      </w:r>
      <w:r>
        <w:rPr>
          <w:rStyle w:val="StrongEmphasis"/>
          <w:rFonts w:cs="Legends;Courier New" w:ascii="Legends;Courier New" w:hAnsi="Legends;Courier New"/>
          <w:b w:val="false"/>
        </w:rPr>
        <w:t>Martial Artist</w:t>
      </w:r>
      <w:r>
        <w:rPr>
          <w:rFonts w:cs="Legends;Courier New" w:ascii="Legends;Courier New" w:hAnsi="Legends;Courier New"/>
        </w:rPr>
        <w:t xml:space="preserve">. These characters are the simplest to run. They are </w:t>
      </w:r>
      <w:r>
        <w:rPr>
          <w:rStyle w:val="StrongEmphasis"/>
          <w:rFonts w:cs="Legends;Courier New" w:ascii="Legends;Courier New" w:hAnsi="Legends;Courier New"/>
          <w:b w:val="false"/>
        </w:rPr>
        <w:t>big</w:t>
      </w:r>
      <w:r>
        <w:rPr>
          <w:rFonts w:cs="Legends;Courier New" w:ascii="Legends;Courier New" w:hAnsi="Legends;Courier New"/>
        </w:rPr>
        <w:t xml:space="preserve"> and </w:t>
      </w:r>
      <w:r>
        <w:rPr>
          <w:rStyle w:val="StrongEmphasis"/>
          <w:rFonts w:cs="Legends;Courier New" w:ascii="Legends;Courier New" w:hAnsi="Legends;Courier New"/>
          <w:b w:val="false"/>
        </w:rPr>
        <w:t>tough</w:t>
      </w:r>
      <w:r>
        <w:rPr>
          <w:rFonts w:cs="Legends;Courier New" w:ascii="Legends;Courier New" w:hAnsi="Legends;Courier New"/>
        </w:rPr>
        <w:t xml:space="preserve"> and fight well. But as you will certainly like to make up your own mind.  A common practice nowadays is to gather  wealth and weapons for one's "keeper" crit with his/her first few crits.  This way, the keeper character has a lot of gold to purchase levels, skills, and other necessaries with, as well as some decent equipment with which to begin.  Oftentimes,  character-tied weapons are ancestored to the new character, which is a practice described in full detail later in this manual.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19" w:name="__RefHeading___Toc104397845"/>
      <w:bookmarkEnd w:id="19"/>
      <w:r>
        <w:rPr>
          <w:rFonts w:cs="Legends;Courier New" w:ascii="Legends;Courier New" w:hAnsi="Legends;Courier New"/>
        </w:rPr>
        <w:t xml:space="preserve">4.1:    </w:t>
      </w:r>
      <w:r>
        <w:rPr>
          <w:rFonts w:cs="Legends;Courier New" w:ascii="Legends;Courier New" w:hAnsi="Legends;Courier New"/>
          <w:b w:val="false"/>
          <w:sz w:val="28"/>
        </w:rPr>
        <w:t>Naming Your Charac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After you are done "rolling" your character, you will be asked to name it. Don’t worry Players can change their </w:t>
      </w:r>
    </w:p>
    <w:p>
      <w:pPr>
        <w:pStyle w:val="Normal"/>
        <w:rPr>
          <w:rFonts w:ascii="Legends;Courier New" w:hAnsi="Legends;Courier New" w:cs="Legends;Courier New"/>
        </w:rPr>
      </w:pPr>
      <w:r>
        <w:rPr>
          <w:rFonts w:cs="Legends;Courier New" w:ascii="Legends;Courier New" w:hAnsi="Legends;Courier New"/>
        </w:rPr>
        <w:t>character's name every 7 days. There are no traditional conventions for naming, except the name can’t be vulgar, sexually explicit or offending.  Guild logos follow a few dots behind character names, i.e., Crafty...zig, Mighty..LDR, Granny.Tuf. Guild tags should only be used If you start the guild or you are accepted into a guild. Existing guilds do not approve of players using their guild tags unless they have been formally accepted into their guil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Beyond guild names, there are few other considerations.  Humor, self-deprecation and imagination are appreciated by </w:t>
      </w:r>
    </w:p>
    <w:p>
      <w:pPr>
        <w:pStyle w:val="Normal"/>
        <w:rPr>
          <w:rFonts w:ascii="Legends;Courier New" w:hAnsi="Legends;Courier New" w:cs="Legends;Courier New"/>
        </w:rPr>
      </w:pPr>
      <w:r>
        <w:rPr>
          <w:rFonts w:cs="Legends;Courier New" w:ascii="Legends;Courier New" w:hAnsi="Legends;Courier New"/>
        </w:rPr>
        <w:t xml:space="preserve">other players. So too are literary, mythical and historical allusions.  Pick a name that complements the role you </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envision for your character. Thaums are religious zealots, wizards are stuffy intellectuals, thieves are sly and unobtrusive, knights may be chivalrous heroes or bashing brawlers, martial artists have a wealth of history behind them.</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sz w:val="24"/>
        </w:rPr>
      </w:pPr>
      <w:bookmarkStart w:id="20" w:name="__RefHeading___Toc104397846"/>
      <w:bookmarkEnd w:id="20"/>
      <w:r>
        <w:rPr>
          <w:rFonts w:cs="Legends;Courier New" w:ascii="Legends;Courier New" w:hAnsi="Legends;Courier New"/>
        </w:rPr>
        <w:t xml:space="preserve">4.2:   </w:t>
      </w:r>
      <w:r>
        <w:rPr>
          <w:rFonts w:cs="Legends;Courier New" w:ascii="Legends;Courier New" w:hAnsi="Legends;Courier New"/>
          <w:b w:val="false"/>
          <w:sz w:val="28"/>
        </w:rPr>
        <w:t>Gender and Nationality</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rFonts w:ascii="Legends;Courier New" w:hAnsi="Legends;Courier New" w:cs="Legends;Courier New"/>
        </w:rPr>
      </w:pPr>
      <w:r>
        <w:rPr>
          <w:rFonts w:cs="Legends;Courier New" w:ascii="Legends;Courier New" w:hAnsi="Legends;Courier New"/>
        </w:rPr>
        <w:t xml:space="preserve">You will be asked to choose your character's sex and nationality. Gender is merely cosmetic. There is no difference in </w:t>
      </w:r>
    </w:p>
    <w:p>
      <w:pPr>
        <w:pStyle w:val="Normal"/>
        <w:rPr>
          <w:rFonts w:ascii="Legends;Courier New" w:hAnsi="Legends;Courier New" w:cs="Legends;Courier New"/>
        </w:rPr>
      </w:pPr>
      <w:r>
        <w:rPr>
          <w:rFonts w:cs="Legends;Courier New" w:ascii="Legends;Courier New" w:hAnsi="Legends;Courier New"/>
        </w:rPr>
        <w:t>skills or capacities between the sexe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Nationality is somewhat more important only because certain nationalities have better starting skill levels although none of the nationalities begin life with very much skill.  There are eight choices of nationalities Illyria, Mu, Lemuria, Leng, </w:t>
      </w:r>
    </w:p>
    <w:p>
      <w:pPr>
        <w:pStyle w:val="Normal"/>
        <w:rPr>
          <w:rFonts w:ascii="Legends;Courier New" w:hAnsi="Legends;Courier New" w:cs="Legends;Courier New"/>
        </w:rPr>
      </w:pPr>
      <w:r>
        <w:rPr>
          <w:rFonts w:cs="Legends;Courier New" w:ascii="Legends;Courier New" w:hAnsi="Legends;Courier New"/>
        </w:rPr>
        <w:t xml:space="preserve">Draznia, Hovath, Mnar and a kind of non-national Barbarian.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21" w:name="__RefHeading___Toc104397847"/>
      <w:r>
        <w:rPr>
          <w:rFonts w:cs="Legends;Courier New" w:ascii="Legends;Courier New" w:hAnsi="Legends;Courier New"/>
        </w:rPr>
        <w:t xml:space="preserve">4.3:    </w:t>
      </w:r>
      <w:r>
        <w:rPr>
          <w:rFonts w:cs="Legends;Courier New" w:ascii="Legends;Courier New" w:hAnsi="Legends;Courier New"/>
          <w:b w:val="false"/>
          <w:sz w:val="28"/>
        </w:rPr>
        <w:t>Character Class</w:t>
      </w:r>
      <w:bookmarkEnd w:id="21"/>
      <w:r>
        <w:rPr>
          <w:rFonts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Character class is the most important decision you will make. A discussion of each class follow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22" w:name="__RefHeading___Toc104397848"/>
      <w:bookmarkEnd w:id="22"/>
      <w:r>
        <w:rPr/>
        <w:t xml:space="preserve">4.3.1:   </w:t>
      </w:r>
      <w:r>
        <w:rPr>
          <w:b w:val="false"/>
        </w:rPr>
        <w:t>Fighter/Knight</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Running a fighter traditionally has been the most popular choice. It is an especially good choice for first time players.  Fighters rely on weapon skills and strength to kill opponents, and blocking skill and dexterity to avoid opponents' weapons.  Fighters gain vital experience points rapidly and are given a higher number of hit points (how much damage can be absorbed is determined by how high your  "hits" are) than any other class except Martial artists.  When  fighters are knighted, moreover, they gain magical powers that enhance their weapons, enable them to locate opponents, increase their strength and heal their wounds during comba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re are disadvantages, however.  Fighters are able to fight only one opponent at time in direct combat, and must either fight or run when faced with overwhelming odds.</w:t>
      </w:r>
    </w:p>
    <w:p>
      <w:pPr>
        <w:pStyle w:val="Normal"/>
        <w:rPr>
          <w:rFonts w:ascii="Legends;Courier New" w:hAnsi="Legends;Courier New" w:cs="Legends;Courier New"/>
        </w:rPr>
      </w:pPr>
      <w:r>
        <w:rPr>
          <w:rFonts w:cs="Legends;Courier New" w:ascii="Legends;Courier New" w:hAnsi="Legends;Courier New"/>
        </w:rPr>
      </w:r>
      <w:r>
        <w:br w:type="page"/>
      </w:r>
    </w:p>
    <w:p>
      <w:pPr>
        <w:pStyle w:val="Heading3"/>
        <w:rPr/>
      </w:pPr>
      <w:bookmarkStart w:id="23" w:name="__RefHeading___Toc104397849"/>
      <w:r>
        <w:rPr/>
        <w:t>4.3.2:</w:t>
      </w:r>
      <w:r>
        <w:rPr>
          <w:b w:val="false"/>
        </w:rPr>
        <w:t xml:space="preserve">   Martial Artist</w:t>
      </w:r>
      <w:bookmarkEnd w:id="23"/>
      <w:r>
        <w:rPr>
          <w:b w:val="false"/>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Martial artist (MAs ) characters are for the action oriented player.  They are fast, nimble and possess extraordinary ability to block opponents' blows.  At higher skill levels they have offensive blows that exceed all other fighting classes.  But because they must engage in direct hand to hand combat, the life of martial artists is as dangerous as it is exciting. Martial artists receive many hit points and acquire skills and experience quickly.</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is is not a difficult class to begin with, as equipment needs are minimal, and it offers much power to the player at higher levels. It requires, however, much patience during the middle skill levels. Opponent armor will frequently block a martial arts attack. Moreover, martial artists who choose to wear armor will find their weapon blocking abilities severely limited.</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8"/>
        </w:rPr>
      </w:pPr>
      <w:bookmarkStart w:id="24" w:name="__RefHeading___Toc104397850"/>
      <w:bookmarkEnd w:id="24"/>
      <w:r>
        <w:rPr/>
        <w:t xml:space="preserve">4.3.3: </w:t>
      </w:r>
      <w:r>
        <w:rPr>
          <w:b w:val="false"/>
        </w:rPr>
        <w:t xml:space="preserve"> Wizard</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 xml:space="preserve">Wizards rely almost entirely on magic for their play.  Highest level wizards are, arguably, the most powerful characters   </w:t>
      </w:r>
    </w:p>
    <w:p>
      <w:pPr>
        <w:pStyle w:val="Normal"/>
        <w:rPr>
          <w:rFonts w:ascii="Legends;Courier New" w:hAnsi="Legends;Courier New" w:cs="Legends;Courier New"/>
        </w:rPr>
      </w:pPr>
      <w:r>
        <w:rPr>
          <w:rFonts w:cs="Legends;Courier New" w:ascii="Legends;Courier New" w:hAnsi="Legends;Courier New"/>
        </w:rPr>
        <w:t xml:space="preserve">in the game.  Even at middle experience levels, wizards possess terrain spells that can clear rooms of opponents.  </w:t>
      </w:r>
    </w:p>
    <w:p>
      <w:pPr>
        <w:pStyle w:val="Normal"/>
        <w:rPr>
          <w:rFonts w:ascii="Legends;Courier New" w:hAnsi="Legends;Courier New" w:cs="Legends;Courier New"/>
        </w:rPr>
      </w:pPr>
      <w:r>
        <w:rPr>
          <w:rFonts w:cs="Legends;Courier New" w:ascii="Legends;Courier New" w:hAnsi="Legends;Courier New"/>
        </w:rPr>
        <w:t>Intelligence and dexterity are extremely important for this character class. Additionally, wizards are gifted with powerful shielding spells effective against missile weapon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However, there are several disadvantages for this class.  A low level (beginning) wizard spends most of his/her time </w:t>
      </w:r>
    </w:p>
    <w:p>
      <w:pPr>
        <w:pStyle w:val="Normal"/>
        <w:rPr>
          <w:rFonts w:ascii="Legends;Courier New" w:hAnsi="Legends;Courier New" w:cs="Legends;Courier New"/>
        </w:rPr>
      </w:pPr>
      <w:r>
        <w:rPr>
          <w:rFonts w:cs="Legends;Courier New" w:ascii="Legends;Courier New" w:hAnsi="Legends;Courier New"/>
        </w:rPr>
        <w:t xml:space="preserve">running for their life.  To balance the awesome powers of the magic spells wizards can acquire, a wizard gets </w:t>
      </w:r>
    </w:p>
    <w:p>
      <w:pPr>
        <w:pStyle w:val="Normal"/>
        <w:rPr>
          <w:rFonts w:ascii="Legends;Courier New" w:hAnsi="Legends;Courier New" w:cs="Legends;Courier New"/>
        </w:rPr>
      </w:pPr>
      <w:r>
        <w:rPr>
          <w:rFonts w:cs="Legends;Courier New" w:ascii="Legends;Courier New" w:hAnsi="Legends;Courier New"/>
        </w:rPr>
        <w:t xml:space="preserve">considerably less hit points to work with.  This is why beginning players should consider a fighter or MA for the first </w:t>
      </w:r>
    </w:p>
    <w:p>
      <w:pPr>
        <w:pStyle w:val="Normal"/>
        <w:rPr>
          <w:rFonts w:ascii="Legends;Courier New" w:hAnsi="Legends;Courier New" w:cs="Legends;Courier New"/>
        </w:rPr>
      </w:pPr>
      <w:r>
        <w:rPr>
          <w:rFonts w:cs="Legends;Courier New" w:ascii="Legends;Courier New" w:hAnsi="Legends;Courier New"/>
        </w:rPr>
        <w:t>character.</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8"/>
        </w:rPr>
      </w:pPr>
      <w:bookmarkStart w:id="25" w:name="__RefHeading___Toc104397851"/>
      <w:bookmarkEnd w:id="25"/>
      <w:r>
        <w:rPr/>
        <w:t xml:space="preserve">4.3.4:  </w:t>
      </w:r>
      <w:r>
        <w:rPr>
          <w:b w:val="false"/>
        </w:rPr>
        <w:t>Thaumaturge</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 xml:space="preserve">Thaumaturges are the LoK version of warrior/priests. They are a compromise between pure magic users and pure head </w:t>
      </w:r>
    </w:p>
    <w:p>
      <w:pPr>
        <w:pStyle w:val="Normal"/>
        <w:rPr>
          <w:rFonts w:ascii="Legends;Courier New" w:hAnsi="Legends;Courier New" w:cs="Legends;Courier New"/>
        </w:rPr>
      </w:pPr>
      <w:r>
        <w:rPr>
          <w:rFonts w:cs="Legends;Courier New" w:ascii="Legends;Courier New" w:hAnsi="Legends;Courier New"/>
        </w:rPr>
        <w:t xml:space="preserve">bashers like fighters and MAs. Thaums, as they are called, are easier to train with standard weapons and are </w:t>
      </w:r>
    </w:p>
    <w:p>
      <w:pPr>
        <w:pStyle w:val="Normal"/>
        <w:rPr>
          <w:rFonts w:ascii="Legends;Courier New" w:hAnsi="Legends;Courier New" w:cs="Legends;Courier New"/>
        </w:rPr>
      </w:pPr>
      <w:r>
        <w:rPr>
          <w:rFonts w:cs="Legends;Courier New" w:ascii="Legends;Courier New" w:hAnsi="Legends;Courier New"/>
        </w:rPr>
        <w:t>somewhat more durable than wizards. Like wizards, they have powerful spells and higher level thaums can even</w:t>
      </w:r>
    </w:p>
    <w:p>
      <w:pPr>
        <w:pStyle w:val="Normal"/>
        <w:rPr>
          <w:rFonts w:ascii="Legends;Courier New" w:hAnsi="Legends;Courier New" w:cs="Legends;Courier New"/>
        </w:rPr>
      </w:pPr>
      <w:r>
        <w:rPr>
          <w:rFonts w:cs="Legends;Courier New" w:ascii="Legends;Courier New" w:hAnsi="Legends;Courier New"/>
        </w:rPr>
        <w:t>summon phantasms of various sorts to assist them.</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The main drawback is they usually have fewer magic points and their spells are more restricted than wizards. </w:t>
      </w:r>
    </w:p>
    <w:p>
      <w:pPr>
        <w:pStyle w:val="Normal"/>
        <w:rPr>
          <w:rFonts w:ascii="Legends;Courier New" w:hAnsi="Legends;Courier New" w:cs="Legends;Courier New"/>
        </w:rPr>
      </w:pPr>
      <w:r>
        <w:rPr>
          <w:rFonts w:cs="Legends;Courier New" w:ascii="Legends;Courier New" w:hAnsi="Legends;Courier New"/>
        </w:rPr>
        <w:t xml:space="preserve">Whereas a wizard has a number of area type spells like fireballs and icestorms, a thaum's spells are more tailored for </w:t>
      </w:r>
    </w:p>
    <w:p>
      <w:pPr>
        <w:pStyle w:val="Normal"/>
        <w:rPr>
          <w:rFonts w:ascii="Legends;Courier New" w:hAnsi="Legends;Courier New" w:cs="Legends;Courier New"/>
        </w:rPr>
      </w:pPr>
      <w:r>
        <w:rPr>
          <w:rFonts w:cs="Legends;Courier New" w:ascii="Legends;Courier New" w:hAnsi="Legends;Courier New"/>
        </w:rPr>
        <w:t xml:space="preserve">one-on-one combat, which can be awkward at times, since in most areas of the game the critters and other nasties like </w:t>
      </w:r>
    </w:p>
    <w:p>
      <w:pPr>
        <w:pStyle w:val="Normal"/>
        <w:rPr>
          <w:rFonts w:ascii="Legends;Courier New" w:hAnsi="Legends;Courier New" w:cs="Legends;Courier New"/>
        </w:rPr>
      </w:pPr>
      <w:r>
        <w:rPr>
          <w:rFonts w:cs="Legends;Courier New" w:ascii="Legends;Courier New" w:hAnsi="Legends;Courier New"/>
        </w:rPr>
        <w:t>to gang up on adventurers.</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8"/>
        </w:rPr>
      </w:pPr>
      <w:bookmarkStart w:id="26" w:name="__RefHeading___Toc104397852"/>
      <w:bookmarkEnd w:id="26"/>
      <w:r>
        <w:rPr/>
        <w:t xml:space="preserve">4.3.5:  </w:t>
      </w:r>
      <w:r>
        <w:rPr>
          <w:b w:val="false"/>
        </w:rPr>
        <w:t>Thief</w:t>
      </w:r>
    </w:p>
    <w:p>
      <w:pPr>
        <w:pStyle w:val="Footer"/>
        <w:tabs>
          <w:tab w:val="clear" w:pos="4320"/>
          <w:tab w:val="clear" w:pos="8640"/>
        </w:tabs>
        <w:rPr>
          <w:rFonts w:ascii="Legends;Courier New" w:hAnsi="Legends;Courier New" w:cs="Legends;Courier New"/>
          <w:b/>
          <w:b/>
          <w:sz w:val="28"/>
        </w:rPr>
      </w:pPr>
      <w:r>
        <w:rPr>
          <w:rFonts w:cs="Legends;Courier New" w:ascii="Legends;Courier New" w:hAnsi="Legends;Courier New"/>
          <w:b/>
          <w:sz w:val="28"/>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The final class of characters to consider is the thief. Running a thief is both infuriating and exciting.  The biggest</w:t>
      </w:r>
    </w:p>
    <w:p>
      <w:pPr>
        <w:pStyle w:val="Normal"/>
        <w:rPr>
          <w:rFonts w:ascii="Legends;Courier New" w:hAnsi="Legends;Courier New" w:cs="Legends;Courier New"/>
        </w:rPr>
      </w:pPr>
      <w:r>
        <w:rPr>
          <w:rFonts w:cs="Legends;Courier New" w:ascii="Legends;Courier New" w:hAnsi="Legends;Courier New"/>
        </w:rPr>
        <w:t xml:space="preserve">strength of the thief class is the ability to 'hide'.  Thieves can use this power early in their careers to penetrate the lairs </w:t>
      </w:r>
    </w:p>
    <w:p>
      <w:pPr>
        <w:pStyle w:val="Normal"/>
        <w:rPr>
          <w:rFonts w:ascii="Legends;Courier New" w:hAnsi="Legends;Courier New" w:cs="Legends;Courier New"/>
        </w:rPr>
      </w:pPr>
      <w:r>
        <w:rPr>
          <w:rFonts w:cs="Legends;Courier New" w:ascii="Legends;Courier New" w:hAnsi="Legends;Courier New"/>
        </w:rPr>
        <w:t>of dragons and drakes, the castle of the giant and rooms full of opponents (if careful) without detection.</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Also, although not terribly effective until high skill levels, thieves can steal.  They can steal goodies from opponents </w:t>
      </w:r>
    </w:p>
    <w:p>
      <w:pPr>
        <w:pStyle w:val="Normal"/>
        <w:rPr>
          <w:rFonts w:ascii="Legends;Courier New" w:hAnsi="Legends;Courier New" w:cs="Legends;Courier New"/>
        </w:rPr>
      </w:pPr>
      <w:r>
        <w:rPr>
          <w:rFonts w:cs="Legends;Courier New" w:ascii="Legends;Courier New" w:hAnsi="Legends;Courier New"/>
        </w:rPr>
        <w:t>and occasionally not get caught but more times than not a thief will get caught and set the other players self defense flag. Thievery is geared more towards stealing from the critters. Stealing from the other players is highly discouraged. To steal from anyone or thing you have to be on the same hex.  However, the steal command is tedious and most thieves will develop MA skills.  A thief with a high skill level in unarmed (hand) combat is NOT a character to be trifled with.</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One other major handicap is thieves are not lawful (name is green).  This means that lawful non-player characters in the towns will  attack you. </w:t>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rPr>
      </w:pPr>
      <w:bookmarkStart w:id="27" w:name="__RefHeading___Toc104397853"/>
      <w:bookmarkEnd w:id="27"/>
      <w:r>
        <w:rPr>
          <w:rFonts w:cs="Legends;Courier New" w:ascii="Legends;Courier New" w:hAnsi="Legends;Courier New"/>
        </w:rPr>
        <w:t>4.4</w:t>
      </w:r>
      <w:r>
        <w:rPr>
          <w:rFonts w:cs="Legends;Courier New" w:ascii="Legends;Courier New" w:hAnsi="Legends;Courier New"/>
          <w:sz w:val="24"/>
        </w:rPr>
        <w:t xml:space="preserve">:   </w:t>
      </w:r>
      <w:r>
        <w:rPr>
          <w:rFonts w:cs="Legends;Courier New" w:ascii="Legends;Courier New" w:hAnsi="Legends;Courier New"/>
          <w:b w:val="false"/>
          <w:sz w:val="28"/>
        </w:rPr>
        <w:t>Beginning Skills</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 xml:space="preserve">One aspect to keep in mind is the skill with which your character will begin. The following chart shows what weapons </w:t>
      </w:r>
    </w:p>
    <w:p>
      <w:pPr>
        <w:pStyle w:val="Normal"/>
        <w:rPr>
          <w:rFonts w:ascii="Legends;Courier New" w:hAnsi="Legends;Courier New" w:cs="Legends;Courier New"/>
        </w:rPr>
      </w:pPr>
      <w:r>
        <w:rPr>
          <w:rFonts w:cs="Legends;Courier New" w:ascii="Legends;Courier New" w:hAnsi="Legends;Courier New"/>
        </w:rPr>
        <w:t xml:space="preserve">each class in each nationality starts out with, and what their skills are with each weapon.  Keep in mind that you can </w:t>
      </w:r>
    </w:p>
    <w:p>
      <w:pPr>
        <w:pStyle w:val="Normal"/>
        <w:rPr>
          <w:rFonts w:ascii="Legends;Courier New" w:hAnsi="Legends;Courier New" w:cs="Legends;Courier New"/>
        </w:rPr>
      </w:pPr>
      <w:r>
        <w:rPr>
          <w:rFonts w:cs="Legends;Courier New" w:ascii="Legends;Courier New" w:hAnsi="Legends;Courier New"/>
        </w:rPr>
        <w:t>use most any weapon you like (except for thieves, more on that late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8"/>
        </w:rPr>
      </w:pPr>
      <w:r>
        <w:rPr>
          <w:rFonts w:cs="Legends;Courier New" w:ascii="Legends;Courier New" w:hAnsi="Legends;Courier New"/>
          <w:sz w:val="18"/>
        </w:rPr>
        <w:t>Also, remember that the skills at this stage are still fairly low level, and can easily be taken to higher levels.</w:t>
      </w:r>
      <w:r>
        <w:br w:type="page"/>
      </w:r>
    </w:p>
    <w:p>
      <w:pPr>
        <w:pStyle w:val="Normal"/>
        <w:rPr/>
      </w:pPr>
      <w:r>
        <w:rPr/>
        <w:t>Table  4.1                                                                       NEW CHARACTER STARTING SKILLS                (by Maggie)</w:t>
      </w:r>
    </w:p>
    <w:tbl>
      <w:tblPr>
        <w:tblW w:w="10800" w:type="dxa"/>
        <w:jc w:val="left"/>
        <w:tblInd w:w="0" w:type="dxa"/>
        <w:tblLayout w:type="fixed"/>
        <w:tblCellMar>
          <w:top w:w="0" w:type="dxa"/>
          <w:left w:w="24" w:type="dxa"/>
          <w:bottom w:w="0" w:type="dxa"/>
          <w:right w:w="24" w:type="dxa"/>
        </w:tblCellMar>
      </w:tblPr>
      <w:tblGrid>
        <w:gridCol w:w="630"/>
        <w:gridCol w:w="900"/>
        <w:gridCol w:w="540"/>
        <w:gridCol w:w="720"/>
        <w:gridCol w:w="540"/>
        <w:gridCol w:w="540"/>
        <w:gridCol w:w="810"/>
        <w:gridCol w:w="540"/>
        <w:gridCol w:w="630"/>
        <w:gridCol w:w="990"/>
        <w:gridCol w:w="900"/>
        <w:gridCol w:w="990"/>
        <w:gridCol w:w="720"/>
        <w:gridCol w:w="540"/>
        <w:gridCol w:w="810"/>
      </w:tblGrid>
      <w:tr>
        <w:trPr>
          <w:trHeight w:val="402" w:hRule="atLeast"/>
          <w:cantSplit w:val="true"/>
        </w:trPr>
        <w:tc>
          <w:tcPr>
            <w:tcW w:w="630" w:type="dxa"/>
            <w:tcBorders/>
          </w:tcPr>
          <w:p>
            <w:pPr>
              <w:pStyle w:val="Normal"/>
              <w:snapToGrid w:val="false"/>
              <w:rPr>
                <w:rFonts w:ascii="Legends;Courier New" w:hAnsi="Legends;Courier New" w:cs="Legends;Courier New"/>
                <w:b/>
                <w:b/>
                <w:sz w:val="16"/>
              </w:rPr>
            </w:pPr>
            <w:r>
              <w:rPr>
                <w:rFonts w:cs="Legends;Courier New" w:ascii="Legends;Courier New" w:hAnsi="Legends;Courier New"/>
                <w:b/>
                <w:sz w:val="16"/>
              </w:rPr>
            </w:r>
          </w:p>
        </w:tc>
        <w:tc>
          <w:tcPr>
            <w:tcW w:w="1440" w:type="dxa"/>
            <w:gridSpan w:val="2"/>
            <w:tcBorders>
              <w:top w:val="single" w:sz="24"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b/>
                <w:sz w:val="16"/>
              </w:rPr>
              <w:t>Fighter</w:t>
            </w:r>
          </w:p>
          <w:p>
            <w:pPr>
              <w:pStyle w:val="Normal"/>
              <w:jc w:val="center"/>
              <w:rPr>
                <w:rFonts w:ascii="Legends;Courier New" w:hAnsi="Legends;Courier New" w:cs="Legends;Courier New"/>
                <w:sz w:val="16"/>
              </w:rPr>
            </w:pPr>
            <w:r>
              <w:rPr>
                <w:rFonts w:cs="Legends;Courier New" w:ascii="Legends;Courier New" w:hAnsi="Legends;Courier New"/>
                <w:sz w:val="16"/>
              </w:rPr>
              <w:t>(All nationalities</w:t>
            </w:r>
          </w:p>
          <w:p>
            <w:pPr>
              <w:pStyle w:val="Normal"/>
              <w:jc w:val="center"/>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untrained in Magic and Theft)</w:t>
            </w:r>
          </w:p>
        </w:tc>
        <w:tc>
          <w:tcPr>
            <w:tcW w:w="1800" w:type="dxa"/>
            <w:gridSpan w:val="3"/>
            <w:tcBorders>
              <w:top w:val="single" w:sz="24"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b/>
                <w:sz w:val="16"/>
              </w:rPr>
              <w:t>Martial Artist</w:t>
            </w:r>
          </w:p>
          <w:p>
            <w:pPr>
              <w:pStyle w:val="Normal"/>
              <w:jc w:val="center"/>
              <w:rPr>
                <w:rFonts w:ascii="Legends;Courier New" w:hAnsi="Legends;Courier New" w:cs="Legends;Courier New"/>
                <w:sz w:val="16"/>
              </w:rPr>
            </w:pPr>
            <w:r>
              <w:rPr>
                <w:rFonts w:cs="Legends;Courier New" w:ascii="Legends;Courier New" w:hAnsi="Legends;Courier New"/>
                <w:sz w:val="16"/>
              </w:rPr>
              <w:t>(All nationalities</w:t>
            </w:r>
          </w:p>
          <w:p>
            <w:pPr>
              <w:pStyle w:val="Normal"/>
              <w:jc w:val="center"/>
              <w:rPr>
                <w:rFonts w:ascii="Legends;Courier New" w:hAnsi="Legends;Courier New" w:cs="Legends;Courier New"/>
                <w:sz w:val="16"/>
              </w:rPr>
            </w:pPr>
            <w:r>
              <w:rPr>
                <w:rFonts w:cs="Legends;Courier New" w:ascii="Legends;Courier New" w:hAnsi="Legends;Courier New"/>
                <w:sz w:val="16"/>
              </w:rPr>
              <w:t>untrained in Magic)</w:t>
            </w:r>
          </w:p>
        </w:tc>
        <w:tc>
          <w:tcPr>
            <w:tcW w:w="1980" w:type="dxa"/>
            <w:gridSpan w:val="3"/>
            <w:tcBorders>
              <w:top w:val="single" w:sz="24"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b/>
                <w:sz w:val="16"/>
              </w:rPr>
              <w:t>Thaum</w:t>
            </w:r>
          </w:p>
          <w:p>
            <w:pPr>
              <w:pStyle w:val="Normal"/>
              <w:jc w:val="center"/>
              <w:rPr>
                <w:rFonts w:ascii="Legends;Courier New" w:hAnsi="Legends;Courier New" w:cs="Legends;Courier New"/>
                <w:sz w:val="16"/>
              </w:rPr>
            </w:pPr>
            <w:r>
              <w:rPr>
                <w:rFonts w:cs="Legends;Courier New" w:ascii="Legends;Courier New" w:hAnsi="Legends;Courier New"/>
                <w:sz w:val="16"/>
              </w:rPr>
              <w:t>(All nationalities</w:t>
            </w:r>
          </w:p>
          <w:p>
            <w:pPr>
              <w:pStyle w:val="Normal"/>
              <w:jc w:val="center"/>
              <w:rPr>
                <w:rFonts w:ascii="Legends;Courier New" w:hAnsi="Legends;Courier New" w:cs="Legends;Courier New"/>
                <w:sz w:val="16"/>
              </w:rPr>
            </w:pPr>
            <w:r>
              <w:rPr>
                <w:rFonts w:cs="Legends;Courier New" w:ascii="Legends;Courier New" w:hAnsi="Legends;Courier New"/>
                <w:sz w:val="16"/>
              </w:rPr>
              <w:t>untrained in Theft)</w:t>
            </w:r>
          </w:p>
        </w:tc>
        <w:tc>
          <w:tcPr>
            <w:tcW w:w="1890" w:type="dxa"/>
            <w:gridSpan w:val="2"/>
            <w:tcBorders>
              <w:top w:val="single" w:sz="24"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b/>
                <w:sz w:val="16"/>
              </w:rPr>
              <w:t>Wizard</w:t>
            </w:r>
          </w:p>
          <w:p>
            <w:pPr>
              <w:pStyle w:val="Normal"/>
              <w:jc w:val="center"/>
              <w:rPr>
                <w:rFonts w:ascii="Legends;Courier New" w:hAnsi="Legends;Courier New" w:cs="Legends;Courier New"/>
                <w:sz w:val="16"/>
              </w:rPr>
            </w:pPr>
            <w:r>
              <w:rPr>
                <w:rFonts w:cs="Legends;Courier New" w:ascii="Legends;Courier New" w:hAnsi="Legends;Courier New"/>
                <w:sz w:val="16"/>
              </w:rPr>
              <w:t>(All nationalities</w:t>
            </w:r>
          </w:p>
          <w:p>
            <w:pPr>
              <w:pStyle w:val="Normal"/>
              <w:jc w:val="center"/>
              <w:rPr>
                <w:rFonts w:ascii="Legends;Courier New" w:hAnsi="Legends;Courier New" w:cs="Legends;Courier New"/>
                <w:sz w:val="16"/>
              </w:rPr>
            </w:pPr>
            <w:r>
              <w:rPr>
                <w:rFonts w:cs="Legends;Courier New" w:ascii="Legends;Courier New" w:hAnsi="Legends;Courier New"/>
                <w:sz w:val="16"/>
              </w:rPr>
              <w:t>untrained in Hand and Theft)</w:t>
            </w:r>
          </w:p>
        </w:tc>
        <w:tc>
          <w:tcPr>
            <w:tcW w:w="3060" w:type="dxa"/>
            <w:gridSpan w:val="4"/>
            <w:tcBorders>
              <w:top w:val="single" w:sz="24" w:space="0" w:color="000000"/>
              <w:left w:val="single" w:sz="24" w:space="0" w:color="000000"/>
              <w:right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b/>
                <w:sz w:val="16"/>
              </w:rPr>
              <w:t>Thief</w:t>
            </w:r>
          </w:p>
        </w:tc>
      </w:tr>
      <w:tr>
        <w:trPr>
          <w:trHeight w:val="307" w:hRule="atLeast"/>
          <w:cantSplit w:val="true"/>
        </w:trPr>
        <w:tc>
          <w:tcPr>
            <w:tcW w:w="630" w:type="dxa"/>
            <w:tcBorders>
              <w:bottom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c>
          <w:tcPr>
            <w:tcW w:w="90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Weapon Skill</w:t>
            </w:r>
          </w:p>
        </w:tc>
        <w:tc>
          <w:tcPr>
            <w:tcW w:w="54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Hand</w:t>
            </w:r>
          </w:p>
        </w:tc>
        <w:tc>
          <w:tcPr>
            <w:tcW w:w="72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Weapon Skill</w:t>
            </w:r>
          </w:p>
        </w:tc>
        <w:tc>
          <w:tcPr>
            <w:tcW w:w="54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Hand</w:t>
            </w:r>
          </w:p>
        </w:tc>
        <w:tc>
          <w:tcPr>
            <w:tcW w:w="54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Theft</w:t>
            </w:r>
          </w:p>
        </w:tc>
        <w:tc>
          <w:tcPr>
            <w:tcW w:w="81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Weapon Skill</w:t>
            </w:r>
          </w:p>
        </w:tc>
        <w:tc>
          <w:tcPr>
            <w:tcW w:w="54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Hand</w:t>
            </w:r>
          </w:p>
        </w:tc>
        <w:tc>
          <w:tcPr>
            <w:tcW w:w="63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gic</w:t>
            </w:r>
          </w:p>
        </w:tc>
        <w:tc>
          <w:tcPr>
            <w:tcW w:w="99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Weapon Skill</w:t>
            </w:r>
          </w:p>
        </w:tc>
        <w:tc>
          <w:tcPr>
            <w:tcW w:w="90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gic</w:t>
            </w:r>
          </w:p>
        </w:tc>
        <w:tc>
          <w:tcPr>
            <w:tcW w:w="99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Weapon Skill</w:t>
            </w:r>
          </w:p>
        </w:tc>
        <w:tc>
          <w:tcPr>
            <w:tcW w:w="72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Hand</w:t>
            </w:r>
          </w:p>
        </w:tc>
        <w:tc>
          <w:tcPr>
            <w:tcW w:w="54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Theft</w:t>
            </w:r>
          </w:p>
        </w:tc>
        <w:tc>
          <w:tcPr>
            <w:tcW w:w="810" w:type="dxa"/>
            <w:tcBorders>
              <w:top w:val="single" w:sz="6" w:space="0" w:color="000000"/>
              <w:left w:val="single" w:sz="6" w:space="0" w:color="000000"/>
              <w:bottom w:val="doub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gic</w:t>
            </w:r>
          </w:p>
        </w:tc>
      </w:tr>
      <w:tr>
        <w:trPr>
          <w:trHeight w:val="1290" w:hRule="atLeast"/>
          <w:cantSplit w:val="true"/>
        </w:trPr>
        <w:tc>
          <w:tcPr>
            <w:tcW w:w="630" w:type="dxa"/>
            <w:tcBorders>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Illyria</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tc>
        <w:tc>
          <w:tcPr>
            <w:tcW w:w="900" w:type="dxa"/>
            <w:tcBorders>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Da: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w: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tc>
        <w:tc>
          <w:tcPr>
            <w:tcW w:w="54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720" w:type="dxa"/>
            <w:tcBorders>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t: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3S: Med</w:t>
            </w:r>
          </w:p>
        </w:tc>
        <w:tc>
          <w:tcPr>
            <w:tcW w:w="54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Grn.</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elt</w:t>
            </w:r>
          </w:p>
        </w:tc>
        <w:tc>
          <w:tcPr>
            <w:tcW w:w="54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lum.</w:t>
            </w:r>
          </w:p>
        </w:tc>
        <w:tc>
          <w:tcPr>
            <w:tcW w:w="810" w:type="dxa"/>
            <w:tcBorders>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Da: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w: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Awk</w:t>
            </w:r>
          </w:p>
        </w:tc>
        <w:tc>
          <w:tcPr>
            <w:tcW w:w="54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63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w:t>
            </w:r>
          </w:p>
        </w:tc>
        <w:tc>
          <w:tcPr>
            <w:tcW w:w="990" w:type="dxa"/>
            <w:tcBorders>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tc>
        <w:tc>
          <w:tcPr>
            <w:tcW w:w="90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tc>
        <w:tc>
          <w:tcPr>
            <w:tcW w:w="72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Yell.</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Med    </w:t>
            </w:r>
          </w:p>
        </w:tc>
        <w:tc>
          <w:tcPr>
            <w:tcW w:w="810" w:type="dxa"/>
            <w:tcBorders>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kulker in</w:t>
            </w:r>
          </w:p>
          <w:p>
            <w:pPr>
              <w:pStyle w:val="Normal"/>
              <w:rPr>
                <w:rFonts w:ascii="Legends;Courier New" w:hAnsi="Legends;Courier New" w:cs="Legends;Courier New"/>
                <w:sz w:val="16"/>
              </w:rPr>
            </w:pPr>
            <w:r>
              <w:rPr>
                <w:rFonts w:cs="Legends;Courier New" w:ascii="Legends;Courier New" w:hAnsi="Legends;Courier New"/>
                <w:sz w:val="16"/>
              </w:rPr>
              <w:t>Shadows</w:t>
            </w:r>
          </w:p>
        </w:tc>
      </w:tr>
      <w:tr>
        <w:trPr>
          <w:trHeight w:val="402" w:hRule="atLeast"/>
          <w:cantSplit w:val="true"/>
        </w:trPr>
        <w:tc>
          <w:tcPr>
            <w:tcW w:w="63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u</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7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t: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Ma: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3S: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Grn.</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lum.</w:t>
            </w:r>
          </w:p>
        </w:tc>
        <w:tc>
          <w:tcPr>
            <w:tcW w:w="81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Da: Awk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6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Awk</w:t>
            </w:r>
          </w:p>
        </w:tc>
        <w:tc>
          <w:tcPr>
            <w:tcW w:w="90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spir.</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tc>
        <w:tc>
          <w:tcPr>
            <w:tcW w:w="72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Yell.</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ver.</w:t>
            </w:r>
          </w:p>
        </w:tc>
        <w:tc>
          <w:tcPr>
            <w:tcW w:w="81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w:t>
            </w:r>
          </w:p>
          <w:p>
            <w:pPr>
              <w:pStyle w:val="Normal"/>
              <w:rPr>
                <w:rFonts w:ascii="Legends;Courier New" w:hAnsi="Legends;Courier New" w:cs="Legends;Courier New"/>
                <w:sz w:val="16"/>
              </w:rPr>
            </w:pPr>
            <w:r>
              <w:rPr>
                <w:rFonts w:cs="Legends;Courier New" w:ascii="Legends;Courier New" w:hAnsi="Legends;Courier New"/>
                <w:sz w:val="16"/>
              </w:rPr>
              <w:t>Mischief</w:t>
            </w:r>
          </w:p>
        </w:tc>
      </w:tr>
      <w:tr>
        <w:trPr>
          <w:trHeight w:val="402" w:hRule="atLeast"/>
          <w:cantSplit w:val="true"/>
        </w:trPr>
        <w:tc>
          <w:tcPr>
            <w:tcW w:w="63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Leng</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Da: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Bo: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Med</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Wh.</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7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w: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Bo: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3S: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Da: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Med</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Blue</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Med</w:t>
            </w:r>
          </w:p>
        </w:tc>
        <w:tc>
          <w:tcPr>
            <w:tcW w:w="81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Da: Awk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t: Awk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Wh.</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6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tc>
        <w:tc>
          <w:tcPr>
            <w:tcW w:w="90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Da: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R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tc>
        <w:tc>
          <w:tcPr>
            <w:tcW w:w="72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Yell.</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ver.</w:t>
            </w:r>
          </w:p>
        </w:tc>
        <w:tc>
          <w:tcPr>
            <w:tcW w:w="81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w:t>
            </w:r>
          </w:p>
          <w:p>
            <w:pPr>
              <w:pStyle w:val="Normal"/>
              <w:rPr>
                <w:rFonts w:ascii="Legends;Courier New" w:hAnsi="Legends;Courier New" w:cs="Legends;Courier New"/>
                <w:sz w:val="16"/>
              </w:rPr>
            </w:pPr>
            <w:r>
              <w:rPr>
                <w:rFonts w:cs="Legends;Courier New" w:ascii="Legends;Courier New" w:hAnsi="Legends;Courier New"/>
                <w:sz w:val="16"/>
              </w:rPr>
              <w:t>Mischief</w:t>
            </w:r>
          </w:p>
        </w:tc>
      </w:tr>
      <w:tr>
        <w:trPr>
          <w:trHeight w:val="1117" w:hRule="atLeast"/>
          <w:cantSplit w:val="true"/>
        </w:trPr>
        <w:tc>
          <w:tcPr>
            <w:tcW w:w="63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raznia</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Bo: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Awk</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7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w: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Bo: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3S: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Grn.</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lum.</w:t>
            </w:r>
          </w:p>
        </w:tc>
        <w:tc>
          <w:tcPr>
            <w:tcW w:w="81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Bo: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6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tc>
        <w:tc>
          <w:tcPr>
            <w:tcW w:w="90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tc>
        <w:tc>
          <w:tcPr>
            <w:tcW w:w="72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Yell.</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ver.</w:t>
            </w:r>
          </w:p>
        </w:tc>
        <w:tc>
          <w:tcPr>
            <w:tcW w:w="81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w:t>
            </w:r>
          </w:p>
          <w:p>
            <w:pPr>
              <w:pStyle w:val="Normal"/>
              <w:rPr>
                <w:rFonts w:ascii="Legends;Courier New" w:hAnsi="Legends;Courier New" w:cs="Legends;Courier New"/>
                <w:sz w:val="16"/>
              </w:rPr>
            </w:pPr>
            <w:r>
              <w:rPr>
                <w:rFonts w:cs="Legends;Courier New" w:ascii="Legends;Courier New" w:hAnsi="Legends;Courier New"/>
                <w:sz w:val="16"/>
              </w:rPr>
              <w:t>Mischief</w:t>
            </w:r>
          </w:p>
        </w:tc>
      </w:tr>
      <w:tr>
        <w:trPr>
          <w:trHeight w:val="402" w:hRule="atLeast"/>
          <w:cantSplit w:val="true"/>
        </w:trPr>
        <w:tc>
          <w:tcPr>
            <w:tcW w:w="63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na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Med</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7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t: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Ma: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3S: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Bo: Med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Grn.</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lum.</w:t>
            </w:r>
          </w:p>
        </w:tc>
        <w:tc>
          <w:tcPr>
            <w:tcW w:w="81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6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tc>
        <w:tc>
          <w:tcPr>
            <w:tcW w:w="90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o: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tc>
        <w:tc>
          <w:tcPr>
            <w:tcW w:w="72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Yell.</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ver.</w:t>
            </w:r>
          </w:p>
        </w:tc>
        <w:tc>
          <w:tcPr>
            <w:tcW w:w="81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w:t>
            </w:r>
          </w:p>
          <w:p>
            <w:pPr>
              <w:pStyle w:val="Normal"/>
              <w:rPr>
                <w:rFonts w:ascii="Legends;Courier New" w:hAnsi="Legends;Courier New" w:cs="Legends;Courier New"/>
                <w:sz w:val="16"/>
              </w:rPr>
            </w:pPr>
            <w:r>
              <w:rPr>
                <w:rFonts w:cs="Legends;Courier New" w:ascii="Legends;Courier New" w:hAnsi="Legends;Courier New"/>
                <w:sz w:val="16"/>
              </w:rPr>
              <w:t>Mischief</w:t>
            </w:r>
          </w:p>
        </w:tc>
      </w:tr>
      <w:tr>
        <w:trPr>
          <w:trHeight w:val="402" w:hRule="atLeast"/>
          <w:cantSplit w:val="true"/>
        </w:trPr>
        <w:tc>
          <w:tcPr>
            <w:tcW w:w="63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Barbar-</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Ian</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tc>
        <w:tc>
          <w:tcPr>
            <w:tcW w:w="90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Med</w:t>
            </w:r>
          </w:p>
        </w:tc>
        <w:tc>
          <w:tcPr>
            <w:tcW w:w="54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72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Ma: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3S: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St: Cap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tc>
        <w:tc>
          <w:tcPr>
            <w:tcW w:w="54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Grn.</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Clum.</w:t>
            </w:r>
          </w:p>
        </w:tc>
        <w:tc>
          <w:tcPr>
            <w:tcW w:w="81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tc>
        <w:tc>
          <w:tcPr>
            <w:tcW w:w="54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tr.</w:t>
            </w:r>
          </w:p>
        </w:tc>
        <w:tc>
          <w:tcPr>
            <w:tcW w:w="63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2H: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Awk</w:t>
            </w:r>
          </w:p>
        </w:tc>
        <w:tc>
          <w:tcPr>
            <w:tcW w:w="90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w:t>
            </w:r>
          </w:p>
        </w:tc>
        <w:tc>
          <w:tcPr>
            <w:tcW w:w="99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a: Cap</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Fl: Awk</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w: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h: Me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a: Med</w:t>
            </w:r>
          </w:p>
        </w:tc>
        <w:tc>
          <w:tcPr>
            <w:tcW w:w="72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Yell.</w:t>
            </w:r>
          </w:p>
          <w:p>
            <w:pPr>
              <w:pStyle w:val="Normal"/>
              <w:rPr>
                <w:rFonts w:ascii="Legends;Courier New" w:hAnsi="Legends;Courier New" w:cs="Legends;Courier New"/>
                <w:sz w:val="16"/>
              </w:rPr>
            </w:pPr>
            <w:r>
              <w:rPr>
                <w:rFonts w:cs="Legends;Courier New" w:ascii="Legends;Courier New" w:hAnsi="Legends;Courier New"/>
                <w:sz w:val="16"/>
              </w:rPr>
              <w:t>Belt</w:t>
            </w:r>
          </w:p>
        </w:tc>
        <w:tc>
          <w:tcPr>
            <w:tcW w:w="54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ver.</w:t>
            </w:r>
          </w:p>
        </w:tc>
        <w:tc>
          <w:tcPr>
            <w:tcW w:w="810" w:type="dxa"/>
            <w:tcBorders>
              <w:top w:val="single" w:sz="6" w:space="0" w:color="000000"/>
              <w:left w:val="single" w:sz="6" w:space="0" w:color="000000"/>
              <w:bottom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w:t>
            </w:r>
          </w:p>
          <w:p>
            <w:pPr>
              <w:pStyle w:val="Normal"/>
              <w:rPr>
                <w:rFonts w:ascii="Legends;Courier New" w:hAnsi="Legends;Courier New" w:cs="Legends;Courier New"/>
                <w:sz w:val="16"/>
              </w:rPr>
            </w:pPr>
            <w:r>
              <w:rPr>
                <w:rFonts w:cs="Legends;Courier New" w:ascii="Legends;Courier New" w:hAnsi="Legends;Courier New"/>
                <w:sz w:val="16"/>
              </w:rPr>
              <w:t>Mischief</w:t>
            </w:r>
          </w:p>
        </w:tc>
      </w:tr>
    </w:tbl>
    <w:p>
      <w:pPr>
        <w:pStyle w:val="Normal"/>
        <w:rPr>
          <w:rFonts w:ascii="Legends;Courier New" w:hAnsi="Legends;Courier New" w:cs="Legends;Courier New"/>
        </w:rPr>
      </w:pPr>
      <w:r>
        <w:rPr>
          <w:rFonts w:cs="Legends;Courier New" w:ascii="Legends;Courier New" w:hAnsi="Legends;Courier New"/>
          <w:sz w:val="16"/>
        </w:rPr>
        <w:t>Abbreviations:  Bo: Bow;  Da: Dagger;  Fl: Flail;  Ha: Halberd;  Ma: Mace;  Ra: Rapier;  Sh: Shuriken;  St: Staff;  Sw: Sword;  3S: 3-Staff;  2H: 2-Handed Greatsword), Untr: Untrained, Awk: Awkward, Med: Mediocre, Cap: Capable.</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6"/>
        </w:rPr>
      </w:pPr>
      <w:r>
        <w:rPr>
          <w:rFonts w:cs="Legends;Courier New" w:ascii="Legends;Courier New" w:hAnsi="Legends;Courier New"/>
          <w:sz w:val="16"/>
        </w:rPr>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35" w:hanging="835"/>
        <w:rPr/>
      </w:pPr>
      <w:r>
        <w:rPr>
          <w:rFonts w:cs="Legends;Courier New" w:ascii="Legends;Courier New" w:hAnsi="Legends;Courier New"/>
          <w:sz w:val="18"/>
          <w:u w:val="single"/>
        </w:rPr>
        <w:t>Fighters</w:t>
      </w:r>
      <w:r>
        <w:rPr>
          <w:rFonts w:cs="Legends;Courier New" w:ascii="Legends;Courier New" w:hAnsi="Legends;Courier New"/>
          <w:sz w:val="18"/>
        </w:rPr>
        <w:t>:</w:t>
        <w:tab/>
        <w:t xml:space="preserve"> Only the Barbarian Tribes give Fighters above-awkward skill in both Mace and Greatsword.  Only Leng offers  any martial arts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35" w:hanging="835"/>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skill, and only Lemuria bestows Halberd skill.  All lands except Mu offer above-awkward Sword  skill.</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rPr>
      </w:pPr>
      <w:r>
        <w:rPr>
          <w:rFonts w:cs="Legends;Courier New" w:ascii="Legends;Courier New" w:hAnsi="Legends;Courier New"/>
          <w:sz w:val="18"/>
        </w:rPr>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pPr>
      <w:r>
        <w:rPr>
          <w:rFonts w:cs="Legends;Courier New" w:ascii="Legends;Courier New" w:hAnsi="Legends;Courier New"/>
          <w:sz w:val="18"/>
          <w:u w:val="single"/>
        </w:rPr>
        <w:t>MAs</w:t>
      </w:r>
      <w:r>
        <w:rPr>
          <w:rFonts w:cs="Legends;Courier New" w:ascii="Legends;Courier New" w:hAnsi="Legends;Courier New"/>
          <w:sz w:val="18"/>
        </w:rPr>
        <w:t>:</w:t>
        <w:tab/>
        <w:tab/>
        <w:t xml:space="preserve"> Only Leng and Hovath start MAs with Blue Belt.  Hovath has the additional attraction of giving Capable Bow  skill for those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 xml:space="preserve">MAs who like to use bows  as ranged weapons until  their jumpkicks  become reliable, although Leng also offers Bow skill (at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Mediocre).  MAs who like to steal will  note Leng's  higher Theft skill.  Leng also  offers the highest  3-Staff skill.</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rPr>
      </w:pPr>
      <w:r>
        <w:rPr>
          <w:rFonts w:cs="Legends;Courier New" w:ascii="Legends;Courier New" w:hAnsi="Legends;Courier New"/>
          <w:sz w:val="18"/>
        </w:rPr>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pPr>
      <w:r>
        <w:rPr>
          <w:rFonts w:cs="Legends;Courier New" w:ascii="Legends;Courier New" w:hAnsi="Legends;Courier New"/>
          <w:sz w:val="18"/>
          <w:u w:val="single"/>
        </w:rPr>
        <w:t>Thaums</w:t>
      </w:r>
      <w:r>
        <w:rPr>
          <w:rFonts w:cs="Legends;Courier New" w:ascii="Legends;Courier New" w:hAnsi="Legends;Courier New"/>
          <w:sz w:val="18"/>
        </w:rPr>
        <w:t>:</w:t>
        <w:tab/>
        <w:t xml:space="preserve">  Unfortunately for Thaums who like to use MA skill, only Leng bestows any skill at all, but starts you off lower in Magic.  For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 xml:space="preserve">Thaums who like to use BBSs and Raxes, the only nations who give an above-awkward level in at  least one of these skills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 xml:space="preserve">aMu, Mnar and the Barbarian Tribes.  Hovath and Draznia, however, may be attractive choices since they also add Mediocre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 xml:space="preserve">Bow skill to at least a smidgen of Mace and/or Greatsword  skill, without sacrificing Magic.  In addition, Hovath is the only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nation to offer above-awkward Staff skill.</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rPr>
      </w:pPr>
      <w:r>
        <w:rPr>
          <w:rFonts w:cs="Legends;Courier New" w:ascii="Legends;Courier New" w:hAnsi="Legends;Courier New"/>
          <w:sz w:val="18"/>
        </w:rPr>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ind w:left="840" w:hanging="840"/>
        <w:rPr/>
      </w:pPr>
      <w:r>
        <w:rPr>
          <w:rFonts w:cs="Legends;Courier New" w:ascii="Legends;Courier New" w:hAnsi="Legends;Courier New"/>
          <w:sz w:val="18"/>
          <w:u w:val="single"/>
        </w:rPr>
        <w:t>Wizards</w:t>
      </w:r>
      <w:r>
        <w:rPr>
          <w:rFonts w:cs="Legends;Courier New" w:ascii="Legends;Courier New" w:hAnsi="Legends;Courier New"/>
          <w:sz w:val="18"/>
        </w:rPr>
        <w:t>:</w:t>
        <w:tab/>
        <w:t xml:space="preserve"> Wizards who like BBSs and Raxes find the pickings slim.  Only the Barbarian Tribes offer both skills while  keeping highest in Magic.  Draznia offers Greatsword only where Mu and Mnar offers only Mace.  Note, however,  hat  Draznia also offers above-awkward Bow skill for those beginning mages who need a ranged weapon when   their mana runs out.  And Hovath offers Mediocre Staff skill.</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u w:val="single"/>
        </w:rPr>
      </w:pPr>
      <w:r>
        <w:rPr>
          <w:rFonts w:cs="Legends;Courier New" w:ascii="Legends;Courier New" w:hAnsi="Legends;Courier New"/>
          <w:sz w:val="18"/>
          <w:u w:val="single"/>
        </w:rPr>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pPr>
      <w:r>
        <w:rPr>
          <w:rFonts w:cs="Legends;Courier New" w:ascii="Legends;Courier New" w:hAnsi="Legends;Courier New"/>
          <w:sz w:val="18"/>
          <w:u w:val="single"/>
        </w:rPr>
        <w:t>Thieves</w:t>
      </w:r>
      <w:r>
        <w:rPr>
          <w:rFonts w:cs="Legends;Courier New" w:ascii="Legends;Courier New" w:hAnsi="Legends;Courier New"/>
          <w:sz w:val="18"/>
        </w:rPr>
        <w:t>:</w:t>
        <w:tab/>
        <w:t xml:space="preserve">  As all thieves start out equal with Dagger, Shuriken and MA skills, it gets down to Magic, Bow, Theft and  Rapier.  Only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 xml:space="preserve">Draznia and Hovath offer decent Bow skill without sacrificing Magic or Theft.  Leng, however,  offers a bit of Rapier skill - Bow  </w:t>
      </w:r>
    </w:p>
    <w:p>
      <w:pPr>
        <w:pStyle w:val="Normal"/>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rPr>
          <w:rFonts w:ascii="Legends;Courier New" w:hAnsi="Legends;Courier New" w:cs="Legends;Courier New"/>
          <w:sz w:val="18"/>
        </w:rPr>
      </w:pPr>
      <w:r>
        <w:rPr>
          <w:rFonts w:eastAsia="Legends;Courier New" w:cs="Legends;Courier New" w:ascii="Legends;Courier New" w:hAnsi="Legends;Courier New"/>
          <w:sz w:val="18"/>
        </w:rPr>
        <w:t xml:space="preserve">                 </w:t>
      </w:r>
      <w:r>
        <w:rPr>
          <w:rFonts w:cs="Legends;Courier New" w:ascii="Legends;Courier New" w:hAnsi="Legends;Courier New"/>
          <w:sz w:val="18"/>
        </w:rPr>
        <w:t>is slightly sacrificed for the exchange of Rapier, but  Magic and Theft are not.</w:t>
      </w:r>
      <w:r>
        <w:br w:type="page"/>
      </w:r>
    </w:p>
    <w:p>
      <w:pPr>
        <w:pStyle w:val="Heading2"/>
        <w:rPr>
          <w:rFonts w:ascii="Legends;Courier New" w:hAnsi="Legends;Courier New" w:cs="Legends;Courier New"/>
          <w:b w:val="false"/>
          <w:b w:val="false"/>
          <w:sz w:val="24"/>
        </w:rPr>
      </w:pPr>
      <w:bookmarkStart w:id="28" w:name="__RefHeading___Toc104397854"/>
      <w:bookmarkEnd w:id="28"/>
      <w:r>
        <w:rPr>
          <w:rFonts w:cs="Legends;Courier New" w:ascii="Legends;Courier New" w:hAnsi="Legends;Courier New"/>
        </w:rPr>
        <w:t xml:space="preserve">4.5:  </w:t>
      </w:r>
      <w:r>
        <w:rPr>
          <w:rFonts w:cs="Legends;Courier New" w:ascii="Legends;Courier New" w:hAnsi="Legends;Courier New"/>
          <w:b w:val="false"/>
          <w:sz w:val="28"/>
        </w:rPr>
        <w:t>Character Attributes</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pPr>
      <w:r>
        <w:rPr>
          <w:rFonts w:cs="Legends;Courier New" w:ascii="Legends;Courier New" w:hAnsi="Legends;Courier New"/>
        </w:rPr>
        <w:t xml:space="preserve">You will want to </w:t>
      </w:r>
      <w:r>
        <w:rPr>
          <w:rStyle w:val="StrongEmphasis"/>
          <w:rFonts w:cs="Legends;Courier New" w:ascii="Legends;Courier New" w:hAnsi="Legends;Courier New"/>
          <w:b w:val="false"/>
        </w:rPr>
        <w:t>adjust</w:t>
      </w:r>
      <w:r>
        <w:rPr>
          <w:rFonts w:cs="Legends;Courier New" w:ascii="Legends;Courier New" w:hAnsi="Legends;Courier New"/>
        </w:rPr>
        <w:t xml:space="preserve"> your primary stats with the extra character points you are given.  All characters start with six basic attributes: Constitution, Strength, Dexterity, Intelligence, Wisdom, and Charisma</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CONSTITUTION:</w:t>
      </w:r>
      <w:r>
        <w:rPr>
          <w:rFonts w:cs="Legends;Courier New" w:ascii="Legends;Courier New" w:hAnsi="Legends;Courier New"/>
        </w:rPr>
        <w:t xml:space="preserve"> Constitution determines one's ability to gain hit points, magic points and stamina points as one advances in the gam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TRENGTH</w:t>
      </w:r>
      <w:r>
        <w:rPr>
          <w:rFonts w:cs="Legends;Courier New" w:ascii="Legends;Courier New" w:hAnsi="Legends;Courier New"/>
        </w:rPr>
        <w:t xml:space="preserve">: Strength has two numbers, the point value and the combat adds. Point value determines how much you can carry and how rapidly you use up stamina while walking about the game. Each point allows you to carry up to an additional 4,000 coins worth of weight. (All items in LoK have weight expressed in coins.) Any character that has a strength point value of 14 can carry 56,000 coins if they are totally naked, their sack and belt are empty, they have no rings on and their hands are empty.  For each additional point add 4000 coins. All equipment and items add weight. (a ring weighs 20 coins, All robes including the Kimono weigh 1600 coins and a bracer weighs 4 coins).  Combat adds increase one's effectiveness with weapons. Each add gives better odds at penetrating opponent armor and inflicting damage.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DEXTERITY</w:t>
      </w:r>
      <w:r>
        <w:rPr>
          <w:rFonts w:cs="Legends;Courier New" w:ascii="Legends;Courier New" w:hAnsi="Legends;Courier New"/>
        </w:rPr>
        <w:t>: Dexterity also has point and combat adds values. The point value gives one better odds at dodging attacks. The combat adds gives one better odds at landing a blow.</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INTELLIGENCE</w:t>
      </w:r>
      <w:r>
        <w:rPr>
          <w:rFonts w:cs="Legends;Courier New" w:ascii="Legends;Courier New" w:hAnsi="Legends;Courier New"/>
        </w:rPr>
        <w:t>: Intelligence is needed by wizards, thaums and thieves for spell casting. Intelligence primarily affects how rapidly a character will advance in the magical arts. There are no combat add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WISDOM</w:t>
      </w:r>
      <w:r>
        <w:rPr>
          <w:rFonts w:cs="Legends;Courier New" w:ascii="Legends;Courier New" w:hAnsi="Legends;Courier New"/>
        </w:rPr>
        <w:t xml:space="preserve">: Wisdom works like intelligence. </w:t>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rPr>
        <w:t>CHARISMA</w:t>
      </w:r>
      <w:r>
        <w:rPr>
          <w:rFonts w:cs="Legends;Courier New" w:ascii="Legends;Courier New" w:hAnsi="Legends;Courier New"/>
        </w:rPr>
        <w:t>: This attribute is currently not used in the game.</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Of these attributes, each class has certain PRIMARY attributes that should be sought.</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sz w:val="16"/>
        </w:rPr>
      </w:pPr>
      <w:r>
        <w:rPr>
          <w:rFonts w:cs="Legends;Courier New" w:ascii="Legends;Courier New" w:hAnsi="Legends;Courier New"/>
          <w:sz w:val="16"/>
        </w:rPr>
        <w:t>Table: 4-2</w:t>
      </w:r>
    </w:p>
    <w:p>
      <w:pPr>
        <w:pStyle w:val="Heading3"/>
        <w:rPr/>
      </w:pPr>
      <w:bookmarkStart w:id="29" w:name="__RefHeading___Toc104397855"/>
      <w:bookmarkEnd w:id="29"/>
      <w:r>
        <w:rPr>
          <w:sz w:val="16"/>
        </w:rPr>
        <w:t>NEW CHARACTER CREATION STATISTICS           (</w:t>
      </w:r>
      <w:r>
        <w:rPr/>
        <w:t>By Maggie)</w:t>
      </w:r>
    </w:p>
    <w:tbl>
      <w:tblPr>
        <w:tblW w:w="10890" w:type="dxa"/>
        <w:jc w:val="left"/>
        <w:tblInd w:w="0" w:type="dxa"/>
        <w:tblLayout w:type="fixed"/>
        <w:tblCellMar>
          <w:top w:w="0" w:type="dxa"/>
          <w:left w:w="120" w:type="dxa"/>
          <w:bottom w:w="0" w:type="dxa"/>
          <w:right w:w="120" w:type="dxa"/>
        </w:tblCellMar>
      </w:tblPr>
      <w:tblGrid>
        <w:gridCol w:w="1620"/>
        <w:gridCol w:w="810"/>
        <w:gridCol w:w="810"/>
        <w:gridCol w:w="900"/>
        <w:gridCol w:w="810"/>
        <w:gridCol w:w="990"/>
        <w:gridCol w:w="900"/>
        <w:gridCol w:w="1080"/>
        <w:gridCol w:w="990"/>
        <w:gridCol w:w="1080"/>
        <w:gridCol w:w="900"/>
      </w:tblGrid>
      <w:tr>
        <w:trPr>
          <w:trHeight w:val="402" w:hRule="atLeast"/>
          <w:cantSplit w:val="true"/>
        </w:trPr>
        <w:tc>
          <w:tcPr>
            <w:tcW w:w="1620" w:type="dxa"/>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c>
          <w:tcPr>
            <w:tcW w:w="1620" w:type="dxa"/>
            <w:gridSpan w:val="2"/>
            <w:tcBorders>
              <w:top w:val="single" w:sz="24" w:space="0" w:color="000000"/>
              <w:left w:val="single" w:sz="24" w:space="0" w:color="000000"/>
              <w:bottom w:val="single" w:sz="6" w:space="0" w:color="000000"/>
              <w:right w:val="single" w:sz="18"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Fighter</w:t>
            </w:r>
          </w:p>
        </w:tc>
        <w:tc>
          <w:tcPr>
            <w:tcW w:w="1710" w:type="dxa"/>
            <w:gridSpan w:val="2"/>
            <w:tcBorders>
              <w:top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rtial Artist</w:t>
            </w:r>
          </w:p>
        </w:tc>
        <w:tc>
          <w:tcPr>
            <w:tcW w:w="1890" w:type="dxa"/>
            <w:gridSpan w:val="2"/>
            <w:tcBorders>
              <w:top w:val="single" w:sz="24"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Thaumaturge</w:t>
            </w:r>
          </w:p>
        </w:tc>
        <w:tc>
          <w:tcPr>
            <w:tcW w:w="2070" w:type="dxa"/>
            <w:gridSpan w:val="2"/>
            <w:tcBorders>
              <w:top w:val="single" w:sz="24"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Wizard</w:t>
            </w:r>
          </w:p>
        </w:tc>
        <w:tc>
          <w:tcPr>
            <w:tcW w:w="1980" w:type="dxa"/>
            <w:gridSpan w:val="2"/>
            <w:tcBorders>
              <w:top w:val="single" w:sz="24" w:space="0" w:color="000000"/>
              <w:left w:val="single" w:sz="24"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Thief</w:t>
            </w:r>
          </w:p>
        </w:tc>
      </w:tr>
      <w:tr>
        <w:trPr>
          <w:trHeight w:val="402" w:hRule="atLeast"/>
          <w:cantSplit w:val="true"/>
        </w:trPr>
        <w:tc>
          <w:tcPr>
            <w:tcW w:w="1620" w:type="dxa"/>
            <w:tcBorders>
              <w:bottom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c>
          <w:tcPr>
            <w:tcW w:w="810" w:type="dxa"/>
            <w:tcBorders>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Inborn</w:t>
            </w:r>
          </w:p>
          <w:p>
            <w:pPr>
              <w:pStyle w:val="Normal"/>
              <w:jc w:val="center"/>
              <w:rPr>
                <w:rFonts w:ascii="Legends;Courier New" w:hAnsi="Legends;Courier New" w:cs="Legends;Courier New"/>
                <w:sz w:val="16"/>
              </w:rPr>
            </w:pPr>
            <w:r>
              <w:rPr>
                <w:rFonts w:cs="Legends;Courier New" w:ascii="Legends;Courier New" w:hAnsi="Legends;Courier New"/>
                <w:sz w:val="16"/>
              </w:rPr>
              <w:t>Points</w:t>
            </w:r>
          </w:p>
        </w:tc>
        <w:tc>
          <w:tcPr>
            <w:tcW w:w="810" w:type="dxa"/>
            <w:tcBorders>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x Limit</w:t>
            </w:r>
          </w:p>
        </w:tc>
        <w:tc>
          <w:tcPr>
            <w:tcW w:w="90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Inborn</w:t>
            </w:r>
          </w:p>
          <w:p>
            <w:pPr>
              <w:pStyle w:val="Normal"/>
              <w:jc w:val="center"/>
              <w:rPr>
                <w:rFonts w:ascii="Legends;Courier New" w:hAnsi="Legends;Courier New" w:cs="Legends;Courier New"/>
                <w:sz w:val="16"/>
              </w:rPr>
            </w:pPr>
            <w:r>
              <w:rPr>
                <w:rFonts w:cs="Legends;Courier New" w:ascii="Legends;Courier New" w:hAnsi="Legends;Courier New"/>
                <w:sz w:val="16"/>
              </w:rPr>
              <w:t>Points</w:t>
            </w:r>
          </w:p>
        </w:tc>
        <w:tc>
          <w:tcPr>
            <w:tcW w:w="81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x</w:t>
            </w:r>
          </w:p>
          <w:p>
            <w:pPr>
              <w:pStyle w:val="Normal"/>
              <w:jc w:val="center"/>
              <w:rPr>
                <w:rFonts w:ascii="Legends;Courier New" w:hAnsi="Legends;Courier New" w:cs="Legends;Courier New"/>
                <w:sz w:val="16"/>
              </w:rPr>
            </w:pPr>
            <w:r>
              <w:rPr>
                <w:rFonts w:cs="Legends;Courier New" w:ascii="Legends;Courier New" w:hAnsi="Legends;Courier New"/>
                <w:sz w:val="16"/>
              </w:rPr>
              <w:t>Limit</w:t>
            </w:r>
          </w:p>
        </w:tc>
        <w:tc>
          <w:tcPr>
            <w:tcW w:w="99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Inborn</w:t>
            </w:r>
          </w:p>
          <w:p>
            <w:pPr>
              <w:pStyle w:val="Normal"/>
              <w:jc w:val="center"/>
              <w:rPr>
                <w:rFonts w:ascii="Legends;Courier New" w:hAnsi="Legends;Courier New" w:cs="Legends;Courier New"/>
                <w:sz w:val="16"/>
              </w:rPr>
            </w:pPr>
            <w:r>
              <w:rPr>
                <w:rFonts w:cs="Legends;Courier New" w:ascii="Legends;Courier New" w:hAnsi="Legends;Courier New"/>
                <w:sz w:val="16"/>
              </w:rPr>
              <w:t>Points</w:t>
            </w:r>
          </w:p>
        </w:tc>
        <w:tc>
          <w:tcPr>
            <w:tcW w:w="90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x</w:t>
            </w:r>
          </w:p>
          <w:p>
            <w:pPr>
              <w:pStyle w:val="Normal"/>
              <w:jc w:val="center"/>
              <w:rPr>
                <w:rFonts w:ascii="Legends;Courier New" w:hAnsi="Legends;Courier New" w:cs="Legends;Courier New"/>
                <w:sz w:val="16"/>
              </w:rPr>
            </w:pPr>
            <w:r>
              <w:rPr>
                <w:rFonts w:cs="Legends;Courier New" w:ascii="Legends;Courier New" w:hAnsi="Legends;Courier New"/>
                <w:sz w:val="16"/>
              </w:rPr>
              <w:t>Limit</w:t>
            </w:r>
          </w:p>
        </w:tc>
        <w:tc>
          <w:tcPr>
            <w:tcW w:w="108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Inborn</w:t>
            </w:r>
          </w:p>
          <w:p>
            <w:pPr>
              <w:pStyle w:val="Normal"/>
              <w:jc w:val="center"/>
              <w:rPr>
                <w:rFonts w:ascii="Legends;Courier New" w:hAnsi="Legends;Courier New" w:cs="Legends;Courier New"/>
                <w:sz w:val="16"/>
              </w:rPr>
            </w:pPr>
            <w:r>
              <w:rPr>
                <w:rFonts w:cs="Legends;Courier New" w:ascii="Legends;Courier New" w:hAnsi="Legends;Courier New"/>
                <w:sz w:val="16"/>
              </w:rPr>
              <w:t>Points</w:t>
            </w:r>
          </w:p>
        </w:tc>
        <w:tc>
          <w:tcPr>
            <w:tcW w:w="99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x</w:t>
            </w:r>
          </w:p>
          <w:p>
            <w:pPr>
              <w:pStyle w:val="Normal"/>
              <w:jc w:val="center"/>
              <w:rPr>
                <w:rFonts w:ascii="Legends;Courier New" w:hAnsi="Legends;Courier New" w:cs="Legends;Courier New"/>
                <w:sz w:val="16"/>
              </w:rPr>
            </w:pPr>
            <w:r>
              <w:rPr>
                <w:rFonts w:cs="Legends;Courier New" w:ascii="Legends;Courier New" w:hAnsi="Legends;Courier New"/>
                <w:sz w:val="16"/>
              </w:rPr>
              <w:t>Limit</w:t>
            </w:r>
          </w:p>
        </w:tc>
        <w:tc>
          <w:tcPr>
            <w:tcW w:w="108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Inborn</w:t>
            </w:r>
          </w:p>
          <w:p>
            <w:pPr>
              <w:pStyle w:val="Normal"/>
              <w:jc w:val="center"/>
              <w:rPr>
                <w:rFonts w:ascii="Legends;Courier New" w:hAnsi="Legends;Courier New" w:cs="Legends;Courier New"/>
                <w:sz w:val="16"/>
              </w:rPr>
            </w:pPr>
            <w:r>
              <w:rPr>
                <w:rFonts w:cs="Legends;Courier New" w:ascii="Legends;Courier New" w:hAnsi="Legends;Courier New"/>
                <w:sz w:val="16"/>
              </w:rPr>
              <w:t>Points</w:t>
            </w:r>
          </w:p>
        </w:tc>
        <w:tc>
          <w:tcPr>
            <w:tcW w:w="900" w:type="dxa"/>
            <w:tcBorders>
              <w:top w:val="single" w:sz="6" w:space="0" w:color="000000"/>
              <w:left w:val="single" w:sz="6" w:space="0" w:color="000000"/>
              <w:bottom w:val="doub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x</w:t>
            </w:r>
          </w:p>
          <w:p>
            <w:pPr>
              <w:pStyle w:val="Normal"/>
              <w:jc w:val="center"/>
              <w:rPr>
                <w:rFonts w:ascii="Legends;Courier New" w:hAnsi="Legends;Courier New" w:cs="Legends;Courier New"/>
                <w:sz w:val="16"/>
              </w:rPr>
            </w:pPr>
            <w:r>
              <w:rPr>
                <w:rFonts w:cs="Legends;Courier New" w:ascii="Legends;Courier New" w:hAnsi="Legends;Courier New"/>
                <w:sz w:val="16"/>
              </w:rPr>
              <w:t>Limit</w:t>
            </w:r>
          </w:p>
        </w:tc>
      </w:tr>
      <w:tr>
        <w:trPr>
          <w:trHeight w:val="228" w:hRule="atLeast"/>
          <w:cantSplit w:val="true"/>
        </w:trPr>
        <w:tc>
          <w:tcPr>
            <w:tcW w:w="1620" w:type="dxa"/>
            <w:tcBorders>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rength</w:t>
            </w:r>
          </w:p>
        </w:tc>
        <w:tc>
          <w:tcPr>
            <w:tcW w:w="810" w:type="dxa"/>
            <w:tcBorders>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810" w:type="dxa"/>
            <w:tcBorders>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900" w:type="dxa"/>
            <w:tcBorders>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810" w:type="dxa"/>
            <w:tcBorders>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990" w:type="dxa"/>
            <w:tcBorders>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900" w:type="dxa"/>
            <w:tcBorders>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1080" w:type="dxa"/>
            <w:tcBorders>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1</w:t>
            </w:r>
          </w:p>
        </w:tc>
        <w:tc>
          <w:tcPr>
            <w:tcW w:w="990" w:type="dxa"/>
            <w:tcBorders>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1080" w:type="dxa"/>
            <w:tcBorders>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1</w:t>
            </w:r>
          </w:p>
        </w:tc>
        <w:tc>
          <w:tcPr>
            <w:tcW w:w="900" w:type="dxa"/>
            <w:tcBorders>
              <w:left w:val="sing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r>
      <w:tr>
        <w:trPr>
          <w:trHeight w:val="264" w:hRule="atLeast"/>
          <w:cantSplit w:val="true"/>
        </w:trPr>
        <w:tc>
          <w:tcPr>
            <w:tcW w:w="16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exterity</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99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1</w:t>
            </w:r>
          </w:p>
        </w:tc>
        <w:tc>
          <w:tcPr>
            <w:tcW w:w="90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1</w:t>
            </w:r>
          </w:p>
        </w:tc>
        <w:tc>
          <w:tcPr>
            <w:tcW w:w="99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5</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90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r>
      <w:tr>
        <w:trPr>
          <w:trHeight w:val="255" w:hRule="atLeast"/>
          <w:cantSplit w:val="true"/>
        </w:trPr>
        <w:tc>
          <w:tcPr>
            <w:tcW w:w="16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Intelligence</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99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90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99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90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r>
      <w:tr>
        <w:trPr>
          <w:trHeight w:val="255" w:hRule="atLeast"/>
          <w:cantSplit w:val="true"/>
        </w:trPr>
        <w:tc>
          <w:tcPr>
            <w:tcW w:w="16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Wisdom</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99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90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99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90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r>
      <w:tr>
        <w:trPr>
          <w:trHeight w:val="246" w:hRule="atLeast"/>
          <w:cantSplit w:val="true"/>
        </w:trPr>
        <w:tc>
          <w:tcPr>
            <w:tcW w:w="16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Charisma</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0</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0</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99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8</w:t>
            </w:r>
          </w:p>
        </w:tc>
        <w:tc>
          <w:tcPr>
            <w:tcW w:w="90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0</w:t>
            </w:r>
          </w:p>
        </w:tc>
        <w:tc>
          <w:tcPr>
            <w:tcW w:w="99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0</w:t>
            </w:r>
          </w:p>
        </w:tc>
        <w:tc>
          <w:tcPr>
            <w:tcW w:w="90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r>
      <w:tr>
        <w:trPr>
          <w:trHeight w:val="255" w:hRule="atLeast"/>
          <w:cantSplit w:val="true"/>
        </w:trPr>
        <w:tc>
          <w:tcPr>
            <w:tcW w:w="1620" w:type="dxa"/>
            <w:tcBorders>
              <w:top w:val="single" w:sz="6" w:space="0" w:color="000000"/>
              <w:left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Constitution</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81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99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90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990" w:type="dxa"/>
            <w:tcBorders>
              <w:top w:val="single" w:sz="6" w:space="0" w:color="000000"/>
              <w:left w:val="sing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108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90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r>
      <w:tr>
        <w:trPr>
          <w:trHeight w:val="345" w:hRule="atLeast"/>
          <w:cantSplit w:val="true"/>
        </w:trPr>
        <w:tc>
          <w:tcPr>
            <w:tcW w:w="162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Creation</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Points</w:t>
            </w:r>
          </w:p>
          <w:p>
            <w:pPr>
              <w:pStyle w:val="Normal"/>
              <w:rPr>
                <w:rFonts w:ascii="Legends;Courier New" w:hAnsi="Legends;Courier New" w:cs="Legends;Courier New"/>
                <w:sz w:val="16"/>
              </w:rPr>
            </w:pPr>
            <w:r>
              <w:rPr>
                <w:rFonts w:cs="Legends;Courier New" w:ascii="Legends;Courier New" w:hAnsi="Legends;Courier New"/>
                <w:sz w:val="16"/>
              </w:rPr>
            </w:r>
          </w:p>
        </w:tc>
        <w:tc>
          <w:tcPr>
            <w:tcW w:w="1620" w:type="dxa"/>
            <w:gridSpan w:val="2"/>
            <w:tcBorders>
              <w:top w:val="single" w:sz="6" w:space="0" w:color="000000"/>
              <w:left w:val="single" w:sz="24" w:space="0" w:color="000000"/>
              <w:bottom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15</w:t>
            </w:r>
          </w:p>
        </w:tc>
        <w:tc>
          <w:tcPr>
            <w:tcW w:w="1710" w:type="dxa"/>
            <w:gridSpan w:val="2"/>
            <w:tcBorders>
              <w:top w:val="single" w:sz="6" w:space="0" w:color="000000"/>
              <w:left w:val="single" w:sz="24" w:space="0" w:color="000000"/>
              <w:bottom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1890" w:type="dxa"/>
            <w:gridSpan w:val="2"/>
            <w:tcBorders>
              <w:top w:val="single" w:sz="6" w:space="0" w:color="000000"/>
              <w:left w:val="single" w:sz="24" w:space="0" w:color="000000"/>
              <w:bottom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20</w:t>
            </w:r>
          </w:p>
        </w:tc>
        <w:tc>
          <w:tcPr>
            <w:tcW w:w="2070" w:type="dxa"/>
            <w:gridSpan w:val="2"/>
            <w:tcBorders>
              <w:top w:val="single" w:sz="6" w:space="0" w:color="000000"/>
              <w:left w:val="single" w:sz="24" w:space="0" w:color="000000"/>
              <w:bottom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1980" w:type="dxa"/>
            <w:gridSpan w:val="2"/>
            <w:tcBorders>
              <w:top w:val="single" w:sz="6" w:space="0" w:color="000000"/>
              <w:left w:val="single" w:sz="24" w:space="0" w:color="000000"/>
              <w:bottom w:val="single" w:sz="24" w:space="0" w:color="000000"/>
              <w:right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16</w:t>
            </w:r>
          </w:p>
        </w:tc>
      </w:tr>
    </w:tbl>
    <w:p>
      <w:pPr>
        <w:pStyle w:val="Normal"/>
        <w:rPr>
          <w:rFonts w:ascii="Legends;Courier New" w:hAnsi="Legends;Courier New" w:cs="Legends;Courier New"/>
          <w:sz w:val="16"/>
          <w:u w:val="single"/>
        </w:rPr>
      </w:pPr>
      <w:r>
        <w:rPr>
          <w:rFonts w:cs="Legends;Courier New" w:ascii="Legends;Courier New" w:hAnsi="Legends;Courier New"/>
          <w:sz w:val="16"/>
          <w:u w:val="single"/>
        </w:rPr>
      </w:r>
    </w:p>
    <w:p>
      <w:pPr>
        <w:pStyle w:val="Normal"/>
        <w:ind w:left="1440" w:hanging="1440"/>
        <w:rPr/>
      </w:pPr>
      <w:r>
        <w:rPr>
          <w:rFonts w:cs="Legends;Courier New" w:ascii="Legends;Courier New" w:hAnsi="Legends;Courier New"/>
          <w:sz w:val="16"/>
          <w:u w:val="single"/>
        </w:rPr>
        <w:t>Max Limit</w:t>
      </w:r>
      <w:r>
        <w:rPr>
          <w:rFonts w:cs="Legends;Courier New" w:ascii="Legends;Courier New" w:hAnsi="Legends;Courier New"/>
          <w:sz w:val="16"/>
        </w:rPr>
        <w:t xml:space="preserve">:        This  means only the maximum that can be achieved using the new character creation points. Wizards, for instance, can later increase their </w:t>
      </w:r>
    </w:p>
    <w:p>
      <w:pPr>
        <w:pStyle w:val="Normal"/>
        <w:ind w:left="1440" w:hanging="1440"/>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rength to 17 by drinking Permanent Strength Potion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ind w:left="1440" w:hanging="1440"/>
        <w:rPr/>
      </w:pPr>
      <w:r>
        <w:rPr>
          <w:rFonts w:cs="Legends;Courier New" w:ascii="Legends;Courier New" w:hAnsi="Legends;Courier New"/>
          <w:sz w:val="16"/>
          <w:u w:val="single"/>
        </w:rPr>
        <w:t>Constitution</w:t>
      </w:r>
      <w:r>
        <w:rPr>
          <w:rFonts w:cs="Legends;Courier New" w:ascii="Legends;Courier New" w:hAnsi="Legends;Courier New"/>
          <w:sz w:val="16"/>
        </w:rPr>
        <w:t xml:space="preserve">:     Important!  Note that unless you assign at least one creation point to Constitution, your new character will fail to start out with the highest </w:t>
      </w:r>
    </w:p>
    <w:p>
      <w:pPr>
        <w:pStyle w:val="Normal"/>
        <w:ind w:left="1440" w:hanging="1440"/>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Health and Stamina Points available for your class of character.  This includes ALL classes. So, don't forget to assign at least one point to </w:t>
      </w:r>
    </w:p>
    <w:p>
      <w:pPr>
        <w:pStyle w:val="Normal"/>
        <w:ind w:left="1440" w:hanging="1440"/>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Con.  Once you use that one point, though, remember that a quick trip to the  UW, even with a brand new character, can be a cheap way to </w:t>
      </w:r>
    </w:p>
    <w:p>
      <w:pPr>
        <w:pStyle w:val="Normal"/>
        <w:ind w:left="1440" w:hanging="1440"/>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 xml:space="preserve">Increase Con to 18, thus saving those creation points for other stats not so easily increased later on, like Intel and  Wisdom.  Also note that </w:t>
      </w:r>
    </w:p>
    <w:p>
      <w:pPr>
        <w:pStyle w:val="Normal"/>
        <w:ind w:left="1440" w:hanging="1440"/>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all characters will probably have better luck with their HP rolls on level-ups when  their Con is maxed.</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ind w:left="1440" w:hanging="1440"/>
        <w:rPr/>
      </w:pPr>
      <w:r>
        <w:rPr>
          <w:rFonts w:cs="Legends;Courier New" w:ascii="Legends;Courier New" w:hAnsi="Legends;Courier New"/>
          <w:sz w:val="16"/>
          <w:u w:val="single"/>
        </w:rPr>
        <w:t>Intelligence</w:t>
      </w:r>
      <w:r>
        <w:rPr>
          <w:rFonts w:cs="Legends;Courier New" w:ascii="Legends;Courier New" w:hAnsi="Legends;Courier New"/>
          <w:sz w:val="16"/>
        </w:rPr>
        <w:t xml:space="preserve">       Unless your magic user assigns at least one creation point to Intelligence and wisdom, you will not receive the highest starting Mana Points   </w:t>
      </w:r>
    </w:p>
    <w:p>
      <w:pPr>
        <w:pStyle w:val="Normal"/>
        <w:ind w:left="1440" w:hanging="1440"/>
        <w:rPr/>
      </w:pPr>
      <w:r>
        <w:rPr>
          <w:rFonts w:cs="Legends;Courier New" w:ascii="Legends;Courier New" w:hAnsi="Legends;Courier New"/>
          <w:sz w:val="16"/>
          <w:u w:val="single"/>
        </w:rPr>
        <w:t xml:space="preserve">And Wisdom </w:t>
      </w:r>
      <w:r>
        <w:rPr>
          <w:rFonts w:cs="Legends;Courier New" w:ascii="Legends;Courier New" w:hAnsi="Legends;Courier New"/>
          <w:sz w:val="16"/>
        </w:rPr>
        <w:t xml:space="preserve">    available for your class of character.  This affects Wizards, Thaums and Thieves.  Wizards and Thaums will probably have better luck </w:t>
      </w:r>
    </w:p>
    <w:p>
      <w:pPr>
        <w:pStyle w:val="Normal"/>
        <w:ind w:left="1440" w:hanging="1440"/>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achieving max Mana Point rolls during level-ups when their Intel and Wisdom are maxed.  Thieves would do well to max Inte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sz w:val="16"/>
          <w:u w:val="single"/>
        </w:rPr>
        <w:t>Strength</w:t>
      </w:r>
      <w:r>
        <w:rPr>
          <w:rFonts w:cs="Legends;Courier New" w:ascii="Legends;Courier New" w:hAnsi="Legends;Courier New"/>
          <w:sz w:val="16"/>
        </w:rPr>
        <w:t xml:space="preserve">            Unless you assign enough creation points to achieve at least 15 Strength and Dexterity, your character will fail to accumulate the full Adds  </w:t>
      </w:r>
    </w:p>
    <w:p>
      <w:pPr>
        <w:pStyle w:val="Normal"/>
        <w:rPr/>
      </w:pPr>
      <w:r>
        <w:rPr>
          <w:rFonts w:cs="Legends;Courier New" w:ascii="Legends;Courier New" w:hAnsi="Legends;Courier New"/>
          <w:sz w:val="16"/>
          <w:u w:val="single"/>
        </w:rPr>
        <w:t>And Dexterity</w:t>
      </w:r>
      <w:r>
        <w:rPr>
          <w:rFonts w:cs="Legends;Courier New" w:ascii="Legends;Courier New" w:hAnsi="Legends;Courier New"/>
          <w:sz w:val="16"/>
        </w:rPr>
        <w:t xml:space="preserve">    bestowed during level-ups.  This is true EVEN IF you later max these stats  to 17 using Permanent Strength and Dexterity Potions.  This      </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affects all classe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sz w:val="16"/>
          <w:u w:val="single"/>
        </w:rPr>
        <w:t>Charisma</w:t>
      </w:r>
      <w:r>
        <w:rPr>
          <w:rFonts w:cs="Legends;Courier New" w:ascii="Legends;Courier New" w:hAnsi="Legends;Courier New"/>
          <w:sz w:val="16"/>
        </w:rPr>
        <w:t xml:space="preserve">:        Rumors to the contrary, Charisma currently is inactive in the game. </w:t>
      </w:r>
      <w:r>
        <w:br w:type="page"/>
      </w:r>
    </w:p>
    <w:p>
      <w:pPr>
        <w:pStyle w:val="Heading1"/>
        <w:rPr>
          <w:rFonts w:ascii="Legends;Courier New" w:hAnsi="Legends;Courier New" w:cs="Legends;Courier New"/>
          <w:b/>
          <w:b/>
        </w:rPr>
      </w:pPr>
      <w:bookmarkStart w:id="30" w:name="__RefHeading___Toc104397856"/>
      <w:bookmarkEnd w:id="30"/>
      <w:r>
        <w:rPr>
          <w:rFonts w:cs="Legends;Courier New" w:ascii="Legends;Courier New" w:hAnsi="Legends;Courier New"/>
        </w:rPr>
        <w:t xml:space="preserve">Section Five:   </w:t>
      </w:r>
      <w:r>
        <w:rPr>
          <w:rFonts w:cs="Legends;Courier New" w:ascii="Legends;Courier New" w:hAnsi="Legends;Courier New"/>
          <w:b/>
          <w:sz w:val="28"/>
        </w:rPr>
        <w:t>Interfacing with the game</w:t>
      </w:r>
    </w:p>
    <w:p>
      <w:pPr>
        <w:pStyle w:val="Normal"/>
        <w:rPr>
          <w:rFonts w:ascii="Legends;Courier New" w:hAnsi="Legends;Courier New" w:cs="Legends;Courier New"/>
          <w:b/>
          <w:b/>
          <w:sz w:val="18"/>
        </w:rPr>
      </w:pPr>
      <w:r>
        <w:rPr>
          <w:rFonts w:cs="Legends;Courier New" w:ascii="Legends;Courier New" w:hAnsi="Legends;Courier New"/>
          <w:b/>
          <w:sz w:val="18"/>
        </w:rPr>
      </w:r>
    </w:p>
    <w:p>
      <w:pPr>
        <w:pStyle w:val="Normal"/>
        <w:rPr/>
      </w:pPr>
      <w:r>
        <w:rPr>
          <w:rFonts w:cs="Legends;Courier New" w:ascii="Legends;Courier New" w:hAnsi="Legends;Courier New"/>
        </w:rPr>
        <w:t>There are two ways of interacting with the game. One is with the mouse and the other is using the text line. The mouse is used to perform actions like moving your character, picking up loot and other items, belting and drawing your weapons, moving things from your locker, sack, belt, ring box,  in general moving things around and looking at things. Your other option is to use the text line located below the main display screen on the left. You will see either a set of lips or a sword in the left corner of the text line.  To change between chat and command you can either click on the lips or sword or use   ALT-T .If there is a set of lips showing then that indicates your in “</w:t>
      </w:r>
      <w:r>
        <w:rPr>
          <w:rFonts w:cs="Legends;Courier New" w:ascii="Legends;Courier New" w:hAnsi="Legends;Courier New"/>
          <w:b/>
        </w:rPr>
        <w:t>Chat Mode</w:t>
      </w:r>
      <w:r>
        <w:rPr>
          <w:rFonts w:cs="Legends;Courier New" w:ascii="Legends;Courier New" w:hAnsi="Legends;Courier New"/>
        </w:rPr>
        <w:t>”. Chat mode allows you to talk with the other players. You are unable to perform commands in chat mode. On the other hand if there is a sword in the left corner of the text line that indicates your in “</w:t>
      </w:r>
      <w:r>
        <w:rPr>
          <w:rFonts w:cs="Legends;Courier New" w:ascii="Legends;Courier New" w:hAnsi="Legends;Courier New"/>
          <w:b/>
        </w:rPr>
        <w:t>Command Mode</w:t>
      </w:r>
      <w:r>
        <w:rPr>
          <w:rFonts w:cs="Legends;Courier New" w:ascii="Legends;Courier New" w:hAnsi="Legends;Courier New"/>
        </w:rPr>
        <w:t xml:space="preserve">” and you can perform certain actions as well as chat with the other players. To chat with the other players while in command mode you have to precede the text with /. There is a list of text commands in appendix “A”. You will notice little piles of what looks like loot laying around. It could be almost anything:  an empty bottle, a ring, some gold, a weapon, armor, a potion, a gem, or any combination of these things.  The best way to tell is to go to the hex with the pile and click on the hex. You will see what’s on the ground. or  type LOOK and you will see what is on the ground.  You can also look in adjacent hexes clicking on the hexes or by typing LOOK N, LOOK SE, etc.  If you see something interesting (like coins or gems) you can go to the hex where the object is. If there is anything you want, you can click and drag the item to your hand, sack or where ever it may fit. You can also type TAKE &lt;item&gt; as long as your hand is empty. Your sack is always with you, and holds twenty items.  Right now, if you look in your sack you will see in it - probably only one gold coin and maybe a weapon. </w:t>
      </w:r>
    </w:p>
    <w:p>
      <w:pPr>
        <w:pStyle w:val="Footer"/>
        <w:tabs>
          <w:tab w:val="clear" w:pos="4320"/>
          <w:tab w:val="clear" w:pos="8640"/>
        </w:tabs>
        <w:rPr>
          <w:rFonts w:ascii="Legends;Courier New" w:hAnsi="Legends;Courier New" w:cs="Legends;Courier New"/>
          <w:sz w:val="18"/>
        </w:rPr>
      </w:pPr>
      <w:r>
        <w:rPr>
          <w:rFonts w:cs="Legends;Courier New" w:ascii="Legends;Courier New" w:hAnsi="Legends;Courier New"/>
          <w:sz w:val="18"/>
        </w:rPr>
      </w:r>
    </w:p>
    <w:p>
      <w:pPr>
        <w:pStyle w:val="Heading2"/>
        <w:rPr>
          <w:rFonts w:ascii="Legends;Courier New" w:hAnsi="Legends;Courier New" w:cs="Legends;Courier New"/>
        </w:rPr>
      </w:pPr>
      <w:bookmarkStart w:id="31" w:name="__RefHeading___Toc104397857"/>
      <w:bookmarkEnd w:id="31"/>
      <w:r>
        <w:rPr>
          <w:rFonts w:cs="Legends;Courier New" w:ascii="Legends;Courier New" w:hAnsi="Legends;Courier New"/>
        </w:rPr>
        <w:t xml:space="preserve">5.1:  </w:t>
      </w:r>
      <w:r>
        <w:rPr>
          <w:rFonts w:cs="Legends;Courier New" w:ascii="Legends;Courier New" w:hAnsi="Legends;Courier New"/>
          <w:b w:val="false"/>
          <w:sz w:val="28"/>
        </w:rPr>
        <w:t>Dealing with Shop Keepers</w:t>
      </w:r>
    </w:p>
    <w:p>
      <w:pPr>
        <w:pStyle w:val="Normal"/>
        <w:rPr>
          <w:rFonts w:ascii="Legends;Courier New" w:hAnsi="Legends;Courier New" w:cs="Legends;Courier New"/>
          <w:sz w:val="16"/>
        </w:rPr>
      </w:pPr>
      <w:r>
        <w:rPr>
          <w:rFonts w:cs="Legends;Courier New" w:ascii="Legends;Courier New" w:hAnsi="Legends;Courier New"/>
          <w:sz w:val="16"/>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Most items you may want you don't need to buy, but you may want to save for a special weapon on sale at the pawn shop, or a ring you saw there. Almost any shopkeeper (not the banker) will buy almost anything from you. You need to be in command mode and standing in front of the counter when dealing with the shopkeeper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pawn shop is one of the more interesting and valuable shops in the Kesmai segments.  The most valuable of all items sold to any shop in town eventually end up for resale to the public in the pawn shop - at three times its value.  At first, it seems like quite a rip-off to pay three times the saleable value of an item to obtain it, and for many items this is true. But there are items that are fairly hard to obtain, especially for a new player, and they show up with some regularity in Pawn.  A "glower" will appraise for 2000 but sell in pawn for 6000 gps, but they are so rare that many a player would gladly spend more than that to obtain one.  Robes of power appraise for 2500 but sell for 7500 in pawn, and are not terribly rare on level -4.  However, they are a good item to be wearing before one ever ventures onto -4, so the 7500 coins might not be a bad investment in that sense.  Just remember that though the prices are inflated over what you could sell items for, they might actually be lower than the going "black market" price.</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32" w:name="__RefHeading___Toc104397858"/>
      <w:bookmarkEnd w:id="32"/>
      <w:r>
        <w:rPr/>
        <w:t xml:space="preserve">5.1.1:   </w:t>
      </w:r>
      <w:r>
        <w:rPr>
          <w:b w:val="false"/>
        </w:rPr>
        <w:t>Buying and Selling Items</w:t>
      </w:r>
    </w:p>
    <w:p>
      <w:pPr>
        <w:pStyle w:val="Footer"/>
        <w:tabs>
          <w:tab w:val="clear" w:pos="4320"/>
          <w:tab w:val="clear" w:pos="8640"/>
        </w:tabs>
        <w:rPr>
          <w:rFonts w:ascii="Legends;Courier New" w:hAnsi="Legends;Courier New" w:cs="Legends;Courier New"/>
          <w:b/>
          <w:b/>
          <w:sz w:val="16"/>
        </w:rPr>
      </w:pPr>
      <w:r>
        <w:rPr>
          <w:rFonts w:cs="Legends;Courier New" w:ascii="Legends;Courier New" w:hAnsi="Legends;Courier New"/>
          <w:b/>
          <w:sz w:val="16"/>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 xml:space="preserve">Buying or selling items in the shops is done by standing in front of the counter, clicking on the counter so you get a close up view of the counter. When you get the close up view be sure you get the arrow cursor. If you get the bulls eye cursor then you have clicked on the wrong area of the counter and won’t be able to put things on or take things off the counter. </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3"/>
        <w:rPr/>
      </w:pPr>
      <w:bookmarkStart w:id="33" w:name="__RefHeading___Toc104397859"/>
      <w:bookmarkEnd w:id="33"/>
      <w:r>
        <w:rPr/>
        <w:t xml:space="preserve">5.1.2:   </w:t>
      </w:r>
      <w:r>
        <w:rPr>
          <w:b w:val="false"/>
        </w:rPr>
        <w:t>Buying Items</w:t>
      </w:r>
    </w:p>
    <w:p>
      <w:pPr>
        <w:pStyle w:val="Footer"/>
        <w:tabs>
          <w:tab w:val="clear" w:pos="4320"/>
          <w:tab w:val="clear" w:pos="8640"/>
        </w:tabs>
        <w:rPr>
          <w:rFonts w:ascii="Legends;Courier New" w:hAnsi="Legends;Courier New" w:cs="Legends;Courier New"/>
          <w:b/>
          <w:b/>
          <w:sz w:val="16"/>
        </w:rPr>
      </w:pPr>
      <w:r>
        <w:rPr>
          <w:rFonts w:cs="Legends;Courier New" w:ascii="Legends;Courier New" w:hAnsi="Legends;Courier New"/>
          <w:b/>
          <w:sz w:val="16"/>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To be able to buy an item from a shop you need to know what the shop has to sell. To see what items are available type in command “SHOW PRICES” you will get a list of generic items with prices. To see what an item is exactly type in command “look at &lt;item&gt; in shop”. This will give you a description of the item. To buy the item click on the counter to get the close up view, put down the appropriate amount of gold on the counter, type in command mode “&lt;shopkeeper&gt;, sell &lt;item&gt;”.then click and drag the item to your hand, sack or belt.</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3"/>
        <w:rPr/>
      </w:pPr>
      <w:bookmarkStart w:id="34" w:name="__RefHeading___Toc104397860"/>
      <w:bookmarkEnd w:id="34"/>
      <w:r>
        <w:rPr/>
        <w:t xml:space="preserve">5.1.3:   </w:t>
      </w:r>
      <w:r>
        <w:rPr>
          <w:b w:val="false"/>
        </w:rPr>
        <w:t>Selling Items</w:t>
      </w:r>
    </w:p>
    <w:p>
      <w:pPr>
        <w:pStyle w:val="Footer"/>
        <w:tabs>
          <w:tab w:val="clear" w:pos="4320"/>
          <w:tab w:val="clear" w:pos="8640"/>
        </w:tabs>
        <w:rPr>
          <w:rFonts w:ascii="Legends;Courier New" w:hAnsi="Legends;Courier New" w:cs="Legends;Courier New"/>
          <w:b/>
          <w:b/>
        </w:rPr>
      </w:pPr>
      <w:r>
        <w:rPr>
          <w:rFonts w:cs="Legends;Courier New" w:ascii="Legends;Courier New" w:hAnsi="Legends;Courier New"/>
          <w:b/>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There are two ways to put things on the counter. One way is to open your sack and use the mouse to drag the items one at a time from your sack to the counter. The other way is to use text commands. “Dump gems on counter” will place the gems in your sack on the counter all at once. To sell the items you place on the counter, type in command mode “&lt;shopkeeper&gt;, buy all. Using the buy all command saves time when you have different types of items on the counter by having the shopkeeper buy all the items at once.  Other wise you will have to type in the name of each type of item you want to sell. Then take your gold from the counter.</w:t>
      </w:r>
      <w:r>
        <w:br w:type="page"/>
      </w:r>
    </w:p>
    <w:p>
      <w:pPr>
        <w:pStyle w:val="Heading3"/>
        <w:rPr/>
      </w:pPr>
      <w:bookmarkStart w:id="35" w:name="__RefHeading___Toc104397861"/>
      <w:bookmarkEnd w:id="35"/>
      <w:r>
        <w:rPr/>
        <w:t>5.1.4:</w:t>
      </w:r>
      <w:r>
        <w:rPr>
          <w:b w:val="false"/>
        </w:rPr>
        <w:t xml:space="preserve">   Having Items Appraised</w:t>
      </w:r>
    </w:p>
    <w:p>
      <w:pPr>
        <w:pStyle w:val="Footer"/>
        <w:tabs>
          <w:tab w:val="clear" w:pos="4320"/>
          <w:tab w:val="clear" w:pos="8640"/>
        </w:tabs>
        <w:rPr>
          <w:rFonts w:ascii="Legends;Courier New" w:hAnsi="Legends;Courier New" w:cs="Legends;Courier New"/>
          <w:b/>
          <w:b/>
        </w:rPr>
      </w:pPr>
      <w:r>
        <w:rPr>
          <w:rFonts w:cs="Legends;Courier New" w:ascii="Legends;Courier New" w:hAnsi="Legends;Courier New"/>
          <w:b/>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A shopkeeper will also appraise items for you. Appraising items tells you what an item is and its value. To have an item appraised click on the counter and get the close up view or the counter, place the item on the counter then type in command mode “&lt;shopkeeper&gt;, appraise &lt;item&gt;. The shopkeeper will tell you the value of the item, and whether or not it contains any special properties</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sz w:val="24"/>
        </w:rPr>
      </w:pPr>
      <w:bookmarkStart w:id="36" w:name="__RefHeading___Toc104397862"/>
      <w:bookmarkEnd w:id="36"/>
      <w:r>
        <w:rPr>
          <w:rFonts w:cs="Legends;Courier New" w:ascii="Legends;Courier New" w:hAnsi="Legends;Courier New"/>
        </w:rPr>
        <w:t xml:space="preserve">5.2:   </w:t>
      </w:r>
      <w:r>
        <w:rPr>
          <w:rFonts w:cs="Legends;Courier New" w:ascii="Legends;Courier New" w:hAnsi="Legends;Courier New"/>
          <w:b w:val="false"/>
          <w:sz w:val="28"/>
        </w:rPr>
        <w:t>Character Name Colors</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pPr>
      <w:r>
        <w:rPr>
          <w:rFonts w:cs="Legends;Courier New" w:ascii="Legends;Courier New" w:hAnsi="Legends;Courier New"/>
        </w:rPr>
        <w:t xml:space="preserve">Take note of the color of the names of the crits on screen and the creature list in the upper right section of the screen.  </w:t>
      </w:r>
      <w:r>
        <w:rPr>
          <w:rFonts w:cs="Legends;Courier New" w:ascii="Legends;Courier New" w:hAnsi="Legends;Courier New"/>
          <w:b/>
          <w:sz w:val="22"/>
        </w:rPr>
        <w:t>Yellow</w:t>
      </w:r>
      <w:r>
        <w:rPr>
          <w:rFonts w:cs="Legends;Courier New" w:ascii="Legends;Courier New" w:hAnsi="Legends;Courier New"/>
          <w:b/>
        </w:rPr>
        <w:t xml:space="preserve"> </w:t>
      </w:r>
      <w:r>
        <w:rPr>
          <w:rFonts w:cs="Legends;Courier New" w:ascii="Legends;Courier New" w:hAnsi="Legends;Courier New"/>
        </w:rPr>
        <w:t xml:space="preserve">means they are chaotic, </w:t>
      </w:r>
      <w:r>
        <w:rPr>
          <w:rFonts w:cs="Legends;Courier New" w:ascii="Legends;Courier New" w:hAnsi="Legends;Courier New"/>
          <w:b/>
          <w:sz w:val="22"/>
        </w:rPr>
        <w:t>red</w:t>
      </w:r>
      <w:r>
        <w:rPr>
          <w:rFonts w:cs="Legends;Courier New" w:ascii="Legends;Courier New" w:hAnsi="Legends;Courier New"/>
          <w:b/>
        </w:rPr>
        <w:t xml:space="preserve"> </w:t>
      </w:r>
      <w:r>
        <w:rPr>
          <w:rFonts w:cs="Legends;Courier New" w:ascii="Legends;Courier New" w:hAnsi="Legends;Courier New"/>
        </w:rPr>
        <w:t xml:space="preserve">means they are evil, </w:t>
      </w:r>
      <w:r>
        <w:rPr>
          <w:rFonts w:cs="Legends;Courier New" w:ascii="Legends;Courier New" w:hAnsi="Legends;Courier New"/>
          <w:b/>
          <w:sz w:val="22"/>
        </w:rPr>
        <w:t>green</w:t>
      </w:r>
      <w:r>
        <w:rPr>
          <w:rFonts w:cs="Legends;Courier New" w:ascii="Legends;Courier New" w:hAnsi="Legends;Courier New"/>
        </w:rPr>
        <w:t xml:space="preserve"> they are neutral and </w:t>
      </w:r>
      <w:r>
        <w:rPr>
          <w:rFonts w:cs="Legends;Courier New" w:ascii="Legends;Courier New" w:hAnsi="Legends;Courier New"/>
          <w:b/>
          <w:sz w:val="22"/>
        </w:rPr>
        <w:t>blue</w:t>
      </w:r>
      <w:r>
        <w:rPr>
          <w:rFonts w:cs="Legends;Courier New" w:ascii="Legends;Courier New" w:hAnsi="Legends;Courier New"/>
        </w:rPr>
        <w:t xml:space="preserve"> they are lawful. Yellow and red critters will attack you. In the lower levels of the dungeon you will come across Non Player Characters (NPCs) that look like regular players except their names will be yellow, do not hesitate to attack and kill them they are not regular players. Use caution and check all crits before you attack.  </w:t>
      </w:r>
      <w:r>
        <w:rPr>
          <w:rFonts w:cs="Legends;Courier New" w:ascii="Legends;Courier New" w:hAnsi="Legends;Courier New"/>
          <w:b/>
          <w:sz w:val="22"/>
          <w:u w:val="single"/>
        </w:rPr>
        <w:t>Red could mean two things</w:t>
      </w:r>
      <w:r>
        <w:rPr>
          <w:rFonts w:cs="Legends;Courier New" w:ascii="Legends;Courier New" w:hAnsi="Legends;Courier New"/>
        </w:rPr>
        <w:t xml:space="preserve">, one they are crits and they will attack anything even other crits or they are players that have killed too many lawful NPCs. The player that is red for the most part will not be out to hurt regular players. Green means you’ve encountered a neutral player, and though you may wish to be on guard, you should probably not attack.  Neutrals are players that are thieves or have killed lawful characters, probably lawful NPCs and won't harm you; in fact, they may be of much help to you.  Unless you are sure of the neutral player don’t let your guard down, there are a few renegade players that practice the unsavory art of player killing. If another player ever attacks you your self-defense flag (SD) will be set. You can tell when another player has set your SD flag by the name of the player that attacked you turning </w:t>
      </w:r>
      <w:r>
        <w:rPr>
          <w:rFonts w:cs="Legends;Courier New" w:ascii="Legends;Courier New" w:hAnsi="Legends;Courier New"/>
          <w:b/>
          <w:sz w:val="22"/>
        </w:rPr>
        <w:t>purple</w:t>
      </w:r>
      <w:r>
        <w:rPr>
          <w:rFonts w:cs="Legends;Courier New" w:ascii="Legends;Courier New" w:hAnsi="Legends;Courier New"/>
        </w:rPr>
        <w:t xml:space="preserve">. If the other players’ name is purple to you then you have every right to counter attack and even kill the player. </w:t>
      </w:r>
      <w:r>
        <w:rPr>
          <w:rFonts w:cs="Legends;Courier New" w:ascii="Legends;Courier New" w:hAnsi="Legends;Courier New"/>
          <w:b/>
          <w:sz w:val="22"/>
          <w:u w:val="single"/>
        </w:rPr>
        <w:t>However, be sure that the attack wasn’t an accident</w:t>
      </w:r>
      <w:r>
        <w:rPr>
          <w:rFonts w:cs="Legends;Courier New" w:ascii="Legends;Courier New" w:hAnsi="Legends;Courier New"/>
          <w:b/>
        </w:rPr>
        <w:t xml:space="preserve">.  </w:t>
      </w:r>
      <w:r>
        <w:rPr>
          <w:rFonts w:cs="Legends;Courier New" w:ascii="Legends;Courier New" w:hAnsi="Legends;Courier New"/>
        </w:rPr>
        <w:t>Newbie magic users sometimes cast spells that effect the whole area and may find yourself unexpectedly standing in a fire. Find out if it was unintentional and if it was immediately PET the player. Type in command mode “Pet &lt;name&gt;”. Petting the player with the purple name removes the SD flag. If the player has a blue name, it is a lawful player, and potential ally.</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 xml:space="preserve">Yellow – Chaotic (Attack and kill on site. No mark for this kill). </w:t>
      </w:r>
    </w:p>
    <w:p>
      <w:pPr>
        <w:pStyle w:val="Normal"/>
        <w:rPr>
          <w:rFonts w:ascii="Legends;Courier New" w:hAnsi="Legends;Courier New" w:cs="Legends;Courier New"/>
        </w:rPr>
      </w:pPr>
      <w:r>
        <w:rPr>
          <w:rFonts w:cs="Legends;Courier New" w:ascii="Legends;Courier New" w:hAnsi="Legends;Courier New"/>
        </w:rPr>
        <w:t>Red ----- Evil (Attack and kill only if it’s not a player. You will take a mark for the kill if it’s a player and SD is not set).</w:t>
      </w:r>
    </w:p>
    <w:p>
      <w:pPr>
        <w:pStyle w:val="Normal"/>
        <w:rPr>
          <w:rFonts w:ascii="Legends;Courier New" w:hAnsi="Legends;Courier New" w:cs="Legends;Courier New"/>
        </w:rPr>
      </w:pPr>
      <w:r>
        <w:rPr>
          <w:rFonts w:cs="Legends;Courier New" w:ascii="Legends;Courier New" w:hAnsi="Legends;Courier New"/>
        </w:rPr>
        <w:t>Green----Neutral (Do not attack unless they attack you first. You will take a mark for the kill if your SD is not set).</w:t>
      </w:r>
    </w:p>
    <w:p>
      <w:pPr>
        <w:pStyle w:val="Normal"/>
        <w:rPr>
          <w:rFonts w:ascii="Legends;Courier New" w:hAnsi="Legends;Courier New" w:cs="Legends;Courier New"/>
        </w:rPr>
      </w:pPr>
      <w:r>
        <w:rPr>
          <w:rFonts w:cs="Legends;Courier New" w:ascii="Legends;Courier New" w:hAnsi="Legends;Courier New"/>
        </w:rPr>
        <w:t>Blue------Lawful (Do not attack and kill unless you want to take a mark and be known as a Pker).</w:t>
      </w:r>
    </w:p>
    <w:p>
      <w:pPr>
        <w:pStyle w:val="Normal"/>
        <w:rPr>
          <w:rFonts w:ascii="Legends;Courier New" w:hAnsi="Legends;Courier New" w:cs="Legends;Courier New"/>
        </w:rPr>
      </w:pPr>
      <w:r>
        <w:rPr>
          <w:rFonts w:cs="Legends;Courier New" w:ascii="Legends;Courier New" w:hAnsi="Legends;Courier New"/>
        </w:rPr>
        <w:t>Purple---SD flag is set (Attack only if it was an intentional attack by the other. You will not take a mark for the kill.</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37" w:name="__RefHeading___Toc104397863"/>
      <w:bookmarkEnd w:id="37"/>
      <w:r>
        <w:rPr>
          <w:rFonts w:cs="Legends;Courier New" w:ascii="Legends;Courier New" w:hAnsi="Legends;Courier New"/>
        </w:rPr>
        <w:t xml:space="preserve">5.3:   </w:t>
      </w:r>
      <w:r>
        <w:rPr>
          <w:rFonts w:cs="Legends;Courier New" w:ascii="Legends;Courier New" w:hAnsi="Legends;Courier New"/>
          <w:b w:val="false"/>
          <w:sz w:val="28"/>
        </w:rPr>
        <w:t>Time and Moon Phase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 xml:space="preserve">Time and the phases of the moon affect some areas of the game. </w:t>
      </w:r>
    </w:p>
    <w:p>
      <w:pPr>
        <w:pStyle w:val="Normal"/>
        <w:rPr>
          <w:rFonts w:ascii="Legends;Courier New" w:hAnsi="Legends;Courier New" w:cs="Legends;Courier New"/>
        </w:rPr>
      </w:pPr>
      <w:r>
        <w:rPr>
          <w:rFonts w:cs="Legends;Courier New" w:ascii="Legends;Courier New" w:hAnsi="Legends;Courier New"/>
        </w:rPr>
        <w:t>Time in the game is based on a two (2) hour day. That is a full day in the game is only two (2) hours long in real time. Exampl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8:05 AM  Daytime                      Daytime lasts 40 minutes real time.</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8:45 AM  Sun starts setting        Sun sets for 20 minutes real time.  </w:t>
      </w:r>
    </w:p>
    <w:p>
      <w:pPr>
        <w:pStyle w:val="Footer"/>
        <w:tabs>
          <w:tab w:val="clear" w:pos="4320"/>
          <w:tab w:val="clear" w:pos="8640"/>
        </w:tabs>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9:05 AM  Night                           Night lasts for 40 minutes real time.</w:t>
      </w:r>
    </w:p>
    <w:p>
      <w:pPr>
        <w:pStyle w:val="Footer"/>
        <w:tabs>
          <w:tab w:val="clear" w:pos="4320"/>
          <w:tab w:val="clear" w:pos="8640"/>
        </w:tabs>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9:45 AM  Sun starts rising          Sun rises for 20 minutes real time.</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10:05 AM  Daytime</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If you have to enter an area that is only accessible at night then the only time you can get in is during the 40 minutes of nigh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Moon phases in the game correspond with the real time moon phases. There are 8 distinct phases with each phase lasting about 3.5 days .A complete cycle takes about 30 days .The phases of the Moon, in sequence of their occurrence, are: </w:t>
      </w:r>
    </w:p>
    <w:p>
      <w:pPr>
        <w:pStyle w:val="Normal"/>
        <w:rPr>
          <w:rFonts w:ascii="Legends;Courier New" w:hAnsi="Legends;Courier New" w:eastAsia="Legends;Courier New" w:cs="Legends;Courier New"/>
          <w:b/>
          <w:b/>
        </w:rPr>
      </w:pPr>
      <w:r>
        <w:drawing>
          <wp:anchor behindDoc="0" distT="0" distB="0" distL="114935" distR="114935" simplePos="0" locked="0" layoutInCell="0" allowOverlap="1" relativeHeight="150">
            <wp:simplePos x="0" y="0"/>
            <wp:positionH relativeFrom="column">
              <wp:posOffset>0</wp:posOffset>
            </wp:positionH>
            <wp:positionV relativeFrom="paragraph">
              <wp:posOffset>213360</wp:posOffset>
            </wp:positionV>
            <wp:extent cx="3971925" cy="5524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9" t="-65" r="-9" b="-65"/>
                    <a:stretch>
                      <a:fillRect/>
                    </a:stretch>
                  </pic:blipFill>
                  <pic:spPr bwMode="auto">
                    <a:xfrm>
                      <a:off x="0" y="0"/>
                      <a:ext cx="3971925" cy="552450"/>
                    </a:xfrm>
                    <a:prstGeom prst="rect">
                      <a:avLst/>
                    </a:prstGeom>
                  </pic:spPr>
                </pic:pic>
              </a:graphicData>
            </a:graphic>
          </wp:anchor>
        </w:drawing>
      </w:r>
      <w:r>
        <w:rPr>
          <w:rFonts w:eastAsia="Legends;Courier New" w:cs="Legends;Courier New" w:ascii="Legends;Courier New" w:hAnsi="Legends;Courier New"/>
          <w:b/>
        </w:rPr>
        <w:t xml:space="preserve">   </w:t>
      </w:r>
    </w:p>
    <w:p>
      <w:pPr>
        <w:pStyle w:val="Normal"/>
        <w:rPr>
          <w:rFonts w:ascii="Legends;Courier New" w:hAnsi="Legends;Courier New" w:cs="Legends;Courier New"/>
          <w:b/>
          <w:b/>
        </w:rPr>
      </w:pPr>
      <w:r>
        <w:rPr>
          <w:rFonts w:eastAsia="Legends;Courier New" w:cs="Legends;Courier New" w:ascii="Legends;Courier New" w:hAnsi="Legends;Courier New"/>
          <w:b/>
        </w:rPr>
        <w:t xml:space="preserve">      </w:t>
      </w:r>
      <w:r>
        <w:rPr>
          <w:rFonts w:cs="Legends;Courier New" w:ascii="Legends;Courier New" w:hAnsi="Legends;Courier New"/>
          <w:b/>
        </w:rPr>
        <w:t>1          2           3          4           5          6          7            8</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New        Waxing        First          Waxing          Full          Waning         Last           Waning</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Moon      Crescent     Quarter     Gibbous         Moon      Gibbous      Quarter      Crescent</w:t>
      </w:r>
    </w:p>
    <w:p>
      <w:pPr>
        <w:pStyle w:val="Normal"/>
        <w:rPr>
          <w:rFonts w:ascii="Legends;Courier New" w:hAnsi="Legends;Courier New" w:cs="Legends;Courier New"/>
          <w:sz w:val="16"/>
        </w:rPr>
      </w:pPr>
      <w:r>
        <w:rPr>
          <w:rFonts w:cs="Legends;Courier New" w:ascii="Legends;Courier New" w:hAnsi="Legends;Courier New"/>
          <w:sz w:val="16"/>
        </w:rPr>
      </w:r>
      <w:r>
        <w:br w:type="page"/>
      </w:r>
    </w:p>
    <w:p>
      <w:pPr>
        <w:pStyle w:val="Heading1"/>
        <w:rPr/>
      </w:pPr>
      <w:bookmarkStart w:id="38" w:name="__RefHeading___Toc104397864"/>
      <w:bookmarkEnd w:id="38"/>
      <w:r>
        <w:rPr>
          <w:rFonts w:cs="Legends;Courier New" w:ascii="Legends;Courier New" w:hAnsi="Legends;Courier New"/>
        </w:rPr>
        <w:t xml:space="preserve">Section Six:    </w:t>
      </w:r>
      <w:r>
        <w:rPr>
          <w:rFonts w:cs="Legends;Courier New" w:ascii="Legends;Courier New" w:hAnsi="Legends;Courier New"/>
          <w:b/>
          <w:sz w:val="28"/>
        </w:rPr>
        <w:t xml:space="preserve">Entering Kesmai </w:t>
      </w:r>
      <w:r>
        <w:rPr>
          <w:rFonts w:cs="Legends;Courier New" w:ascii="Legends;Courier New" w:hAnsi="Legends;Courier New"/>
        </w:rPr>
        <w:t>(Arriving at the Dock)</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rPr>
        <w:t xml:space="preserve">When you have assigned all of the extra points and are satisfied with your new character, click </w:t>
      </w:r>
      <w:r>
        <w:rPr>
          <w:rStyle w:val="StrongEmphasis"/>
          <w:rFonts w:cs="Legends;Courier New" w:ascii="Legends;Courier New" w:hAnsi="Legends;Courier New"/>
          <w:b w:val="false"/>
        </w:rPr>
        <w:t>Accept</w:t>
      </w:r>
      <w:r>
        <w:rPr>
          <w:rFonts w:cs="Legends;Courier New" w:ascii="Legends;Courier New" w:hAnsi="Legends;Courier New"/>
        </w:rPr>
        <w:t xml:space="preserve"> to go to </w:t>
      </w:r>
      <w:r>
        <w:rPr>
          <w:rStyle w:val="StrongEmphasis"/>
          <w:rFonts w:cs="Legends;Courier New" w:ascii="Legends;Courier New" w:hAnsi="Legends;Courier New"/>
        </w:rPr>
        <w:t>conference room 1</w:t>
      </w:r>
      <w:r>
        <w:rPr>
          <w:rFonts w:cs="Legends;Courier New" w:ascii="Legends;Courier New" w:hAnsi="Legends;Courier New"/>
        </w:rPr>
        <w:t xml:space="preserve">. In the conference room, you can type to </w:t>
      </w:r>
      <w:r>
        <w:rPr>
          <w:rStyle w:val="StrongEmphasis"/>
          <w:rFonts w:cs="Legends;Courier New" w:ascii="Legends;Courier New" w:hAnsi="Legends;Courier New"/>
          <w:b w:val="false"/>
        </w:rPr>
        <w:t>talk</w:t>
      </w:r>
      <w:r>
        <w:rPr>
          <w:rFonts w:cs="Legends;Courier New" w:ascii="Legends;Courier New" w:hAnsi="Legends;Courier New"/>
        </w:rPr>
        <w:t xml:space="preserve"> to other players, if there are any in the room with you. At certain times you will find Guides in conference room 1 who are there to assist in helping new players get started. Guides have [GUIDE] tags in front of their names. To see who may be in the conference room click on the users button in the upper right corner of the screen. Also in the upper right corner you will find the message button which is used to message players in the game, the find button used to locate players in the game, the option button used to change game options,  the help button where you will find the players manual and game help and the Rules button. The Rules button is used to forgive another players marks. Marks were covered in section 3.3. When you are ready to play </w:t>
      </w:r>
      <w:r>
        <w:rPr>
          <w:rStyle w:val="CITE"/>
          <w:rFonts w:cs="Legends;Courier New" w:ascii="Legends;Courier New" w:hAnsi="Legends;Courier New"/>
          <w:b/>
        </w:rPr>
        <w:t>Legends</w:t>
      </w:r>
      <w:r>
        <w:rPr>
          <w:rFonts w:cs="Legends;Courier New" w:ascii="Legends;Courier New" w:hAnsi="Legends;Courier New"/>
        </w:rPr>
        <w:t xml:space="preserve">, click the big button marked </w:t>
      </w:r>
      <w:r>
        <w:rPr>
          <w:rStyle w:val="StrongEmphasis"/>
          <w:rFonts w:cs="Legends;Courier New" w:ascii="Legends;Courier New" w:hAnsi="Legends;Courier New"/>
        </w:rPr>
        <w:t>Play</w:t>
      </w:r>
      <w:r>
        <w:rPr>
          <w:rFonts w:cs="Legends;Courier New" w:ascii="Legends;Courier New" w:hAnsi="Legends;Courier New"/>
        </w:rPr>
        <w:t xml:space="preserve">! Once in the game you will find yourself standing at the end of a dock (you've just gotten off the boat). Your </w:t>
      </w:r>
      <w:r>
        <w:rPr>
          <w:rStyle w:val="StrongEmphasis"/>
          <w:rFonts w:cs="Legends;Courier New" w:ascii="Legends;Courier New" w:hAnsi="Legends;Courier New"/>
          <w:b w:val="false"/>
        </w:rPr>
        <w:t>character</w:t>
      </w:r>
      <w:r>
        <w:rPr>
          <w:rFonts w:cs="Legends;Courier New" w:ascii="Legends;Courier New" w:hAnsi="Legends;Courier New"/>
        </w:rPr>
        <w:t xml:space="preserve"> is depicted in the </w:t>
      </w:r>
      <w:r>
        <w:rPr>
          <w:rStyle w:val="StrongEmphasis"/>
          <w:rFonts w:cs="Legends;Courier New" w:ascii="Legends;Courier New" w:hAnsi="Legends;Courier New"/>
          <w:b w:val="false"/>
        </w:rPr>
        <w:t>center</w:t>
      </w:r>
      <w:r>
        <w:rPr>
          <w:rFonts w:cs="Legends;Courier New" w:ascii="Legends;Courier New" w:hAnsi="Legends;Courier New"/>
        </w:rPr>
        <w:t xml:space="preserve"> of the </w:t>
      </w:r>
      <w:r>
        <w:rPr>
          <w:rStyle w:val="StrongEmphasis"/>
          <w:rFonts w:cs="Legends;Courier New" w:ascii="Legends;Courier New" w:hAnsi="Legends;Courier New"/>
          <w:b w:val="false"/>
        </w:rPr>
        <w:t>game map</w:t>
      </w:r>
      <w:r>
        <w:rPr>
          <w:rFonts w:cs="Legends;Courier New" w:ascii="Legends;Courier New" w:hAnsi="Legends;Courier New"/>
        </w:rPr>
        <w:t xml:space="preserve">. </w:t>
      </w:r>
    </w:p>
    <w:p>
      <w:pPr>
        <w:pStyle w:val="Footer"/>
        <w:tabs>
          <w:tab w:val="clear" w:pos="4320"/>
          <w:tab w:val="clear" w:pos="8640"/>
        </w:tabs>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Before we go anywhere, let's check out your crt's stats and equipment.  Type SHOW STATS in command mode (command mode is when there is a sword in the left corner of the text line) or use ALT-I.  In the middle left of the screen, you should obtain a readout listing your stats for strength, dexterity and so on, as well as telling you the level and of your crt ("You are a level 3 lawful fighter) and your encumbrance ("You are lightly encumbered").  If your encumbrance is moderate or heavy, moving around, especially quickly, will gradually lower your stamina.  In that case, you might want to lighten your load. Stamina is indicated by the green vertical line in the lower right corner between the red Hit point indicator and if you’re a magic user the blue mana indicato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NOTE: Currently there is an encumbrance bug in the game. Once you have deposited your gold, dropped the corpse      </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you were carrying or emptied your sack or belt and you still show encumbered, you can remove and replace a   </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strength ring (glower) or armor which will generally remove the bug.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tabs>
          <w:tab w:val="clear" w:pos="10080"/>
          <w:tab w:val="left" w:pos="4950" w:leader="none"/>
        </w:tabs>
        <w:rPr>
          <w:rFonts w:ascii="Legends;Courier New" w:hAnsi="Legends;Courier New" w:cs="Legends;Courier New"/>
        </w:rPr>
      </w:pPr>
      <w:r>
        <w:rPr>
          <w:rFonts w:cs="Legends;Courier New" w:ascii="Legends;Courier New" w:hAnsi="Legends;Courier New"/>
        </w:rPr>
        <w:t>To see what you are carrying on your belt, click on the belt icon.  You will see the weapons and any special items you may have on your belt. To belt a weapon, such as your axe, click and drag the weapon from your hand, locker or floor to your belt icon or to your belt. To draw a weapon, click and drag the weapon of your choice to your right hand. To see what is in your sack, click on the sack icon. Once your sack is open you can see what items are in your sack. To remove items from your sack click and drag the item to the spot you want. To add items to sack click and drag the item to your sack. There are text commands available to perform certain tasks like drawing and belting your weapons. A list of text commands is available in appendix” A”.</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rPr>
        <w:t xml:space="preserve">To </w:t>
      </w:r>
      <w:r>
        <w:rPr>
          <w:rStyle w:val="StrongEmphasis"/>
          <w:rFonts w:cs="Legends;Courier New" w:ascii="Legends;Courier New" w:hAnsi="Legends;Courier New"/>
        </w:rPr>
        <w:t>move</w:t>
      </w:r>
      <w:r>
        <w:rPr>
          <w:rFonts w:cs="Legends;Courier New" w:ascii="Legends;Courier New" w:hAnsi="Legends;Courier New"/>
        </w:rPr>
        <w:t xml:space="preserve"> around, </w:t>
      </w:r>
      <w:r>
        <w:rPr>
          <w:rStyle w:val="StrongEmphasis"/>
          <w:rFonts w:cs="Legends;Courier New" w:ascii="Legends;Courier New" w:hAnsi="Legends;Courier New"/>
        </w:rPr>
        <w:t>double-click</w:t>
      </w:r>
      <w:r>
        <w:rPr>
          <w:rFonts w:cs="Legends;Courier New" w:ascii="Legends;Courier New" w:hAnsi="Legends;Courier New"/>
        </w:rPr>
        <w:t xml:space="preserve"> a square in the direction you wish to go. Your crt can walk (move one hex at a time), run (two at a time) or sprint (three at a time). You may move a maximum of three squares at a time. You may also use the command line to move (typing N N N will move you 3 hexes north) or use the numeric key pad. If your stamina is low, you may only be able to walk.  In the dungeons it is best not to sprint, at least until you get a feel for the place; you may sprint right into danger!  But in town, as long as you are not carrying too much heavy stuff, you can sprint and save time.  Right now, try heading </w:t>
      </w:r>
      <w:r>
        <w:rPr>
          <w:rStyle w:val="StrongEmphasis"/>
          <w:rFonts w:cs="Legends;Courier New" w:ascii="Legends;Courier New" w:hAnsi="Legends;Courier New"/>
        </w:rPr>
        <w:t>north</w:t>
      </w:r>
      <w:r>
        <w:rPr>
          <w:rFonts w:cs="Legends;Courier New" w:ascii="Legends;Courier New" w:hAnsi="Legends;Courier New"/>
        </w:rPr>
        <w:t xml:space="preserve"> (toward the top of the screen). After heading north for a little while, you will come to a fountain. Go west until you find a set of stairs going up. The stairs will take you to the locker room. Once in the locker room you will see on the west wall a bank of green doors. These are the lockers. To use the lockers, move to the hex directly in front of the lockers, double click on the green part of the wall. Once you get the close up view of the lockers you can remove stuff from your sack, belt or ring box and store them in your locker. Only you have access to your locker. The locker can hold up to 48 items. The locker room is the place for the new players to hang out. Generally there are experienced players hanging about that can sometimes help with items and information. There is an alter in the upper right corner where items are placed by other players. The items left on the alter are usually free for the taking. (often times there are undesirables hanging out in the locker room so watch your self.) You can get some information about the other characters, either playing characters or NPCs by clicking on them or typing “LOOK AT  &lt;name&gt;”. The information includes: alignment, nationality, sex, class, what kind of armor he/she is wearing and what he/she is holding.</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b/>
          <w:b/>
          <w:sz w:val="24"/>
        </w:rPr>
      </w:pPr>
      <w:r>
        <w:rPr>
          <w:rFonts w:cs="Legends;Courier New" w:ascii="Legends;Courier New" w:hAnsi="Legends;Courier New"/>
        </w:rPr>
        <w:t xml:space="preserve">Lets head back down the stairs. The general layout of the town is as follows. To the west of the stairs is the tanner. The bank is just east and south of the locker room stairs. The boxing ring and weapons trainer is in the building east of the fountain,  The building north of the stairs is where Rolf the shop keeper is. South of the bank and to the west are a shop and the MA trainer. South east of the bank is another shop. South from the bank then east down the road is where the pawnshop, (the thieves guild is located in the pawn shop), the wizard trainer, sage  and recall ring seller are all located. There are a couple of other shops and vendors in the area.  To the North of the fountain there is a large white building. This is the temple.  Inside the temple you will find the balm seller, the priest, thaum magic trainer, the confessor ghost and the stairs to the </w:t>
      </w:r>
      <w:r>
        <w:rPr>
          <w:rStyle w:val="StrongEmphasis"/>
          <w:rFonts w:cs="Legends;Courier New" w:ascii="Legends;Courier New" w:hAnsi="Legends;Courier New"/>
        </w:rPr>
        <w:t>dungeon</w:t>
      </w:r>
      <w:r>
        <w:rPr>
          <w:rFonts w:cs="Legends;Courier New" w:ascii="Legends;Courier New" w:hAnsi="Legends;Courier New"/>
        </w:rPr>
        <w:t>.. Right now, you are probably anxious to get into the dungeons and start hacking away at crits.  There are a couple of things you might want to do first.</w:t>
      </w:r>
      <w:r>
        <w:br w:type="page"/>
      </w:r>
    </w:p>
    <w:p>
      <w:pPr>
        <w:pStyle w:val="Heading1"/>
        <w:rPr>
          <w:rFonts w:ascii="Legends;Courier New" w:hAnsi="Legends;Courier New" w:cs="Legends;Courier New"/>
        </w:rPr>
      </w:pPr>
      <w:bookmarkStart w:id="39" w:name="__RefHeading___Toc104397865"/>
      <w:bookmarkEnd w:id="39"/>
      <w:r>
        <w:rPr>
          <w:rFonts w:cs="Legends;Courier New" w:ascii="Legends;Courier New" w:hAnsi="Legends;Courier New"/>
          <w:b/>
        </w:rPr>
        <w:t xml:space="preserve">Section Seven:  </w:t>
      </w:r>
      <w:r>
        <w:rPr>
          <w:rFonts w:cs="Legends;Courier New" w:ascii="Legends;Courier New" w:hAnsi="Legends;Courier New"/>
          <w:b/>
          <w:sz w:val="28"/>
        </w:rPr>
        <w:t>Packing for Survival</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Most importantly, get some Balm, or at least some balm berries (Balm berries are the </w:t>
      </w:r>
      <w:r>
        <w:rPr>
          <w:rFonts w:cs="Legends;Courier New" w:ascii="Legends;Courier New" w:hAnsi="Legends;Courier New"/>
          <w:b/>
        </w:rPr>
        <w:t xml:space="preserve">red </w:t>
      </w:r>
      <w:r>
        <w:rPr>
          <w:rFonts w:cs="Legends;Courier New" w:ascii="Legends;Courier New" w:hAnsi="Legends;Courier New"/>
        </w:rPr>
        <w:t>berries). Balm is a wonderful potion, sold for 16 coins by an NPC in the temple (just keep going north in town).  If you drink a balm you will be immediately healed of any and all damage you have taken.  This is an absolute must, because you WILL take damage!  There is a technique to balming which should be learned before entering the dungeon.  The technique is to leave your sack open while in combat. As your taking damage click on a balm and drag it to the little man icon under and to the left of the open sack display and let go. You will heal to full HPs immediately. However, if your HPs are too low and you take damage that drops you below 0 as your balming death will occur. If you need to, back off from the fight and then balm. Try and avoid letting your hps get below half before balm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Balm berries (the red berries) are not so useful, but at least they are free.  If you eat the berries they will remove up to 6 points of damage for each sprig.  Balm berries are found by going to the temple, going through the doors to the east, then heading north up the hall, then NE into the garden. Balm berries can also be found throughout all the lands.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To obtain your first few coins for balms, you can look around town for loot  which has been dropped by other players.  You can take this loot and sell it for a small price to the shopkeepers.(See dealing with the shop keepers in section 6.00). You can sometimes find left over balm at the balm seller. Someone may have dropped more gold than they needed to for balm and left the excess balm ther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The other thing to consider is a RECALL RING.  This is a magical ring that, when removed from your finger, magically transports you to wherever you were when you put it on.  Recall rings cost 150 coins, are small gold rings emitting a faint blue glow, and are sold by an NPC just outside of the pawnshop (near a little plaza in east section of town). Thieves have a spell which they use to make recall rings and leave little piles of recall rings laying around and are usually free but be sure to ask before picking them up.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t 150 coins, they seem awfully expensive at first (later, you will think it chicken feed), especially since they can only be</w:t>
      </w:r>
    </w:p>
    <w:p>
      <w:pPr>
        <w:pStyle w:val="Normal"/>
        <w:rPr>
          <w:rFonts w:ascii="Legends;Courier New" w:hAnsi="Legends;Courier New" w:cs="Legends;Courier New"/>
        </w:rPr>
      </w:pPr>
      <w:r>
        <w:rPr>
          <w:rFonts w:cs="Legends;Courier New" w:ascii="Legends;Courier New" w:hAnsi="Legends;Courier New"/>
        </w:rPr>
        <w:t>used once, but they can be well worth the bargain if they save your life. I recommend that after you buy the ring, you put it on your lower left corner finger.  Wearing it on this finger means that in an emergency all you have to type is REMOVE RING, in order for the ring to be removed your left hand must be empty. Another way is to  pull the ring from your finger using the mouse and placing it in an empty hand or dropping it on the hex your standing 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One VERY important thing to remember is to reset your recall every time you facet or portal. You will regret not resetting your recall ring when you are getting badly beat up by some critters and have NOTHING happen when you remove the recall ring. Make sure that the location you are in when you put the ring on is a safe one, as when you transport yourself there magically by removing the ring later you may be near death.  Do not put the recall ring on when you are standing in water, or in a doorway, or on a ruined wall. One hint for aspiring wizards, the recall ring should be set in an out of the way place.  Accidents can happen with area spells and if you happen to kill something lawful (like the town dog), you will turn neutral.  Recalling into the middle of the town square in this condition will be extremely hazardous to your health, since all the towns people will immediately attack any nonlawful character they se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ince your just getting started,  you don't have much gold with which to buy these nice products.  But if you wander around town and check every loot pile you see, you should soon be able to pick up enough scattered loot, dropped weapons, and other such that you can rese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If you are the bold type, you can ask any other players you see for a loan or gift of some gold to help you get started...most are willing to be of help to beginning player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o buy balm or recalls (or any other products from a peddler who is not behind a counter) simply step into the seller's hex, and drop the required amount of gold.  The seller will then drop as many balms (or rings, or whatever he is selling) as you have paid for, one at a time</w:t>
      </w:r>
      <w:r>
        <w:br w:type="page"/>
      </w:r>
    </w:p>
    <w:p>
      <w:pPr>
        <w:pStyle w:val="Heading1"/>
        <w:rPr>
          <w:rFonts w:ascii="Legends;Courier New" w:hAnsi="Legends;Courier New" w:cs="Legends;Courier New"/>
          <w:b/>
          <w:b/>
        </w:rPr>
      </w:pPr>
      <w:bookmarkStart w:id="40" w:name="__RefHeading___Toc104397866"/>
      <w:bookmarkEnd w:id="40"/>
      <w:r>
        <w:rPr>
          <w:rFonts w:cs="Legends;Courier New" w:ascii="Legends;Courier New" w:hAnsi="Legends;Courier New"/>
        </w:rPr>
        <w:t>Section Eight:</w:t>
      </w:r>
      <w:r>
        <w:rPr>
          <w:rFonts w:cs="Legends;Courier New" w:ascii="Legends;Courier New" w:hAnsi="Legends;Courier New"/>
          <w:b/>
          <w:sz w:val="28"/>
        </w:rPr>
        <w:t xml:space="preserve">  Off on your First Hunt (and coming back alive)</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Now you are loaded up with balm, and if you could afford it you are wearing your recall ring.  You are ready to hunt the dungeon. Take your weapon in hand (right hand holds the weapon and the left hand blocks), head to the temple, and go through the western door, then up north and west to the stairway.  Stand on the stairs and double click on the stair or type DOWN (or just D) to go down the stairs, and you will find yourself on level -1 of the dungeon.  Be on guard...fierce critters inhabit these area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41" w:name="__RefHeading___Toc104397867"/>
      <w:bookmarkEnd w:id="41"/>
      <w:r>
        <w:rPr>
          <w:rFonts w:cs="Legends;Courier New" w:ascii="Legends;Courier New" w:hAnsi="Legends;Courier New"/>
        </w:rPr>
        <w:t xml:space="preserve">8.1: </w:t>
      </w:r>
      <w:r>
        <w:rPr>
          <w:rFonts w:cs="Legends;Courier New" w:ascii="Legends;Courier New" w:hAnsi="Legends;Courier New"/>
          <w:b w:val="false"/>
          <w:sz w:val="28"/>
        </w:rPr>
        <w:t xml:space="preserve">  Armoring Your Charac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Your first objectives will concern getting properly outfitted. You will need to be wearing proper armor before you go too far,    and in the early stages, that means Troll Armor or Sally Scales.</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8"/>
        </w:rPr>
      </w:pPr>
      <w:bookmarkStart w:id="42" w:name="__RefHeading___Toc104397868"/>
      <w:bookmarkEnd w:id="42"/>
      <w:r>
        <w:rPr/>
        <w:t xml:space="preserve">8.1.1:   </w:t>
      </w:r>
      <w:r>
        <w:rPr>
          <w:b w:val="false"/>
        </w:rPr>
        <w:t>Obtaining Troll Armor</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Begin by setting a recall ring for the tailor shop.  Then, enter the dungeon and find your troll.  It may be best to confine your    hunt to level -1 if you can; trolls are tough prey for new characters, as they hit hard and can endure many hits themselves.    You may wish to enlist the aid of others in your hunt.  After the kill, you must pick the corpse up and yank the recall ring to the tailor's shop.  This can be difficult for characters without high strength numbers; trolls are heavy.  Strength potion can be purchased in the tavern or apothecary for such situations.  If you cannot lift the corpse, you can PUSH it one hex at a time, even up the stairs...but pushing all the way back to the shop will take some tim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Drop the corpse at Stam's (the tailor's) feet, or push it into his hex.  Wait a round and you should find that Stam has made you a vest of a peculiar stone colored leather. Pick up the armor and put it on. Nice protection, and it was free for the kill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43" w:name="__RefHeading___Toc104397869"/>
      <w:bookmarkEnd w:id="43"/>
      <w:r>
        <w:rPr/>
        <w:t xml:space="preserve">8.1.2:   </w:t>
      </w:r>
      <w:r>
        <w:rPr>
          <w:b w:val="false"/>
        </w:rPr>
        <w:t>Obtaining Sally Scales or other Fire Protecti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FI rings and FI amulets have the best fire protection and robes offer some limited FI protection, but are hard for new players to get.  They can all be found on the loe levels of the kesmai dungeon. The robe can often be bought from the pawnshop for (7500 gps).  These also help magic users restore their magic points faster.  You may save your gold for a robe, or borrow one from a more experienced player, but you certainly can't hunt -4 for one, until you have another form of fire protection, at least.  This is where Sally Scales come i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ometimes goblins will wander up to -1, in pursuit of fleeing characters, and sometimes they'll be wearing Sally Scales.  You may be able to kill one and obtain the scales that way.  Otherwise, you'll have to kill the salamander, much as you had to kill the tro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But it won't be as easy.  Salamanders spew fire that can easily incinerate an unprotected character.  Your troll armor or plate won't protect you at all.  If you are a wiz or thaum, or can find one to hunt with you, you may be able to use the PRFIRE spell to cut some of the damage.  If you are a thaum, you can stun the salamander immediately and then try to kill it before it comes unstunned.  But the best method, for any new character, is probably to take a longbow, wear a waterbreathing ring, and try to lure the salamander into following you to water.  Then duck into  the water yourself, and plink away with the bow until the salamander is dead.  Take the corpse to the tailor, and he'll make  you vest of sally scales, which offer pretty good fire protecti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nyway you look at it, getting fire protection on your own is very risky.  Many older players will sell you a robe, fi ring, or a fi  amulet cheaply.  The amulet is the second best fire protection in the game, and can be bought at pawn for about  600 coins. The amulwt is limited by haveing charges.  There is also a ring that offers the same protection, as the amulet except it isn’t limites by charges. The ring is a rare treasure. Fire and ice protection from clothing NEVER 'add' to  the protection from the amulet or ring. Once you are wearing the amulet or ring, you have the best protection you can get. Fire and ice protection from clothing is ignore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Heading2"/>
        <w:rPr>
          <w:rFonts w:ascii="Legends;Courier New" w:hAnsi="Legends;Courier New" w:cs="Legends;Courier New"/>
          <w:b w:val="false"/>
          <w:b w:val="false"/>
          <w:sz w:val="24"/>
        </w:rPr>
      </w:pPr>
      <w:bookmarkStart w:id="44" w:name="__RefHeading___Toc104397870"/>
      <w:bookmarkEnd w:id="44"/>
      <w:r>
        <w:rPr>
          <w:rFonts w:cs="Legends;Courier New" w:ascii="Legends;Courier New" w:hAnsi="Legends;Courier New"/>
        </w:rPr>
        <w:t xml:space="preserve">8.2:  </w:t>
      </w:r>
      <w:r>
        <w:rPr>
          <w:rFonts w:cs="Legends;Courier New" w:ascii="Legends;Courier New" w:hAnsi="Legends;Courier New"/>
          <w:b w:val="false"/>
          <w:sz w:val="28"/>
        </w:rPr>
        <w:t>Battling The Critters</w:t>
      </w:r>
    </w:p>
    <w:p>
      <w:pPr>
        <w:pStyle w:val="Normal"/>
        <w:rPr>
          <w:rFonts w:ascii="Legends;Courier New" w:hAnsi="Legends;Courier New" w:cs="Legends;Courier New"/>
          <w:b/>
          <w:b/>
          <w:sz w:val="18"/>
        </w:rPr>
      </w:pPr>
      <w:r>
        <w:rPr>
          <w:rFonts w:cs="Legends;Courier New" w:ascii="Legends;Courier New" w:hAnsi="Legends;Courier New"/>
          <w:b/>
          <w:sz w:val="18"/>
        </w:rPr>
      </w:r>
    </w:p>
    <w:p>
      <w:pPr>
        <w:pStyle w:val="Normal"/>
        <w:rPr>
          <w:rFonts w:ascii="Legends;Courier New" w:hAnsi="Legends;Courier New" w:cs="Legends;Courier New"/>
        </w:rPr>
      </w:pPr>
      <w:r>
        <w:rPr>
          <w:rFonts w:cs="Legends;Courier New" w:ascii="Legends;Courier New" w:hAnsi="Legends;Courier New"/>
        </w:rPr>
        <w:t>Once in the dungeon you will be attacked by a variety of different critters. Wyverns, trolls, kobolds, skeletons, wights and orcs are the usual critters you will find on –1. Once attacked you can fight it out, or you can run from them (the critters here move a little slower than you. You can move three at a time, so can outrun them), balm up, try to separate them again, and renew the battle.  At this point you have to choose your fights carefully, since almost everything in the dungeon is going to be bigger, meaner, and tougher than you are. Before engaging the critter be sure to check the color of their names. Refer to the section  5.2 on character name color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Depending on your class you can use either weapons or magic to fight the crittters. To use a weapon hold a weapon in your right hand and double click on the critter you want to attack or use the command line. To use the command line you would type in for example “attack Orc” or “throw Raxe at  kobold” . You can shorten the crits names up to three letters like ske for skeleton,  wyv for wyvern or hob for hobgoblin. Be careful  that your hunting partners do not have the same three letters as the crit because you have a good chance of attacking them instead. You will attack the crit with the weapon in your right hand. If you are holding a bow, you must first NOCK the bow, then SHOOT the next round. You will be told the results of your swing.  You may be blocked by the crit's armor, or by a defensive move on its part.  You may miss.  You may fumble, in which case you must TAKE or pick up your weapon again to use it. Some times one of the crits your fighting will pick up your weapon if you’re too slow. If the weapon is tied and  the crit tries to us the weapon the crit  will fumble it. Hopefully, you will hit, and do either light, moderate, heavy, severe or fatal damage to the crit. If you get the message “hits with little effect” then you need to find a different weapon because the one you’re using is ineffective against the crit your fighting. Not all weapons will hurt all critters. However, all weapons will hurt the crits on –1 however.  In addition to using weapons in combat, MUs (magic users) can fight the critters with magic as well. Section   outlines how to use magic.</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Meanwhile, the crit will also be attacking you.  You will automatically respond to its attack and you will be told whether</w:t>
      </w:r>
    </w:p>
    <w:p>
      <w:pPr>
        <w:pStyle w:val="Normal"/>
        <w:rPr>
          <w:rFonts w:ascii="Legends;Courier New" w:hAnsi="Legends;Courier New" w:cs="Legends;Courier New"/>
        </w:rPr>
      </w:pPr>
      <w:r>
        <w:rPr>
          <w:rFonts w:cs="Legends;Courier New" w:ascii="Legends;Courier New" w:hAnsi="Legends;Courier New"/>
        </w:rPr>
        <w:t>you or your armor blocked the crit, or, if the crit hits, you will see how much damage you took in the Hit Points indicator (red line).  If you have taken more than 1/2 of your total hits, it is time to move out and balm.</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If the crit manages to slay you (it happens to the best) you will receive the "You have been slain”  message.  You can do nothing except exit or talk to other players within sight (as a ghost).  If you exit (you must wait 40 seconds this gives the crits time to search your corpse and take your loot.) and your constitution stat is high enough (about 5 or higher), the gods will resurrect you, and you will re-enter the game at some relatively safe location.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Now for the bad news, each time you die you will suffer some kind of permanent damage; loss of constitution and strength stats, loss of hit points, and skill deterioration.  If other players are within sight when you die, and can come to pick up your corpse,   they can take you to a priest or a thaumaturge with a working RAISEDEAD spell for resurrection, and the damage taken is usually somewhat less (if you are with someone who dies, it is an excellent help to them if you can grab their corpse and get it to a priest or thaum for resurrection).</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If you die in front of a critter or one wanders by your corpse, they will strip you of your armor and all your possessions.  If</w:t>
      </w:r>
    </w:p>
    <w:p>
      <w:pPr>
        <w:pStyle w:val="Normal"/>
        <w:rPr>
          <w:rFonts w:ascii="Legends;Courier New" w:hAnsi="Legends;Courier New" w:cs="Legends;Courier New"/>
        </w:rPr>
      </w:pPr>
      <w:r>
        <w:rPr>
          <w:rFonts w:cs="Legends;Courier New" w:ascii="Legends;Courier New" w:hAnsi="Legends;Courier New"/>
        </w:rPr>
        <w:t>this happens, you may be able to get some things back by going back to the scene (it is best to get help for this, as you are now even less able to handle matters there) and searching the loot piles and the crits in the area for your things.  If you die in fire, you will lose all your possessions, but the ghods will immediately resurrect you in a safe place. If you’re eaten by a crit such as a dragon, you will lose all your possessions and the ghods will send you to Praetosba also known as Under World (UW). The Under World is covered in detail late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On the other hand, if you slay the critter, you get to do the looting!  A loot pile will show up in the hex in which the crit died.  You right click on the hex and then to search the corpse double left click on the corpse or type SEARCH CORPSE. You can then rifle through the loot. You might find the crit was carrying gold or gems or rings or something else valuable to you.  Pick up what you want (see "Dungeon Loot"), and carry on.</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If there is more than one corpse in the hex and you are using the text command, SEARCH CORPSE searches the top one.  To search the others, you can type SEARCH &lt;number&gt; CORPSE.  Each time a corpse is searched, it is moved to the top of the pile, so if you have a stack of 5 corpses you can type in SEARCH 5 CORPSE and for the next four rounds type in 'A'. 'A' is short for AGAIN, which repeats the previous command. Watch the change in your experience points when you finally manage a kill, you will gain anywhere from 200 to 900 experience points for a level -1 kill, depending on the type of crit you slew.</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Until you get the hang of it, it is best to stay on level -1 for a while.  The deeper you go in the Kesmai dungeons, the more</w:t>
      </w:r>
    </w:p>
    <w:p>
      <w:pPr>
        <w:pStyle w:val="Normal"/>
        <w:rPr>
          <w:rFonts w:ascii="Legends;Courier New" w:hAnsi="Legends;Courier New" w:cs="Legends;Courier New"/>
        </w:rPr>
      </w:pPr>
      <w:r>
        <w:rPr>
          <w:rFonts w:cs="Legends;Courier New" w:ascii="Legends;Courier New" w:hAnsi="Legends;Courier New"/>
        </w:rPr>
        <w:t>dangerous it becomes.  Fire is used on the next level down, as well as weapons and claws, and until you get good fire protection that can be very dangerous indeed.  See the section on developing your character.</w:t>
      </w:r>
      <w:r>
        <w:br w:type="page"/>
      </w:r>
    </w:p>
    <w:p>
      <w:pPr>
        <w:pStyle w:val="Heading2"/>
        <w:rPr/>
      </w:pPr>
      <w:bookmarkStart w:id="45" w:name="__RefHeading___Toc104397871"/>
      <w:bookmarkEnd w:id="45"/>
      <w:r>
        <w:rPr>
          <w:rFonts w:cs="Legends;Courier New" w:ascii="Legends;Courier New" w:hAnsi="Legends;Courier New"/>
        </w:rPr>
        <w:t xml:space="preserve">8.3:   </w:t>
      </w:r>
      <w:r>
        <w:rPr>
          <w:rFonts w:cs="Legends;Courier New" w:ascii="Legends;Courier New" w:hAnsi="Legends;Courier New"/>
          <w:b w:val="false"/>
          <w:sz w:val="28"/>
        </w:rPr>
        <w:t xml:space="preserve">Strategy Hints </w:t>
      </w:r>
      <w:r>
        <w:rPr>
          <w:rFonts w:cs="Legends;Courier New" w:ascii="Legends;Courier New" w:hAnsi="Legends;Courier New"/>
          <w:b w:val="false"/>
          <w:sz w:val="24"/>
        </w:rPr>
        <w:t>(for the beginner)</w:t>
      </w:r>
    </w:p>
    <w:p>
      <w:pPr>
        <w:pStyle w:val="Footer"/>
        <w:tabs>
          <w:tab w:val="clear" w:pos="4320"/>
          <w:tab w:val="clear" w:pos="8640"/>
        </w:tabs>
        <w:rPr>
          <w:rFonts w:ascii="Legends;Courier New" w:hAnsi="Legends;Courier New" w:cs="Legends;Courier New"/>
          <w:b/>
          <w:b/>
          <w:sz w:val="24"/>
        </w:rPr>
      </w:pPr>
      <w:r>
        <w:rPr>
          <w:rFonts w:cs="Legends;Courier New" w:ascii="Legends;Courier New" w:hAnsi="Legends;Courier New"/>
          <w:b/>
          <w:sz w:val="24"/>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1. Zoos are large groups of critters that have several different types of crits in them.  Don't try tackling zoos all at once.  If you come in sight of a zoo, retreat; not all the crits move at the same speed, so as they start to chase you, they will be drawn apart.  When you have them drawn out so there are only a couple or so to deal with, slay them.  Then head back slowly towards the zoo area, and repeat until don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If you have a fireball staff or wand, or an icestorm wand, or a ball, you might want to throw a spell or two into the zoo while they are together.  But be prepared to run immediately, as they probably won't all succumb to the spe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2. Always keep a line of retreat open, and KNOW what it is.  You may not always be able to SEE three open hexes to your rear, but you should know where they are, so you can retreat at full speed (three hexes at a time) without danger of running into walls (stunning) or unknown areas.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3. Unless you are very confident of your area, never advance more than 2 hexes at a time into an unknown area.  Try to advance in perpendicular lines, not an angle.  This cuts down on the number of new hexes--potentially filled with crits--that you will encounter with each mov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4. Remember that you can be stunned in battle at any time.  Balm or Cast Cure at 1/2 hits, much earlier if involved with a very hard hitting crits.  If you are fighting 4 hobgoblins at once (very dangerous) and you have 80 hits and one of the hobs hits for 20 while the other three miss, realize that means the hobs could potentially hit you harder in one round than all of your hits. Even if they only hit for 10 each, if your are stunned in combat, they can still potentially slay you without giving you a chance to react.  Be cautious in such situations; use a wand or staff to soften or break them up, or a distance weap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5. MOST crits cannot move as fast as you can.  Even of those that can, few can move that fast and hit you in the same round.  So constant moving is a good way to get out of trouble.  If you are heavily encumbered or very badly wounded, you will lose stamina quickly, so this strategy can't work forever, but it is helpful. Some exceptions include gargoyles and dragons and sometimes bear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6. Don't hesitate to RECALL when in trouble.  There is absolutely no shame in that.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7. If you have fire protection one way to  take on crits is to lure them into fire. Most Crits are really dumb and will join you as you stand in fire.  A wizard can cast a bonfire three hexes away and them jump into it. If  any crits come into site as you are jumping into the fire they will most likely jump right in. You can also retreat to the fire if there are too many to fight.  The other classes can use naphtha in place of a bonfire. Just open a bottle and throw it on the hex of your choic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re are also different strategies for different critters in the different lands. You will also develop your own strategies as you go progress through the gam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Heading1"/>
        <w:rPr>
          <w:rFonts w:ascii="Legends;Courier New" w:hAnsi="Legends;Courier New" w:cs="Legends;Courier New"/>
        </w:rPr>
      </w:pPr>
      <w:bookmarkStart w:id="46" w:name="__RefHeading___Toc104397872"/>
      <w:bookmarkEnd w:id="46"/>
      <w:r>
        <w:rPr>
          <w:rFonts w:cs="Legends;Courier New" w:ascii="Legends;Courier New" w:hAnsi="Legends;Courier New"/>
        </w:rPr>
        <w:t xml:space="preserve">Section Nine:   </w:t>
      </w:r>
      <w:r>
        <w:rPr>
          <w:rFonts w:cs="Legends;Courier New" w:ascii="Legends;Courier New" w:hAnsi="Legends;Courier New"/>
          <w:b/>
          <w:sz w:val="28"/>
        </w:rPr>
        <w:t>Back in Tow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Once you have filled up your sack with loot, head back to Kesmai and sell your gains in any shop (see "Dealing with Shop Keepers").  This new wealth can be used in many way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rPr>
      </w:pPr>
      <w:bookmarkStart w:id="47" w:name="__RefHeading___Toc104397873"/>
      <w:bookmarkEnd w:id="47"/>
      <w:r>
        <w:rPr>
          <w:rFonts w:cs="Legends;Courier New" w:ascii="Legends;Courier New" w:hAnsi="Legends;Courier New"/>
        </w:rPr>
        <w:t xml:space="preserve">9.1: </w:t>
      </w:r>
      <w:r>
        <w:rPr>
          <w:rFonts w:cs="Legends;Courier New" w:ascii="Legends;Courier New" w:hAnsi="Legends;Courier New"/>
          <w:b w:val="false"/>
        </w:rPr>
        <w:t xml:space="preserve">  </w:t>
      </w:r>
      <w:r>
        <w:rPr>
          <w:rFonts w:cs="Legends;Courier New" w:ascii="Legends;Courier New" w:hAnsi="Legends;Courier New"/>
          <w:b w:val="false"/>
          <w:sz w:val="28"/>
        </w:rPr>
        <w:t>Bank your gold</w:t>
      </w:r>
    </w:p>
    <w:p>
      <w:pPr>
        <w:pStyle w:val="Footer"/>
        <w:tabs>
          <w:tab w:val="clear" w:pos="4320"/>
          <w:tab w:val="clear" w:pos="8640"/>
        </w:tabs>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It is a good idea to bank some proportion of your gold for the benefit of your "keeper" crt later; this first crt probably will not last.  Gold  can be deposited in and withdrawn from the bank.  Money placed in any bank can be withdrawn from any other bank in the game.  Just put the coins on the counter and in command mode type &lt;banker's name&gt;, DEPOSIT.  To withdraw cash, type &lt;banker's name&gt;, WITHDRAW &lt;number of gps&gt;.  To see how much you have in your account, type &lt;banker's name&gt;, SHOW BALANCE.  Kesmain banks offer only safety, not interest, for your gold.  Coins deposited by your crt remain in account for that crt or if you overwrite for the new character you created by overwriting.  Characters created with the New button have their own separate account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sz w:val="28"/>
        </w:rPr>
      </w:pPr>
      <w:bookmarkStart w:id="48" w:name="__RefHeading___Toc104397874"/>
      <w:bookmarkEnd w:id="48"/>
      <w:r>
        <w:rPr>
          <w:rFonts w:cs="Legends;Courier New" w:ascii="Legends;Courier New" w:hAnsi="Legends;Courier New"/>
        </w:rPr>
        <w:t>9.2</w:t>
      </w:r>
      <w:r>
        <w:rPr>
          <w:rFonts w:cs="Legends;Courier New" w:ascii="Legends;Courier New" w:hAnsi="Legends;Courier New"/>
          <w:b w:val="false"/>
        </w:rPr>
        <w:t xml:space="preserve">.  </w:t>
      </w:r>
      <w:r>
        <w:rPr>
          <w:rFonts w:cs="Legends;Courier New" w:ascii="Legends;Courier New" w:hAnsi="Legends;Courier New"/>
          <w:b w:val="false"/>
          <w:sz w:val="28"/>
        </w:rPr>
        <w:t>Locker your items</w:t>
      </w:r>
    </w:p>
    <w:p>
      <w:pPr>
        <w:pStyle w:val="Normal"/>
        <w:rPr>
          <w:rFonts w:ascii="Legends;Courier New" w:hAnsi="Legends;Courier New" w:cs="Legends;Courier New"/>
          <w:sz w:val="28"/>
        </w:rPr>
      </w:pPr>
      <w:r>
        <w:rPr>
          <w:rFonts w:cs="Legends;Courier New" w:ascii="Legends;Courier New" w:hAnsi="Legends;Courier New"/>
          <w:sz w:val="28"/>
        </w:rPr>
      </w:r>
    </w:p>
    <w:p>
      <w:pPr>
        <w:pStyle w:val="Normal"/>
        <w:rPr>
          <w:rFonts w:ascii="Legends;Courier New" w:hAnsi="Legends;Courier New" w:cs="Legends;Courier New"/>
        </w:rPr>
      </w:pPr>
      <w:r>
        <w:rPr>
          <w:rFonts w:cs="Legends;Courier New" w:ascii="Legends;Courier New" w:hAnsi="Legends;Courier New"/>
        </w:rPr>
        <w:t>There are lockers located in all lands except the Under World (UW).   Using the locker is much like using your sack; but it holds forty eight (48) items (of any size).  Like the bank, items placed in your locker are available to your character only. Once in the locker room you will see on the west wall a bank of green doors. These are the lockers. To use the lockers, move to the hex directly in front of the lockers, double click on the green part of the wall. Once you get the close up view of the lockers you can remove stuff from your sack, belt or ring box and store them in your locker.  The locker room is the place where players new and old hang ou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Heading1"/>
        <w:rPr>
          <w:rFonts w:ascii="Legends;Courier New" w:hAnsi="Legends;Courier New" w:cs="Legends;Courier New"/>
          <w:b/>
          <w:b/>
        </w:rPr>
      </w:pPr>
      <w:bookmarkStart w:id="49" w:name="__RefHeading___Toc104397875"/>
      <w:bookmarkEnd w:id="49"/>
      <w:r>
        <w:rPr>
          <w:rFonts w:cs="Legends;Courier New" w:ascii="Legends;Courier New" w:hAnsi="Legends;Courier New"/>
        </w:rPr>
        <w:t xml:space="preserve">Section Ten:   </w:t>
      </w:r>
      <w:r>
        <w:rPr>
          <w:rFonts w:cs="Legends;Courier New" w:ascii="Legends;Courier New" w:hAnsi="Legends;Courier New"/>
          <w:b/>
          <w:sz w:val="28"/>
        </w:rPr>
        <w:t>Experience</w:t>
      </w:r>
    </w:p>
    <w:p>
      <w:pPr>
        <w:pStyle w:val="Normal"/>
        <w:rPr>
          <w:rFonts w:ascii="Legends;Courier New" w:hAnsi="Legends;Courier New" w:cs="Legends;Courier New"/>
          <w:b/>
          <w:b/>
          <w:sz w:val="16"/>
        </w:rPr>
      </w:pPr>
      <w:r>
        <w:rPr>
          <w:rFonts w:cs="Legends;Courier New" w:ascii="Legends;Courier New" w:hAnsi="Legends;Courier New"/>
          <w:b/>
          <w:sz w:val="16"/>
        </w:rPr>
      </w:r>
    </w:p>
    <w:p>
      <w:pPr>
        <w:pStyle w:val="Normal"/>
        <w:rPr>
          <w:rFonts w:ascii="Legends;Courier New" w:hAnsi="Legends;Courier New" w:cs="Legends;Courier New"/>
        </w:rPr>
      </w:pPr>
      <w:r>
        <w:rPr>
          <w:rFonts w:cs="Legends;Courier New" w:ascii="Legends;Courier New" w:hAnsi="Legends;Courier New"/>
        </w:rPr>
        <w:t>Experience is gained by killing crits, casting spells, when you buy training from the trainers or when you buy experience from the Sage (near the pawn shop). The Sage sells experience points at around 2.5 per gold coin. Just drop the coins at his feet, and type SAGE, TRAIN ME. As your experience climbs and every time it doubles you will obtain more hit points, stamina and other bonuses. You need to be at full stamina and at full hit points to move up to the next level; this is commonly called leveling.</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able 10-1</w:t>
      </w:r>
    </w:p>
    <w:p>
      <w:pPr>
        <w:pStyle w:val="Heading2"/>
        <w:rPr>
          <w:rFonts w:ascii="Legends;Courier New" w:hAnsi="Legends;Courier New" w:cs="Legends;Courier New"/>
          <w:b w:val="false"/>
          <w:b w:val="false"/>
          <w:sz w:val="27"/>
        </w:rPr>
      </w:pPr>
      <w:bookmarkStart w:id="50" w:name="__RefHeading___Toc104397876"/>
      <w:bookmarkEnd w:id="50"/>
      <w:r>
        <w:rPr>
          <w:rFonts w:cs="Legends;Courier New" w:ascii="Legends;Courier New" w:hAnsi="Legends;Courier New"/>
          <w:b w:val="false"/>
          <w:sz w:val="27"/>
        </w:rPr>
        <w:t>Level Advancement Chart:</w:t>
      </w:r>
    </w:p>
    <w:p>
      <w:pPr>
        <w:pStyle w:val="Normal"/>
        <w:rPr>
          <w:rFonts w:ascii="Legends;Courier New" w:hAnsi="Legends;Courier New" w:cs="Legends;Courier New"/>
          <w:sz w:val="19"/>
        </w:rPr>
      </w:pPr>
      <w:r>
        <w:rPr>
          <w:rFonts w:cs="Legends;Courier New" w:ascii="Legends;Courier New" w:hAnsi="Legends;Courier New"/>
        </w:rPr>
        <w:t>Experience Points, Health Points and Mana Points</w:t>
      </w:r>
    </w:p>
    <w:tbl>
      <w:tblPr>
        <w:tblW w:w="10980" w:type="dxa"/>
        <w:jc w:val="left"/>
        <w:tblInd w:w="-30" w:type="dxa"/>
        <w:tblLayout w:type="fixed"/>
        <w:tblCellMar>
          <w:top w:w="0" w:type="dxa"/>
          <w:left w:w="120" w:type="dxa"/>
          <w:bottom w:w="0" w:type="dxa"/>
          <w:right w:w="120" w:type="dxa"/>
        </w:tblCellMar>
      </w:tblPr>
      <w:tblGrid>
        <w:gridCol w:w="720"/>
        <w:gridCol w:w="1350"/>
        <w:gridCol w:w="900"/>
        <w:gridCol w:w="1260"/>
        <w:gridCol w:w="1350"/>
        <w:gridCol w:w="810"/>
        <w:gridCol w:w="810"/>
        <w:gridCol w:w="720"/>
        <w:gridCol w:w="810"/>
        <w:gridCol w:w="720"/>
        <w:gridCol w:w="810"/>
        <w:gridCol w:w="720"/>
      </w:tblGrid>
      <w:tr>
        <w:trPr>
          <w:trHeight w:val="402" w:hRule="atLeast"/>
          <w:cantSplit w:val="true"/>
        </w:trPr>
        <w:tc>
          <w:tcPr>
            <w:tcW w:w="720" w:type="dxa"/>
            <w:tcBorders>
              <w:top w:val="single" w:sz="24" w:space="0" w:color="000000"/>
              <w:left w:val="single" w:sz="24" w:space="0" w:color="000000"/>
              <w:bottom w:val="single" w:sz="6" w:space="0" w:color="000000"/>
            </w:tcBorders>
          </w:tcPr>
          <w:p>
            <w:pPr>
              <w:pStyle w:val="Normal"/>
              <w:snapToGrid w:val="false"/>
              <w:rPr>
                <w:rFonts w:ascii="Legends;Courier New" w:hAnsi="Legends;Courier New" w:cs="Legends;Courier New"/>
                <w:sz w:val="19"/>
              </w:rPr>
            </w:pPr>
            <w:r>
              <w:rPr>
                <w:rFonts w:cs="Legends;Courier New" w:ascii="Legends;Courier New" w:hAnsi="Legends;Courier New"/>
                <w:sz w:val="19"/>
              </w:rPr>
            </w:r>
          </w:p>
          <w:p>
            <w:pPr>
              <w:pStyle w:val="Normal"/>
              <w:rPr>
                <w:rFonts w:ascii="Legends;Courier New" w:hAnsi="Legends;Courier New" w:cs="Legends;Courier New"/>
                <w:sz w:val="19"/>
              </w:rPr>
            </w:pPr>
            <w:r>
              <w:rPr>
                <w:rFonts w:cs="Legends;Courier New" w:ascii="Legends;Courier New" w:hAnsi="Legends;Courier New"/>
                <w:sz w:val="19"/>
              </w:rPr>
            </w:r>
          </w:p>
          <w:p>
            <w:pPr>
              <w:pStyle w:val="Normal"/>
              <w:rPr>
                <w:rFonts w:ascii="Legends;Courier New" w:hAnsi="Legends;Courier New" w:cs="Legends;Courier New"/>
                <w:sz w:val="19"/>
              </w:rPr>
            </w:pPr>
            <w:r>
              <w:rPr>
                <w:rFonts w:cs="Legends;Courier New" w:ascii="Legends;Courier New" w:hAnsi="Legends;Courier New"/>
                <w:sz w:val="19"/>
              </w:rPr>
            </w:r>
          </w:p>
          <w:p>
            <w:pPr>
              <w:pStyle w:val="Normal"/>
              <w:rPr>
                <w:rFonts w:ascii="Legends;Courier New" w:hAnsi="Legends;Courier New" w:cs="Legends;Courier New"/>
                <w:sz w:val="19"/>
              </w:rPr>
            </w:pPr>
            <w:r>
              <w:rPr>
                <w:rFonts w:cs="Legends;Courier New" w:ascii="Legends;Courier New" w:hAnsi="Legends;Courier New"/>
                <w:sz w:val="19"/>
              </w:rPr>
              <w:t>Level</w:t>
            </w:r>
          </w:p>
        </w:tc>
        <w:tc>
          <w:tcPr>
            <w:tcW w:w="1350" w:type="dxa"/>
            <w:tcBorders>
              <w:top w:val="single" w:sz="24" w:space="0" w:color="000000"/>
              <w:left w:val="single" w:sz="24" w:space="0" w:color="000000"/>
              <w:bottom w:val="single" w:sz="6" w:space="0" w:color="000000"/>
            </w:tcBorders>
          </w:tcPr>
          <w:p>
            <w:pPr>
              <w:pStyle w:val="Normal"/>
              <w:snapToGrid w:val="false"/>
              <w:rPr>
                <w:rFonts w:ascii="Legends;Courier New" w:hAnsi="Legends;Courier New" w:cs="Legends;Courier New"/>
                <w:sz w:val="19"/>
              </w:rPr>
            </w:pPr>
            <w:r>
              <w:rPr>
                <w:rFonts w:cs="Legends;Courier New" w:ascii="Legends;Courier New" w:hAnsi="Legends;Courier New"/>
                <w:sz w:val="19"/>
              </w:rPr>
            </w:r>
          </w:p>
          <w:p>
            <w:pPr>
              <w:pStyle w:val="Normal"/>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 xml:space="preserve">Experience Points </w:t>
            </w:r>
          </w:p>
        </w:tc>
        <w:tc>
          <w:tcPr>
            <w:tcW w:w="900" w:type="dxa"/>
            <w:tcBorders>
              <w:top w:val="single" w:sz="24" w:space="0" w:color="000000"/>
              <w:left w:val="single" w:sz="24" w:space="0" w:color="000000"/>
            </w:tcBorders>
          </w:tcPr>
          <w:p>
            <w:pPr>
              <w:pStyle w:val="Normal"/>
              <w:snapToGrid w:val="false"/>
              <w:rPr>
                <w:rFonts w:ascii="Legends;Courier New" w:hAnsi="Legends;Courier New" w:cs="Legends;Courier New"/>
                <w:sz w:val="19"/>
              </w:rPr>
            </w:pPr>
            <w:r>
              <w:rPr>
                <w:rFonts w:cs="Legends;Courier New" w:ascii="Legends;Courier New" w:hAnsi="Legends;Courier New"/>
                <w:sz w:val="19"/>
              </w:rPr>
            </w:r>
          </w:p>
          <w:p>
            <w:pPr>
              <w:pStyle w:val="Normal"/>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Fighter</w:t>
            </w:r>
          </w:p>
        </w:tc>
        <w:tc>
          <w:tcPr>
            <w:tcW w:w="1260" w:type="dxa"/>
            <w:tcBorders>
              <w:top w:val="single" w:sz="24" w:space="0" w:color="000000"/>
              <w:left w:val="single" w:sz="24" w:space="0" w:color="000000"/>
            </w:tcBorders>
          </w:tcPr>
          <w:p>
            <w:pPr>
              <w:pStyle w:val="Normal"/>
              <w:snapToGrid w:val="false"/>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Knight</w:t>
            </w:r>
          </w:p>
          <w:p>
            <w:pPr>
              <w:pStyle w:val="Normal"/>
              <w:jc w:val="center"/>
              <w:rPr>
                <w:rFonts w:ascii="Legends;Courier New" w:hAnsi="Legends;Courier New" w:cs="Legends;Courier New"/>
                <w:sz w:val="19"/>
              </w:rPr>
            </w:pPr>
            <w:r>
              <w:rPr>
                <w:rFonts w:cs="Legends;Courier New" w:ascii="Legends;Courier New" w:hAnsi="Legends;Courier New"/>
                <w:sz w:val="19"/>
              </w:rPr>
              <w:t>(1st Quest)</w:t>
            </w:r>
          </w:p>
        </w:tc>
        <w:tc>
          <w:tcPr>
            <w:tcW w:w="1350" w:type="dxa"/>
            <w:tcBorders>
              <w:top w:val="single" w:sz="24" w:space="0" w:color="000000"/>
              <w:left w:val="single" w:sz="24" w:space="0" w:color="000000"/>
            </w:tcBorders>
          </w:tcPr>
          <w:p>
            <w:pPr>
              <w:pStyle w:val="Normal"/>
              <w:snapToGrid w:val="false"/>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Knight</w:t>
            </w:r>
          </w:p>
          <w:p>
            <w:pPr>
              <w:pStyle w:val="Normal"/>
              <w:jc w:val="center"/>
              <w:rPr>
                <w:rFonts w:ascii="Legends;Courier New" w:hAnsi="Legends;Courier New" w:cs="Legends;Courier New"/>
                <w:sz w:val="19"/>
              </w:rPr>
            </w:pPr>
            <w:r>
              <w:rPr>
                <w:rFonts w:cs="Legends;Courier New" w:ascii="Legends;Courier New" w:hAnsi="Legends;Courier New"/>
                <w:sz w:val="19"/>
              </w:rPr>
              <w:t>(2nd Quest)</w:t>
            </w:r>
          </w:p>
        </w:tc>
        <w:tc>
          <w:tcPr>
            <w:tcW w:w="810" w:type="dxa"/>
            <w:tcBorders>
              <w:top w:val="single" w:sz="24" w:space="0" w:color="000000"/>
              <w:left w:val="single" w:sz="24" w:space="0" w:color="000000"/>
            </w:tcBorders>
          </w:tcPr>
          <w:p>
            <w:pPr>
              <w:pStyle w:val="Normal"/>
              <w:snapToGrid w:val="false"/>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MA</w:t>
            </w:r>
          </w:p>
        </w:tc>
        <w:tc>
          <w:tcPr>
            <w:tcW w:w="1530" w:type="dxa"/>
            <w:gridSpan w:val="2"/>
            <w:tcBorders>
              <w:top w:val="single" w:sz="24" w:space="0" w:color="000000"/>
              <w:left w:val="single" w:sz="24" w:space="0" w:color="000000"/>
            </w:tcBorders>
          </w:tcPr>
          <w:p>
            <w:pPr>
              <w:pStyle w:val="Normal"/>
              <w:snapToGrid w:val="false"/>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Thaum</w:t>
            </w:r>
          </w:p>
          <w:p>
            <w:pPr>
              <w:pStyle w:val="Normal"/>
              <w:jc w:val="center"/>
              <w:rPr>
                <w:rFonts w:ascii="Legends;Courier New" w:hAnsi="Legends;Courier New" w:cs="Legends;Courier New"/>
                <w:sz w:val="19"/>
              </w:rPr>
            </w:pPr>
            <w:r>
              <w:rPr>
                <w:rFonts w:cs="Legends;Courier New" w:ascii="Legends;Courier New" w:hAnsi="Legends;Courier New"/>
                <w:sz w:val="19"/>
              </w:rPr>
            </w:r>
          </w:p>
        </w:tc>
        <w:tc>
          <w:tcPr>
            <w:tcW w:w="1530" w:type="dxa"/>
            <w:gridSpan w:val="2"/>
            <w:tcBorders>
              <w:top w:val="single" w:sz="24" w:space="0" w:color="000000"/>
              <w:left w:val="single" w:sz="24" w:space="0" w:color="000000"/>
            </w:tcBorders>
          </w:tcPr>
          <w:p>
            <w:pPr>
              <w:pStyle w:val="Normal"/>
              <w:snapToGrid w:val="false"/>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Thief</w:t>
            </w:r>
          </w:p>
          <w:p>
            <w:pPr>
              <w:pStyle w:val="Normal"/>
              <w:jc w:val="center"/>
              <w:rPr>
                <w:rFonts w:ascii="Legends;Courier New" w:hAnsi="Legends;Courier New" w:cs="Legends;Courier New"/>
                <w:sz w:val="19"/>
              </w:rPr>
            </w:pPr>
            <w:r>
              <w:rPr>
                <w:rFonts w:cs="Legends;Courier New" w:ascii="Legends;Courier New" w:hAnsi="Legends;Courier New"/>
                <w:sz w:val="19"/>
              </w:rPr>
            </w:r>
          </w:p>
        </w:tc>
        <w:tc>
          <w:tcPr>
            <w:tcW w:w="1530" w:type="dxa"/>
            <w:gridSpan w:val="2"/>
            <w:tcBorders>
              <w:top w:val="single" w:sz="24" w:space="0" w:color="000000"/>
              <w:left w:val="single" w:sz="24" w:space="0" w:color="000000"/>
              <w:right w:val="single" w:sz="24" w:space="0" w:color="000000"/>
            </w:tcBorders>
          </w:tcPr>
          <w:p>
            <w:pPr>
              <w:pStyle w:val="Normal"/>
              <w:snapToGrid w:val="false"/>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r>
          </w:p>
          <w:p>
            <w:pPr>
              <w:pStyle w:val="Normal"/>
              <w:jc w:val="center"/>
              <w:rPr>
                <w:rFonts w:ascii="Legends;Courier New" w:hAnsi="Legends;Courier New" w:cs="Legends;Courier New"/>
                <w:sz w:val="19"/>
              </w:rPr>
            </w:pPr>
            <w:r>
              <w:rPr>
                <w:rFonts w:cs="Legends;Courier New" w:ascii="Legends;Courier New" w:hAnsi="Legends;Courier New"/>
                <w:sz w:val="19"/>
              </w:rPr>
              <w:t>Wizard</w:t>
            </w:r>
          </w:p>
          <w:p>
            <w:pPr>
              <w:pStyle w:val="Normal"/>
              <w:jc w:val="center"/>
              <w:rPr>
                <w:rFonts w:ascii="Legends;Courier New" w:hAnsi="Legends;Courier New" w:cs="Legends;Courier New"/>
                <w:sz w:val="19"/>
              </w:rPr>
            </w:pPr>
            <w:r>
              <w:rPr>
                <w:rFonts w:cs="Legends;Courier New" w:ascii="Legends;Courier New" w:hAnsi="Legends;Courier New"/>
                <w:sz w:val="19"/>
              </w:rPr>
            </w:r>
          </w:p>
        </w:tc>
      </w:tr>
      <w:tr>
        <w:trPr>
          <w:trHeight w:val="402" w:hRule="atLeast"/>
          <w:cantSplit w:val="true"/>
        </w:trPr>
        <w:tc>
          <w:tcPr>
            <w:tcW w:w="720" w:type="dxa"/>
            <w:tcBorders>
              <w:left w:val="single" w:sz="24" w:space="0" w:color="000000"/>
              <w:bottom w:val="double" w:sz="6" w:space="0" w:color="000000"/>
            </w:tcBorders>
          </w:tcPr>
          <w:p>
            <w:pPr>
              <w:pStyle w:val="Normal"/>
              <w:snapToGrid w:val="false"/>
              <w:rPr>
                <w:rFonts w:ascii="Legends;Courier New" w:hAnsi="Legends;Courier New" w:cs="Legends;Courier New"/>
                <w:sz w:val="19"/>
              </w:rPr>
            </w:pPr>
            <w:r>
              <w:rPr>
                <w:rFonts w:cs="Legends;Courier New" w:ascii="Legends;Courier New" w:hAnsi="Legends;Courier New"/>
                <w:sz w:val="19"/>
              </w:rPr>
            </w:r>
          </w:p>
        </w:tc>
        <w:tc>
          <w:tcPr>
            <w:tcW w:w="1350" w:type="dxa"/>
            <w:tcBorders>
              <w:left w:val="single" w:sz="24" w:space="0" w:color="000000"/>
              <w:bottom w:val="double" w:sz="6" w:space="0" w:color="000000"/>
            </w:tcBorders>
          </w:tcPr>
          <w:p>
            <w:pPr>
              <w:pStyle w:val="Normal"/>
              <w:snapToGrid w:val="false"/>
              <w:jc w:val="right"/>
              <w:rPr>
                <w:rFonts w:ascii="Legends;Courier New" w:hAnsi="Legends;Courier New" w:cs="Legends;Courier New"/>
                <w:sz w:val="19"/>
              </w:rPr>
            </w:pPr>
            <w:r>
              <w:rPr>
                <w:rFonts w:cs="Legends;Courier New" w:ascii="Legends;Courier New" w:hAnsi="Legends;Courier New"/>
                <w:sz w:val="19"/>
              </w:rPr>
            </w:r>
          </w:p>
        </w:tc>
        <w:tc>
          <w:tcPr>
            <w:tcW w:w="90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HPs</w:t>
            </w:r>
          </w:p>
        </w:tc>
        <w:tc>
          <w:tcPr>
            <w:tcW w:w="126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HPs</w:t>
            </w:r>
          </w:p>
        </w:tc>
        <w:tc>
          <w:tcPr>
            <w:tcW w:w="135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HPs</w:t>
            </w:r>
          </w:p>
        </w:tc>
        <w:tc>
          <w:tcPr>
            <w:tcW w:w="81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HPs</w:t>
            </w:r>
          </w:p>
        </w:tc>
        <w:tc>
          <w:tcPr>
            <w:tcW w:w="81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HPs</w:t>
            </w:r>
          </w:p>
        </w:tc>
        <w:tc>
          <w:tcPr>
            <w:tcW w:w="72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Mana</w:t>
            </w:r>
          </w:p>
        </w:tc>
        <w:tc>
          <w:tcPr>
            <w:tcW w:w="81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HPs</w:t>
            </w:r>
          </w:p>
        </w:tc>
        <w:tc>
          <w:tcPr>
            <w:tcW w:w="72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Mana</w:t>
            </w:r>
          </w:p>
        </w:tc>
        <w:tc>
          <w:tcPr>
            <w:tcW w:w="81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HPs</w:t>
            </w:r>
          </w:p>
        </w:tc>
        <w:tc>
          <w:tcPr>
            <w:tcW w:w="720" w:type="dxa"/>
            <w:tcBorders>
              <w:top w:val="single" w:sz="6" w:space="0" w:color="000000"/>
              <w:left w:val="single" w:sz="6" w:space="0" w:color="000000"/>
              <w:bottom w:val="doub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Mana</w:t>
            </w:r>
          </w:p>
        </w:tc>
      </w:tr>
      <w:tr>
        <w:trPr>
          <w:trHeight w:val="402" w:hRule="atLeast"/>
          <w:cantSplit w:val="true"/>
        </w:trPr>
        <w:tc>
          <w:tcPr>
            <w:tcW w:w="72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3</w:t>
            </w:r>
          </w:p>
        </w:tc>
        <w:tc>
          <w:tcPr>
            <w:tcW w:w="1350" w:type="dxa"/>
            <w:tcBorders>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1,600</w:t>
            </w:r>
          </w:p>
        </w:tc>
        <w:tc>
          <w:tcPr>
            <w:tcW w:w="90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4</w:t>
            </w:r>
          </w:p>
        </w:tc>
        <w:tc>
          <w:tcPr>
            <w:tcW w:w="126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135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81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4</w:t>
            </w:r>
          </w:p>
        </w:tc>
        <w:tc>
          <w:tcPr>
            <w:tcW w:w="81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2</w:t>
            </w:r>
          </w:p>
        </w:tc>
        <w:tc>
          <w:tcPr>
            <w:tcW w:w="720" w:type="dxa"/>
            <w:tcBorders>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w:t>
            </w:r>
          </w:p>
        </w:tc>
        <w:tc>
          <w:tcPr>
            <w:tcW w:w="81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38</w:t>
            </w:r>
          </w:p>
        </w:tc>
        <w:tc>
          <w:tcPr>
            <w:tcW w:w="720" w:type="dxa"/>
            <w:tcBorders>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w:t>
            </w:r>
          </w:p>
        </w:tc>
        <w:tc>
          <w:tcPr>
            <w:tcW w:w="810" w:type="dxa"/>
            <w:tcBorders>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36</w:t>
            </w:r>
          </w:p>
        </w:tc>
        <w:tc>
          <w:tcPr>
            <w:tcW w:w="720" w:type="dxa"/>
            <w:tcBorders>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3,2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1</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7</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6</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6,4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2</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0</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2</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6</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4</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2</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12,8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6</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9</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9</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5</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3</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9</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25,6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0</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8</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36</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4</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2</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36</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51,2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3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4</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7</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3</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3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1</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3</w:t>
            </w:r>
          </w:p>
        </w:tc>
      </w:tr>
      <w:tr>
        <w:trPr>
          <w:trHeight w:val="318"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102,4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6</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0</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2</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3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0</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0</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204,8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6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2</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5</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1</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9</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7</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409,6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6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6</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4</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4</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0</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4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8</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4</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819,2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3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0</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3</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1</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9</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7</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1</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3</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1,638,4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9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4</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32</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8</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5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6</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8</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3,276,8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9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0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9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1</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5</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37</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35</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5</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6,553,6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6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0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1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12</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0</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2</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6</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6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44</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2</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6</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13,107,2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1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2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26</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9</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9</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5</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53</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99</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26,214,4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2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3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40</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68</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6</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64</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78</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62</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06</w:t>
            </w:r>
          </w:p>
        </w:tc>
      </w:tr>
      <w:tr>
        <w:trPr>
          <w:trHeight w:val="402" w:hRule="atLeast"/>
          <w:cantSplit w:val="true"/>
        </w:trPr>
        <w:tc>
          <w:tcPr>
            <w:tcW w:w="72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w:t>
            </w:r>
          </w:p>
        </w:tc>
        <w:tc>
          <w:tcPr>
            <w:tcW w:w="1350" w:type="dxa"/>
            <w:tcBorders>
              <w:top w:val="single" w:sz="6" w:space="0" w:color="000000"/>
              <w:left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52,428,800</w:t>
            </w:r>
          </w:p>
        </w:tc>
        <w:tc>
          <w:tcPr>
            <w:tcW w:w="90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94</w:t>
            </w:r>
          </w:p>
        </w:tc>
        <w:tc>
          <w:tcPr>
            <w:tcW w:w="126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31</w:t>
            </w:r>
          </w:p>
        </w:tc>
        <w:tc>
          <w:tcPr>
            <w:tcW w:w="135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47</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54</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7</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3</w:t>
            </w:r>
          </w:p>
        </w:tc>
        <w:tc>
          <w:tcPr>
            <w:tcW w:w="720" w:type="dxa"/>
            <w:tcBorders>
              <w:top w:val="single" w:sz="6" w:space="0" w:color="000000"/>
              <w:left w:val="single" w:sz="6"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3</w:t>
            </w:r>
          </w:p>
        </w:tc>
        <w:tc>
          <w:tcPr>
            <w:tcW w:w="810" w:type="dxa"/>
            <w:tcBorders>
              <w:top w:val="single" w:sz="6" w:space="0" w:color="000000"/>
              <w:lef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71</w:t>
            </w:r>
          </w:p>
        </w:tc>
        <w:tc>
          <w:tcPr>
            <w:tcW w:w="720" w:type="dxa"/>
            <w:tcBorders>
              <w:top w:val="single" w:sz="6" w:space="0" w:color="000000"/>
              <w:left w:val="single" w:sz="6"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13</w:t>
            </w:r>
          </w:p>
        </w:tc>
      </w:tr>
      <w:tr>
        <w:trPr>
          <w:trHeight w:val="402" w:hRule="atLeast"/>
          <w:cantSplit w:val="true"/>
        </w:trPr>
        <w:tc>
          <w:tcPr>
            <w:tcW w:w="72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9</w:t>
            </w:r>
          </w:p>
        </w:tc>
        <w:tc>
          <w:tcPr>
            <w:tcW w:w="1350" w:type="dxa"/>
            <w:tcBorders>
              <w:top w:val="single" w:sz="6" w:space="0" w:color="000000"/>
              <w:left w:val="single" w:sz="24" w:space="0" w:color="000000"/>
              <w:bottom w:val="single" w:sz="24" w:space="0" w:color="000000"/>
            </w:tcBorders>
          </w:tcPr>
          <w:p>
            <w:pPr>
              <w:pStyle w:val="Normal"/>
              <w:jc w:val="right"/>
              <w:rPr>
                <w:rFonts w:ascii="Legends;Courier New" w:hAnsi="Legends;Courier New" w:cs="Legends;Courier New"/>
                <w:sz w:val="19"/>
              </w:rPr>
            </w:pPr>
            <w:r>
              <w:rPr>
                <w:rFonts w:cs="Legends;Courier New" w:ascii="Legends;Courier New" w:hAnsi="Legends;Courier New"/>
                <w:sz w:val="19"/>
              </w:rPr>
              <w:t>104,857,600</w:t>
            </w:r>
          </w:p>
        </w:tc>
        <w:tc>
          <w:tcPr>
            <w:tcW w:w="90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04</w:t>
            </w:r>
          </w:p>
        </w:tc>
        <w:tc>
          <w:tcPr>
            <w:tcW w:w="126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41</w:t>
            </w:r>
          </w:p>
        </w:tc>
        <w:tc>
          <w:tcPr>
            <w:tcW w:w="135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57</w:t>
            </w:r>
          </w:p>
        </w:tc>
        <w:tc>
          <w:tcPr>
            <w:tcW w:w="81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268</w:t>
            </w:r>
          </w:p>
        </w:tc>
        <w:tc>
          <w:tcPr>
            <w:tcW w:w="81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6</w:t>
            </w:r>
          </w:p>
        </w:tc>
        <w:tc>
          <w:tcPr>
            <w:tcW w:w="720" w:type="dxa"/>
            <w:tcBorders>
              <w:top w:val="single" w:sz="6" w:space="0" w:color="000000"/>
              <w:left w:val="single" w:sz="6"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0</w:t>
            </w:r>
          </w:p>
        </w:tc>
        <w:tc>
          <w:tcPr>
            <w:tcW w:w="81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2</w:t>
            </w:r>
          </w:p>
        </w:tc>
        <w:tc>
          <w:tcPr>
            <w:tcW w:w="720" w:type="dxa"/>
            <w:tcBorders>
              <w:top w:val="single" w:sz="6" w:space="0" w:color="000000"/>
              <w:left w:val="single" w:sz="6"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88</w:t>
            </w:r>
          </w:p>
        </w:tc>
        <w:tc>
          <w:tcPr>
            <w:tcW w:w="81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80</w:t>
            </w:r>
          </w:p>
        </w:tc>
        <w:tc>
          <w:tcPr>
            <w:tcW w:w="720" w:type="dxa"/>
            <w:tcBorders>
              <w:top w:val="single" w:sz="6" w:space="0" w:color="000000"/>
              <w:left w:val="single" w:sz="6" w:space="0" w:color="000000"/>
              <w:bottom w:val="single" w:sz="24" w:space="0" w:color="000000"/>
              <w:right w:val="single" w:sz="24" w:space="0" w:color="000000"/>
            </w:tcBorders>
          </w:tcPr>
          <w:p>
            <w:pPr>
              <w:pStyle w:val="Normal"/>
              <w:jc w:val="center"/>
              <w:rPr>
                <w:rFonts w:ascii="Legends;Courier New" w:hAnsi="Legends;Courier New" w:cs="Legends;Courier New"/>
                <w:sz w:val="19"/>
              </w:rPr>
            </w:pPr>
            <w:r>
              <w:rPr>
                <w:rFonts w:cs="Legends;Courier New" w:ascii="Legends;Courier New" w:hAnsi="Legends;Courier New"/>
                <w:sz w:val="19"/>
              </w:rPr>
              <w:t>120</w:t>
            </w:r>
          </w:p>
          <w:p>
            <w:pPr>
              <w:pStyle w:val="Normal"/>
              <w:jc w:val="center"/>
              <w:rPr>
                <w:rFonts w:ascii="Legends;Courier New" w:hAnsi="Legends;Courier New" w:cs="Legends;Courier New"/>
                <w:sz w:val="19"/>
              </w:rPr>
            </w:pPr>
            <w:r>
              <w:rPr>
                <w:rFonts w:cs="Legends;Courier New" w:ascii="Legends;Courier New" w:hAnsi="Legends;Courier New"/>
                <w:sz w:val="19"/>
              </w:rPr>
            </w:r>
          </w:p>
        </w:tc>
      </w:tr>
    </w:tbl>
    <w:p>
      <w:pPr>
        <w:pStyle w:val="Normal"/>
        <w:tabs>
          <w:tab w:val="clear" w:pos="10080"/>
          <w:tab w:val="left" w:pos="900" w:leader="none"/>
          <w:tab w:val="left" w:pos="2160" w:leader="none"/>
          <w:tab w:val="left" w:pos="3600" w:leader="none"/>
          <w:tab w:val="left" w:pos="5130" w:leader="none"/>
          <w:tab w:val="left" w:pos="6660" w:leader="none"/>
          <w:tab w:val="left" w:pos="8280" w:leader="none"/>
          <w:tab w:val="left" w:pos="8460" w:leader="none"/>
          <w:tab w:val="left" w:pos="9810" w:leader="none"/>
        </w:tabs>
        <w:rPr>
          <w:rFonts w:ascii="Legends;Courier New" w:hAnsi="Legends;Courier New" w:cs="Legends;Courier New"/>
          <w:sz w:val="19"/>
        </w:rPr>
      </w:pPr>
      <w:r>
        <w:rPr>
          <w:rFonts w:cs="Legends;Courier New" w:ascii="Legends;Courier New" w:hAnsi="Legends;Courier New"/>
          <w:sz w:val="19"/>
        </w:rPr>
      </w:r>
    </w:p>
    <w:p>
      <w:pPr>
        <w:pStyle w:val="Normal"/>
        <w:rPr>
          <w:rFonts w:ascii="Legends;Courier New" w:hAnsi="Legends;Courier New" w:cs="Legends;Courier New"/>
          <w:sz w:val="16"/>
        </w:rPr>
      </w:pPr>
      <w:r>
        <w:rPr>
          <w:rFonts w:cs="Legends;Courier New" w:ascii="Legends;Courier New" w:hAnsi="Legends;Courier New"/>
          <w:sz w:val="16"/>
        </w:rPr>
      </w:r>
    </w:p>
    <w:p>
      <w:pPr>
        <w:pStyle w:val="Heading2"/>
        <w:rPr/>
      </w:pPr>
      <w:bookmarkStart w:id="51" w:name="__RefHeading___Toc104397877"/>
      <w:bookmarkEnd w:id="51"/>
      <w:r>
        <w:rPr>
          <w:rFonts w:cs="Legends;Courier New" w:ascii="Legends;Courier New" w:hAnsi="Legends;Courier New"/>
        </w:rPr>
        <w:t xml:space="preserve">10.1:    </w:t>
      </w:r>
      <w:r>
        <w:rPr>
          <w:rFonts w:cs="Legends;Courier New" w:ascii="Legends;Courier New" w:hAnsi="Legends;Courier New"/>
          <w:b w:val="false"/>
          <w:sz w:val="28"/>
        </w:rPr>
        <w:t>Hit Points/Mana Points</w:t>
      </w:r>
    </w:p>
    <w:p>
      <w:pPr>
        <w:pStyle w:val="Normal"/>
        <w:rPr>
          <w:rFonts w:ascii="Legends;Courier New" w:hAnsi="Legends;Courier New" w:cs="Legends;Courier New"/>
          <w:b/>
          <w:b/>
          <w:sz w:val="16"/>
        </w:rPr>
      </w:pPr>
      <w:r>
        <w:rPr>
          <w:rFonts w:cs="Legends;Courier New" w:ascii="Legends;Courier New" w:hAnsi="Legends;Courier New"/>
          <w:b/>
          <w:sz w:val="16"/>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 xml:space="preserve">Very seldom will you gain max hit point or mana points each time you level. The amount of hit points and mana points you get is random. Just like throwing the dice.  It is said that if a magic user maxes intelligence and wisdom at creation they will have a better chance of gaining more mana points when they level. However, there is a permanent mana potion (PMP) that will increase your perm mana points. For each PMP you gain six (6) permanent mana points you don’t receive when you level.  All is not lost for gaining hit points either, the ghods in their infinite wisdom have given us a way to gain tose missed hit points. They have provided us with Drake potions (DP). For each DP you will gain four (4) permanent hit  points.  </w:t>
      </w:r>
      <w:r>
        <w:br w:type="page"/>
      </w:r>
    </w:p>
    <w:p>
      <w:pPr>
        <w:pStyle w:val="Heading1"/>
        <w:rPr/>
      </w:pPr>
      <w:bookmarkStart w:id="52" w:name="__RefHeading___Toc104397878"/>
      <w:bookmarkEnd w:id="52"/>
      <w:r>
        <w:rPr>
          <w:rFonts w:cs="Legends;Courier New" w:ascii="Legends;Courier New" w:hAnsi="Legends;Courier New"/>
        </w:rPr>
        <w:t xml:space="preserve">Section Eleven:     </w:t>
      </w:r>
      <w:r>
        <w:rPr>
          <w:rFonts w:cs="Legends;Courier New" w:ascii="Legends;Courier New" w:hAnsi="Legends;Courier New"/>
          <w:b/>
          <w:sz w:val="28"/>
        </w:rPr>
        <w:t>Skill (Risk)</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To gain skill with a weapon, that weapon must be wielded in the right hand; to gain skill in the Martial Arts, the right hand must be empty.  Weapons wielded in the left hand do not build skill level.  In general, weapons held in the left hand are used for blocking only, although weapons in the left hand may be thrown at an opponent.  For maximum effectiveness and skill gain with two-handed weapons, such as the greatsword, the weapon should be wielded in the right hand with the left hand empt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key factor in combat skill gain is the amount of risk that you face in combat.  There is a small skill gain in practice or sparring</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which is defined as fighting in a low-risk or zero-risk situation.  Progress in a skill class beyond a certain point can be achieved only through actual life-and-death combat experience.  However, too much risk can be almost as dampening on skill gain as too little risk.  After all, when you are close to dying, you are too busy trying to survive to learn very much.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You do not necessarily have to land a major blow with your weapon to receive skill points.  It is possible to learn something from missing, being blocked, or even fumbling.  Skill is gained whenever you swing a weapon regardless of the outcome. If your are engaged in combat and take damage from your opponent's weapon, you will gain skill faster due to the risk. You must swing your weapon within a few rounds of taking the damage. Finally, if you strike a fatal blow, you earn additional skill (kill bonus).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hen developing combat skills, it is generally advisable to develop a core set of two or three complementing skills.  For example, the combat-oriented player usually finds that both close-in and distance weapons are desirable, as well as some means of blocking opponents' weapons.  After selecting the desired weapon types (or hand-to-hand skills), the player can begin developing skills with his or her chosen weapons combinati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wo schools of thought exist on how weapons skills should be developed.  The first is that weapons skills should be developed on a more or less even basis; the player concentrates on building skill levels in each chosen weapon at an even pace, keeping them all at approximately the same level and developing them at the same rate.  Player skill levels progress more slowly, but skill levels are matched in the chosen weapons combination, providing a balanced set of skills.</w:t>
      </w:r>
    </w:p>
    <w:p>
      <w:pPr>
        <w:pStyle w:val="Normal"/>
        <w:rPr>
          <w:rFonts w:ascii="Legends;Courier New" w:hAnsi="Legends;Courier New" w:cs="Legends;Courier New"/>
        </w:rPr>
      </w:pPr>
      <w:r>
        <w:rPr>
          <w:rFonts w:cs="Legends;Courier New" w:ascii="Legends;Courier New" w:hAnsi="Legends;Courier New"/>
        </w:rPr>
        <w:t>The second approach is to concentrate on building a high skill level in one weapon at a time.  In this way, one could have a high skill level with one weapon, and lower skill levels in the complementary weapons.  The advantage to this approach is that it gives the player the opportunity to try out various weapons, while building skill and offensive capability in one key weap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Either way, the player should remember that no single weapon type is suitable to all combat situations.  Some creatures are resistant to certain types of weapons, and some tactical situations will render a particular weapon ineffective.  For example, unless you have mastered the jump kick, hand-to-hand combat (martial arts) may prove ineffective against an archer plinking away at you from a distanc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Note that the shield is not considered a weapon in the skill system.  You receive no skill advantage in carrying one, although a shield is effective in keeping damage down as a new player learns the combat ropes.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If your character carries a shield, you probably will want to consider replacing it at some point with a complementary offensive weapon that has good blocking characteristics; you can build your skill level in that weapon as well, and broaden your capabilities.  Hand-to-hand combat skill (martial arts) is another choice for blocking attacks.</w:t>
      </w:r>
    </w:p>
    <w:p>
      <w:pPr>
        <w:pStyle w:val="Normal"/>
        <w:rPr/>
      </w:pPr>
      <w:r>
        <w:rPr>
          <w:rFonts w:cs="Legends;Courier New" w:ascii="Legends;Courier New" w:hAnsi="Legends;Courier New"/>
        </w:rPr>
        <w:t>Look to the abilities and future of your character as you develop combat skills.  For example, Thieves cannot wield larger weapons without sacrificing invisibility, so it probably would not be advantageous to spend a lot of time and effort in developing two-handed-weapon skills.  Likewise, if you plan to obtain one of the magical</w:t>
      </w:r>
      <w:r>
        <w:rPr>
          <w:rFonts w:cs="Legends;Courier New" w:ascii="Legends;Courier New" w:hAnsi="Legends;Courier New"/>
          <w:b/>
        </w:rPr>
        <w:t xml:space="preserve"> </w:t>
      </w:r>
      <w:r>
        <w:rPr>
          <w:rFonts w:cs="Legends;Courier New" w:ascii="Legends;Courier New" w:hAnsi="Legends;Courier New"/>
        </w:rPr>
        <w:t>staff weapons available, such as the fire staff, you may wish to develop some staff skills early on in preparation.</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r>
        <w:br w:type="page"/>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Table 11-1</w:t>
      </w:r>
    </w:p>
    <w:p>
      <w:pPr>
        <w:pStyle w:val="Heading2"/>
        <w:rPr>
          <w:rFonts w:ascii="Legends;Courier New" w:hAnsi="Legends;Courier New" w:cs="Legends;Courier New"/>
          <w:sz w:val="27"/>
        </w:rPr>
      </w:pPr>
      <w:bookmarkStart w:id="53" w:name="__RefHeading___Toc104397879"/>
      <w:bookmarkEnd w:id="53"/>
      <w:r>
        <w:rPr>
          <w:rFonts w:cs="Legends;Courier New" w:ascii="Legends;Courier New" w:hAnsi="Legends;Courier New"/>
          <w:sz w:val="27"/>
        </w:rPr>
        <w:t>Skill Levels - All Classes and Skills  ( by Maggie)</w:t>
      </w:r>
    </w:p>
    <w:tbl>
      <w:tblPr>
        <w:tblW w:w="11070" w:type="dxa"/>
        <w:jc w:val="left"/>
        <w:tblInd w:w="-210" w:type="dxa"/>
        <w:tblLayout w:type="fixed"/>
        <w:tblCellMar>
          <w:top w:w="0" w:type="dxa"/>
          <w:left w:w="120" w:type="dxa"/>
          <w:bottom w:w="0" w:type="dxa"/>
          <w:right w:w="120" w:type="dxa"/>
        </w:tblCellMar>
      </w:tblPr>
      <w:tblGrid>
        <w:gridCol w:w="540"/>
        <w:gridCol w:w="1080"/>
        <w:gridCol w:w="900"/>
        <w:gridCol w:w="1080"/>
        <w:gridCol w:w="1350"/>
        <w:gridCol w:w="1530"/>
        <w:gridCol w:w="1080"/>
        <w:gridCol w:w="1170"/>
        <w:gridCol w:w="1080"/>
        <w:gridCol w:w="1260"/>
      </w:tblGrid>
      <w:tr>
        <w:trPr>
          <w:trHeight w:val="402" w:hRule="atLeast"/>
          <w:cantSplit w:val="true"/>
        </w:trPr>
        <w:tc>
          <w:tcPr>
            <w:tcW w:w="540" w:type="dxa"/>
            <w:tcBorders>
              <w:top w:val="single" w:sz="24" w:space="0" w:color="000000"/>
              <w:left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tc>
        <w:tc>
          <w:tcPr>
            <w:tcW w:w="1080" w:type="dxa"/>
            <w:tcBorders>
              <w:top w:val="single" w:sz="24" w:space="0" w:color="000000"/>
              <w:left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Weapons</w:t>
            </w:r>
          </w:p>
        </w:tc>
        <w:tc>
          <w:tcPr>
            <w:tcW w:w="900" w:type="dxa"/>
            <w:tcBorders>
              <w:top w:val="single" w:sz="24"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Martial Arts</w:t>
            </w:r>
          </w:p>
        </w:tc>
        <w:tc>
          <w:tcPr>
            <w:tcW w:w="1080" w:type="dxa"/>
            <w:tcBorders>
              <w:top w:val="single" w:sz="24" w:space="0" w:color="000000"/>
              <w:left w:val="single" w:sz="24" w:space="0" w:color="000000"/>
              <w:right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Thieving</w:t>
            </w:r>
          </w:p>
        </w:tc>
        <w:tc>
          <w:tcPr>
            <w:tcW w:w="2880" w:type="dxa"/>
            <w:gridSpan w:val="2"/>
            <w:tcBorders>
              <w:top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Thaum Magic</w:t>
            </w:r>
          </w:p>
        </w:tc>
        <w:tc>
          <w:tcPr>
            <w:tcW w:w="2250" w:type="dxa"/>
            <w:gridSpan w:val="2"/>
            <w:tcBorders>
              <w:top w:val="single" w:sz="24" w:space="0" w:color="000000"/>
              <w:left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Wizard Magic</w:t>
            </w:r>
          </w:p>
        </w:tc>
        <w:tc>
          <w:tcPr>
            <w:tcW w:w="2340" w:type="dxa"/>
            <w:gridSpan w:val="2"/>
            <w:tcBorders>
              <w:top w:val="single" w:sz="24" w:space="0" w:color="000000"/>
              <w:left w:val="single" w:sz="24" w:space="0" w:color="000000"/>
              <w:right w:val="single" w:sz="24"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p>
            <w:pPr>
              <w:pStyle w:val="Normal"/>
              <w:jc w:val="center"/>
              <w:rPr>
                <w:rFonts w:ascii="Legends;Courier New" w:hAnsi="Legends;Courier New" w:cs="Legends;Courier New"/>
                <w:sz w:val="16"/>
              </w:rPr>
            </w:pPr>
            <w:r>
              <w:rPr>
                <w:rFonts w:cs="Legends;Courier New" w:ascii="Legends;Courier New" w:hAnsi="Legends;Courier New"/>
                <w:sz w:val="16"/>
              </w:rPr>
              <w:t>Thief Magic</w:t>
            </w:r>
          </w:p>
        </w:tc>
      </w:tr>
      <w:tr>
        <w:trPr>
          <w:trHeight w:val="402" w:hRule="atLeast"/>
          <w:cantSplit w:val="true"/>
        </w:trPr>
        <w:tc>
          <w:tcPr>
            <w:tcW w:w="540" w:type="dxa"/>
            <w:tcBorders>
              <w:top w:val="single" w:sz="6" w:space="0" w:color="000000"/>
              <w:left w:val="single" w:sz="24" w:space="0" w:color="000000"/>
              <w:bottom w:val="double" w:sz="6" w:space="0" w:color="000000"/>
            </w:tcBorders>
          </w:tcPr>
          <w:p>
            <w:pPr>
              <w:pStyle w:val="Normal"/>
              <w:snapToGrid w:val="false"/>
              <w:jc w:val="center"/>
              <w:rPr>
                <w:rFonts w:ascii="Legends;Courier New" w:hAnsi="Legends;Courier New" w:cs="Legends;Courier New"/>
                <w:sz w:val="16"/>
              </w:rPr>
            </w:pPr>
            <w:r>
              <w:rPr>
                <w:rFonts w:cs="Legends;Courier New" w:ascii="Legends;Courier New" w:hAnsi="Legends;Courier New"/>
                <w:sz w:val="16"/>
              </w:rPr>
            </w:r>
          </w:p>
        </w:tc>
        <w:tc>
          <w:tcPr>
            <w:tcW w:w="108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kill Level</w:t>
            </w:r>
          </w:p>
        </w:tc>
        <w:tc>
          <w:tcPr>
            <w:tcW w:w="90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kill Level</w:t>
            </w:r>
          </w:p>
        </w:tc>
        <w:tc>
          <w:tcPr>
            <w:tcW w:w="1080" w:type="dxa"/>
            <w:tcBorders>
              <w:top w:val="single" w:sz="6" w:space="0" w:color="000000"/>
              <w:left w:val="single" w:sz="24" w:space="0" w:color="000000"/>
              <w:bottom w:val="doub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kill Level</w:t>
            </w:r>
          </w:p>
        </w:tc>
        <w:tc>
          <w:tcPr>
            <w:tcW w:w="1350" w:type="dxa"/>
            <w:tcBorders>
              <w:top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kill Level</w:t>
            </w:r>
          </w:p>
        </w:tc>
        <w:tc>
          <w:tcPr>
            <w:tcW w:w="153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pells</w:t>
            </w:r>
          </w:p>
        </w:tc>
        <w:tc>
          <w:tcPr>
            <w:tcW w:w="108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kill Level</w:t>
            </w:r>
          </w:p>
        </w:tc>
        <w:tc>
          <w:tcPr>
            <w:tcW w:w="1170" w:type="dxa"/>
            <w:tcBorders>
              <w:top w:val="single" w:sz="6" w:space="0" w:color="000000"/>
              <w:left w:val="single" w:sz="6"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pells</w:t>
            </w:r>
          </w:p>
        </w:tc>
        <w:tc>
          <w:tcPr>
            <w:tcW w:w="1080" w:type="dxa"/>
            <w:tcBorders>
              <w:top w:val="single" w:sz="6" w:space="0" w:color="000000"/>
              <w:left w:val="single" w:sz="24" w:space="0" w:color="000000"/>
              <w:bottom w:val="double" w:sz="6"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kill Level</w:t>
            </w:r>
          </w:p>
        </w:tc>
        <w:tc>
          <w:tcPr>
            <w:tcW w:w="1260" w:type="dxa"/>
            <w:tcBorders>
              <w:top w:val="single" w:sz="6" w:space="0" w:color="000000"/>
              <w:left w:val="single" w:sz="6" w:space="0" w:color="000000"/>
              <w:bottom w:val="double" w:sz="6" w:space="0" w:color="000000"/>
              <w:righ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Spells</w:t>
            </w:r>
          </w:p>
        </w:tc>
      </w:tr>
      <w:tr>
        <w:trPr>
          <w:trHeight w:val="402" w:hRule="atLeast"/>
          <w:cantSplit w:val="true"/>
        </w:trPr>
        <w:tc>
          <w:tcPr>
            <w:tcW w:w="540" w:type="dxa"/>
            <w:tcBorders>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w:t>
            </w:r>
          </w:p>
        </w:tc>
        <w:tc>
          <w:tcPr>
            <w:tcW w:w="1080" w:type="dxa"/>
            <w:tcBorders>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wkward</w:t>
            </w:r>
          </w:p>
        </w:tc>
        <w:tc>
          <w:tcPr>
            <w:tcW w:w="900" w:type="dxa"/>
            <w:tcBorders>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White Belt</w:t>
            </w:r>
          </w:p>
        </w:tc>
        <w:tc>
          <w:tcPr>
            <w:tcW w:w="1080" w:type="dxa"/>
            <w:tcBorders>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Clumsy</w:t>
            </w:r>
          </w:p>
        </w:tc>
        <w:tc>
          <w:tcPr>
            <w:tcW w:w="1350" w:type="dxa"/>
            <w:tcBorders/>
          </w:tcPr>
          <w:p>
            <w:pPr>
              <w:pStyle w:val="Normal"/>
              <w:rPr>
                <w:rFonts w:ascii="Legends;Courier New" w:hAnsi="Legends;Courier New" w:cs="Legends;Courier New"/>
                <w:sz w:val="16"/>
              </w:rPr>
            </w:pPr>
            <w:r>
              <w:rPr>
                <w:rFonts w:cs="Legends;Courier New" w:ascii="Legends;Courier New" w:hAnsi="Legends;Courier New"/>
                <w:sz w:val="16"/>
              </w:rPr>
              <w:t>Shaman</w:t>
            </w:r>
          </w:p>
        </w:tc>
        <w:tc>
          <w:tcPr>
            <w:tcW w:w="153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Curse; </w:t>
            </w:r>
          </w:p>
          <w:p>
            <w:pPr>
              <w:pStyle w:val="Normal"/>
              <w:rPr>
                <w:rFonts w:ascii="Legends;Courier New" w:hAnsi="Legends;Courier New" w:cs="Legends;Courier New"/>
                <w:sz w:val="16"/>
              </w:rPr>
            </w:pPr>
            <w:r>
              <w:rPr>
                <w:rFonts w:cs="Legends;Courier New" w:ascii="Legends;Courier New" w:hAnsi="Legends;Courier New"/>
                <w:sz w:val="16"/>
              </w:rPr>
              <w:t>Strength</w:t>
            </w:r>
          </w:p>
        </w:tc>
        <w:tc>
          <w:tcPr>
            <w:tcW w:w="1080" w:type="dxa"/>
            <w:tcBorders>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spirant</w:t>
            </w:r>
          </w:p>
        </w:tc>
        <w:tc>
          <w:tcPr>
            <w:tcW w:w="1170" w:type="dxa"/>
            <w:tcBorders>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Bonfire; Magic Missile</w:t>
            </w:r>
          </w:p>
        </w:tc>
        <w:tc>
          <w:tcPr>
            <w:tcW w:w="1080" w:type="dxa"/>
            <w:tcBorders>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kulker in Shadows</w:t>
            </w:r>
          </w:p>
        </w:tc>
        <w:tc>
          <w:tcPr>
            <w:tcW w:w="1260" w:type="dxa"/>
            <w:tcBorders>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Hide; Find Secret Doors</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2</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ediocre</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Yell. Belt</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ediocre</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entice</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Fear</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entic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odoor</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 Mischief</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Codoor</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3</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Capable</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Green Belt</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verage</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Initiate</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Light; </w:t>
            </w:r>
          </w:p>
          <w:p>
            <w:pPr>
              <w:pStyle w:val="Normal"/>
              <w:rPr>
                <w:rFonts w:ascii="Legends;Courier New" w:hAnsi="Legends;Courier New" w:cs="Legends;Courier New"/>
                <w:sz w:val="16"/>
              </w:rPr>
            </w:pPr>
            <w:r>
              <w:rPr>
                <w:rFonts w:cs="Legends;Courier New" w:ascii="Legends;Courier New" w:hAnsi="Legends;Courier New"/>
                <w:sz w:val="16"/>
              </w:rPr>
              <w:t xml:space="preserve">Blind; </w:t>
            </w:r>
          </w:p>
          <w:p>
            <w:pPr>
              <w:pStyle w:val="Normal"/>
              <w:rPr>
                <w:rFonts w:ascii="Legends;Courier New" w:hAnsi="Legends;Courier New" w:cs="Legends;Courier New"/>
                <w:sz w:val="16"/>
              </w:rPr>
            </w:pPr>
            <w:r>
              <w:rPr>
                <w:rFonts w:cs="Legends;Courier New" w:ascii="Legends;Courier New" w:hAnsi="Legends;Courier New"/>
                <w:sz w:val="16"/>
              </w:rPr>
              <w:t>Pr. Fir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entice  to Fir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Br.water; Light; Shield, Pr. Fir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Diviner of </w:t>
            </w:r>
          </w:p>
          <w:p>
            <w:pPr>
              <w:pStyle w:val="Normal"/>
              <w:rPr>
                <w:rFonts w:ascii="Legends;Courier New" w:hAnsi="Legends;Courier New" w:cs="Legends;Courier New"/>
                <w:sz w:val="16"/>
              </w:rPr>
            </w:pPr>
            <w:r>
              <w:rPr>
                <w:rFonts w:cs="Legends;Courier New" w:ascii="Legends;Courier New" w:hAnsi="Legends;Courier New"/>
                <w:sz w:val="16"/>
              </w:rPr>
              <w:t>Magics</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Identify; </w:t>
            </w:r>
          </w:p>
          <w:p>
            <w:pPr>
              <w:pStyle w:val="Normal"/>
              <w:rPr>
                <w:rFonts w:ascii="Legends;Courier New" w:hAnsi="Legends;Courier New" w:cs="Legends;Courier New"/>
                <w:sz w:val="16"/>
              </w:rPr>
            </w:pPr>
            <w:r>
              <w:rPr>
                <w:rFonts w:cs="Legends;Courier New" w:ascii="Legends;Courier New" w:hAnsi="Legends;Courier New"/>
                <w:sz w:val="16"/>
              </w:rPr>
              <w:t>BreatheWater</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4</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Familiar</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Blue Belt</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Talented</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Acolyte</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 Cold;</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Stun</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entice to Ic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Darkness; Prcold</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Knight of Darkness</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Darkness; </w:t>
            </w:r>
          </w:p>
          <w:p>
            <w:pPr>
              <w:pStyle w:val="Normal"/>
              <w:rPr>
                <w:rFonts w:ascii="Legends;Courier New" w:hAnsi="Legends;Courier New" w:cs="Legends;Courier New"/>
                <w:sz w:val="16"/>
              </w:rPr>
            </w:pPr>
            <w:r>
              <w:rPr>
                <w:rFonts w:cs="Legends;Courier New" w:ascii="Legends;Courier New" w:hAnsi="Legends;Courier New"/>
                <w:sz w:val="16"/>
              </w:rPr>
              <w:t>Recall Ring</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5</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acticed</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Red Belt</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acticed</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Healer</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ure; NeutralizePoison</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pprentice to Illusions</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Find Secret Door Web; Portal</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Opener of  </w:t>
            </w:r>
          </w:p>
          <w:p>
            <w:pPr>
              <w:pStyle w:val="Normal"/>
              <w:rPr>
                <w:rFonts w:ascii="Legends;Courier New" w:hAnsi="Legends;Courier New" w:cs="Legends;Courier New"/>
                <w:sz w:val="16"/>
              </w:rPr>
            </w:pPr>
            <w:r>
              <w:rPr>
                <w:rFonts w:cs="Legends;Courier New" w:ascii="Legends;Courier New" w:hAnsi="Legends;Courier New"/>
                <w:sz w:val="16"/>
              </w:rPr>
              <w:t>Ways</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Portal; </w:t>
            </w:r>
          </w:p>
          <w:p>
            <w:pPr>
              <w:pStyle w:val="Normal"/>
              <w:rPr>
                <w:rFonts w:ascii="Legends;Courier New" w:hAnsi="Legends;Courier New" w:cs="Legends;Courier New"/>
                <w:sz w:val="16"/>
              </w:rPr>
            </w:pPr>
            <w:r>
              <w:rPr>
                <w:rFonts w:cs="Legends;Courier New" w:ascii="Legends;Courier New" w:hAnsi="Legends;Courier New"/>
                <w:sz w:val="16"/>
              </w:rPr>
              <w:t>Neut. Poison</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6</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Competent</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Black Belt</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Deft</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anon(es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Turn Undead; Lightning Bolt</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perof Fir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Fireball; Wall of Fir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Lurker in Darkness</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Night Vision</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7</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Exp'd</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1st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Efficient</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Exorcist</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Banish;</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Death</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per/Ic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Ice Storm</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Obscurer of Ways</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Hide Door</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8</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killful</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2nd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Graceful</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iest(es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Raise Dead</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Wizard</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Concussion</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Water</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peed</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9</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oficient</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3rd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ofession'l</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eer(es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Resist Fear</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per of Illusions</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Illusion; Dispel Illusion</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Master of </w:t>
            </w:r>
          </w:p>
          <w:p>
            <w:pPr>
              <w:pStyle w:val="Normal"/>
              <w:rPr>
                <w:rFonts w:ascii="Legends;Courier New" w:hAnsi="Legends;Courier New" w:cs="Legends;Courier New"/>
                <w:sz w:val="16"/>
              </w:rPr>
            </w:pPr>
            <w:r>
              <w:rPr>
                <w:rFonts w:cs="Legends;Courier New" w:ascii="Legends;Courier New" w:hAnsi="Legends;Courier New"/>
                <w:sz w:val="16"/>
              </w:rPr>
              <w:t>Air</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Feather Fall</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0</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Exception’l</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4th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Dexterous</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ummoner of Snake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ummon Snak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Illusionist</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Wizard Eye; Disintegrat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 Secrets</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Wizard Eye</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1</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Brilliant</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5th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droit</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ummoner of Spirit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umm.Phantasm; Blind Resist</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 Earth</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Peek</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Thief</w:t>
            </w:r>
          </w:p>
        </w:tc>
        <w:tc>
          <w:tcPr>
            <w:tcW w:w="1260" w:type="dxa"/>
            <w:tcBorders>
              <w:top w:val="single" w:sz="6" w:space="0" w:color="000000"/>
              <w:left w:val="single" w:sz="6"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Venom</w:t>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2</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Expert</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6th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Expert</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ummoner of Demon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ummon Demon; Pr. Fire/ic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 Illusions</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Fire Bolt; Pr. Fire/Ic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dow Thief</w:t>
            </w:r>
          </w:p>
        </w:tc>
        <w:tc>
          <w:tcPr>
            <w:tcW w:w="1260" w:type="dxa"/>
            <w:tcBorders>
              <w:top w:val="single" w:sz="6" w:space="0" w:color="000000"/>
              <w:left w:val="single" w:sz="6"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3</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stonish’g</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7th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stonishing</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ophet(es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Lightning Resist</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Air</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Whirlwind</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dow Mage</w:t>
            </w:r>
          </w:p>
        </w:tc>
        <w:tc>
          <w:tcPr>
            <w:tcW w:w="1260" w:type="dxa"/>
            <w:tcBorders>
              <w:top w:val="single" w:sz="6" w:space="0" w:color="000000"/>
              <w:left w:val="single" w:sz="6"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4</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mazing</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8th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mazing</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t)Patriarch</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Poison Cloud; Prpoison</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g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Ice Spear</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dow Stalker</w:t>
            </w:r>
          </w:p>
        </w:tc>
        <w:tc>
          <w:tcPr>
            <w:tcW w:w="1260" w:type="dxa"/>
            <w:tcBorders>
              <w:top w:val="single" w:sz="6" w:space="0" w:color="000000"/>
              <w:left w:val="single" w:sz="6"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5</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Incredible</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9th Dan</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Incredible</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High Priest(ess)</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Stun Resist</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Lord of Fir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Fire Storm</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Shadow Lord</w:t>
            </w:r>
          </w:p>
        </w:tc>
        <w:tc>
          <w:tcPr>
            <w:tcW w:w="1260" w:type="dxa"/>
            <w:tcBorders>
              <w:top w:val="single" w:sz="6" w:space="0" w:color="000000"/>
              <w:left w:val="single" w:sz="6"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6</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Wh. Sash</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gician</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Demon</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Death Resist</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Lord/Illusion</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Dragon Breath</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Thief of</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Wands</w:t>
            </w:r>
          </w:p>
        </w:tc>
        <w:tc>
          <w:tcPr>
            <w:tcW w:w="1260" w:type="dxa"/>
            <w:tcBorders>
              <w:top w:val="single" w:sz="6" w:space="0" w:color="000000"/>
              <w:left w:val="single" w:sz="6"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7</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Genius</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Red Sash</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Peerless</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Dead</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 Blind/Fear</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Lord of Air</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Lightning Lance</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Thief of</w:t>
            </w:r>
          </w:p>
          <w:p>
            <w:pPr>
              <w:pStyle w:val="Normal"/>
              <w:rPr>
                <w:rFonts w:ascii="Legends;Courier New" w:hAnsi="Legends;Courier New" w:cs="Legends;Courier New"/>
                <w:sz w:val="16"/>
              </w:rPr>
            </w:pPr>
            <w:r>
              <w:rPr>
                <w:rFonts w:eastAsia="Legends;Courier New" w:cs="Legends;Courier New" w:ascii="Legends;Courier New" w:hAnsi="Legends;Courier New"/>
                <w:sz w:val="16"/>
              </w:rPr>
              <w:t xml:space="preserve"> </w:t>
            </w:r>
            <w:r>
              <w:rPr>
                <w:rFonts w:cs="Legends;Courier New" w:ascii="Legends;Courier New" w:hAnsi="Legends;Courier New"/>
                <w:sz w:val="16"/>
              </w:rPr>
              <w:t>Cups</w:t>
            </w:r>
          </w:p>
        </w:tc>
        <w:tc>
          <w:tcPr>
            <w:tcW w:w="1260" w:type="dxa"/>
            <w:tcBorders>
              <w:top w:val="single" w:sz="6" w:space="0" w:color="000000"/>
              <w:left w:val="single" w:sz="6"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r>
      <w:tr>
        <w:trPr>
          <w:trHeight w:val="402" w:hRule="atLeast"/>
          <w:cantSplit w:val="true"/>
        </w:trPr>
        <w:tc>
          <w:tcPr>
            <w:tcW w:w="540" w:type="dxa"/>
            <w:tcBorders>
              <w:top w:val="single" w:sz="6" w:space="0" w:color="000000"/>
              <w:left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8</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Unearthly</w:t>
            </w:r>
          </w:p>
        </w:tc>
        <w:tc>
          <w:tcPr>
            <w:tcW w:w="90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Gold Sash</w:t>
            </w:r>
          </w:p>
        </w:tc>
        <w:tc>
          <w:tcPr>
            <w:tcW w:w="1080" w:type="dxa"/>
            <w:tcBorders>
              <w:top w:val="single" w:sz="6" w:space="0" w:color="000000"/>
              <w:left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Incompr'ble</w:t>
            </w:r>
          </w:p>
        </w:tc>
        <w:tc>
          <w:tcPr>
            <w:tcW w:w="1350" w:type="dxa"/>
            <w:tcBorders>
              <w:top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 of Earth and Sky</w:t>
            </w:r>
          </w:p>
        </w:tc>
        <w:tc>
          <w:tcPr>
            <w:tcW w:w="153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Lightning Storm</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Archmage</w:t>
            </w:r>
          </w:p>
        </w:tc>
        <w:tc>
          <w:tcPr>
            <w:tcW w:w="1170" w:type="dxa"/>
            <w:tcBorders>
              <w:top w:val="single" w:sz="6" w:space="0" w:color="000000"/>
              <w:left w:val="single" w:sz="6" w:space="0" w:color="000000"/>
            </w:tcBorders>
          </w:tcPr>
          <w:p>
            <w:pPr>
              <w:pStyle w:val="Normal"/>
              <w:rPr>
                <w:rFonts w:ascii="Legends;Courier New" w:hAnsi="Legends;Courier New" w:cs="Legends;Courier New"/>
                <w:sz w:val="16"/>
              </w:rPr>
            </w:pPr>
            <w:r>
              <w:rPr>
                <w:rFonts w:cs="Legends;Courier New" w:ascii="Legends;Courier New" w:hAnsi="Legends;Courier New"/>
                <w:sz w:val="16"/>
              </w:rPr>
              <w:t>Lightning Storm</w:t>
            </w:r>
          </w:p>
        </w:tc>
        <w:tc>
          <w:tcPr>
            <w:tcW w:w="1080" w:type="dxa"/>
            <w:tcBorders>
              <w:top w:val="single" w:sz="6" w:space="0" w:color="000000"/>
              <w:lef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Thief of Pentacles</w:t>
            </w:r>
          </w:p>
        </w:tc>
        <w:tc>
          <w:tcPr>
            <w:tcW w:w="1260" w:type="dxa"/>
            <w:tcBorders>
              <w:top w:val="single" w:sz="6" w:space="0" w:color="000000"/>
              <w:left w:val="single" w:sz="6"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tc>
      </w:tr>
      <w:tr>
        <w:trPr>
          <w:trHeight w:val="402" w:hRule="atLeast"/>
          <w:cantSplit w:val="true"/>
        </w:trPr>
        <w:tc>
          <w:tcPr>
            <w:tcW w:w="540" w:type="dxa"/>
            <w:tcBorders>
              <w:top w:val="single" w:sz="6" w:space="0" w:color="000000"/>
              <w:left w:val="single" w:sz="24" w:space="0" w:color="000000"/>
              <w:bottom w:val="single" w:sz="24" w:space="0" w:color="000000"/>
            </w:tcBorders>
          </w:tcPr>
          <w:p>
            <w:pPr>
              <w:pStyle w:val="Normal"/>
              <w:jc w:val="center"/>
              <w:rPr>
                <w:rFonts w:ascii="Legends;Courier New" w:hAnsi="Legends;Courier New" w:cs="Legends;Courier New"/>
                <w:sz w:val="16"/>
              </w:rPr>
            </w:pPr>
            <w:r>
              <w:rPr>
                <w:rFonts w:cs="Legends;Courier New" w:ascii="Legends;Courier New" w:hAnsi="Legends;Courier New"/>
                <w:sz w:val="16"/>
              </w:rPr>
              <w:t>19</w:t>
            </w:r>
          </w:p>
        </w:tc>
        <w:tc>
          <w:tcPr>
            <w:tcW w:w="108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Immortal</w:t>
            </w:r>
          </w:p>
        </w:tc>
        <w:tc>
          <w:tcPr>
            <w:tcW w:w="90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w:t>
            </w:r>
          </w:p>
        </w:tc>
        <w:tc>
          <w:tcPr>
            <w:tcW w:w="1080" w:type="dxa"/>
            <w:tcBorders>
              <w:top w:val="single" w:sz="6" w:space="0" w:color="000000"/>
              <w:left w:val="single" w:sz="24" w:space="0" w:color="000000"/>
              <w:bottom w:val="single" w:sz="24" w:space="0" w:color="000000"/>
              <w:right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ster</w:t>
            </w:r>
          </w:p>
        </w:tc>
        <w:tc>
          <w:tcPr>
            <w:tcW w:w="1350" w:type="dxa"/>
            <w:tcBorders>
              <w:top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Hierophant</w:t>
            </w:r>
          </w:p>
        </w:tc>
        <w:tc>
          <w:tcPr>
            <w:tcW w:w="153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Pr. Stun/Death</w:t>
            </w:r>
          </w:p>
        </w:tc>
        <w:tc>
          <w:tcPr>
            <w:tcW w:w="108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Magus</w:t>
            </w:r>
          </w:p>
        </w:tc>
        <w:tc>
          <w:tcPr>
            <w:tcW w:w="1170" w:type="dxa"/>
            <w:tcBorders>
              <w:top w:val="single" w:sz="6" w:space="0" w:color="000000"/>
              <w:left w:val="single" w:sz="6"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Create Lava</w:t>
            </w:r>
          </w:p>
        </w:tc>
        <w:tc>
          <w:tcPr>
            <w:tcW w:w="1080" w:type="dxa"/>
            <w:tcBorders>
              <w:top w:val="single" w:sz="6" w:space="0" w:color="000000"/>
              <w:left w:val="single" w:sz="24" w:space="0" w:color="000000"/>
              <w:bottom w:val="single" w:sz="24" w:space="0" w:color="000000"/>
            </w:tcBorders>
          </w:tcPr>
          <w:p>
            <w:pPr>
              <w:pStyle w:val="Normal"/>
              <w:rPr>
                <w:rFonts w:ascii="Legends;Courier New" w:hAnsi="Legends;Courier New" w:cs="Legends;Courier New"/>
                <w:sz w:val="16"/>
              </w:rPr>
            </w:pPr>
            <w:r>
              <w:rPr>
                <w:rFonts w:cs="Legends;Courier New" w:ascii="Legends;Courier New" w:hAnsi="Legends;Courier New"/>
                <w:sz w:val="16"/>
              </w:rPr>
              <w:t xml:space="preserve">Thief of </w:t>
            </w:r>
          </w:p>
          <w:p>
            <w:pPr>
              <w:pStyle w:val="Normal"/>
              <w:rPr>
                <w:rFonts w:ascii="Legends;Courier New" w:hAnsi="Legends;Courier New" w:cs="Legends;Courier New"/>
                <w:sz w:val="16"/>
              </w:rPr>
            </w:pPr>
            <w:r>
              <w:rPr>
                <w:rFonts w:cs="Legends;Courier New" w:ascii="Legends;Courier New" w:hAnsi="Legends;Courier New"/>
                <w:sz w:val="16"/>
              </w:rPr>
              <w:t>Souls</w:t>
            </w:r>
          </w:p>
        </w:tc>
        <w:tc>
          <w:tcPr>
            <w:tcW w:w="1260" w:type="dxa"/>
            <w:tcBorders>
              <w:top w:val="single" w:sz="6" w:space="0" w:color="000000"/>
              <w:left w:val="single" w:sz="6" w:space="0" w:color="000000"/>
              <w:bottom w:val="single" w:sz="24" w:space="0" w:color="000000"/>
              <w:right w:val="single" w:sz="24" w:space="0" w:color="000000"/>
            </w:tcBorders>
          </w:tcPr>
          <w:p>
            <w:pPr>
              <w:pStyle w:val="Normal"/>
              <w:snapToGrid w:val="false"/>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sz w:val="16"/>
              </w:rPr>
            </w:pPr>
            <w:r>
              <w:rPr>
                <w:rFonts w:cs="Legends;Courier New" w:ascii="Legends;Courier New" w:hAnsi="Legends;Courier New"/>
                <w:sz w:val="16"/>
              </w:rPr>
            </w:r>
          </w:p>
        </w:tc>
      </w:tr>
    </w:tbl>
    <w:p>
      <w:pPr>
        <w:pStyle w:val="Normal"/>
        <w:tabs>
          <w:tab w:val="clear" w:pos="10080"/>
          <w:tab w:val="left" w:pos="720" w:leader="none"/>
          <w:tab w:val="left" w:pos="2160" w:leader="none"/>
          <w:tab w:val="left" w:pos="3600" w:leader="none"/>
          <w:tab w:val="left" w:pos="5670" w:leader="none"/>
          <w:tab w:val="left" w:pos="7740" w:leader="none"/>
          <w:tab w:val="left" w:pos="9630" w:leader="none"/>
        </w:tabs>
        <w:rPr>
          <w:rFonts w:ascii="Legends;Courier New" w:hAnsi="Legends;Courier New" w:cs="Legends;Courier New"/>
          <w:sz w:val="24"/>
        </w:rPr>
      </w:pPr>
      <w:r>
        <w:rPr>
          <w:rFonts w:cs="Legends;Courier New" w:ascii="Legends;Courier New" w:hAnsi="Legends;Courier New"/>
          <w:sz w:val="24"/>
        </w:rPr>
      </w:r>
    </w:p>
    <w:p>
      <w:pPr>
        <w:pStyle w:val="Footer"/>
        <w:tabs>
          <w:tab w:val="clear" w:pos="4320"/>
          <w:tab w:val="clear" w:pos="8640"/>
        </w:tabs>
        <w:rPr>
          <w:rFonts w:ascii="Legends;Courier New" w:hAnsi="Legends;Courier New" w:cs="Legends;Courier New"/>
          <w:sz w:val="24"/>
        </w:rPr>
      </w:pPr>
      <w:r>
        <w:rPr>
          <w:rFonts w:cs="Legends;Courier New" w:ascii="Legends;Courier New" w:hAnsi="Legends;Courier New"/>
          <w:sz w:val="24"/>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r>
        <w:br w:type="page"/>
      </w:r>
    </w:p>
    <w:p>
      <w:pPr>
        <w:pStyle w:val="Heading1"/>
        <w:rPr/>
      </w:pPr>
      <w:bookmarkStart w:id="54" w:name="__RefHeading___Toc104397880"/>
      <w:bookmarkEnd w:id="54"/>
      <w:r>
        <w:rPr>
          <w:rFonts w:cs="Legends;Courier New" w:ascii="Legends;Courier New" w:hAnsi="Legends;Courier New"/>
        </w:rPr>
        <w:t xml:space="preserve">Section Twelve:    </w:t>
      </w:r>
      <w:r>
        <w:rPr>
          <w:rFonts w:cs="Legends;Courier New" w:ascii="Legends;Courier New" w:hAnsi="Legends;Courier New"/>
          <w:b/>
          <w:sz w:val="28"/>
        </w:rPr>
        <w:t>Training</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One of the most important investments you will make is skill training.  Your skill with a weapon is largely responsible for</w:t>
      </w:r>
    </w:p>
    <w:p>
      <w:pPr>
        <w:pStyle w:val="Normal"/>
        <w:rPr>
          <w:rFonts w:ascii="Legends;Courier New" w:hAnsi="Legends;Courier New" w:cs="Legends;Courier New"/>
        </w:rPr>
      </w:pPr>
      <w:r>
        <w:rPr>
          <w:rFonts w:cs="Legends;Courier New" w:ascii="Legends;Courier New" w:hAnsi="Legends;Courier New"/>
        </w:rPr>
        <w:t>determining how much damage you can do with it, and how often you will fumble, or be blocked, or miss.  Increasing skill is a constant endeavor.  When you arrive on the dock, and SHOW SKILLS, you will see that you are untrained in many areas, Awkward in some, Mediocre (a little better) in others, and maybe even Capable in one or two (these are skill ratings for weapons, magic skills have different names, but follow the same pattern).  But Capable is just beginning.  You want to keep moving up to Familiar, Practiced, Competent...all the way up to Immortal, which no one has yet attained.</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2"/>
        <w:rPr/>
      </w:pPr>
      <w:bookmarkStart w:id="55" w:name="__RefHeading___Toc104397881"/>
      <w:bookmarkEnd w:id="55"/>
      <w:r>
        <w:rPr/>
        <w:t xml:space="preserve">12.1:   </w:t>
      </w:r>
      <w:r>
        <w:rPr>
          <w:sz w:val="24"/>
        </w:rPr>
        <w:t>Buying train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You can increase the rate at which skill is gained by undergoing training. Training is purchased from different trainers through out the lands. All trainers train different levels and most will train specific skills and classes. To train take your weapon to the weapon's trainer, and hold it in your right hand.  Drop gold at the trainer's feet, or put it on the nearby counter if it is there, and type &lt;trainer's name&gt;, TRAIN ME. He will train you in the weapon, and you will gain some experience. Your skill will not immediately increase, but the rate at which it is gained will increase. After the Kesmai trainers will no longer train you then Oak is the next place to head for training.</w:t>
      </w:r>
    </w:p>
    <w:p>
      <w:pPr>
        <w:pStyle w:val="Heading7"/>
        <w:rPr>
          <w:rFonts w:ascii="Legends;Courier New" w:hAnsi="Legends;Courier New" w:cs="Legends;Courier New"/>
          <w:b w:val="false"/>
          <w:b w:val="false"/>
          <w:sz w:val="20"/>
        </w:rPr>
      </w:pPr>
      <w:r>
        <w:rPr>
          <w:rFonts w:cs="Legends;Courier New"/>
          <w:b w:val="false"/>
          <w:sz w:val="20"/>
        </w:rPr>
      </w:r>
    </w:p>
    <w:p>
      <w:pPr>
        <w:pStyle w:val="Heading7"/>
        <w:rPr>
          <w:sz w:val="20"/>
        </w:rPr>
      </w:pPr>
      <w:r>
        <w:rPr>
          <w:rFonts w:eastAsia="Legends;Courier New"/>
          <w:b w:val="false"/>
          <w:sz w:val="20"/>
        </w:rPr>
        <w:t xml:space="preserve"> </w:t>
      </w:r>
    </w:p>
    <w:p>
      <w:pPr>
        <w:pStyle w:val="Heading2"/>
        <w:rPr/>
      </w:pPr>
      <w:bookmarkStart w:id="56" w:name="__RefHeading___Toc104397882"/>
      <w:bookmarkEnd w:id="56"/>
      <w:r>
        <w:rPr/>
        <w:t xml:space="preserve">12.2:    </w:t>
      </w:r>
      <w:r>
        <w:rPr>
          <w:sz w:val="24"/>
        </w:rPr>
        <w:t>Critiquing Your Skills</w:t>
      </w:r>
    </w:p>
    <w:p>
      <w:pPr>
        <w:pStyle w:val="Normal"/>
        <w:rPr>
          <w:rFonts w:ascii="Legends;Courier New" w:hAnsi="Legends;Courier New" w:cs="Legends;Courier New"/>
          <w:sz w:val="24"/>
        </w:rPr>
      </w:pPr>
      <w:r>
        <w:rPr>
          <w:rFonts w:cs="Legends;Courier New" w:ascii="Legends;Courier New" w:hAnsi="Legends;Courier New"/>
          <w:sz w:val="24"/>
        </w:rPr>
      </w:r>
    </w:p>
    <w:p>
      <w:pPr>
        <w:pStyle w:val="Normal"/>
        <w:rPr>
          <w:rFonts w:ascii="Legends;Courier New" w:hAnsi="Legends;Courier New" w:cs="Legends;Courier New"/>
        </w:rPr>
      </w:pPr>
      <w:r>
        <w:rPr>
          <w:rFonts w:cs="Legends;Courier New" w:ascii="Legends;Courier New" w:hAnsi="Legends;Courier New"/>
        </w:rPr>
        <w:t>To see how quickly you are learning your skills, you can ask the trainer for a critique.  Just type &lt;trainer's name&gt;, CRITIQUE &lt;key word&gt; Skill on  the command line, and press the &lt;Enter&gt; key.  The trainer will tell you your present skill level and rank in that skill area. Each skill level is broken up into 10 ranks, with 1 the lowest and 10 the highest, enabling you to know how close you are to the next level.  If no rank is given, you have not yet achieved the first rank. If a trainer is not qualified to critique you in a particular area, he or she will tell you so; you then will have to find a qualified trainer to critique you in that skill area.  Only the following skill areas will be recognized:</w:t>
      </w:r>
    </w:p>
    <w:p>
      <w:pPr>
        <w:pStyle w:val="Normal"/>
        <w:rPr>
          <w:rFonts w:ascii="Legends;Courier New" w:hAnsi="Legends;Courier New" w:cs="Legends;Courier New"/>
        </w:rPr>
      </w:pPr>
      <w:r>
        <w:rPr>
          <w:rFonts w:cs="Legends;Courier New" w:ascii="Legends;Courier New" w:hAnsi="Legends;Courier New"/>
        </w:rPr>
      </w:r>
    </w:p>
    <w:p>
      <w:pPr>
        <w:pStyle w:val="Normal"/>
        <w:rPr/>
      </w:pPr>
      <w:r>
        <w:rPr/>
        <w:t>Table 12-1</w:t>
      </w:r>
    </w:p>
    <w:tbl>
      <w:tblPr>
        <w:tblW w:w="9840" w:type="dxa"/>
        <w:jc w:val="left"/>
        <w:tblInd w:w="0" w:type="dxa"/>
        <w:tblLayout w:type="fixed"/>
        <w:tblCellMar>
          <w:top w:w="0" w:type="dxa"/>
          <w:left w:w="0" w:type="dxa"/>
          <w:bottom w:w="0" w:type="dxa"/>
          <w:right w:w="0" w:type="dxa"/>
        </w:tblCellMar>
      </w:tblPr>
      <w:tblGrid>
        <w:gridCol w:w="1230"/>
        <w:gridCol w:w="150"/>
        <w:gridCol w:w="3690"/>
        <w:gridCol w:w="150"/>
        <w:gridCol w:w="4620"/>
      </w:tblGrid>
      <w:tr>
        <w:trPr>
          <w:trHeight w:val="240" w:hRule="atLeast"/>
        </w:trPr>
        <w:tc>
          <w:tcPr>
            <w:tcW w:w="1230" w:type="dxa"/>
            <w:tcBorders/>
          </w:tcPr>
          <w:p>
            <w:pPr>
              <w:pStyle w:val="Normal"/>
              <w:rPr>
                <w:rFonts w:ascii="Legends;Courier New" w:hAnsi="Legends;Courier New" w:cs="Legends;Courier New"/>
                <w:b/>
                <w:b/>
                <w:color w:val="000000"/>
                <w:sz w:val="22"/>
              </w:rPr>
            </w:pPr>
            <w:r>
              <w:rPr>
                <w:rFonts w:cs="Legends;Courier New" w:ascii="Legends;Courier New" w:hAnsi="Legends;Courier New"/>
                <w:b/>
                <w:color w:val="000000"/>
                <w:sz w:val="22"/>
              </w:rPr>
              <w:t>Skill Area</w:t>
            </w:r>
          </w:p>
        </w:tc>
        <w:tc>
          <w:tcPr>
            <w:tcW w:w="150" w:type="dxa"/>
            <w:tcBorders/>
          </w:tcPr>
          <w:p>
            <w:pPr>
              <w:pStyle w:val="Normal"/>
              <w:snapToGrid w:val="false"/>
              <w:jc w:val="right"/>
              <w:rPr>
                <w:rFonts w:ascii="Legends;Courier New" w:hAnsi="Legends;Courier New" w:cs="Legends;Courier New"/>
                <w:b/>
                <w:b/>
                <w:color w:val="000000"/>
                <w:sz w:val="22"/>
              </w:rPr>
            </w:pPr>
            <w:r>
              <w:rPr>
                <w:rFonts w:cs="Legends;Courier New" w:ascii="Legends;Courier New" w:hAnsi="Legends;Courier New"/>
                <w:b/>
                <w:color w:val="000000"/>
                <w:sz w:val="22"/>
              </w:rPr>
            </w:r>
          </w:p>
        </w:tc>
        <w:tc>
          <w:tcPr>
            <w:tcW w:w="3690" w:type="dxa"/>
            <w:tcBorders/>
          </w:tcPr>
          <w:p>
            <w:pPr>
              <w:pStyle w:val="Normal"/>
              <w:rPr>
                <w:rFonts w:ascii="Legends;Courier New" w:hAnsi="Legends;Courier New" w:cs="Legends;Courier New"/>
                <w:b/>
                <w:b/>
                <w:color w:val="000000"/>
                <w:sz w:val="22"/>
              </w:rPr>
            </w:pPr>
            <w:r>
              <w:rPr>
                <w:rFonts w:cs="Legends;Courier New" w:ascii="Legends;Courier New" w:hAnsi="Legends;Courier New"/>
                <w:b/>
                <w:color w:val="000000"/>
                <w:sz w:val="22"/>
              </w:rPr>
              <w:t>Weapons included in Skill area</w:t>
            </w:r>
          </w:p>
        </w:tc>
        <w:tc>
          <w:tcPr>
            <w:tcW w:w="150" w:type="dxa"/>
            <w:tcBorders/>
          </w:tcPr>
          <w:p>
            <w:pPr>
              <w:pStyle w:val="Normal"/>
              <w:snapToGrid w:val="false"/>
              <w:jc w:val="right"/>
              <w:rPr>
                <w:rFonts w:ascii="Legends;Courier New" w:hAnsi="Legends;Courier New" w:cs="Legends;Courier New"/>
                <w:b/>
                <w:b/>
                <w:color w:val="000000"/>
                <w:sz w:val="22"/>
              </w:rPr>
            </w:pPr>
            <w:r>
              <w:rPr>
                <w:rFonts w:cs="Legends;Courier New" w:ascii="Legends;Courier New" w:hAnsi="Legends;Courier New"/>
                <w:b/>
                <w:color w:val="000000"/>
                <w:sz w:val="22"/>
              </w:rPr>
            </w:r>
          </w:p>
        </w:tc>
        <w:tc>
          <w:tcPr>
            <w:tcW w:w="4620" w:type="dxa"/>
            <w:tcBorders/>
          </w:tcPr>
          <w:p>
            <w:pPr>
              <w:pStyle w:val="Normal"/>
              <w:rPr>
                <w:rFonts w:ascii="Legends;Courier New" w:hAnsi="Legends;Courier New" w:cs="Legends;Courier New"/>
                <w:b/>
                <w:b/>
                <w:color w:val="000000"/>
                <w:sz w:val="22"/>
              </w:rPr>
            </w:pPr>
            <w:r>
              <w:rPr>
                <w:rFonts w:cs="Legends;Courier New" w:ascii="Legends;Courier New" w:hAnsi="Legends;Courier New"/>
                <w:b/>
                <w:color w:val="000000"/>
                <w:sz w:val="22"/>
              </w:rPr>
              <w:t>Tied Weapon</w:t>
            </w:r>
          </w:p>
        </w:tc>
      </w:tr>
      <w:tr>
        <w:trPr>
          <w:trHeight w:val="240" w:hRule="atLeast"/>
        </w:trPr>
        <w:tc>
          <w:tcPr>
            <w:tcW w:w="1230" w:type="dxa"/>
            <w:tcBorders/>
          </w:tcPr>
          <w:p>
            <w:pPr>
              <w:pStyle w:val="Normal"/>
              <w:snapToGrid w:val="false"/>
              <w:jc w:val="right"/>
              <w:rPr>
                <w:rFonts w:ascii="Legends;Courier New" w:hAnsi="Legends;Courier New" w:cs="Legends;Courier New"/>
                <w:b/>
                <w:b/>
                <w:color w:val="000000"/>
                <w:sz w:val="22"/>
              </w:rPr>
            </w:pPr>
            <w:r>
              <w:rPr>
                <w:rFonts w:cs="Legends;Courier New" w:ascii="Legends;Courier New" w:hAnsi="Legends;Courier New"/>
                <w:b/>
                <w:color w:val="000000"/>
                <w:sz w:val="22"/>
              </w:rPr>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ow</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 xml:space="preserve">Crossbow, Longbow, Shortbow </w:t>
            </w:r>
          </w:p>
        </w:tc>
        <w:tc>
          <w:tcPr>
            <w:tcW w:w="150" w:type="dxa"/>
            <w:tcBorders/>
          </w:tcPr>
          <w:p>
            <w:pPr>
              <w:pStyle w:val="Normal"/>
              <w:rPr>
                <w:rFonts w:ascii="Legends;Courier New" w:hAnsi="Legends;Courier New" w:eastAsia="Legends;Courier New" w:cs="Legends;Courier New"/>
                <w:color w:val="000000"/>
              </w:rPr>
            </w:pPr>
            <w:r>
              <w:rPr>
                <w:rFonts w:eastAsia="Legends;Courier New" w:cs="Legends;Courier New" w:ascii="Legends;Courier New" w:hAnsi="Legends;Courier New"/>
                <w:color w:val="000000"/>
              </w:rPr>
              <w:t xml:space="preserve"> </w:t>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oombow</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agger</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agger</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iserycorde Dagger</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lail</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lail</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Halbred</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Halbred</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Khalbred</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ace</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ace, Hammer, Axe</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Raxe, Rhammer</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Rapier</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Rapier</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lack Rapier</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huriken</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huriken, Thrown Dagger, Thrown Items</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Rgem (Agate from Daisy), RDagger</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taff</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taff, Wand, Spear</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tormhalter</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word</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ongsword, Shortsword, Katana</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 xml:space="preserve">Hummingbird Sword      </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Greatsword</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roadsword, Greatsword</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BS (Black Broad Sword), SGA (Silver Great Axe)</w:t>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3-s Staff</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Three-sectioned Staff</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artialarts</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Hand to Hand</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Thievery</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Thief Skill</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23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agic</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6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agic Skill</w:t>
            </w:r>
          </w:p>
        </w:tc>
        <w:tc>
          <w:tcPr>
            <w:tcW w:w="15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462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r>
    </w:tbl>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You can determine your skill level with a weapon (but not the rank) at any time; hold the weapon in your right hand and right click on the weapon.  A general description of the weapon, and your skill level in using it, will be displayed on the main viewport.</w:t>
      </w:r>
    </w:p>
    <w:p>
      <w:pPr>
        <w:pStyle w:val="Normal"/>
        <w:rPr>
          <w:rFonts w:ascii="Legends;Courier New" w:hAnsi="Legends;Courier New" w:cs="Legends;Courier New"/>
        </w:rPr>
      </w:pPr>
      <w:r>
        <w:rPr>
          <w:rFonts w:cs="Legends;Courier New" w:ascii="Legends;Courier New" w:hAnsi="Legends;Courier New"/>
        </w:rPr>
      </w:r>
      <w:r>
        <w:br w:type="page"/>
      </w:r>
    </w:p>
    <w:p>
      <w:pPr>
        <w:pStyle w:val="Heading2"/>
        <w:rPr/>
      </w:pPr>
      <w:bookmarkStart w:id="57" w:name="__RefHeading___Toc104397883"/>
      <w:bookmarkEnd w:id="57"/>
      <w:r>
        <w:rPr/>
        <w:t>12.3:   The Rising Cost of Training    (Written by Malachi)</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Regardless of what skill is being trained, the cost of training a skill is the same, based on the current skill level. The formula to determine the cost of training can be expressed as follows: </w:t>
      </w:r>
    </w:p>
    <w:p>
      <w:pPr>
        <w:pStyle w:val="Normal"/>
        <w:rPr/>
      </w:pPr>
      <w:r>
        <w:rPr>
          <w:rFonts w:cs="Legends;Courier New" w:ascii="Legends;Courier New" w:hAnsi="Legends;Courier New"/>
          <w:b/>
        </w:rPr>
        <w:t>(Skill level + 1) x (2</w:t>
      </w:r>
      <w:r>
        <w:rPr>
          <w:rFonts w:cs="Legends;Courier New" w:ascii="Legends;Courier New" w:hAnsi="Legends;Courier New"/>
          <w:b/>
          <w:vertAlign w:val="superscript"/>
        </w:rPr>
        <w:t>level</w:t>
      </w:r>
      <w:r>
        <w:rPr>
          <w:rFonts w:cs="Legends;Courier New" w:ascii="Legends;Courier New" w:hAnsi="Legends;Courier New"/>
          <w:b/>
        </w:rPr>
        <w:t>) x 25 = Amount of Gold necessary to train a full level (divide by 10 for the cost of 1 rank).</w:t>
      </w:r>
    </w:p>
    <w:p>
      <w:pPr>
        <w:pStyle w:val="Normal"/>
        <w:rPr>
          <w:rFonts w:ascii="Legends;Courier New" w:hAnsi="Legends;Courier New" w:cs="Legends;Courier New"/>
        </w:rPr>
      </w:pPr>
      <w:r>
        <w:rPr>
          <w:rFonts w:cs="Legends;Courier New" w:ascii="Legends;Courier New" w:hAnsi="Legends;Courier New"/>
        </w:rPr>
        <w:t xml:space="preserve">Now, rather than letting you figure out what this means (it's a rather boring exercise in Algebra) I will put the numbers in a table form (so you can REALLY see how bad the costs ris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able 12-2</w:t>
      </w:r>
    </w:p>
    <w:p>
      <w:pPr>
        <w:pStyle w:val="Normal"/>
        <w:rPr>
          <w:rFonts w:ascii="Legends;Courier New" w:hAnsi="Legends;Courier New" w:cs="Legends;Courier New"/>
        </w:rPr>
      </w:pPr>
      <w:r>
        <w:rPr>
          <w:rFonts w:cs="Legends;Courier New" w:ascii="Legends;Courier New" w:hAnsi="Legends;Courier New"/>
        </w:rPr>
        <w:t>Keep in mind that you can have at most 5 Ranks (or 1/2 of a skill level) trained at any time. So if, for example, you buy full training at Skill 9, rank 0, it will cost you 64000 GP, but if you try again at rank 1, you will only be allowed to purchase an extra 12800 (since you still have 4 ranks of training active). This is why I recommend that a player buy skill fully at ranks 0 and 5 whenever feasible.</w:t>
      </w:r>
      <w:r>
        <mc:AlternateContent>
          <mc:Choice Requires="wps">
            <w:drawing>
              <wp:anchor behindDoc="0" distT="0" distB="0" distL="114300" distR="114300" simplePos="0" locked="0" layoutInCell="0" allowOverlap="1" relativeHeight="2">
                <wp:simplePos x="0" y="0"/>
                <wp:positionH relativeFrom="column">
                  <wp:posOffset>635</wp:posOffset>
                </wp:positionH>
                <wp:positionV relativeFrom="paragraph">
                  <wp:posOffset>635</wp:posOffset>
                </wp:positionV>
                <wp:extent cx="2923540" cy="2371090"/>
                <wp:effectExtent l="0" t="0" r="0" b="0"/>
                <wp:wrapSquare wrapText="bothSides"/>
                <wp:docPr id="4" name="Frame1"/>
                <a:graphic xmlns:a="http://schemas.openxmlformats.org/drawingml/2006/main">
                  <a:graphicData uri="http://schemas.microsoft.com/office/word/2010/wordprocessingShape">
                    <wps:wsp>
                      <wps:cNvSpPr txBox="1"/>
                      <wps:spPr>
                        <a:xfrm>
                          <a:off x="0" y="0"/>
                          <a:ext cx="2923540" cy="2371090"/>
                        </a:xfrm>
                        <a:prstGeom prst="rect"/>
                        <a:solidFill>
                          <a:srgbClr val="FFFFFF">
                            <a:alpha val="0"/>
                          </a:srgbClr>
                        </a:solidFill>
                      </wps:spPr>
                      <wps:txbx>
                        <w:txbxContent>
                          <w:tbl>
                            <w:tblPr>
                              <w:tblW w:w="5000" w:type="pct"/>
                              <w:jc w:val="left"/>
                              <w:tblInd w:w="-30" w:type="dxa"/>
                              <w:tblLayout w:type="fixed"/>
                              <w:tblCellMar>
                                <w:top w:w="0" w:type="dxa"/>
                                <w:left w:w="105" w:type="dxa"/>
                                <w:bottom w:w="0" w:type="dxa"/>
                                <w:right w:w="105" w:type="dxa"/>
                              </w:tblCellMar>
                            </w:tblPr>
                            <w:tblGrid>
                              <w:gridCol w:w="2302"/>
                              <w:gridCol w:w="2302"/>
                            </w:tblGrid>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Skill Cost/Level</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Skill Cost/Level</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0 25</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0 2816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 1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1 6144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2 3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2 13312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3 8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3 28672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4 20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4 61440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5 48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5 131072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6 112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6 278528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7 256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7 589824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8 576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8 1245184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9 1280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9 262144000</w:t>
                                  </w:r>
                                </w:p>
                              </w:tc>
                            </w:tr>
                          </w:tbl>
                        </w:txbxContent>
                      </wps:txbx>
                      <wps:bodyPr anchor="t" lIns="0" tIns="0" rIns="0" bIns="0">
                        <a:noAutofit/>
                      </wps:bodyPr>
                    </wps:wsp>
                  </a:graphicData>
                </a:graphic>
              </wp:anchor>
            </w:drawing>
          </mc:Choice>
          <mc:Fallback>
            <w:pict>
              <v:rect fillcolor="#FFFFFF" style="position:absolute;rotation:-0;width:230.2pt;height:186.7pt;mso-wrap-distance-left:9pt;mso-wrap-distance-right:9pt;mso-wrap-distance-top:0pt;mso-wrap-distance-bottom:0pt;margin-top:0.05pt;mso-position-vertical-relative:text;margin-left:0.05pt;mso-position-horizontal-relative:text">
                <v:fill opacity="0f"/>
                <v:textbox inset="0in,0in,0in,0in">
                  <w:txbxContent>
                    <w:tbl>
                      <w:tblPr>
                        <w:tblW w:w="5000" w:type="pct"/>
                        <w:jc w:val="left"/>
                        <w:tblInd w:w="-30" w:type="dxa"/>
                        <w:tblLayout w:type="fixed"/>
                        <w:tblCellMar>
                          <w:top w:w="0" w:type="dxa"/>
                          <w:left w:w="105" w:type="dxa"/>
                          <w:bottom w:w="0" w:type="dxa"/>
                          <w:right w:w="105" w:type="dxa"/>
                        </w:tblCellMar>
                      </w:tblPr>
                      <w:tblGrid>
                        <w:gridCol w:w="2302"/>
                        <w:gridCol w:w="2302"/>
                      </w:tblGrid>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Skill Cost/Level</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Skill Cost/Level</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0 25</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0 2816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 1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1 6144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2 3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2 13312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3 8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3 28672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4 20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4 61440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5 48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5 131072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6 112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6 278528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7 256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7 589824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8 576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8 124518400</w:t>
                            </w:r>
                          </w:p>
                        </w:tc>
                      </w:tr>
                      <w:tr>
                        <w:trPr/>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9 128000</w:t>
                            </w:r>
                          </w:p>
                        </w:tc>
                        <w:tc>
                          <w:tcPr>
                            <w:tcW w:w="2302" w:type="dxa"/>
                            <w:tcBorders>
                              <w:top w:val="threeDEmboss" w:sz="12" w:space="0" w:color="000000"/>
                              <w:left w:val="threeDEmboss" w:sz="12" w:space="0" w:color="000000"/>
                              <w:bottom w:val="threeDEmboss" w:sz="12" w:space="0" w:color="000000"/>
                              <w:right w:val="threeDEmboss" w:sz="12" w:space="0" w:color="000000"/>
                            </w:tcBorders>
                          </w:tcPr>
                          <w:p>
                            <w:pPr>
                              <w:pStyle w:val="Normal"/>
                              <w:rPr>
                                <w:rFonts w:ascii="Legends;Courier New" w:hAnsi="Legends;Courier New" w:cs="Legends;Courier New"/>
                              </w:rPr>
                            </w:pPr>
                            <w:r>
                              <w:rPr>
                                <w:rFonts w:cs="Legends;Courier New" w:ascii="Legends;Courier New" w:hAnsi="Legends;Courier New"/>
                              </w:rPr>
                              <w:t>19 262144000</w:t>
                            </w:r>
                          </w:p>
                        </w:tc>
                      </w:tr>
                    </w:tbl>
                  </w:txbxContent>
                </v:textbox>
                <w10:wrap type="square"/>
              </v:rect>
            </w:pict>
          </mc:Fallback>
        </mc:AlternateContent>
      </w:r>
    </w:p>
    <w:p>
      <w:pPr>
        <w:pStyle w:val="Normal"/>
        <w:rPr>
          <w:rFonts w:ascii="Legends;Courier New" w:hAnsi="Legends;Courier New" w:cs="Legends;Courier New"/>
        </w:rPr>
      </w:pPr>
      <w:r>
        <w:rPr>
          <w:rFonts w:cs="Legends;Courier New" w:ascii="Legends;Courier New" w:hAnsi="Legends;Courier New"/>
        </w:rPr>
        <w:t>From a class perspective, Fighting Skills (including MA) generally can keep up with the cash flow necessary to train. Even when they can not FULLY train, they can usually buy enough training to get them through the next hunt (unless they are fighting with a lot of Risk), when they can cash in at the end and train more.</w:t>
      </w:r>
    </w:p>
    <w:p>
      <w:pPr>
        <w:pStyle w:val="Normal"/>
        <w:rPr>
          <w:rFonts w:ascii="Legends;Courier New" w:hAnsi="Legends;Courier New" w:cs="Legends;Courier New"/>
        </w:rPr>
      </w:pPr>
      <w:r>
        <w:rPr>
          <w:rFonts w:cs="Legends;Courier New" w:ascii="Legends;Courier New" w:hAnsi="Legends;Courier New"/>
        </w:rPr>
        <w:t xml:space="preserve">Magic Skills (and a few others that are treated as "at Risk") will go through training cash faster, since generally these skills can gain actual skill faster than a player can generate the cash for further training. That is why many Wizards and Thaums are in a constant state                   </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of pauper hood.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o there you have it. Now you know how much it's gonna cost you the next time you go to visit the thieves ..er trainer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6"/>
        <w:rPr>
          <w:rFonts w:ascii="Legends;Courier New" w:hAnsi="Legends;Courier New" w:cs="Legends;Courier New"/>
          <w:sz w:val="20"/>
        </w:rPr>
      </w:pPr>
      <w:r>
        <w:rPr>
          <w:rFonts w:cs="Legends;Courier New" w:ascii="Legends;Courier New" w:hAnsi="Legends;Courier New"/>
          <w:sz w:val="20"/>
        </w:rPr>
      </w:r>
    </w:p>
    <w:p>
      <w:pPr>
        <w:pStyle w:val="Heading6"/>
        <w:rPr>
          <w:rFonts w:ascii="Legends;Courier New" w:hAnsi="Legends;Courier New" w:cs="Legends;Courier New"/>
          <w:sz w:val="20"/>
        </w:rPr>
      </w:pPr>
      <w:r>
        <w:rPr>
          <w:rFonts w:cs="Legends;Courier New" w:ascii="Legends;Courier New" w:hAnsi="Legends;Courier New"/>
          <w:sz w:val="20"/>
        </w:rPr>
      </w:r>
    </w:p>
    <w:p>
      <w:pPr>
        <w:pStyle w:val="Heading6"/>
        <w:rPr>
          <w:rFonts w:ascii="Legends;Courier New" w:hAnsi="Legends;Courier New" w:cs="Legends;Courier New"/>
          <w:sz w:val="20"/>
        </w:rPr>
      </w:pPr>
      <w:r>
        <w:rPr>
          <w:rFonts w:cs="Legends;Courier New" w:ascii="Legends;Courier New" w:hAnsi="Legends;Courier New"/>
          <w:sz w:val="20"/>
        </w:rPr>
      </w:r>
    </w:p>
    <w:p>
      <w:pPr>
        <w:pStyle w:val="Heading6"/>
        <w:rPr>
          <w:rFonts w:ascii="Legends;Courier New" w:hAnsi="Legends;Courier New" w:cs="Legends;Courier New"/>
          <w:sz w:val="20"/>
        </w:rPr>
      </w:pPr>
      <w:r>
        <w:rPr>
          <w:rFonts w:cs="Legends;Courier New" w:ascii="Legends;Courier New" w:hAnsi="Legends;Courier New"/>
          <w:sz w:val="20"/>
        </w:rPr>
      </w:r>
      <w:r>
        <w:br w:type="page"/>
      </w:r>
    </w:p>
    <w:p>
      <w:pPr>
        <w:pStyle w:val="Heading1"/>
        <w:rPr/>
      </w:pPr>
      <w:bookmarkStart w:id="58" w:name="__RefHeading___Toc104397884"/>
      <w:bookmarkEnd w:id="58"/>
      <w:r>
        <w:rPr>
          <w:rFonts w:cs="Legends;Courier New" w:ascii="Legends;Courier New" w:hAnsi="Legends;Courier New"/>
          <w:sz w:val="20"/>
        </w:rPr>
        <w:t>Section Thirteen:</w:t>
      </w:r>
      <w:r>
        <w:rPr>
          <w:rFonts w:cs="Legends;Courier New" w:ascii="Legends;Courier New" w:hAnsi="Legends;Courier New"/>
        </w:rPr>
        <w:t xml:space="preserve">    </w:t>
      </w:r>
      <w:r>
        <w:rPr>
          <w:rFonts w:cs="Legends;Courier New" w:ascii="Legends;Courier New" w:hAnsi="Legends;Courier New"/>
          <w:b/>
          <w:sz w:val="28"/>
        </w:rPr>
        <w:t>Magic</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In addition to using weapons in combat, MUs (magic users) have to learn to fight with magic as well. MUs include Wizards, Thaums, Thieves and to a limited extent knights. The principles are the same for each clas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Each class of MU except the Knight (knights don’t have spell books) has some spells already in their spell books when they come off the dock. Spell books are tied to the character and can not be used by another player. It is recommended that you put the spell book in your locker when your not buying spells or training. You do not need it for casting spells as long as you have moved all your spells from your spell book to your spell palette. If you do lose your spell book you can purchase a new one from your magic trainer for 100 gold coins. The spells that are not in the spell books when the characters are created have to be purchased from the appropriate magic trainer. To purchase spells from the magic trainers you have to advance to the level for the spell, which is done by casting spells and training. When you go to the magic trainer for spells type in command mode for example “Oskar, Show Spells”.  Oskar will then list the spells your able to buy. Your spell book has to be in your right hand when you purchase spells. Place the appropriate amount of gold in the same hex as Oskar and type “Oskar, teach &lt;spell&gt;”  The spell will then be written into the spell book. After you have purchased all your spells you need to open the spell book and your spell palette. The spell palette button is located below the display in the upper right corner. Once the spell book and palette are open then you can click and drag the spells from the book to the palette. There are five (5) pages available in your spell palette. When you fill one up click on the arrow below the palette to switch to the next page.  When you have the spells moved from your book to palette they are ready to use.  At the bottom of the Main screen on the left is a row 7 empty boxes. The two on the right end are for casting spells The one on the far right end is the warmed spell rack. A spell has to be warmed before you can cast it. To warm a spell double click on the spell you want to cast. First you will hear a chant and then the spell icon will appear in the warmed spell rack. Double click on the spell icon. Your cursor will change to cross hairs. Depending on the spell you can cast directly on the crit or player or you will have to path out the spell. To cast a spell you have to have enough mana. Each spell uses a different amount of mana. To cast directly just click on the crit or player you want to cast the spell on. To path the spell click out one hex at a time up to three hexes then click. You can only click and have the spell work when the cursor is yellow. You can change the intensity of some of the spells by adjusting the intensity bar on the right side of the spell palette before you warm the spell. Do not try and cast spells while standing in water. Water interferes with the spell and it will cast back at you and that could have devastating effects. If you have a favorite spell you can click and drag it to the second box from the right next to the warmed spell rack. This is the ready spell rack. You have quick access to the spell in this box. Another way to warm and cast spells is to use the command line. To warm a spell using the command line type in the chat of the spell. The chant for each spell is located at the bottom of each spells page in the spell book. NOTE: everybody does not have the same chant for the same spell. Half of the spell is on the left page and the second part is on the right page. For example, the chant for Breathewater for one person is “yu ya ninnme muxxisha” and “telal gidim alla zu” for another. You would type the chant in the command line without the quotes. To cast the spell on your self you would then type cast or C. To cast it at someone you would type “C at &lt;name&gt; or cast at &lt;name&gt;. If it’s a pathing spell such as fireball you would type cast n n n or cast at &lt;name&gt;. You could also set up macros so you wouldn’t have to retype each spell each time you wanted to use them. If you warm a spell and do not use it right away the spell will drain all your mana. There is no benefit to warming a spell and letting it drain your mana. It is unadvisable to cast any area spells on Kes –1 because the new players generally do not have fire/Ice protection. You can avoid causing unnecessary deaths and marks this way.</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numPr>
          <w:ilvl w:val="0"/>
          <w:numId w:val="0"/>
        </w:numPr>
        <w:jc w:val="center"/>
        <w:outlineLvl w:val="1"/>
        <w:rPr>
          <w:rFonts w:ascii="Legends;Courier New" w:hAnsi="Legends;Courier New" w:cs="Legends;Courier New"/>
        </w:rPr>
      </w:pPr>
      <w:bookmarkStart w:id="59" w:name="__RefHeading___Toc104397885"/>
      <w:bookmarkEnd w:id="59"/>
      <w:r>
        <w:rPr>
          <w:rFonts w:cs="Legends;Courier New" w:ascii="Legends;Courier New" w:hAnsi="Legends;Courier New"/>
        </w:rPr>
        <w:t xml:space="preserve">13.1:    </w:t>
      </w:r>
      <w:r>
        <w:rPr>
          <w:rFonts w:cs="Legends;Courier New" w:ascii="Legends;Courier New" w:hAnsi="Legends;Courier New"/>
          <w:b/>
          <w:sz w:val="28"/>
        </w:rPr>
        <w:t>Magic Training</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raining is no less important for magic users (thaums, wizards and thieves) in magic skill.  However, unlike weapon use, risk, in the form of taking damage from an opponent, is NEVER a factor in advancing magic ski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o train in magic, the MU (magic user) must go to the appropriate trainer of his class (in Kesmai, thaums go to Sven in the temple, wizards to Oskar near the pawn shop, and thieves to Lars in the thieves' guild).  They take their personalized spell book in right hand (spells written in spell books will only work for the person to whom the book was issued; others will be unable to use the spells. If you have lost your spell book, the magic trainer will sell you another for 100coins) and place their money on the counter or altar. Then, the command is &lt;trainer's name&gt;, TRAIN ME. If the MU would like to check on progress, he can ask &lt;trainer's name&gt;, CRITIQUE MAGIC SKILL.  If a new rank has been made and the MU wants to know what spells he may be able to learn at this time, he can ask, &lt;trainer's name&gt;, SHOW SPELL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o purchase a spell, the money is placed on the altar ,counter or hex and the MU asks, &lt;trainer's name&gt;, TEACH &lt;spell name&gt;.   Skill points are awarded every time a spell is cast.  I suggest that MUs undergoing training NEVER allow their magic points to top out. Cast, and cast, and cast, even small spells such as Shieldspell, or Prfire, or Strength, or Fsdoor; keep casting them whenever you have mps (magic/mana points) to do so, and keep training, and magic skill will rise very quickly over the lower levels. The more mps you use in casting, the faster your skill will grow.  As well, the sooner you can get hold of a Robe, the better off you will be, as Robes allow your mps to build at twice the usual rate, allowing you to cast more often, and your skill to climb that much more quickly.  A short discussion of each magic class can be found in</w:t>
      </w:r>
    </w:p>
    <w:p>
      <w:pPr>
        <w:pStyle w:val="Normal"/>
        <w:rPr>
          <w:rFonts w:ascii="Legends;Courier New" w:hAnsi="Legends;Courier New" w:cs="Legends;Courier New"/>
        </w:rPr>
      </w:pPr>
      <w:r>
        <w:rPr>
          <w:rFonts w:cs="Legends;Courier New" w:ascii="Legends;Courier New" w:hAnsi="Legends;Courier New"/>
        </w:rPr>
        <w:t>the section "Developing Your Character".</w:t>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sz w:val="24"/>
        </w:rPr>
      </w:pPr>
      <w:bookmarkStart w:id="60" w:name="__RefHeading___Toc104397886"/>
      <w:bookmarkEnd w:id="60"/>
      <w:r>
        <w:rPr>
          <w:rFonts w:cs="Legends;Courier New" w:ascii="Legends;Courier New" w:hAnsi="Legends;Courier New"/>
        </w:rPr>
        <w:t xml:space="preserve">13.2:     </w:t>
      </w:r>
      <w:r>
        <w:rPr>
          <w:rFonts w:cs="Legends;Courier New" w:ascii="Legends;Courier New" w:hAnsi="Legends;Courier New"/>
          <w:b w:val="false"/>
          <w:sz w:val="28"/>
        </w:rPr>
        <w:t>Magic Skill Gain</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rFonts w:ascii="Legends;Courier New" w:hAnsi="Legends;Courier New" w:cs="Legends;Courier New"/>
        </w:rPr>
      </w:pPr>
      <w:r>
        <w:rPr>
          <w:rFonts w:cs="Legends;Courier New" w:ascii="Legends;Courier New" w:hAnsi="Legends;Courier New"/>
        </w:rPr>
        <w:t xml:space="preserve">Magic skill is gained by casting and training. Magic skill gain depends on your Intelligence and wisdom stats and what spells you cast. Your Intelligence and wisdom stats should be maxed at creation. You get more skill gain casting spells that use higher amounts of mana. Casting directed spells like magic missile gives you better experience (not skill gain) than an area spell such as fireball. You get about 40% of the experience using area spells. The bigger and stronger the crit the harder they fall and the more experience (not skill gain) you get. Training increases the rate at which you gain magic levels. There are 10 ranks per level and you can train up to 5 ranks at one time if you have enough gold. To train go to the magic trainer for your class and drop the appropriate amount of coins, hold your spell book in your right hand and type in command (example) “Oskar, teach me”. If you get the message that the trainer is unable to train you, you will need to go to another land for training. There is a chart covering the cost of training in section 12.3. The cost of training gets more expensive the higher you get. Train often. </w:t>
      </w:r>
    </w:p>
    <w:p>
      <w:pPr>
        <w:pStyle w:val="Normal"/>
        <w:rPr>
          <w:rFonts w:ascii="Legends;Courier New" w:hAnsi="Legends;Courier New" w:cs="Legends;Courier New"/>
        </w:rPr>
      </w:pPr>
      <w:r>
        <w:rPr>
          <w:rFonts w:cs="Legends;Courier New" w:ascii="Legends;Courier New" w:hAnsi="Legends;Courier New"/>
        </w:rPr>
      </w:r>
      <w:r>
        <w:br w:type="page"/>
      </w:r>
    </w:p>
    <w:p>
      <w:pPr>
        <w:pStyle w:val="Heading1"/>
        <w:rPr/>
      </w:pPr>
      <w:bookmarkStart w:id="61" w:name="__RefHeading___Toc104397887"/>
      <w:bookmarkEnd w:id="61"/>
      <w:r>
        <w:rPr>
          <w:rFonts w:cs="Legends;Courier New" w:ascii="Legends;Courier New" w:hAnsi="Legends;Courier New"/>
        </w:rPr>
        <w:t xml:space="preserve">Section Fourteen:  </w:t>
      </w:r>
      <w:r>
        <w:rPr>
          <w:rFonts w:cs="Legends;Courier New" w:ascii="Legends;Courier New" w:hAnsi="Legends;Courier New"/>
          <w:b/>
          <w:sz w:val="28"/>
        </w:rPr>
        <w:t xml:space="preserve">  Developing Your Character</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With fire protection and troll armor it is time to begin the development of your character's skills.  Development paths vary</w:t>
      </w:r>
    </w:p>
    <w:p>
      <w:pPr>
        <w:pStyle w:val="Normal"/>
        <w:rPr>
          <w:rFonts w:ascii="Legends;Courier New" w:hAnsi="Legends;Courier New" w:cs="Legends;Courier New"/>
        </w:rPr>
      </w:pPr>
      <w:r>
        <w:rPr>
          <w:rFonts w:cs="Legends;Courier New" w:ascii="Legends;Courier New" w:hAnsi="Legends;Courier New"/>
        </w:rPr>
        <w:t>according to character class; developing a fighter is quite different from developing a thief.  Nonetheless, there are some</w:t>
      </w:r>
    </w:p>
    <w:p>
      <w:pPr>
        <w:pStyle w:val="Normal"/>
        <w:rPr>
          <w:rFonts w:ascii="Legends;Courier New" w:hAnsi="Legends;Courier New" w:cs="Legends;Courier New"/>
        </w:rPr>
      </w:pPr>
      <w:r>
        <w:rPr>
          <w:rFonts w:cs="Legends;Courier New" w:ascii="Legends;Courier New" w:hAnsi="Legends;Courier New"/>
        </w:rPr>
        <w:t>basic generalities common to all classes.  First, concentrate on building up offensive skills in as few areas as possible.  There is little payoff for range of skills; what is important is degree of skill.  Second, avoid taking risks with your character.  Death comes all too easily. With death you lose hit points, skills, constitution points and permanent strength points. After your first death, there is a good chance on subsequent deaths that your character will be "stripped" , i.e. reincarnated without armor, rings, weapons, sack and so forth. Death will occur and you will be stripped and sent to UW  if your constitution points are too low or your eaten.  Third, train, train and train some more. In the current version of the game, training is arguably more important than fancy weapons.</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62" w:name="__RefHeading___Toc104397888"/>
      <w:bookmarkEnd w:id="62"/>
      <w:r>
        <w:rPr>
          <w:rFonts w:cs="Legends;Courier New" w:ascii="Legends;Courier New" w:hAnsi="Legends;Courier New"/>
        </w:rPr>
        <w:t xml:space="preserve">14.1:    </w:t>
      </w:r>
      <w:r>
        <w:rPr>
          <w:rFonts w:cs="Legends;Courier New" w:ascii="Legends;Courier New" w:hAnsi="Legends;Courier New"/>
          <w:b w:val="false"/>
          <w:sz w:val="28"/>
        </w:rPr>
        <w:t>Developing a Fighter/Knight</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After the acquisition of fire protection and troll armor, fighter's next goal is knighthood.  Knighthood will be granted to any lawful fighter of the eighth rank in experience (51,200 in experience points). Stick to level two of the Kesmai dungeon until</w:t>
      </w:r>
    </w:p>
    <w:p>
      <w:pPr>
        <w:pStyle w:val="Normal"/>
        <w:rPr>
          <w:rFonts w:ascii="Legends;Courier New" w:hAnsi="Legends;Courier New" w:cs="Legends;Courier New"/>
        </w:rPr>
      </w:pPr>
      <w:r>
        <w:rPr>
          <w:rFonts w:cs="Legends;Courier New" w:ascii="Legends;Courier New" w:hAnsi="Legends;Courier New"/>
        </w:rPr>
        <w:t>you cross this threshold.  By then, your character's hit points should be in the mid to upper 70s to low 80s.  An occasional foray into level 3 is fine, but be wary of fast-hitting gargoyles and of groups of hobgoblins.  Use balm ofte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ome fighters like to develop skills in two weapon categories: melee weapon and distance weapon.  Melee weapons include swords, greatswords, hammers and axes.  Most fighters tend to gravitate toward greatswords as their principal weapon.  One of the most effective weapons in the game is the black broadsword (BBS), which requires greatsword skills.  There are also several critters in Axe, Leng and Oakvael which can only be hurt by silver weapons.  Since few people care to battle major critters with silver daggers, a greataxe is necessary and also requires greatsword skill to use.  (Note, quest weapons will be covered in detail la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However, others like to concentrate on a single melee weapon, like a greatsword or halberd, and simply THROW the weapon when they need to drop a fleeing opponent. The halberd has the additonal advantage of being able to POKE critters in an adjoining hex. Plus, knights can quest for a very powerful halber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second weapon class of interest will be distance weapons like bows, daggers/shurikens, hammers and axes.  For a beginning character, development of bow skills will be important.  Bows are readily available, even ones that have weapon adds, and can be used to kill fleeing critters.  Even more important than killing fleeing critters, bows can allow you to challenge tougher critters from relative safety. A favorite technique of many players is to wear a water breathing ring and lead critters to water.  Most critters don't know how to swim, so a player with a bow can jump in water and shoot away without having to fear for his/her lif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lthough bows are great for beginners, as you advance and can survive in tougher areas of the game, one item close to the top of your shopping list should be a rhammer (returning hammer) or raxe (returning axe).  The primary benefit of these weapons is you can throw them every round instead of having to spend every other round loading a bow.  They also hit considerably harder than most bows ca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hen your character has reached the eighth level, it is time for pursuing knighthood.  Knighthood is granted to lawful eighth level fighters who have no karma points (you get penalized one karma point if you kill any lawful humanoid character, either computer operated or another player).  This is done by one of several knight trainers.  They are Hermann in the northeast corner of Kesmai, Aniet in Oakvael and Rea in Leng.  If there is a Knight  trainer in Axe, nobody has found him ye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Hermann (the hermit) was the very first knight trainer and can be found in the far northeast corner of the Kesmai surface.  The trip  there is very hazardous for an eighth level fighter.  Look for an escort or be very cautious.  Your character will need waterbreathing,  either a water ring or crocodile boot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way to Hermann's is populated with all sorts of animals. Crocodiles, boars, sharks, wolves, bears, tigers and last but not least, a pair of very nasty griffins will be encountered.  It helps to have some (big) friends when you go to visit Hermann.</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At this point, a more attractive alternative is to visit the Oakvael knight trainer, who can be found in the northeast corner of Oakvael. The big advantage here is there are not nearly as many critters to deal with and you can generally outrun anything you find on the surface of Oakvael. Another advantage is you can get the first knights quest from Cudyll while you’re ther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t the knight trainers, empty your right hand and say:  &lt;name&gt;, train (or teach) me.  The trainer will then place a knight's ring in your hand, which is usually worn on the left hand.  While you wear the ring you can cast several spells:  strength, cure, light, locate and enchant.  These spells dramatically improve the effectiveness of your charac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most commonly used spell will be cure, which will remove approximately 30 to 80 percent of hits taken during combat.  This spell can be used either to remove hits on the knight, or the knight can cure other players (or critter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next couple of spells are used about equally; the locate spell is used to locate critters you want to attack (or avoid) and light is used to disrupt darkness spells..  Strength is pretty self explanatory and comes in really useful when you have built up your character to the point where you can find 50K coins in a game session.  This is a very realistic goal when you can play areas like the undead level (-280ft) in Oakvae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last spell available to a knight is to enchant weapons.  The weapon in question must have no combat adds to begin with.  With the availability of powerful quest weapons like the knight's halberd, the enchant spell is not nearly important as it once wa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In addition to the above advantages, there is a special quest available to knights, which will be covered in detail later.</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63" w:name="__RefHeading___Toc104397889"/>
      <w:bookmarkEnd w:id="63"/>
      <w:r>
        <w:rPr/>
        <w:t>Knight Spells:</w:t>
      </w:r>
    </w:p>
    <w:tbl>
      <w:tblPr>
        <w:tblW w:w="7500" w:type="dxa"/>
        <w:jc w:val="left"/>
        <w:tblInd w:w="0" w:type="dxa"/>
        <w:tblLayout w:type="fixed"/>
        <w:tblCellMar>
          <w:top w:w="0" w:type="dxa"/>
          <w:left w:w="0" w:type="dxa"/>
          <w:bottom w:w="0" w:type="dxa"/>
          <w:right w:w="0" w:type="dxa"/>
        </w:tblCellMar>
      </w:tblPr>
      <w:tblGrid>
        <w:gridCol w:w="1740"/>
        <w:gridCol w:w="960"/>
        <w:gridCol w:w="960"/>
        <w:gridCol w:w="960"/>
        <w:gridCol w:w="960"/>
        <w:gridCol w:w="960"/>
        <w:gridCol w:w="960"/>
      </w:tblGrid>
      <w:tr>
        <w:trPr>
          <w:trHeight w:val="240" w:hRule="atLeast"/>
        </w:trPr>
        <w:tc>
          <w:tcPr>
            <w:tcW w:w="174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pell Name</w:t>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Mana</w:t>
            </w:r>
          </w:p>
        </w:tc>
        <w:tc>
          <w:tcPr>
            <w:tcW w:w="96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74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Level</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oin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las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ost</w:t>
            </w:r>
          </w:p>
        </w:tc>
      </w:tr>
      <w:tr>
        <w:trPr>
          <w:trHeight w:val="240" w:hRule="atLeast"/>
        </w:trPr>
        <w:tc>
          <w:tcPr>
            <w:tcW w:w="174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trength</w:t>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74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ure</w:t>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74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w:t>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74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Enchant Weapon</w:t>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74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ocate</w:t>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bl>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64" w:name="__RefHeading___Toc104397890"/>
      <w:bookmarkEnd w:id="64"/>
      <w:r>
        <w:rPr>
          <w:rFonts w:cs="Legends;Courier New" w:ascii="Legends;Courier New" w:hAnsi="Legends;Courier New"/>
        </w:rPr>
        <w:t xml:space="preserve">14.2:  </w:t>
      </w:r>
      <w:r>
        <w:rPr>
          <w:rFonts w:cs="Legends;Courier New" w:ascii="Legends;Courier New" w:hAnsi="Legends;Courier New"/>
          <w:b w:val="false"/>
          <w:sz w:val="28"/>
        </w:rPr>
        <w:t xml:space="preserve">  Developing a Martial Artist</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t>For the first few levels of life, some people recommend that an MA wear a light armor, like the skin of a troll. However, many modern MAs recommend never wearing armor. The extra damage during combat will allow the MA to advance rapidly in skill because of the risk bonus. The MA should just be careful to avoid combat with multiple critters and to balm damage frequently. Hand blocking will soon become very effective and armor will only ruin that abilit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Fire and ice protection should be by means of protective amulets or rings, or robes if available. Furs are also allowable if nothing else is available, but can be a bit encumber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JUMPKICK starts to become an important weapon around Red Belt. Below that, frequent sprains and falls will occur that will inflict light damage on the MA. By 2ndDAN, a 3 hex JUMPKICK can be executed by the unencumbered MA with total confidence. KICK and JUMPKICK should always be executed with a bare foot. Boots increase the likely hood of being blocked by armor. Keep feather fall boots on the belt for easy access for those times you must leap off cliff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Bare hand/bare foot damage is the same for all modes of attack: jumpkick, kick and fight. Blocking and damage ability will steadily increase with each new skill level. However, battle against heavily armored critters can be frustrating even up to high skill levels.</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t>The MA should quest for gauntlets as soon as possible, since quest gauntlets dramatically increase ability to penetrate armor. There is a special quest available to MAs for crystal gauntlets, which will be covered in detail later.</w:t>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65" w:name="__RefHeading___Toc104397891"/>
      <w:bookmarkEnd w:id="65"/>
      <w:r>
        <w:rPr>
          <w:rFonts w:cs="Legends;Courier New" w:ascii="Legends;Courier New" w:hAnsi="Legends;Courier New"/>
        </w:rPr>
        <w:t xml:space="preserve">14.3:    </w:t>
      </w:r>
      <w:r>
        <w:rPr>
          <w:rFonts w:cs="Legends;Courier New" w:ascii="Legends;Courier New" w:hAnsi="Legends;Courier New"/>
          <w:b w:val="false"/>
          <w:sz w:val="28"/>
        </w:rPr>
        <w:t>Developing a Thaumaturg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Thaums start the game with 14 spells written into their spellbooks, and a magic skill level (usually) of 2 (Apprentice). At this skill level, the only spells that will work with any measure of reliability are Strength, Curse, and Fea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Casting Strength upon him/herself (or upon anyone standing in the same hex) will give a little bit of combat advantage, or help with carrying heavy objects (like that trol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Casting Fear will cause those hit by it to run in random directions for approximately 10 rounds (and is by far the most   aggravating spell to be on the receiving end of).</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Casting Curse at a crit will cause damage equal to from 2 to 4 times the thaum's magic skill leve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However, thaums can attempt to cast ANY of the spells written in their spellbooks; sometimes the spell will work (if the thaum has enough mps) even though the spell was designed for a higher skill level.  This is a good way to gain skill, because whether the spell succeeds or fails, skill is awarded for the attempt, and the more mps expended, the more skill points received.</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A couple of advantages accompany attainment of the next magic skill level.  First, the spells of Light, Blind and Prfire will</w:t>
      </w:r>
    </w:p>
    <w:p>
      <w:pPr>
        <w:pStyle w:val="Normal"/>
        <w:rPr>
          <w:rFonts w:ascii="Legends;Courier New" w:hAnsi="Legends;Courier New" w:cs="Legends;Courier New"/>
        </w:rPr>
      </w:pPr>
      <w:r>
        <w:rPr>
          <w:rFonts w:cs="Legends;Courier New" w:ascii="Legends;Courier New" w:hAnsi="Legends;Courier New"/>
        </w:rPr>
        <w:t>become more reliable (thaum spells are NEVER totally reliable and of course they fail at the worst times).  Light can be used in dark areas and to disrupt undead critters like wraiths and wights. Blind can be cast at crits or groups of crits to give the thaum time to deal with them while they can't see him/her (Blind lasts several rounds, depending on skill level of the thaum).  Prfire will give the thaum or anyone upon whom it is cast some (not total) protection from fire thrown by crits in the dungeon.</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However, just as important as the new spells gained is the fact that at higher skill levels, the spells become more potent.</w:t>
      </w:r>
    </w:p>
    <w:p>
      <w:pPr>
        <w:pStyle w:val="Normal"/>
        <w:rPr>
          <w:rFonts w:ascii="Legends;Courier New" w:hAnsi="Legends;Courier New" w:cs="Legends;Courier New"/>
        </w:rPr>
      </w:pPr>
      <w:r>
        <w:rPr>
          <w:rFonts w:cs="Legends;Courier New" w:ascii="Legends;Courier New" w:hAnsi="Legends;Courier New"/>
        </w:rPr>
        <w:t>Curse, which at level 2 does about 6 points of damage, will now do between 9 and 12 points.  Once magic skill level 10 (Summoner of Snakes) is reached, the thaum's Curse, once so weak, will be doing nearly 40 points of damage, more than enough to slay most wraiths, for exampl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rPr>
        <w:t>After the acquisition of troll armor and fire protection, thaums need to develop their magic skills.  The secret to a steady advancement in magic skills is to constantly cast spells.  The more magic points you burn up, the faster the process.  As more powerful spells start functioning they should be used, mostly because they use more magic points.  With frequent trips to the thaum trainer, you can see a steady increase in magic skills. The four most important thaum spells are:  stun, lightning, death and phantasm.  Stun comes first, becoming effective at magic level four.  Stun will freeze an opponent or group of opponents for about four moves depending on your character's skill.  Thaums then wade into their frozen opponents with a melee weapon.  The curse spell is used to bring down wounded opponents fleeing from such encounters after the stun spell lapses.  As with fighters, because of the structure of the game, the melee weapon of choice is the  greatsword.  With the spells available to thaums, they do not need to rely nearly as much on distance weapon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rPr>
        <w:t>The lightning spell allows thaums to strike at groups of opponents. Care needs to be taken with this spell.  More thaums have been killed by their own lightning then by critters.  Cast it only at unmoving opponents, stunned groups or archers, or cast it at a hex rather than a crit on the hex.  DO NOT cast lightning while in the water, or attempt to cast it over water.  Lightning is also the only 'area' spell that is available to thaums, that is a spell that affects groups of critters standing on one hex.</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death spell is the second best offensive spell in the game, second only to the wizard's ice spear.  Death cannot be blocked, is not affected by armor, and cannot be effectively saved against by creatures.  It hits for ten times the thaum's skill level.  A stun and death combination is effective for all but the toughest critter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next and most important spell a thaum can aim for is the Phantasm spell, obtained at level 11.  This will allow the thaum to create djinn, magical characters that will obey certain of his commands.  Djinn are useful to use in "baiting" critters; sent ahead of the thaum, zoos (or more commonly dragons) will focus on the djinn, and continue to try to slay it, and the thaum can fight them while they are thus engaged with little danger to himself.</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Djinn can be commanded to follow, to stop, to attack crits, to take items from the ground or drop them to the ground, to climb up or down stairs or cliffs.  Djinn wield spells themselves; casting icestorms or concussions at crits they have been commanded to fight, or advancing on them to attack with MA skills or held weapons.  They make wonderful partners for thaums, even though they aren't very conversational Once the thaum has this spell, there is little point in continuing magic training.  Higher magical levels will continues to make present spells more potent, and earn the ability to learn new spells.</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66" w:name="__RefHeading___Toc104397892"/>
      <w:bookmarkEnd w:id="66"/>
      <w:r>
        <w:rPr/>
        <w:t>Thaum Spells:</w:t>
      </w:r>
    </w:p>
    <w:tbl>
      <w:tblPr>
        <w:tblW w:w="5760" w:type="dxa"/>
        <w:jc w:val="left"/>
        <w:tblInd w:w="0" w:type="dxa"/>
        <w:tblLayout w:type="fixed"/>
        <w:tblCellMar>
          <w:top w:w="0" w:type="dxa"/>
          <w:left w:w="0" w:type="dxa"/>
          <w:bottom w:w="0" w:type="dxa"/>
          <w:right w:w="0" w:type="dxa"/>
        </w:tblCellMar>
      </w:tblPr>
      <w:tblGrid>
        <w:gridCol w:w="1890"/>
        <w:gridCol w:w="30"/>
        <w:gridCol w:w="960"/>
        <w:gridCol w:w="960"/>
        <w:gridCol w:w="960"/>
        <w:gridCol w:w="960"/>
      </w:tblGrid>
      <w:tr>
        <w:trPr>
          <w:trHeight w:val="240" w:hRule="atLeast"/>
        </w:trPr>
        <w:tc>
          <w:tcPr>
            <w:tcW w:w="189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3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jc w:val="right"/>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Mana</w:t>
            </w:r>
          </w:p>
        </w:tc>
        <w:tc>
          <w:tcPr>
            <w:tcW w:w="96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pell Nam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Level</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oin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las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ost</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urs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trength</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ea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lin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from Fir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from Col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tu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ur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Neutralize Pois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Turn Undea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ning Bolt</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anish</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4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eath</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Raise Dea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ear Resistanc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reate Snak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ummon Phantasm</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1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6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lind Resistanc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1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1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ummon Dem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2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from Fire/Ic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1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ning Resist</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3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oison Clou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6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pois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4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21</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12000</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tun Resistanc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5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5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eath Resistanc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6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7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Blind/Fea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7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7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ning Storm</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8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2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5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Stun/Death</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9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2 </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9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0050 </w:t>
            </w:r>
          </w:p>
        </w:tc>
      </w:tr>
    </w:tbl>
    <w:p>
      <w:pPr>
        <w:pStyle w:val="Normal"/>
        <w:rPr>
          <w:rFonts w:ascii="Legends;Courier New" w:hAnsi="Legends;Courier New" w:cs="Legends;Courier New"/>
        </w:rPr>
      </w:pPr>
      <w:r>
        <w:rPr>
          <w:rFonts w:cs="Legends;Courier New" w:ascii="Legends;Courier New" w:hAnsi="Legends;Courier New"/>
        </w:rPr>
      </w:r>
    </w:p>
    <w:p>
      <w:pPr>
        <w:pStyle w:val="Normal"/>
        <w:numPr>
          <w:ilvl w:val="0"/>
          <w:numId w:val="3"/>
        </w:numPr>
        <w:rPr>
          <w:rFonts w:ascii="Legends;Courier New" w:hAnsi="Legends;Courier New" w:cs="Legends;Courier New"/>
        </w:rPr>
      </w:pPr>
      <w:r>
        <w:rPr>
          <w:rFonts w:cs="Legends;Courier New" w:ascii="Legends;Courier New" w:hAnsi="Legends;Courier New"/>
        </w:rPr>
        <w:t>At higher skill levels, Lightning Bolt may be cast at a charac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ind w:left="360" w:hanging="0"/>
        <w:rPr>
          <w:rFonts w:ascii="Legends;Courier New" w:hAnsi="Legends;Courier New" w:cs="Legends;Courier New"/>
        </w:rPr>
      </w:pPr>
      <w:r>
        <w:rPr>
          <w:rFonts w:cs="Legends;Courier New" w:ascii="Legends;Courier New" w:hAnsi="Legends;Courier New"/>
        </w:rPr>
        <w:t>C = Character spells are cast on yourself, another player character, a creature or a group of creatures.</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P = Path spells are cast in some geographic direction, into a location, or along a path. </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S = Self spells  may be cast only on yourself.</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67" w:name="__RefHeading___Toc104397893"/>
      <w:bookmarkEnd w:id="67"/>
      <w:r>
        <w:rPr>
          <w:rFonts w:cs="Legends;Courier New" w:ascii="Legends;Courier New" w:hAnsi="Legends;Courier New"/>
        </w:rPr>
        <w:t xml:space="preserve">14.4:      </w:t>
      </w:r>
      <w:r>
        <w:rPr>
          <w:rFonts w:cs="Legends;Courier New" w:ascii="Legends;Courier New" w:hAnsi="Legends;Courier New"/>
          <w:b w:val="false"/>
          <w:sz w:val="28"/>
        </w:rPr>
        <w:t xml:space="preserve">Developing a Wizard   </w:t>
      </w:r>
      <w:r>
        <w:rPr>
          <w:rFonts w:cs="Legends;Courier New" w:ascii="Legends;Courier New" w:hAnsi="Legends;Courier New"/>
        </w:rPr>
        <w:t>(By Fang..Zand (Lord of Illusion))</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 xml:space="preserve">How does one become the most powerful character in Legends of Kesmai.  Be a Wizard of course!  Who else can wipe out whole rooms of nasty creatures with one wave of the hand.  Who else can cast a spell that will destroy all the super badies on the first four levels of the vampire tower.  Who else can cast a "never fail" spell of at least 140 points damage. </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 xml:space="preserve">So I have convinced you, you say.   How do I become such a super power you ask me?  The formula is simple but the course of action requires determination and concentration.  As per the other good advice,  be a fighter first!  Once you find that you don't really know anything it is time to do the following:  </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1.  Download and read the FAQ's and maps.</w:t>
      </w:r>
    </w:p>
    <w:p>
      <w:pPr>
        <w:pStyle w:val="PlainText"/>
        <w:rPr>
          <w:rFonts w:ascii="Legends;Courier New" w:hAnsi="Legends;Courier New" w:cs="Legends;Courier New"/>
        </w:rPr>
      </w:pPr>
      <w:r>
        <w:rPr>
          <w:rFonts w:cs="Legends;Courier New" w:ascii="Legends;Courier New" w:hAnsi="Legends;Courier New"/>
        </w:rPr>
        <w:t>2.  Read the help files provided when you press F1.</w:t>
      </w:r>
    </w:p>
    <w:p>
      <w:pPr>
        <w:pStyle w:val="PlainText"/>
        <w:rPr>
          <w:rFonts w:ascii="Legends;Courier New" w:hAnsi="Legends;Courier New" w:cs="Legends;Courier New"/>
        </w:rPr>
      </w:pPr>
      <w:r>
        <w:rPr>
          <w:rFonts w:cs="Legends;Courier New" w:ascii="Legends;Courier New" w:hAnsi="Legends;Courier New"/>
        </w:rPr>
        <w:t>3.  Keep playing a Fighter to build up cash reserve.</w:t>
      </w:r>
    </w:p>
    <w:p>
      <w:pPr>
        <w:pStyle w:val="PlainText"/>
        <w:rPr>
          <w:rFonts w:ascii="Legends;Courier New" w:hAnsi="Legends;Courier New" w:cs="Legends;Courier New"/>
        </w:rPr>
      </w:pPr>
      <w:r>
        <w:rPr>
          <w:rFonts w:cs="Legends;Courier New" w:ascii="Legends;Courier New" w:hAnsi="Legends;Courier New"/>
        </w:rPr>
        <w:t>4.  Now make your first Wizard.</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Wizards when they arrive at the dock are almost useless.  They have extremely low hit points and very low mana.  They know only two spells, magic missile and bonfire, both of which are very useful at higher levels but neither of which can protect the wizard from the instant death awaiting him in the dungeons at the first wrong move.  Now if you have followed my suggestion, you will have built up quite a nice nest egg for your "dock baby" wizard.  Take the funds to the Sage and get your wizard enough experience to raise him to level 7 or 8.  With these type of hit points the wizard now has a chance of dungeon survival.  Don't forget to retain enough coins to buy a recall ring  and lots of balms.  You are ready for your first adventure.  With the proper choice of homeland,  (I prefer MU)  your Wizard will also have some weapon skills, and if you have ancestored from your fighter (highly recommended)  then some good fighter knowledge may have been passed on.  Personally I like to be able to use  the mace skill (for the future  when the procurement of an Raxe /Rhammer is possible) and martial arts skills for that all important time when close in combat is all that will work.  Why an Raxe or an Rhammer rather than hand skills only?  Throw either at a magic using opposition and fizzle their spells before they can get one off.  It take 2 rounds to warm and cast a spell but only one to throw a hammer or axe.  Good martial arts skill means that in close-in combat you are able to block the opposition while you are warming your all important spell. I usually carry the raxe in the left hand and use the right for that close in effort.  However you won't have to worry about this for a while unless your fighter was lucky enough to find and kill the Kwolf or you had a knight which did away with Daisy and went on to finish the ghouls in which case you probably don't need this advice anyway!</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You are ready for that first all important step into the dungeon.  On level Kes-1 look for individual monsters to pick on first.  You need to increase your magic skill levels.  In order to do this you need to cast magic missile over and over again even though it may be tempting to use your fighter skills at this point since you will be taking damage.  Use your balming technique learned as a fighter to keep your hit points built up and keep casting until you complete the mission.  If you ancestored and or bought experience from the Sage, you will have enough points to keep alive on Kes -1 if you stay out of big zoo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Since you are not ready yet to survive without armor try to kill a troll and get it to the tanner.  If you can't lift it push it.  The effort is well worth it.  Remember magic users can't use chain or plate and still cast spells and therefore your original fighting armor unless it was scale will not work for a wizard.  Fire is a problem.  That is why I do not suggest using your bonfire at this point unless you are proficient at judging where a monster is going to move to its next move.   (Skeletons are easy .  Put the bonfire between you and them and they will walk into it.)  Remember that you can run 3 squares where most monsters on this level can only run 2.  If you meet a pack of them RUN.  Next round warm a spell.  Run again.  Cast spell at a monster.  And repeat until all are gone.  Don't however run though your own bonfire.  You might not survive!  Stay away from Kes -2 at this point.  Orcs cast fire there.</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 xml:space="preserve">Once you have built up your magic skill levels so that you get shield and protection from fire, a wizard has it made.  Cast shield first then cast protection from fire.  You can judge when the protection from fire is about to expire since the shield goes first.  Now you can cast bonfire on your own square.  Monsters with you will take damage every round if they don't expire on the first hit.  Protection and offense.  That is what I call a spell!  The next most important spell a wizard obtains is fireball.  Once he has this he can start wiping out zoos with one cast.  This will make it possible to venture onto kes-3 easily and even onto kes-4. </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Use the stairs and water.  Against other magic users on a lower flour, warm magic missile, go downstairs, cast and get back up fast.  Once you hear the fizzle of the oppositions magic repeat the process.  From a safe water hex use magic missile over and over again until you get the entire pack of monsters.  They will stay close to you for the most part. Remember,  Fire doesn't work on docks in Kes and will not cast over water (although your fireball will cast onto adjacent land hexes and affect any monsters standing there)</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 xml:space="preserve">Develop the friendship of a Knight or Thief.  These individuals are the only ones who can help you get the all important tool of your trade, ie the night vision helm.   WIZARDS CANNOT TAKE ON MOST LAIR MONSTERS ON THEIR OWN.  LOK is not IOK.  The wizard, darkness and the NV helm, as it is affectionately known, make a powerful combination.  </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At level 14 the Wizard obtains the all important ice spear spell  and at level 15 the firestorm spell.  Knights stand in awe at the destruction a wizard can cause with these.</w:t>
      </w:r>
    </w:p>
    <w:p>
      <w:pPr>
        <w:pStyle w:val="PlainText"/>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8"/>
        </w:rPr>
      </w:pPr>
      <w:r>
        <w:rPr>
          <w:rFonts w:cs="Legends;Courier New" w:ascii="Legends;Courier New" w:hAnsi="Legends;Courier New"/>
        </w:rPr>
        <w:t>Have fun and remember,  CAST, CAST, TRAIN, TRAIN.    These are the mottoes of a Wizard</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68" w:name="__RefHeading___Toc104397894"/>
      <w:bookmarkEnd w:id="68"/>
      <w:r>
        <w:rPr/>
        <w:t>Wizard Spells:A</w:t>
      </w:r>
    </w:p>
    <w:tbl>
      <w:tblPr>
        <w:tblW w:w="6720" w:type="dxa"/>
        <w:jc w:val="left"/>
        <w:tblInd w:w="0" w:type="dxa"/>
        <w:tblLayout w:type="fixed"/>
        <w:tblCellMar>
          <w:top w:w="0" w:type="dxa"/>
          <w:left w:w="0" w:type="dxa"/>
          <w:bottom w:w="0" w:type="dxa"/>
          <w:right w:w="0" w:type="dxa"/>
        </w:tblCellMar>
      </w:tblPr>
      <w:tblGrid>
        <w:gridCol w:w="1890"/>
        <w:gridCol w:w="30"/>
        <w:gridCol w:w="23"/>
        <w:gridCol w:w="1207"/>
        <w:gridCol w:w="1260"/>
        <w:gridCol w:w="990"/>
        <w:gridCol w:w="1320"/>
      </w:tblGrid>
      <w:tr>
        <w:trPr>
          <w:trHeight w:val="240" w:hRule="atLeast"/>
        </w:trPr>
        <w:tc>
          <w:tcPr>
            <w:tcW w:w="1890" w:type="dxa"/>
            <w:tcBorders/>
          </w:tcPr>
          <w:p>
            <w:pPr>
              <w:pStyle w:val="Normal"/>
              <w:snapToGrid w:val="false"/>
              <w:rPr>
                <w:rFonts w:ascii="Legends;Courier New" w:hAnsi="Legends;Courier New" w:cs="Legends;Courier New"/>
                <w:sz w:val="24"/>
              </w:rPr>
            </w:pPr>
            <w:r>
              <w:rPr>
                <w:rFonts w:cs="Legends;Courier New" w:ascii="Legends;Courier New" w:hAnsi="Legends;Courier New"/>
                <w:sz w:val="24"/>
              </w:rPr>
            </w:r>
          </w:p>
        </w:tc>
        <w:tc>
          <w:tcPr>
            <w:tcW w:w="30" w:type="dxa"/>
            <w:tcBorders/>
          </w:tcPr>
          <w:p>
            <w:pPr>
              <w:pStyle w:val="Normal"/>
              <w:snapToGrid w:val="false"/>
              <w:rPr>
                <w:rFonts w:ascii="Legends;Courier New" w:hAnsi="Legends;Courier New" w:cs="Legends;Courier New"/>
                <w:sz w:val="24"/>
              </w:rPr>
            </w:pPr>
            <w:r>
              <w:rPr>
                <w:rFonts w:cs="Legends;Courier New" w:ascii="Legends;Courier New" w:hAnsi="Legends;Courier New"/>
                <w:sz w:val="24"/>
              </w:rPr>
            </w:r>
          </w:p>
        </w:tc>
        <w:tc>
          <w:tcPr>
            <w:tcW w:w="23" w:type="dxa"/>
            <w:tcBorders/>
          </w:tcPr>
          <w:p>
            <w:pPr>
              <w:pStyle w:val="Normal"/>
              <w:snapToGrid w:val="false"/>
              <w:rPr>
                <w:rFonts w:ascii="Legends;Courier New" w:hAnsi="Legends;Courier New" w:cs="Legends;Courier New"/>
                <w:sz w:val="24"/>
              </w:rPr>
            </w:pPr>
            <w:r>
              <w:rPr>
                <w:rFonts w:cs="Legends;Courier New" w:ascii="Legends;Courier New" w:hAnsi="Legends;Courier New"/>
                <w:sz w:val="24"/>
              </w:rPr>
            </w:r>
          </w:p>
        </w:tc>
        <w:tc>
          <w:tcPr>
            <w:tcW w:w="1207" w:type="dxa"/>
            <w:tcBorders/>
          </w:tcPr>
          <w:p>
            <w:pPr>
              <w:pStyle w:val="Normal"/>
              <w:snapToGrid w:val="false"/>
              <w:jc w:val="center"/>
              <w:rPr>
                <w:rFonts w:ascii="Legends;Courier New" w:hAnsi="Legends;Courier New" w:cs="Legends;Courier New"/>
                <w:color w:val="000000"/>
                <w:sz w:val="24"/>
              </w:rPr>
            </w:pPr>
            <w:r>
              <w:rPr>
                <w:rFonts w:cs="Legends;Courier New" w:ascii="Legends;Courier New" w:hAnsi="Legends;Courier New"/>
                <w:color w:val="000000"/>
                <w:sz w:val="24"/>
              </w:rPr>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Mana</w:t>
            </w:r>
          </w:p>
        </w:tc>
        <w:tc>
          <w:tcPr>
            <w:tcW w:w="99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32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pell Nam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Level</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oint</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lass</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ost</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onfir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agic Missil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lose/Open Doo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reathe Wate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hiel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from Fir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arkness</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from Col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ind secret Doors</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reate Web</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reate Portal</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ireball</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Wall of Fir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Ice Storm</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oncussi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ispel Illusi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Illusi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Wizard Ey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3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isintegrat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eek</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1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4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ire Bolt</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C)*</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Protect from Fire/Ic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1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Whirlwin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3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5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Ice Spea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4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4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5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ire Storm</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5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6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ragon Breath</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6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8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ning Lanc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7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C</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Lightning Storm</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8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2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5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reate Lava</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0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9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3 </w:t>
            </w:r>
          </w:p>
        </w:tc>
        <w:tc>
          <w:tcPr>
            <w:tcW w:w="99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32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0000 </w:t>
            </w:r>
          </w:p>
        </w:tc>
      </w:tr>
    </w:tbl>
    <w:p>
      <w:pPr>
        <w:pStyle w:val="Normal"/>
        <w:rPr>
          <w:rFonts w:ascii="Legends;Courier New" w:hAnsi="Legends;Courier New" w:cs="Legends;Courier New"/>
        </w:rPr>
      </w:pPr>
      <w:r>
        <w:rPr>
          <w:rFonts w:cs="Legends;Courier New" w:ascii="Legends;Courier New" w:hAnsi="Legends;Courier New"/>
        </w:rPr>
      </w:r>
    </w:p>
    <w:p>
      <w:pPr>
        <w:pStyle w:val="Normal"/>
        <w:numPr>
          <w:ilvl w:val="0"/>
          <w:numId w:val="3"/>
        </w:numPr>
        <w:rPr>
          <w:rFonts w:ascii="Legends;Courier New" w:hAnsi="Legends;Courier New" w:cs="Legends;Courier New"/>
        </w:rPr>
      </w:pPr>
      <w:r>
        <w:rPr>
          <w:rFonts w:cs="Legends;Courier New" w:ascii="Legends;Courier New" w:hAnsi="Legends;Courier New"/>
        </w:rPr>
        <w:t>When you achieve the rank of Lord of Fire (skill level 15), Fire Bolt can be cast at a charac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ind w:left="360" w:hanging="0"/>
        <w:rPr>
          <w:rFonts w:ascii="Legends;Courier New" w:hAnsi="Legends;Courier New" w:cs="Legends;Courier New"/>
        </w:rPr>
      </w:pPr>
      <w:r>
        <w:rPr>
          <w:rFonts w:cs="Legends;Courier New" w:ascii="Legends;Courier New" w:hAnsi="Legends;Courier New"/>
        </w:rPr>
        <w:t>C = Character spells are cast on yourself, another player character, a creature or a group of creatures.</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P = Path spells are cast in some geographic direction, into a location, or along a path. </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S = Self spells  may be cast only on yourself.</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69" w:name="__RefHeading___Toc104397895"/>
      <w:bookmarkEnd w:id="69"/>
      <w:r>
        <w:rPr>
          <w:rFonts w:cs="Legends;Courier New" w:ascii="Legends;Courier New" w:hAnsi="Legends;Courier New"/>
        </w:rPr>
        <w:t xml:space="preserve">14.5:  </w:t>
      </w:r>
      <w:r>
        <w:rPr>
          <w:rFonts w:cs="Legends;Courier New" w:ascii="Legends;Courier New" w:hAnsi="Legends;Courier New"/>
          <w:b w:val="false"/>
          <w:sz w:val="28"/>
        </w:rPr>
        <w:t>Developing a Thief</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Like wizards, thieves begin the game with only two spells, Hide and Fsdoor.  Running a thief can be a frustrating experience at low levels and is not recommended for a first character.  Aside from the hazards of the dungeons, thieves also have to cope with NPC knights in town like the sheriff, who will attack them on sight. They have only one (1) offensive magic spell, they don't receive many hits, and they can only use a couple of the game's best weapons.  Moreover, the STEAL command is not very effective unless at high thievery skill level, and only then when used in combination with HIDE and DARKNES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Now for the fun part of operating thieves, namely the Hide spell. Hide allows the thief to go unnoticed through the dungeon.  A thief in the same hex as a player or crit will ALWAYS be seen (unless there is a spell of darkness in place), and a thief</w:t>
      </w:r>
    </w:p>
    <w:p>
      <w:pPr>
        <w:pStyle w:val="Normal"/>
        <w:rPr>
          <w:rFonts w:ascii="Legends;Courier New" w:hAnsi="Legends;Courier New" w:cs="Legends;Courier New"/>
        </w:rPr>
      </w:pPr>
      <w:r>
        <w:rPr>
          <w:rFonts w:cs="Legends;Courier New" w:ascii="Legends;Courier New" w:hAnsi="Legends;Courier New"/>
        </w:rPr>
        <w:t>standing in an adjacent hex will ALMOST ALWAYS be seen.  But from two or three hexes away, thieves can hide very effectively, given enough magic skill (around magic level 7or 8).</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effectiveness of Hide is determined by the thief's magic skill level against the experience level of the player or crit from whom he/she is hiding.  A thief with magic skill of 3 (Diviner of Magics) can rarely hide from a crit of high experience at any</w:t>
      </w:r>
    </w:p>
    <w:p>
      <w:pPr>
        <w:pStyle w:val="Normal"/>
        <w:rPr>
          <w:rFonts w:ascii="Legends;Courier New" w:hAnsi="Legends;Courier New" w:cs="Legends;Courier New"/>
        </w:rPr>
      </w:pPr>
      <w:r>
        <w:rPr>
          <w:rFonts w:cs="Legends;Courier New" w:ascii="Legends;Courier New" w:hAnsi="Legends;Courier New"/>
        </w:rPr>
        <w:t>distance, however a thief with a magic skill of 10 (Master of Secrets) can successfully hide from anything in the game, from three hexes away.</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rPr>
        <w:t>A thief can only hide when he/she is in darkness, or in a hex adjacent to a wall, tree, mountain or ruin.  The hide spell, once cast, remains in effect until the thief moves into the open, takes damage (any amount), draws or holds a large object. There is always a chance, however slight, that a thief with hide active will be momentarily detected.</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thieves' Fsdoor spell allows them to find and open secret doors. When this spell is cast, any secret door within sight will fly open and remain open for several rounds.  Useful, in that the thieves' guild can only be entered through secret door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rPr>
        <w:t>With troll armor and fire protection, thieves should work concurrently on pursuing magic skill and weapon skill.  Stealing requires quite a bit of patience and technique to develop into an effective mode of play, so most thieves don't bother with it.</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In magic skill, the key spells are darkness, venom and nightvision (available at magic skill level 6, Lurker in Darkness).  Once your character has nightvision, he can go anywhere in the game save the lairs of drakes and dragons by casting darkness and hiding. Bigger crits can be fought in the darkness the thief has cast, where the thief with nightvision can see, but the crit can't.  Be warned that several crits can see in the dark, including ogres, rockworms, ghouls, dragons and drakes. Venom is the thief’s only offensive spell. However, it is a very effective spell envied by the other classes. Venom is used to envenom daggers and shurikens. It’s effectiveness is unmatched when used with the Rdagger. If a lawful character finds an envenomed weapon and throws it the lawful character will be turned neutral. Lawful characters are strictly forbidden from using poisoned weapon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speed spell is very useful to the thief when a quick retreat is necessary. A thief using the speed spell can walk or run twice as fast as norma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Magic skill is accumulated by practice and training.  Training is expensive and so is the purchase of most thief spells.  Thievery may be the most expensive occupation in the game.  The best place to train is in the thieves' guild at the 120 level of Axe Glacier.  This is a good point to mention that if you do wish to train your character for thieving you will need to go to Lock pick Town (above the 120 level) and acquire a lock pick from the general stor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Weapons require some early choices.  Only small weapons can be held by thieves without evaporating the hide spell.  Daggers, Rdaggers, short swords, shurikens, crossbows  and the black rapier are preferred weapons for thieves.  Really large weapons like staffs and greatswords cannot even be belted with the hide spell.  Melee weapons and long bows will evaporate the hide spell when wielded.  Also, no "lawful" weapons can be wielded by thieves at al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Many thieves have chosen to develop MA skills and end up running mini-ninjas.  A thief with high level MA skills will make up for most of the aggravations of getting one started. Note, if you decide to run a MA type thief, most of the hints given in the MA section will apply here too.</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There are three quality weapons that are available to thieves, namely the +4 crossbow carried by the Doom.Orc in Oakvael.  +5 Rdaggers carried by Carfel in the depths of UK and the +4 Black Rapier carried by the Swordmaster in the lower dungeon in UK.  The rapier and bow are blue glowing weapons, therefore can be used against several critters that are magic weapons only.  Used from hiding, the Rdagger (with Venom) and the crossbow are potent weapons and is one of the reasons night vision helms are readily availabl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ieves are excellent characters for exploring new territory or going into dangerous areas other characters would not tackle.  The downside is, that once there, thieves are limited in what they can do. But some valuable items have been picked up by thieves that much more powerful "lawful" characters don't dare attempt to retriev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ieves are neutral, but have an inherent disguise spell (they never need to cast it, it is built in) that makes them appear to</w:t>
      </w:r>
    </w:p>
    <w:p>
      <w:pPr>
        <w:pStyle w:val="Normal"/>
        <w:rPr>
          <w:rFonts w:ascii="Legends;Courier New" w:hAnsi="Legends;Courier New" w:cs="Legends;Courier New"/>
        </w:rPr>
      </w:pPr>
      <w:r>
        <w:rPr>
          <w:rFonts w:cs="Legends;Courier New" w:ascii="Legends;Courier New" w:hAnsi="Legends;Courier New"/>
        </w:rPr>
        <w:t xml:space="preserve">everyone but Knights or higher level thieves as lawful fighters.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Thieves have to break hide before they can deal with the shop keepers which leaves the thief susceptible to attacks by the sheriff. If you have hide activated the shop keepers will not see you and will not acknowledge you. Hiding makes it hard to do things like banking and training,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s far as equipment for thieves go, robes are useful fire and ice protection and help to regenerate the limited magic points thieves get. Any variety of dragon scales is optional, unless MA skills are being developed.</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70" w:name="__RefHeading___Toc104397896"/>
      <w:bookmarkEnd w:id="70"/>
      <w:r>
        <w:rPr/>
        <w:t>Thief Spells:</w:t>
      </w:r>
    </w:p>
    <w:tbl>
      <w:tblPr>
        <w:tblW w:w="6720" w:type="dxa"/>
        <w:jc w:val="left"/>
        <w:tblInd w:w="0" w:type="dxa"/>
        <w:tblLayout w:type="fixed"/>
        <w:tblCellMar>
          <w:top w:w="0" w:type="dxa"/>
          <w:left w:w="0" w:type="dxa"/>
          <w:bottom w:w="0" w:type="dxa"/>
          <w:right w:w="0" w:type="dxa"/>
        </w:tblCellMar>
      </w:tblPr>
      <w:tblGrid>
        <w:gridCol w:w="1890"/>
        <w:gridCol w:w="30"/>
        <w:gridCol w:w="23"/>
        <w:gridCol w:w="1297"/>
        <w:gridCol w:w="1260"/>
        <w:gridCol w:w="1080"/>
        <w:gridCol w:w="1140"/>
      </w:tblGrid>
      <w:tr>
        <w:trPr>
          <w:trHeight w:val="240" w:hRule="atLeast"/>
        </w:trPr>
        <w:tc>
          <w:tcPr>
            <w:tcW w:w="1890" w:type="dxa"/>
            <w:tcBorders/>
          </w:tcPr>
          <w:p>
            <w:pPr>
              <w:pStyle w:val="Normal"/>
              <w:snapToGrid w:val="false"/>
              <w:rPr>
                <w:rFonts w:ascii="Legends;Courier New" w:hAnsi="Legends;Courier New" w:cs="Legends;Courier New"/>
                <w:sz w:val="24"/>
              </w:rPr>
            </w:pPr>
            <w:r>
              <w:rPr>
                <w:rFonts w:cs="Legends;Courier New" w:ascii="Legends;Courier New" w:hAnsi="Legends;Courier New"/>
                <w:sz w:val="24"/>
              </w:rPr>
            </w:r>
          </w:p>
        </w:tc>
        <w:tc>
          <w:tcPr>
            <w:tcW w:w="30" w:type="dxa"/>
            <w:tcBorders/>
          </w:tcPr>
          <w:p>
            <w:pPr>
              <w:pStyle w:val="Normal"/>
              <w:snapToGrid w:val="false"/>
              <w:rPr>
                <w:rFonts w:ascii="Legends;Courier New" w:hAnsi="Legends;Courier New" w:cs="Legends;Courier New"/>
                <w:sz w:val="24"/>
              </w:rPr>
            </w:pPr>
            <w:r>
              <w:rPr>
                <w:rFonts w:cs="Legends;Courier New" w:ascii="Legends;Courier New" w:hAnsi="Legends;Courier New"/>
                <w:sz w:val="24"/>
              </w:rPr>
            </w:r>
          </w:p>
        </w:tc>
        <w:tc>
          <w:tcPr>
            <w:tcW w:w="23" w:type="dxa"/>
            <w:tcBorders/>
          </w:tcPr>
          <w:p>
            <w:pPr>
              <w:pStyle w:val="Normal"/>
              <w:snapToGrid w:val="false"/>
              <w:rPr>
                <w:rFonts w:ascii="Legends;Courier New" w:hAnsi="Legends;Courier New" w:cs="Legends;Courier New"/>
                <w:sz w:val="24"/>
              </w:rPr>
            </w:pPr>
            <w:r>
              <w:rPr>
                <w:rFonts w:cs="Legends;Courier New" w:ascii="Legends;Courier New" w:hAnsi="Legends;Courier New"/>
                <w:sz w:val="24"/>
              </w:rPr>
            </w:r>
          </w:p>
        </w:tc>
        <w:tc>
          <w:tcPr>
            <w:tcW w:w="1297" w:type="dxa"/>
            <w:tcBorders/>
          </w:tcPr>
          <w:p>
            <w:pPr>
              <w:pStyle w:val="Normal"/>
              <w:snapToGrid w:val="false"/>
              <w:jc w:val="center"/>
              <w:rPr>
                <w:rFonts w:ascii="Legends;Courier New" w:hAnsi="Legends;Courier New" w:cs="Legends;Courier New"/>
                <w:color w:val="000000"/>
                <w:sz w:val="24"/>
              </w:rPr>
            </w:pPr>
            <w:r>
              <w:rPr>
                <w:rFonts w:cs="Legends;Courier New" w:ascii="Legends;Courier New" w:hAnsi="Legends;Courier New"/>
                <w:color w:val="000000"/>
                <w:sz w:val="24"/>
              </w:rPr>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Mana</w:t>
            </w:r>
          </w:p>
        </w:tc>
        <w:tc>
          <w:tcPr>
            <w:tcW w:w="108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140"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pell Nam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Level</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oints</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lass</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ost</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Hide in Shadows</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lose/Open Doo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ind Secret Doors</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Identify</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Breathe Wate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Darkness</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Make Recall Ring</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Create Portal</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Neutralize Pois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5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C</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3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Night Vision</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6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5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Hide Door</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7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P</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2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Speed</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20</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10000</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Feather Fall</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9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8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S</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20000 </w:t>
            </w:r>
          </w:p>
        </w:tc>
      </w:tr>
      <w:tr>
        <w:trPr>
          <w:trHeight w:val="240" w:hRule="atLeast"/>
        </w:trPr>
        <w:tc>
          <w:tcPr>
            <w:tcW w:w="1890" w:type="dxa"/>
            <w:tcBorders/>
          </w:tcPr>
          <w:p>
            <w:pPr>
              <w:pStyle w:val="Normal"/>
              <w:rPr>
                <w:rFonts w:ascii="Legends;Courier New" w:hAnsi="Legends;Courier New" w:cs="Legends;Courier New"/>
                <w:color w:val="000000"/>
              </w:rPr>
            </w:pPr>
            <w:r>
              <w:rPr>
                <w:rFonts w:cs="Legends;Courier New" w:ascii="Legends;Courier New" w:hAnsi="Legends;Courier New"/>
                <w:color w:val="000000"/>
              </w:rPr>
              <w:t>Wizard Eye</w:t>
            </w:r>
          </w:p>
        </w:tc>
        <w:tc>
          <w:tcPr>
            <w:tcW w:w="30" w:type="dxa"/>
            <w:tcBorders/>
          </w:tcPr>
          <w:p>
            <w:pPr>
              <w:pStyle w:val="Normal"/>
              <w:snapToGrid w:val="false"/>
              <w:rPr>
                <w:rFonts w:ascii="Legends;Courier New" w:hAnsi="Legends;Courier New" w:cs="Legends;Courier New"/>
                <w:color w:val="000000"/>
              </w:rPr>
            </w:pPr>
            <w:r>
              <w:rPr>
                <w:rFonts w:cs="Legends;Courier New" w:ascii="Legends;Courier New" w:hAnsi="Legends;Courier New"/>
                <w:color w:val="000000"/>
              </w:rPr>
            </w:r>
          </w:p>
        </w:tc>
        <w:tc>
          <w:tcPr>
            <w:tcW w:w="23" w:type="dxa"/>
            <w:tcBorders/>
          </w:tcPr>
          <w:p>
            <w:pPr>
              <w:pStyle w:val="Normal"/>
              <w:snapToGrid w:val="false"/>
              <w:jc w:val="center"/>
              <w:rPr>
                <w:rFonts w:ascii="Legends;Courier New" w:hAnsi="Legends;Courier New" w:cs="Legends;Courier New"/>
                <w:color w:val="000000"/>
              </w:rPr>
            </w:pPr>
            <w:r>
              <w:rPr>
                <w:rFonts w:cs="Legends;Courier New" w:ascii="Legends;Courier New" w:hAnsi="Legends;Courier New"/>
                <w:color w:val="000000"/>
              </w:rPr>
            </w:r>
          </w:p>
        </w:tc>
        <w:tc>
          <w:tcPr>
            <w:tcW w:w="1297"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0 </w:t>
            </w:r>
          </w:p>
        </w:tc>
        <w:tc>
          <w:tcPr>
            <w:tcW w:w="126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13 </w:t>
            </w:r>
          </w:p>
        </w:tc>
        <w:tc>
          <w:tcPr>
            <w:tcW w:w="108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Na</w:t>
            </w:r>
          </w:p>
        </w:tc>
        <w:tc>
          <w:tcPr>
            <w:tcW w:w="1140" w:type="dxa"/>
            <w:tcBorders/>
          </w:tcPr>
          <w:p>
            <w:pPr>
              <w:pStyle w:val="Normal"/>
              <w:jc w:val="center"/>
              <w:rPr>
                <w:rFonts w:ascii="Legends;Courier New" w:hAnsi="Legends;Courier New" w:cs="Legends;Courier New"/>
                <w:color w:val="000000"/>
              </w:rPr>
            </w:pPr>
            <w:r>
              <w:rPr>
                <w:rFonts w:cs="Legends;Courier New" w:ascii="Legends;Courier New" w:hAnsi="Legends;Courier New"/>
                <w:color w:val="000000"/>
              </w:rPr>
              <w:t xml:space="preserve">4000 </w:t>
            </w:r>
          </w:p>
        </w:tc>
      </w:tr>
    </w:tbl>
    <w:p>
      <w:pPr>
        <w:pStyle w:val="Normal"/>
        <w:rPr>
          <w:rFonts w:ascii="Legends;Courier New" w:hAnsi="Legends;Courier New" w:cs="Legends;Courier New"/>
        </w:rPr>
      </w:pPr>
      <w:r>
        <w:rPr>
          <w:rFonts w:cs="Legends;Courier New" w:ascii="Legends;Courier New" w:hAnsi="Legends;Courier New"/>
        </w:rPr>
        <w:t>Venom                                    11                   10                   Na              25000</w:t>
      </w:r>
    </w:p>
    <w:p>
      <w:pPr>
        <w:pStyle w:val="Normal"/>
        <w:rPr>
          <w:rFonts w:ascii="Legends;Courier New" w:hAnsi="Legends;Courier New" w:cs="Legends;Courier New"/>
        </w:rPr>
      </w:pPr>
      <w:r>
        <w:rPr>
          <w:rFonts w:cs="Legends;Courier New" w:ascii="Legends;Courier New" w:hAnsi="Legends;Courier New"/>
        </w:rPr>
      </w:r>
    </w:p>
    <w:p>
      <w:pPr>
        <w:pStyle w:val="Normal"/>
        <w:ind w:left="360" w:hanging="0"/>
        <w:rPr>
          <w:rFonts w:ascii="Legends;Courier New" w:hAnsi="Legends;Courier New" w:cs="Legends;Courier New"/>
        </w:rPr>
      </w:pPr>
      <w:r>
        <w:rPr>
          <w:rFonts w:cs="Legends;Courier New" w:ascii="Legends;Courier New" w:hAnsi="Legends;Courier New"/>
        </w:rPr>
        <w:t>C = Character spells are cast on yourself, another player character, a creature or a group of creatures.</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xml:space="preserve">P = Path spells are cast in some geographic direction, into a location, or along a path. </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S = Self spells  may be cast only on yourself.</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ind w:left="10080" w:hanging="0"/>
        <w:rPr>
          <w:rFonts w:ascii="Legends;Courier New" w:hAnsi="Legends;Courier New" w:cs="Legends;Courier New"/>
        </w:rPr>
      </w:pPr>
      <w:r>
        <w:rPr>
          <w:rFonts w:cs="Legends;Courier New" w:ascii="Legends;Courier New" w:hAnsi="Legends;Courier New"/>
        </w:rPr>
      </w:r>
    </w:p>
    <w:p>
      <w:pPr>
        <w:pStyle w:val="Normal"/>
        <w:ind w:left="10080" w:hanging="0"/>
        <w:rPr>
          <w:rFonts w:ascii="Legends;Courier New" w:hAnsi="Legends;Courier New" w:cs="Legends;Courier New"/>
        </w:rPr>
      </w:pPr>
      <w:r>
        <w:rPr>
          <w:rFonts w:cs="Legends;Courier New" w:ascii="Legends;Courier New" w:hAnsi="Legends;Courier New"/>
        </w:rPr>
      </w:r>
    </w:p>
    <w:p>
      <w:pPr>
        <w:pStyle w:val="Normal"/>
        <w:ind w:left="10080" w:hanging="0"/>
        <w:rPr>
          <w:rFonts w:ascii="Legends;Courier New" w:hAnsi="Legends;Courier New" w:cs="Legends;Courier New"/>
        </w:rPr>
      </w:pPr>
      <w:r>
        <w:rPr>
          <w:rFonts w:cs="Legends;Courier New" w:ascii="Legends;Courier New" w:hAnsi="Legends;Courier New"/>
        </w:rPr>
      </w:r>
    </w:p>
    <w:p>
      <w:pPr>
        <w:pStyle w:val="Normal"/>
        <w:ind w:left="10080" w:hanging="0"/>
        <w:rPr>
          <w:rFonts w:ascii="Legends;Courier New" w:hAnsi="Legends;Courier New" w:cs="Legends;Courier New"/>
        </w:rPr>
      </w:pPr>
      <w:r>
        <w:rPr>
          <w:rFonts w:cs="Legends;Courier New" w:ascii="Legends;Courier New" w:hAnsi="Legends;Courier New"/>
        </w:rPr>
      </w:r>
    </w:p>
    <w:p>
      <w:pPr>
        <w:pStyle w:val="Heading1"/>
        <w:rPr/>
      </w:pPr>
      <w:bookmarkStart w:id="71" w:name="__RefHeading___Toc104397897"/>
      <w:bookmarkEnd w:id="71"/>
      <w:r>
        <w:rPr>
          <w:rFonts w:cs="Legends;Courier New" w:ascii="Legends;Courier New" w:hAnsi="Legends;Courier New"/>
        </w:rPr>
        <w:t xml:space="preserve">Section Fifteen:    </w:t>
      </w:r>
      <w:r>
        <w:rPr>
          <w:rFonts w:cs="Legends;Courier New" w:ascii="Legends;Courier New" w:hAnsi="Legends;Courier New"/>
          <w:b/>
          <w:sz w:val="28"/>
        </w:rPr>
        <w:t>Apparel</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rPr>
        <w:t>Armor</w:t>
      </w:r>
      <w:r>
        <w:rPr>
          <w:rFonts w:cs="Legends;Courier New" w:ascii="Legends;Courier New" w:hAnsi="Legends;Courier New"/>
        </w:rPr>
        <w:t xml:space="preserve"> -- You start out wearing leather armor. You can buy chain or plate in the armory for 25 or 100 coins respectively.  But the best armor in the game is the hide of certain crits. Kill the following critters and drop the corpse on the hex of a tanner. Rating for armor is highest to lowest. Ice dragon scale being the bes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1.  Ice dragon scales: concussion, fire, ice</w:t>
      </w:r>
    </w:p>
    <w:p>
      <w:pPr>
        <w:pStyle w:val="Normal"/>
        <w:rPr/>
      </w:pPr>
      <w:r>
        <w:rPr>
          <w:rFonts w:cs="Legends;Courier New" w:ascii="Legends;Courier New" w:hAnsi="Legends;Courier New"/>
        </w:rPr>
        <w:t>2.  Drake scales: concussion, fire, ice</w:t>
      </w:r>
    </w:p>
    <w:p>
      <w:pPr>
        <w:pStyle w:val="Normal"/>
        <w:rPr/>
      </w:pPr>
      <w:r>
        <w:rPr>
          <w:rFonts w:cs="Legends;Courier New" w:ascii="Legends;Courier New" w:hAnsi="Legends;Courier New"/>
        </w:rPr>
        <w:t>3.  Dragon scales: concussion, fire, ice</w:t>
      </w:r>
    </w:p>
    <w:p>
      <w:pPr>
        <w:pStyle w:val="Normal"/>
        <w:rPr/>
      </w:pPr>
      <w:r>
        <w:rPr>
          <w:rFonts w:cs="Legends;Courier New" w:ascii="Legends;Courier New" w:hAnsi="Legends;Courier New"/>
        </w:rPr>
        <w:t>4.  Salamander,Troll: Sal scales:  fire</w:t>
      </w:r>
    </w:p>
    <w:p>
      <w:pPr>
        <w:pStyle w:val="Normal"/>
        <w:rPr/>
      </w:pPr>
      <w:r>
        <w:rPr>
          <w:rFonts w:cs="Legends;Courier New" w:ascii="Legends;Courier New" w:hAnsi="Legends;Courier New"/>
        </w:rPr>
        <w:t>5.  Plate: None</w:t>
      </w:r>
    </w:p>
    <w:p>
      <w:pPr>
        <w:pStyle w:val="Normal"/>
        <w:rPr/>
      </w:pPr>
      <w:r>
        <w:rPr>
          <w:rFonts w:cs="Legends;Courier New" w:ascii="Legends;Courier New" w:hAnsi="Legends;Courier New"/>
        </w:rPr>
        <w:t>6.  Wyvern, lizard, and snake scales: None</w:t>
      </w:r>
    </w:p>
    <w:p>
      <w:pPr>
        <w:pStyle w:val="Normal"/>
        <w:rPr/>
      </w:pPr>
      <w:r>
        <w:rPr>
          <w:rFonts w:cs="Legends;Courier New" w:ascii="Legends;Courier New" w:hAnsi="Legends;Courier New"/>
        </w:rPr>
        <w:t>7.  Chain: None</w:t>
      </w:r>
    </w:p>
    <w:p>
      <w:pPr>
        <w:pStyle w:val="Normal"/>
        <w:rPr/>
      </w:pPr>
      <w:r>
        <w:rPr>
          <w:rFonts w:cs="Legends;Courier New" w:ascii="Legends;Courier New" w:hAnsi="Legends;Courier New"/>
        </w:rPr>
        <w:t>8.  Leather, furs: furs:  ic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Beginning players should concentrate on skinning a troll and then a salamander. This will give them some protection to advance to the more dangerous areas of Kesmai.</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 MAJOR disadvantage of armor is it encumbers your ability to block attacks with your weapon! At higher weapon skill levels, most players will remove all armor. The increase in weapon blocking typically far outweighs any loss in armor blocking. This must also be balanced against the risk of being stunned by a blow, spell or poison. When stunned, armor will continue to offer its protection, while you will be unable to block attacks with your weap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drawing>
          <wp:anchor behindDoc="0" distT="0" distB="0" distL="114935" distR="114935" simplePos="0" locked="0" layoutInCell="0" allowOverlap="1" relativeHeight="152">
            <wp:simplePos x="0" y="0"/>
            <wp:positionH relativeFrom="column">
              <wp:posOffset>1828800</wp:posOffset>
            </wp:positionH>
            <wp:positionV relativeFrom="paragraph">
              <wp:posOffset>408305</wp:posOffset>
            </wp:positionV>
            <wp:extent cx="571500" cy="571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54">
            <wp:simplePos x="0" y="0"/>
            <wp:positionH relativeFrom="column">
              <wp:posOffset>0</wp:posOffset>
            </wp:positionH>
            <wp:positionV relativeFrom="paragraph">
              <wp:posOffset>414020</wp:posOffset>
            </wp:positionV>
            <wp:extent cx="571500" cy="5715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63" t="-63" r="-63" b="-63"/>
                    <a:stretch>
                      <a:fillRect/>
                    </a:stretch>
                  </pic:blipFill>
                  <pic:spPr bwMode="auto">
                    <a:xfrm>
                      <a:off x="0" y="0"/>
                      <a:ext cx="571500" cy="571500"/>
                    </a:xfrm>
                    <a:prstGeom prst="rect">
                      <a:avLst/>
                    </a:prstGeom>
                  </pic:spPr>
                </pic:pic>
              </a:graphicData>
            </a:graphic>
          </wp:anchor>
        </w:drawing>
      </w:r>
      <w:r>
        <w:rPr>
          <w:rFonts w:cs="Legends;Courier New" w:ascii="Legends;Courier New" w:hAnsi="Legends;Courier New"/>
        </w:rPr>
        <w:t>Most proponents of the martialarts believe one should never wear armor or scales of any kind at any level.</w:t>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151">
            <wp:simplePos x="0" y="0"/>
            <wp:positionH relativeFrom="column">
              <wp:posOffset>2266950</wp:posOffset>
            </wp:positionH>
            <wp:positionV relativeFrom="paragraph">
              <wp:posOffset>111760</wp:posOffset>
            </wp:positionV>
            <wp:extent cx="571500" cy="5715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1371600</wp:posOffset>
            </wp:positionH>
            <wp:positionV relativeFrom="paragraph">
              <wp:posOffset>140335</wp:posOffset>
            </wp:positionV>
            <wp:extent cx="571500" cy="5715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55">
            <wp:simplePos x="0" y="0"/>
            <wp:positionH relativeFrom="column">
              <wp:posOffset>457200</wp:posOffset>
            </wp:positionH>
            <wp:positionV relativeFrom="paragraph">
              <wp:posOffset>140335</wp:posOffset>
            </wp:positionV>
            <wp:extent cx="571500" cy="571500"/>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63" t="-63" r="-63" b="-63"/>
                    <a:stretch>
                      <a:fillRect/>
                    </a:stretch>
                  </pic:blipFill>
                  <pic:spPr bwMode="auto">
                    <a:xfrm>
                      <a:off x="0" y="0"/>
                      <a:ext cx="571500" cy="571500"/>
                    </a:xfrm>
                    <a:prstGeom prst="rect">
                      <a:avLst/>
                    </a:prstGeom>
                  </pic:spPr>
                </pic:pic>
              </a:graphicData>
            </a:graphic>
          </wp:anchor>
        </w:drawing>
        <w:object w:dxaOrig="900" w:dyaOrig="9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2pt;margin-top:11.8pt;width:45pt;height:45pt;mso-wrap-distance-left:9.05pt;mso-wrap-distance-right:9.05pt;mso-position-horizontal-relative:text;mso-position-vertical-relative:text" filled="f" o:ole="">
            <v:imagedata r:id="rId20" o:title=""/>
            <w10:wrap type="topAndBottom"/>
          </v:shape>
          <o:OLEObject Type="Embed" ProgID="" ShapeID="ole_rId19" DrawAspect="Content" ObjectID="_364704135" r:id="rId19"/>
        </w:object>
      </w:r>
    </w:p>
    <w:p>
      <w:pPr>
        <w:pStyle w:val="Normal"/>
        <w:rPr/>
      </w:pPr>
      <w:r>
        <w:rPr>
          <w:rFonts w:cs="Legends;Courier New" w:ascii="Legends;Courier New" w:hAnsi="Legends;Courier New"/>
          <w:b/>
        </w:rPr>
        <w:t>Scales</w:t>
      </w:r>
      <w:r>
        <w:rPr>
          <w:rFonts w:cs="Legends;Courier New" w:ascii="Legends;Courier New" w:hAnsi="Legends;Courier New"/>
        </w:rPr>
        <w:t xml:space="preserve"> -- wyvern,  salamander, serpent, lizard, dragon, drake and ice dragon.  Wyvern scales are equivalent to leather.  Salamander scales reduce fire damage by 1/2. Lizard scales reduce ice damage by 1/3.  Serpent scales are pretty, but seem otherwise useless.  Dragon, drake and ice dragon scales all offer fair protection against weapon attacks of all types, but are most effective against blunt weapons. The also reduce fire damage by 1/2, and ice damage by 1/3.</w:t>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195580</wp:posOffset>
            </wp:positionV>
            <wp:extent cx="571500" cy="571500"/>
            <wp:effectExtent l="0" t="0" r="0" b="0"/>
            <wp:wrapTopAndBottom/>
            <wp:docPr id="1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0" descr=""/>
                    <pic:cNvPicPr>
                      <a:picLocks noChangeAspect="1" noChangeArrowheads="1"/>
                    </pic:cNvPicPr>
                  </pic:nvPicPr>
                  <pic:blipFill>
                    <a:blip r:embed="rId21"/>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64">
            <wp:simplePos x="0" y="0"/>
            <wp:positionH relativeFrom="column">
              <wp:posOffset>457200</wp:posOffset>
            </wp:positionH>
            <wp:positionV relativeFrom="paragraph">
              <wp:posOffset>195580</wp:posOffset>
            </wp:positionV>
            <wp:extent cx="571500" cy="571500"/>
            <wp:effectExtent l="0" t="0" r="0" b="0"/>
            <wp:wrapTopAndBottom/>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22"/>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65">
            <wp:simplePos x="0" y="0"/>
            <wp:positionH relativeFrom="column">
              <wp:posOffset>914400</wp:posOffset>
            </wp:positionH>
            <wp:positionV relativeFrom="paragraph">
              <wp:posOffset>195580</wp:posOffset>
            </wp:positionV>
            <wp:extent cx="571500" cy="571500"/>
            <wp:effectExtent l="0" t="0" r="0" b="0"/>
            <wp:wrapTopAndBottom/>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23"/>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66">
            <wp:simplePos x="0" y="0"/>
            <wp:positionH relativeFrom="column">
              <wp:posOffset>1323975</wp:posOffset>
            </wp:positionH>
            <wp:positionV relativeFrom="paragraph">
              <wp:posOffset>219075</wp:posOffset>
            </wp:positionV>
            <wp:extent cx="571500" cy="5715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24"/>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67">
            <wp:simplePos x="0" y="0"/>
            <wp:positionH relativeFrom="column">
              <wp:posOffset>1828800</wp:posOffset>
            </wp:positionH>
            <wp:positionV relativeFrom="paragraph">
              <wp:posOffset>195580</wp:posOffset>
            </wp:positionV>
            <wp:extent cx="571500" cy="571500"/>
            <wp:effectExtent l="0" t="0" r="0" b="0"/>
            <wp:wrapTopAndBottom/>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5"/>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2286000</wp:posOffset>
            </wp:positionH>
            <wp:positionV relativeFrom="paragraph">
              <wp:posOffset>195580</wp:posOffset>
            </wp:positionV>
            <wp:extent cx="571500" cy="571500"/>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6"/>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69">
            <wp:simplePos x="0" y="0"/>
            <wp:positionH relativeFrom="column">
              <wp:posOffset>2743200</wp:posOffset>
            </wp:positionH>
            <wp:positionV relativeFrom="paragraph">
              <wp:posOffset>195580</wp:posOffset>
            </wp:positionV>
            <wp:extent cx="571500" cy="57150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7"/>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0">
            <wp:simplePos x="0" y="0"/>
            <wp:positionH relativeFrom="column">
              <wp:posOffset>3200400</wp:posOffset>
            </wp:positionH>
            <wp:positionV relativeFrom="paragraph">
              <wp:posOffset>195580</wp:posOffset>
            </wp:positionV>
            <wp:extent cx="571500" cy="571500"/>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8"/>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3657600</wp:posOffset>
            </wp:positionH>
            <wp:positionV relativeFrom="paragraph">
              <wp:posOffset>195580</wp:posOffset>
            </wp:positionV>
            <wp:extent cx="571500" cy="571500"/>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9"/>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2">
            <wp:simplePos x="0" y="0"/>
            <wp:positionH relativeFrom="column">
              <wp:posOffset>4114800</wp:posOffset>
            </wp:positionH>
            <wp:positionV relativeFrom="paragraph">
              <wp:posOffset>195580</wp:posOffset>
            </wp:positionV>
            <wp:extent cx="571500" cy="571500"/>
            <wp:effectExtent l="0" t="0" r="0" b="0"/>
            <wp:wrapTopAndBottom/>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0"/>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4572000</wp:posOffset>
            </wp:positionH>
            <wp:positionV relativeFrom="paragraph">
              <wp:posOffset>195580</wp:posOffset>
            </wp:positionV>
            <wp:extent cx="571500" cy="57150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31"/>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4">
            <wp:simplePos x="0" y="0"/>
            <wp:positionH relativeFrom="column">
              <wp:posOffset>5029200</wp:posOffset>
            </wp:positionH>
            <wp:positionV relativeFrom="paragraph">
              <wp:posOffset>202565</wp:posOffset>
            </wp:positionV>
            <wp:extent cx="571500" cy="571500"/>
            <wp:effectExtent l="0" t="0" r="0" b="0"/>
            <wp:wrapTopAndBottom/>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32"/>
                    <a:srcRect l="-63" t="-63" r="-63" b="-63"/>
                    <a:stretch>
                      <a:fillRect/>
                    </a:stretch>
                  </pic:blipFill>
                  <pic:spPr bwMode="auto">
                    <a:xfrm>
                      <a:off x="0" y="0"/>
                      <a:ext cx="571500" cy="571500"/>
                    </a:xfrm>
                    <a:prstGeom prst="rect">
                      <a:avLst/>
                    </a:prstGeom>
                  </pic:spPr>
                </pic:pic>
              </a:graphicData>
            </a:graphic>
          </wp:anchor>
        </w:drawing>
      </w:r>
    </w:p>
    <w:p>
      <w:pPr>
        <w:pStyle w:val="Normal"/>
        <w:rPr/>
      </w:pPr>
      <w:r>
        <w:rPr>
          <w:rFonts w:cs="Legends;Courier New" w:ascii="Legends;Courier New" w:hAnsi="Legends;Courier New"/>
          <w:b/>
        </w:rPr>
        <w:t>Furs and feathers</w:t>
      </w:r>
      <w:r>
        <w:rPr>
          <w:rFonts w:cs="Legends;Courier New" w:ascii="Legends;Courier New" w:hAnsi="Legends;Courier New"/>
        </w:rPr>
        <w:t xml:space="preserve"> -- various creatures.  The most important feathers are a vest from griffin feathers. This offers total immunity from blindness spells and is a favorite of martialartists and players with advanced weapon skills since feathers do not encumber attacks.  Furs reduce fire damage by 1/2 and ice damage by 1/3, but are largely out of fashion. Players prefer the fire and ice protection of amulets and rings and find furs too encumbering.</w:t>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176">
            <wp:simplePos x="0" y="0"/>
            <wp:positionH relativeFrom="column">
              <wp:posOffset>457200</wp:posOffset>
            </wp:positionH>
            <wp:positionV relativeFrom="paragraph">
              <wp:posOffset>195580</wp:posOffset>
            </wp:positionV>
            <wp:extent cx="571500" cy="571500"/>
            <wp:effectExtent l="0" t="0" r="0" b="0"/>
            <wp:wrapTopAndBottom/>
            <wp:docPr id="2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0" descr=""/>
                    <pic:cNvPicPr>
                      <a:picLocks noChangeAspect="1" noChangeArrowheads="1"/>
                    </pic:cNvPicPr>
                  </pic:nvPicPr>
                  <pic:blipFill>
                    <a:blip r:embed="rId33"/>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822960</wp:posOffset>
            </wp:positionH>
            <wp:positionV relativeFrom="paragraph">
              <wp:posOffset>195580</wp:posOffset>
            </wp:positionV>
            <wp:extent cx="571500" cy="571500"/>
            <wp:effectExtent l="0" t="0" r="0" b="0"/>
            <wp:wrapTopAndBottom/>
            <wp:docPr id="2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9" descr=""/>
                    <pic:cNvPicPr>
                      <a:picLocks noChangeAspect="1" noChangeArrowheads="1"/>
                    </pic:cNvPicPr>
                  </pic:nvPicPr>
                  <pic:blipFill>
                    <a:blip r:embed="rId34"/>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8">
            <wp:simplePos x="0" y="0"/>
            <wp:positionH relativeFrom="column">
              <wp:posOffset>1289685</wp:posOffset>
            </wp:positionH>
            <wp:positionV relativeFrom="paragraph">
              <wp:posOffset>187960</wp:posOffset>
            </wp:positionV>
            <wp:extent cx="571500" cy="571500"/>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5"/>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79">
            <wp:simplePos x="0" y="0"/>
            <wp:positionH relativeFrom="column">
              <wp:posOffset>1746885</wp:posOffset>
            </wp:positionH>
            <wp:positionV relativeFrom="paragraph">
              <wp:posOffset>149860</wp:posOffset>
            </wp:positionV>
            <wp:extent cx="571500" cy="571500"/>
            <wp:effectExtent l="0" t="0" r="0" b="0"/>
            <wp:wrapTopAndBottom/>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6"/>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2194560</wp:posOffset>
            </wp:positionH>
            <wp:positionV relativeFrom="paragraph">
              <wp:posOffset>195580</wp:posOffset>
            </wp:positionV>
            <wp:extent cx="571500" cy="571500"/>
            <wp:effectExtent l="0" t="0" r="0" b="0"/>
            <wp:wrapTopAndBottom/>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7"/>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1">
            <wp:simplePos x="0" y="0"/>
            <wp:positionH relativeFrom="column">
              <wp:posOffset>2651760</wp:posOffset>
            </wp:positionH>
            <wp:positionV relativeFrom="paragraph">
              <wp:posOffset>195580</wp:posOffset>
            </wp:positionV>
            <wp:extent cx="571500" cy="57150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3108960</wp:posOffset>
            </wp:positionH>
            <wp:positionV relativeFrom="paragraph">
              <wp:posOffset>195580</wp:posOffset>
            </wp:positionV>
            <wp:extent cx="571500" cy="571500"/>
            <wp:effectExtent l="0" t="0" r="0" b="0"/>
            <wp:wrapTopAndBottom/>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9"/>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3">
            <wp:simplePos x="0" y="0"/>
            <wp:positionH relativeFrom="column">
              <wp:posOffset>3556635</wp:posOffset>
            </wp:positionH>
            <wp:positionV relativeFrom="paragraph">
              <wp:posOffset>187960</wp:posOffset>
            </wp:positionV>
            <wp:extent cx="571500" cy="571500"/>
            <wp:effectExtent l="0" t="0" r="0" b="0"/>
            <wp:wrapTopAndBottom/>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40"/>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4023360</wp:posOffset>
            </wp:positionH>
            <wp:positionV relativeFrom="paragraph">
              <wp:posOffset>195580</wp:posOffset>
            </wp:positionV>
            <wp:extent cx="571500" cy="571500"/>
            <wp:effectExtent l="0" t="0" r="0" b="0"/>
            <wp:wrapTopAndBottom/>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41"/>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5">
            <wp:simplePos x="0" y="0"/>
            <wp:positionH relativeFrom="column">
              <wp:posOffset>4480560</wp:posOffset>
            </wp:positionH>
            <wp:positionV relativeFrom="paragraph">
              <wp:posOffset>195580</wp:posOffset>
            </wp:positionV>
            <wp:extent cx="571500" cy="571500"/>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42"/>
                    <a:srcRect l="-63" t="-63" r="-63" b="-63"/>
                    <a:stretch>
                      <a:fillRect/>
                    </a:stretch>
                  </pic:blipFill>
                  <pic:spPr bwMode="auto">
                    <a:xfrm>
                      <a:off x="0" y="0"/>
                      <a:ext cx="571500" cy="571500"/>
                    </a:xfrm>
                    <a:prstGeom prst="rect">
                      <a:avLst/>
                    </a:prstGeom>
                  </pic:spPr>
                </pic:pic>
              </a:graphicData>
            </a:graphic>
          </wp:anchor>
        </w:drawing>
      </w:r>
    </w:p>
    <w:p>
      <w:pPr>
        <w:pStyle w:val="Normal"/>
        <w:rPr/>
      </w:pPr>
      <w:r>
        <w:drawing>
          <wp:anchor behindDoc="0" distT="0" distB="0" distL="114935" distR="114935" simplePos="0" locked="0" layoutInCell="0" allowOverlap="1" relativeHeight="175">
            <wp:simplePos x="0" y="0"/>
            <wp:positionH relativeFrom="column">
              <wp:posOffset>0</wp:posOffset>
            </wp:positionH>
            <wp:positionV relativeFrom="paragraph">
              <wp:posOffset>45720</wp:posOffset>
            </wp:positionV>
            <wp:extent cx="571500" cy="571500"/>
            <wp:effectExtent l="0" t="0" r="0" b="0"/>
            <wp:wrapTopAndBottom/>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3"/>
                    <a:srcRect l="-63" t="-63" r="-63" b="-63"/>
                    <a:stretch>
                      <a:fillRect/>
                    </a:stretch>
                  </pic:blipFill>
                  <pic:spPr bwMode="auto">
                    <a:xfrm>
                      <a:off x="0" y="0"/>
                      <a:ext cx="571500" cy="571500"/>
                    </a:xfrm>
                    <a:prstGeom prst="rect">
                      <a:avLst/>
                    </a:prstGeom>
                  </pic:spPr>
                </pic:pic>
              </a:graphicData>
            </a:graphic>
          </wp:anchor>
        </w:drawing>
      </w:r>
      <w:r>
        <w:rPr>
          <w:rFonts w:cs="Legends;Courier New" w:ascii="Legends;Courier New" w:hAnsi="Legends;Courier New"/>
          <w:b/>
        </w:rPr>
        <w:t>Robes</w:t>
      </w:r>
      <w:r>
        <w:rPr>
          <w:rFonts w:cs="Legends;Courier New" w:ascii="Legends;Courier New" w:hAnsi="Legends;Courier New"/>
        </w:rPr>
        <w:t xml:space="preserve"> – Robes come in different colors and patterns. The black with red runes and white with scorpion are the most common.  Red, blue, black with lions, yellow torn strips and the kimono are a few other robes that can be found through out the lands and lairs. The official line is that all robes are equal, they all weigh the same (1600 coins in weight).  All robes have the power to double the mana regeneration rate. About the only thing that makes the rarer robes more desirable is some people want to make a fashion statement.</w:t>
      </w:r>
      <w:r>
        <w:br w:type="page"/>
      </w:r>
    </w:p>
    <w:p>
      <w:pPr>
        <w:pStyle w:val="Normal"/>
        <w:rPr>
          <w:rFonts w:ascii="Legends;Courier New" w:hAnsi="Legends;Courier New" w:cs="Legends;Courier New"/>
          <w:b/>
          <w:b/>
        </w:rPr>
      </w:pPr>
      <w:r>
        <w:rPr>
          <w:rFonts w:cs="Legends;Courier New" w:ascii="Legends;Courier New" w:hAnsi="Legends;Courier New"/>
          <w:b/>
        </w:rPr>
      </w:r>
    </w:p>
    <w:p>
      <w:pPr>
        <w:pStyle w:val="Normal"/>
        <w:rPr/>
      </w:pPr>
      <w:r>
        <w:drawing>
          <wp:anchor behindDoc="0" distT="0" distB="0" distL="114935" distR="114935" simplePos="0" locked="0" layoutInCell="0" allowOverlap="1" relativeHeight="186">
            <wp:simplePos x="0" y="0"/>
            <wp:positionH relativeFrom="column">
              <wp:posOffset>91440</wp:posOffset>
            </wp:positionH>
            <wp:positionV relativeFrom="paragraph">
              <wp:posOffset>91440</wp:posOffset>
            </wp:positionV>
            <wp:extent cx="571500" cy="571500"/>
            <wp:effectExtent l="0" t="0" r="0" b="0"/>
            <wp:wrapTopAndBottom/>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44"/>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7">
            <wp:simplePos x="0" y="0"/>
            <wp:positionH relativeFrom="column">
              <wp:posOffset>548640</wp:posOffset>
            </wp:positionH>
            <wp:positionV relativeFrom="paragraph">
              <wp:posOffset>91440</wp:posOffset>
            </wp:positionV>
            <wp:extent cx="571500" cy="571500"/>
            <wp:effectExtent l="0" t="0" r="0" b="0"/>
            <wp:wrapTopAndBottom/>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5"/>
                    <a:srcRect l="-63" t="-63" r="-63" b="-63"/>
                    <a:stretch>
                      <a:fillRect/>
                    </a:stretch>
                  </pic:blipFill>
                  <pic:spPr bwMode="auto">
                    <a:xfrm>
                      <a:off x="0" y="0"/>
                      <a:ext cx="571500" cy="571500"/>
                    </a:xfrm>
                    <a:prstGeom prst="rect">
                      <a:avLst/>
                    </a:prstGeom>
                  </pic:spPr>
                </pic:pic>
              </a:graphicData>
            </a:graphic>
          </wp:anchor>
        </w:drawing>
        <w:drawing>
          <wp:anchor behindDoc="0" distT="0" distB="0" distL="114935" distR="114935" simplePos="0" locked="0" layoutInCell="0" allowOverlap="1" relativeHeight="188">
            <wp:simplePos x="0" y="0"/>
            <wp:positionH relativeFrom="column">
              <wp:posOffset>1097280</wp:posOffset>
            </wp:positionH>
            <wp:positionV relativeFrom="paragraph">
              <wp:posOffset>91440</wp:posOffset>
            </wp:positionV>
            <wp:extent cx="571500" cy="571500"/>
            <wp:effectExtent l="0" t="0" r="0" b="0"/>
            <wp:wrapTopAndBottom/>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6"/>
                    <a:srcRect l="-63" t="-63" r="-63" b="-63"/>
                    <a:stretch>
                      <a:fillRect/>
                    </a:stretch>
                  </pic:blipFill>
                  <pic:spPr bwMode="auto">
                    <a:xfrm>
                      <a:off x="0" y="0"/>
                      <a:ext cx="571500" cy="571500"/>
                    </a:xfrm>
                    <a:prstGeom prst="rect">
                      <a:avLst/>
                    </a:prstGeom>
                  </pic:spPr>
                </pic:pic>
              </a:graphicData>
            </a:graphic>
          </wp:anchor>
        </w:drawing>
      </w:r>
      <w:r>
        <w:rPr>
          <w:rFonts w:cs="Legends;Courier New" w:ascii="Legends;Courier New" w:hAnsi="Legends;Courier New"/>
          <w:b/>
        </w:rPr>
        <w:t>Boots</w:t>
      </w:r>
      <w:r>
        <w:rPr>
          <w:rFonts w:cs="Legends;Courier New" w:ascii="Legends;Courier New" w:hAnsi="Legends;Courier New"/>
        </w:rPr>
        <w:t xml:space="preserve"> -- soft leather, crocodile and featherfall.  Soft leather boots seem useless.  Crocodile boots grant waterbreathing.</w:t>
      </w:r>
    </w:p>
    <w:p>
      <w:pPr>
        <w:pStyle w:val="Normal"/>
        <w:rPr>
          <w:rFonts w:ascii="Legends;Courier New" w:hAnsi="Legends;Courier New" w:cs="Legends;Courier New"/>
        </w:rPr>
      </w:pPr>
      <w:r>
        <w:rPr>
          <w:rFonts w:cs="Legends;Courier New" w:ascii="Legends;Courier New" w:hAnsi="Legends;Courier New"/>
        </w:rPr>
        <w:t>Featherfall boots (rimmed with fur) allow a character to fall 5000 feet without taking damage.  They are found only in the Axe Drake / Dragon / Yeti lairs, and in the Lich's lair in Oakvael.</w:t>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157">
            <wp:simplePos x="0" y="0"/>
            <wp:positionH relativeFrom="column">
              <wp:posOffset>1005840</wp:posOffset>
            </wp:positionH>
            <wp:positionV relativeFrom="paragraph">
              <wp:posOffset>345440</wp:posOffset>
            </wp:positionV>
            <wp:extent cx="476250" cy="466725"/>
            <wp:effectExtent l="0" t="0" r="0" b="0"/>
            <wp:wrapTopAndBottom/>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47"/>
                    <a:srcRect l="-76" t="-77" r="-76" b="-77"/>
                    <a:stretch>
                      <a:fillRect/>
                    </a:stretch>
                  </pic:blipFill>
                  <pic:spPr bwMode="auto">
                    <a:xfrm>
                      <a:off x="0" y="0"/>
                      <a:ext cx="476250" cy="466725"/>
                    </a:xfrm>
                    <a:prstGeom prst="rect">
                      <a:avLst/>
                    </a:prstGeom>
                  </pic:spPr>
                </pic:pic>
              </a:graphicData>
            </a:graphic>
          </wp:anchor>
        </w:drawing>
      </w:r>
    </w:p>
    <w:p>
      <w:pPr>
        <w:pStyle w:val="Footer"/>
        <w:tabs>
          <w:tab w:val="clear" w:pos="4320"/>
          <w:tab w:val="clear" w:pos="8640"/>
        </w:tabs>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156">
            <wp:simplePos x="0" y="0"/>
            <wp:positionH relativeFrom="column">
              <wp:posOffset>1920240</wp:posOffset>
            </wp:positionH>
            <wp:positionV relativeFrom="paragraph">
              <wp:posOffset>162560</wp:posOffset>
            </wp:positionV>
            <wp:extent cx="447675" cy="533400"/>
            <wp:effectExtent l="0" t="0" r="0" b="0"/>
            <wp:wrapTopAndBottom/>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8"/>
                    <a:srcRect l="-80" t="-67" r="-80" b="-67"/>
                    <a:stretch>
                      <a:fillRect/>
                    </a:stretch>
                  </pic:blipFill>
                  <pic:spPr bwMode="auto">
                    <a:xfrm>
                      <a:off x="0" y="0"/>
                      <a:ext cx="447675" cy="533400"/>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195580</wp:posOffset>
            </wp:positionV>
            <wp:extent cx="533400" cy="495300"/>
            <wp:effectExtent l="0" t="0" r="0" b="0"/>
            <wp:wrapTopAndBottom/>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49"/>
                    <a:srcRect l="-67" t="-73" r="-67" b="-73"/>
                    <a:stretch>
                      <a:fillRect/>
                    </a:stretch>
                  </pic:blipFill>
                  <pic:spPr bwMode="auto">
                    <a:xfrm>
                      <a:off x="0" y="0"/>
                      <a:ext cx="533400" cy="49530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548640</wp:posOffset>
            </wp:positionH>
            <wp:positionV relativeFrom="paragraph">
              <wp:posOffset>287020</wp:posOffset>
            </wp:positionV>
            <wp:extent cx="466725" cy="457200"/>
            <wp:effectExtent l="0" t="0" r="0" b="0"/>
            <wp:wrapTopAndBottom/>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0"/>
                    <a:srcRect l="-77" t="-79" r="-77" b="-79"/>
                    <a:stretch>
                      <a:fillRect/>
                    </a:stretch>
                  </pic:blipFill>
                  <pic:spPr bwMode="auto">
                    <a:xfrm>
                      <a:off x="0" y="0"/>
                      <a:ext cx="466725" cy="45720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2377440</wp:posOffset>
            </wp:positionH>
            <wp:positionV relativeFrom="paragraph">
              <wp:posOffset>162560</wp:posOffset>
            </wp:positionV>
            <wp:extent cx="561975" cy="552450"/>
            <wp:effectExtent l="0" t="0" r="0" b="0"/>
            <wp:wrapTopAndBottom/>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51"/>
                    <a:srcRect l="-64" t="-65" r="-64" b="-65"/>
                    <a:stretch>
                      <a:fillRect/>
                    </a:stretch>
                  </pic:blipFill>
                  <pic:spPr bwMode="auto">
                    <a:xfrm>
                      <a:off x="0" y="0"/>
                      <a:ext cx="561975" cy="552450"/>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1463040</wp:posOffset>
            </wp:positionH>
            <wp:positionV relativeFrom="paragraph">
              <wp:posOffset>162560</wp:posOffset>
            </wp:positionV>
            <wp:extent cx="571500" cy="571500"/>
            <wp:effectExtent l="0" t="0" r="0" b="0"/>
            <wp:wrapTopAndBottom/>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52"/>
                    <a:srcRect l="-63" t="-63" r="-63" b="-63"/>
                    <a:stretch>
                      <a:fillRect/>
                    </a:stretch>
                  </pic:blipFill>
                  <pic:spPr bwMode="auto">
                    <a:xfrm>
                      <a:off x="0" y="0"/>
                      <a:ext cx="571500" cy="571500"/>
                    </a:xfrm>
                    <a:prstGeom prst="rect">
                      <a:avLst/>
                    </a:prstGeom>
                  </pic:spPr>
                </pic:pic>
              </a:graphicData>
            </a:graphic>
          </wp:anchor>
        </w:drawing>
      </w:r>
    </w:p>
    <w:p>
      <w:pPr>
        <w:pStyle w:val="Normal"/>
        <w:rPr/>
      </w:pPr>
      <w:r>
        <w:rPr>
          <w:rFonts w:cs="Legends;Courier New" w:ascii="Legends;Courier New" w:hAnsi="Legends;Courier New"/>
          <w:b/>
        </w:rPr>
        <w:t>Skulls &amp; Helms</w:t>
      </w:r>
      <w:r>
        <w:rPr>
          <w:rFonts w:cs="Legends;Courier New" w:ascii="Legends;Courier New" w:hAnsi="Legends;Courier New"/>
        </w:rPr>
        <w:t xml:space="preserve"> – Ram skulls, tiger skulls, dragon skulls, Griffin skulls, bear skulls and winged helms.  Skulls offer additional protection against blows. The Dragon skull offers fire/ice protection. The Griffon skull, the bear skull and some winged helms are  the coveted night vision skulls and helm which allows you to see in darkness. They also offer better odds against being stunned by a weapon attack. These items will only block attack if worn in conjunction with armor of some type.</w:t>
      </w:r>
      <w:r>
        <w:br w:type="page"/>
      </w:r>
    </w:p>
    <w:p>
      <w:pPr>
        <w:pStyle w:val="Heading1"/>
        <w:rPr>
          <w:rFonts w:ascii="Legends;Courier New" w:hAnsi="Legends;Courier New" w:cs="Legends;Courier New"/>
        </w:rPr>
      </w:pPr>
      <w:bookmarkStart w:id="72" w:name="__RefHeading___Toc104397898"/>
      <w:bookmarkEnd w:id="72"/>
      <w:r>
        <w:rPr>
          <w:rFonts w:cs="Legends;Courier New" w:ascii="Legends;Courier New" w:hAnsi="Legends;Courier New"/>
        </w:rPr>
        <w:t xml:space="preserve">Section Sixteen:     </w:t>
      </w:r>
      <w:r>
        <w:rPr>
          <w:rFonts w:cs="Legends;Courier New" w:ascii="Legends;Courier New" w:hAnsi="Legends;Courier New"/>
          <w:b/>
          <w:sz w:val="28"/>
        </w:rPr>
        <w:t>Weapon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re are weapons, and then there are WEAPONS!  Most of the common weapons in the game such as axes, hammers, greatswords, longswords, bows, daggers, etc. are random treasure or carried by critters.  Some weapons are considerably better than others, a special variety that contains extra combat ADDS.  These weapons hit much harder than a regular one, and may block better as well. They are not always easily discernible from the regular variety; i.e. a +4 hammer does not LOOK any different than a regular hammer.  But you can use your vermeil ring to ID weapons, or have them appraised.  It would be very rare to find one of these special weapons on the first two dungeon level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words</w:t>
      </w:r>
      <w:r>
        <w:rPr>
          <w:rFonts w:cs="Legends;Courier New" w:ascii="Legends;Courier New" w:hAnsi="Legends;Courier New"/>
        </w:rPr>
        <w:t xml:space="preserve"> – The +4 Hummingbird sword,iron short sword, longsword, katana, and +4 and +5 longsword. The katana hits hard and blocks well but there are no enhanced katanas.  The +5 longsword is a good, balanced weapon. The  regular longsword can be enchanted by knights. The +4 Hummingbird sword is found in the Troll Kings lair and hits twice to the one time the other swords hit.</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eastAsia="Legends;Courier New" w:cs="Legends;Courier New" w:ascii="Legends;Courier New" w:hAnsi="Legends;Courier New"/>
        </w:rPr>
        <w:t xml:space="preserve"> </w:t>
      </w:r>
      <w:r>
        <w:rPr>
          <w:rFonts w:cs="Legends;Courier New" w:ascii="Legends;Courier New" w:hAnsi="Legends;Courier New"/>
          <w:b/>
        </w:rPr>
        <w:t>Maces</w:t>
      </w:r>
      <w:r>
        <w:rPr>
          <w:rFonts w:cs="Legends;Courier New" w:ascii="Legends;Courier New" w:hAnsi="Legends;Courier New"/>
        </w:rPr>
        <w:t xml:space="preserve"> -- mace, +3 mace, axe, +4 axe, hammer, +4 hammer, rhammer and raxe.  The +3 and +4 varieties are excellent one-handed weapons, all of which can be thrown effectively at fleeing opponents.  The rhammer and raxe are magic weapons that return to your hand after throwing.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Rhammer  (tied)- </w:t>
      </w:r>
      <w:r>
        <w:rPr>
          <w:rFonts w:cs="Legends;Courier New" w:ascii="Legends;Courier New" w:hAnsi="Legends;Courier New"/>
        </w:rPr>
        <w:t>The rhammer is sometimes found in the crypt behind the lair of  Daisy the Kesmai dragon, on the altar near the giant's throne room and in Ydnac the Evil Thaum’s lair.</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Raxe (tied) - </w:t>
      </w:r>
      <w:r>
        <w:rPr>
          <w:rFonts w:cs="Legends;Courier New" w:ascii="Legends;Courier New" w:hAnsi="Legends;Courier New"/>
        </w:rPr>
        <w:t>The raxe is acquired from Vulcan for an obsidian egg.  The raxe and rhammer are very close in terms of damage and blocking ability. The raxe will be armor blocked less than the rhammer. The raxe is useful since some critters can only be hurt by edged weapo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Greatswords</w:t>
      </w:r>
      <w:r>
        <w:rPr>
          <w:rFonts w:cs="Legends;Courier New" w:ascii="Legends;Courier New" w:hAnsi="Legends;Courier New"/>
        </w:rPr>
        <w:t xml:space="preserve"> -- iron greatsword, +3 iron greatsword, +4 steel greatsword, black broadsword, and greataxe.  This category of weapons is the most popular in the game due to the magic weapons: the black broadsword and the silver greataxe.  These weapons hit hard and except for the greataxe, they block well.  The +4 steel greatsword is found on npc-s on Axe Glacier and in Leng, and in the Kesmai dragon's lair.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BBS</w:t>
      </w:r>
      <w:r>
        <w:rPr>
          <w:rFonts w:cs="Legends;Courier New" w:ascii="Legends;Courier New" w:hAnsi="Legends;Courier New"/>
        </w:rPr>
        <w:t xml:space="preserve"> </w:t>
      </w:r>
      <w:r>
        <w:rPr>
          <w:rFonts w:cs="Legends;Courier New" w:ascii="Legends;Courier New" w:hAnsi="Legends;Courier New"/>
          <w:b/>
        </w:rPr>
        <w:t>(tied</w:t>
      </w:r>
      <w:r>
        <w:rPr>
          <w:rFonts w:cs="Legends;Courier New" w:ascii="Legends;Courier New" w:hAnsi="Legends;Courier New"/>
        </w:rPr>
        <w:t xml:space="preserve">)– The +4 black broadsword is obtained from Ironbar, the blacksmith, in exchange for yttril and iron.  It is considered one of the better  knight weapons in the game, for its hitting and blocking power. </w:t>
      </w:r>
    </w:p>
    <w:p>
      <w:pPr>
        <w:pStyle w:val="Normal"/>
        <w:rPr/>
      </w:pPr>
      <w:r>
        <w:rPr>
          <w:rFonts w:cs="Legends;Courier New" w:ascii="Legends;Courier New" w:hAnsi="Legends;Courier New"/>
          <w:b/>
        </w:rPr>
        <w:t>SGA</w:t>
      </w:r>
      <w:r>
        <w:rPr>
          <w:rFonts w:cs="Legends;Courier New" w:ascii="Legends;Courier New" w:hAnsi="Legends;Courier New"/>
        </w:rPr>
        <w:t xml:space="preserve">  </w:t>
      </w:r>
      <w:r>
        <w:rPr>
          <w:rFonts w:cs="Legends;Courier New" w:ascii="Legends;Courier New" w:hAnsi="Legends;Courier New"/>
          <w:b/>
        </w:rPr>
        <w:t>(tied</w:t>
      </w:r>
      <w:r>
        <w:rPr>
          <w:rFonts w:cs="Legends;Courier New" w:ascii="Legends;Courier New" w:hAnsi="Legends;Courier New"/>
        </w:rPr>
        <w:t>)- The silver greataxe is obtained from Silvermoon, the Axe Glacier  blacksmith, also for yttril and iron.  It can hit harder than the broadsword, but doesn't block at a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greataxe is required for the Axe icedragon, which can not be hurt by any other weapon (the wizards Icespear spell can also hurt the Axe icedragon).</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Rapiers</w:t>
      </w:r>
      <w:r>
        <w:rPr>
          <w:rFonts w:cs="Legends;Courier New" w:ascii="Legends;Courier New" w:hAnsi="Legends;Courier New"/>
        </w:rPr>
        <w:t xml:space="preserve"> -- steel, +4 and +4 Black rapier.  This is a good offensive weapon, that is seldom blocked.  Its deficiency is defense--i.e., having none. Players using this weapon usually carry a shield or parrying weapon in the right hand.  The +4 rapier can be found on -4 of the Kesmai dungeon, or in Axe Glacier.  It is sometimes available in the pawn shop. The +4 Black Rapier is carried by The Sword Master in the UK dungeon and is prized by the thief because it won’t break the thieves hide spell.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taffs</w:t>
      </w:r>
      <w:r>
        <w:rPr>
          <w:rFonts w:cs="Legends;Courier New" w:ascii="Legends;Courier New" w:hAnsi="Legends;Courier New"/>
        </w:rPr>
        <w:t xml:space="preserve"> – Staff of Blocking, wooden,  +3 iron rod, fireball staff, cobra (snake) staff, raisedead staff, cure wounds staff, pine (fireball) Wand and glass (icestorm) wand.  Not  many players use staffs as their weapon of choice.  They are not good offensive weapons. The Staff of blocking and the threestaff are the better defensive weapons. The +3 Staff of blocking (Stormhalter) is a purely defensive weapon with the special property of increasing the rate of mana regeneration. The +3 Iron rod is considered by most to be a very good offensive weapon. It is a black iron rod with a circle of glowing red stonesat its center.. The +3 iron staff can be found in lawful and chaotic varities, do not use the chaotic ones.</w:t>
      </w:r>
    </w:p>
    <w:p>
      <w:pPr>
        <w:pStyle w:val="Normal"/>
        <w:rPr>
          <w:rFonts w:ascii="Legends;Courier New" w:hAnsi="Legends;Courier New" w:cs="Legends;Courier New"/>
          <w:b/>
          <w:b/>
          <w:sz w:val="16"/>
        </w:rPr>
      </w:pPr>
      <w:r>
        <w:drawing>
          <wp:anchor behindDoc="0" distT="0" distB="0" distL="114935" distR="114935" simplePos="0" locked="0" layoutInCell="0" allowOverlap="1" relativeHeight="190">
            <wp:simplePos x="0" y="0"/>
            <wp:positionH relativeFrom="column">
              <wp:posOffset>0</wp:posOffset>
            </wp:positionH>
            <wp:positionV relativeFrom="paragraph">
              <wp:posOffset>76200</wp:posOffset>
            </wp:positionV>
            <wp:extent cx="571500" cy="571500"/>
            <wp:effectExtent l="0" t="0" r="0" b="0"/>
            <wp:wrapTopAndBottom/>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53"/>
                    <a:srcRect l="-63" t="-63" r="-63" b="-63"/>
                    <a:stretch>
                      <a:fillRect/>
                    </a:stretch>
                  </pic:blipFill>
                  <pic:spPr bwMode="auto">
                    <a:xfrm>
                      <a:off x="0" y="0"/>
                      <a:ext cx="571500" cy="571500"/>
                    </a:xfrm>
                    <a:prstGeom prst="rect">
                      <a:avLst/>
                    </a:prstGeom>
                  </pic:spPr>
                </pic:pic>
              </a:graphicData>
            </a:graphic>
          </wp:anchor>
        </w:drawing>
      </w:r>
      <w:r>
        <w:rPr>
          <w:rFonts w:cs="Legends;Courier New" w:ascii="Legends;Courier New" w:hAnsi="Legends;Courier New"/>
          <w:b/>
          <w:sz w:val="16"/>
        </w:rPr>
        <w:t>(silver dagger)</w:t>
      </w:r>
    </w:p>
    <w:p>
      <w:pPr>
        <w:pStyle w:val="Normal"/>
        <w:rPr/>
      </w:pPr>
      <w:r>
        <w:rPr>
          <w:rFonts w:cs="Legends;Courier New" w:ascii="Legends;Courier New" w:hAnsi="Legends;Courier New"/>
          <w:b/>
        </w:rPr>
        <w:t>Daggers</w:t>
      </w:r>
      <w:r>
        <w:rPr>
          <w:rFonts w:cs="Legends;Courier New" w:ascii="Legends;Courier New" w:hAnsi="Legends;Courier New"/>
        </w:rPr>
        <w:t xml:space="preserve"> -- steel, +2 silver, misericorde and Yasnaki daggers (Rdagger).  Only the silver dagger, the  misericorde dagger and the Rdagger  are worth attention.  The silver dagger and Rdagger are the only daggers that can kill King wolves.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ieves often carry several to throw in the dark at wolves. Silver daggers are found everywhere except level one and the surface of Kesmai.  The silver dagger can be used to get forgiven by the ghost if a lawful character changes alignment to neutral. The Misericorde dagger carried by the Axe Yeti is used in the knight's quest. Rdaggers are highly prized by the thief because they return when thrown. Rdaggers are carried by Carfel in the UK dungeon. All daggers can be envenomed by casting the thieves venom spell on them.</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pears</w:t>
      </w:r>
      <w:r>
        <w:rPr>
          <w:rFonts w:cs="Legends;Courier New" w:ascii="Legends;Courier New" w:hAnsi="Legends;Courier New"/>
        </w:rPr>
        <w:t xml:space="preserve"> -- wooden, The spear is a neglected weapon in the basic game.  The weapon blocks well, while also avoiding blocks against it.  It is also effective when thrown.  But, it does not seem to hit hard.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Halberds</w:t>
      </w:r>
      <w:r>
        <w:rPr>
          <w:rFonts w:cs="Legends;Courier New" w:ascii="Legends;Courier New" w:hAnsi="Legends;Courier New"/>
        </w:rPr>
        <w:t xml:space="preserve"> -- There are two types of halberds, one can be purchased at some weapons shops and are easily available wherever ogres are found.  The other halberd is obtained in the Knight's quest and is a +5 weapon and considered by many to be a top game weapon. They hit harder than spears, and seem to block about as well, but they are themselves blocked more easily. The advantage of the halberd is "poking," which allows you to strike at opponents one hex away.  The big drawback with halberds is they can not be belted, which makes carrying them around climbs most annoying.</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Bows</w:t>
      </w:r>
      <w:r>
        <w:rPr>
          <w:rFonts w:cs="Legends;Courier New" w:ascii="Legends;Courier New" w:hAnsi="Legends;Courier New"/>
        </w:rPr>
        <w:t xml:space="preserve"> -- shortbows, longbows, crossbows, +3 longbows, +3 and +4 crossbows.  Crossbows are nice because they are an easily handled distance weapon that can be shot indefinitely and can be carried while loaded.  Moreover, because they can be used while in hiding, crossbows are extremely popular as the main weapon of many thieves.  The +4 crossbow is found on the Doom.Orc in Oakvael and is the preferred weapon of thieves. The longbow hits harder and seems to be blocked less.  The +3 versions of each are found on level four of the Kesmai dungeon and at advanced locations in Axe Glacier and Leng.  These are good distance weapons for fleeing opponent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hurikens</w:t>
      </w:r>
      <w:r>
        <w:rPr>
          <w:rFonts w:cs="Legends;Courier New" w:ascii="Legends;Courier New" w:hAnsi="Legends;Courier New"/>
        </w:rPr>
        <w:t xml:space="preserve"> -- come in only one version.  This is a distance weapon designed for martial artists or thieves who would otherwise be encumbered with a bow.  It is blocked less than the bow weapons. Shurikens can be found on many berserkers in Leng.  One advantage to shurikens is that they, like daggers can be draw from  the belt and thrown in one round. Other weapons cannot be drawn and thrown in the same round. Shurikens can be envenomed by the thieves venom spell.</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Threestaff </w:t>
      </w:r>
      <w:r>
        <w:rPr>
          <w:rFonts w:cs="Legends;Courier New" w:ascii="Legends;Courier New" w:hAnsi="Legends;Courier New"/>
        </w:rPr>
        <w:t>-- comes only in a +3 variety.  The threestaff blocks very well at low skill, but never hits very hard and is frequently armor blocked.  Some wizards like to wield a 3staff to enhance blocking while they chant their spells. To a lesser extent, low skilled MAs may wield a 3staff in their LEFT hand for blocking until their hand blocking skill improves.  The threestaff can be found wherever martial arts npc-s are to be found.</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Gauntlets</w:t>
      </w:r>
      <w:r>
        <w:rPr>
          <w:rFonts w:cs="Legends;Courier New" w:ascii="Legends;Courier New" w:hAnsi="Legends;Courier New"/>
        </w:rPr>
        <w:t xml:space="preserve"> -- leather, +2, +4 (MA).  These increase the hitting power of martial arts' hand blows.  Leather gauntlets can be purchased in weapons shops.  The +2 variety (thin steel plates) can be found in more advanced play areas.  The leather and +2 gauntlets allow anyone with MA skills to hit harder, they are more often blocked than is the bare hand.  The +4 gauntlets are a quest item for MAs are without a doubt the hardest hitting weapon in the game.  </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hields</w:t>
      </w:r>
      <w:r>
        <w:rPr>
          <w:rFonts w:cs="Legends;Courier New" w:ascii="Legends;Courier New" w:hAnsi="Legends;Courier New"/>
        </w:rPr>
        <w:t xml:space="preserve"> -- wooden, wooden with steel plates, and steel.  Steel is the best, wooden is worst.  Steel found on npc-s wielding short melee weapons.  Steel shields with a lightning bolt (which has no special attributes) can be found as lair loot in some of the lairs. Shields are seldom carried by advanced players because their effectiveness is not sufficient to offset the hassle or weight of an extra object to carry.</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r>
        <w:rPr>
          <w:rFonts w:cs="Legends;Courier New" w:ascii="Legends;Courier New" w:hAnsi="Legends;Courier New"/>
        </w:rPr>
      </w:r>
    </w:p>
    <w:p>
      <w:pPr>
        <w:pStyle w:val="Heading2"/>
        <w:rPr/>
      </w:pPr>
      <w:bookmarkStart w:id="73" w:name="__RefHeading___Toc104397899"/>
      <w:bookmarkEnd w:id="73"/>
      <w:r>
        <w:rPr>
          <w:rFonts w:cs="Legends;Courier New" w:ascii="Legends;Courier New" w:hAnsi="Legends;Courier New"/>
        </w:rPr>
        <w:t xml:space="preserve">16.1:    </w:t>
      </w:r>
      <w:r>
        <w:rPr>
          <w:rFonts w:cs="Legends;Courier New" w:ascii="Legends;Courier New" w:hAnsi="Legends;Courier New"/>
          <w:b w:val="false"/>
          <w:sz w:val="28"/>
        </w:rPr>
        <w:t>Character Tied Weapons/Items</w:t>
      </w:r>
    </w:p>
    <w:p>
      <w:pPr>
        <w:pStyle w:val="Footer"/>
        <w:tabs>
          <w:tab w:val="clear" w:pos="4320"/>
          <w:tab w:val="clear" w:pos="8640"/>
        </w:tabs>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Some weapons are character tied which means that the weapon can only be used by the player that first picks up the weapon or has the weapon made. Tied weapons have a blue glow to them when held in the hand and looked at. Also, one way to see if a weapon is tied to another player, hold  the weapon in your right hand and try and use it. If the weapon jumps from your hand then it belongs to another player and you will not be able to use it.  Tied weapons can often times be found in the dungeons. These weapons are there because the player the weapon is tied to has fallen to the crits and was a part of their death pile. As a courtesy take the weapon back to the locker room and place it on the alter.  Most players that lose their weapons when they die will check the locker room to see if by chance someone has brought it up from the dunge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74" w:name="__RefHeading___Toc104397900"/>
      <w:r>
        <w:rPr>
          <w:rFonts w:cs="Legends;Courier New" w:ascii="Legends;Courier New" w:hAnsi="Legends;Courier New"/>
        </w:rPr>
        <w:t xml:space="preserve">16.2:    </w:t>
      </w:r>
      <w:r>
        <w:rPr>
          <w:rFonts w:cs="Legends;Courier New" w:ascii="Legends;Courier New" w:hAnsi="Legends;Courier New"/>
          <w:b w:val="false"/>
          <w:sz w:val="28"/>
        </w:rPr>
        <w:t>Obtaining Special Weapons</w:t>
      </w:r>
      <w:bookmarkEnd w:id="74"/>
      <w:r>
        <w:rPr>
          <w:rFonts w:cs="Legends;Courier New" w:ascii="Legends;Courier New" w:hAnsi="Legends;Courier New"/>
          <w:b w:val="false"/>
          <w:sz w:val="28"/>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drawing>
          <wp:anchor behindDoc="0" distT="0" distB="0" distL="114935" distR="114935" simplePos="0" locked="0" layoutInCell="0" allowOverlap="1" relativeHeight="189">
            <wp:simplePos x="0" y="0"/>
            <wp:positionH relativeFrom="column">
              <wp:posOffset>0</wp:posOffset>
            </wp:positionH>
            <wp:positionV relativeFrom="paragraph">
              <wp:posOffset>182880</wp:posOffset>
            </wp:positionV>
            <wp:extent cx="514350" cy="552450"/>
            <wp:effectExtent l="0" t="0" r="0" b="0"/>
            <wp:wrapTopAndBottom/>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54"/>
                    <a:srcRect l="-70" t="-65" r="-70" b="-65"/>
                    <a:stretch>
                      <a:fillRect/>
                    </a:stretch>
                  </pic:blipFill>
                  <pic:spPr bwMode="auto">
                    <a:xfrm>
                      <a:off x="0" y="0"/>
                      <a:ext cx="514350" cy="552450"/>
                    </a:xfrm>
                    <a:prstGeom prst="rect">
                      <a:avLst/>
                    </a:prstGeom>
                  </pic:spPr>
                </pic:pic>
              </a:graphicData>
            </a:graphic>
          </wp:anchor>
        </w:drawing>
      </w:r>
      <w:r>
        <w:rPr>
          <w:rFonts w:cs="Legends;Courier New" w:ascii="Legends;Courier New" w:hAnsi="Legends;Courier New"/>
        </w:rPr>
        <w:t>The following is a brief summary of various special and quest weapons.</w:t>
      </w:r>
    </w:p>
    <w:p>
      <w:pPr>
        <w:pStyle w:val="Heading3"/>
        <w:rPr/>
      </w:pPr>
      <w:bookmarkStart w:id="75" w:name="__RefHeading___Toc104397901"/>
      <w:bookmarkEnd w:id="75"/>
      <w:r>
        <w:rPr/>
        <w:t xml:space="preserve">16.2.1:  </w:t>
      </w:r>
      <w:r>
        <w:rPr>
          <w:b w:val="false"/>
        </w:rPr>
        <w:t xml:space="preserve">    Black Broadsword (BBS) +4</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Black Broadsword (BBS for short) is the best weapon in the game. It hits hard and blocks well.  Though the Silver Greataxe can hit harder at times, the BBS has a harder hitting average than the Greataxe.  The BBS has two advantages.  First, it blocks well, and the BBS is "lawful" so it gains one extra damage add against evil crits like dragons and drake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Black Broadsword is obtained by taking yttril and iron ore to Ironbar, who will fashion it for you.  Yttril is a "blue-grey</w:t>
      </w:r>
    </w:p>
    <w:p>
      <w:pPr>
        <w:pStyle w:val="Normal"/>
        <w:rPr>
          <w:rFonts w:ascii="Legends;Courier New" w:hAnsi="Legends;Courier New" w:cs="Legends;Courier New"/>
        </w:rPr>
      </w:pPr>
      <w:r>
        <w:drawing>
          <wp:anchor behindDoc="0" distT="0" distB="0" distL="114935" distR="114935" simplePos="0" locked="0" layoutInCell="0" allowOverlap="1" relativeHeight="191">
            <wp:simplePos x="0" y="0"/>
            <wp:positionH relativeFrom="column">
              <wp:posOffset>0</wp:posOffset>
            </wp:positionH>
            <wp:positionV relativeFrom="paragraph">
              <wp:posOffset>833120</wp:posOffset>
            </wp:positionV>
            <wp:extent cx="571500" cy="571500"/>
            <wp:effectExtent l="0" t="0" r="0" b="0"/>
            <wp:wrapTopAndBottom/>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5"/>
                    <a:srcRect l="-63" t="-63" r="-63" b="-63"/>
                    <a:stretch>
                      <a:fillRect/>
                    </a:stretch>
                  </pic:blipFill>
                  <pic:spPr bwMode="auto">
                    <a:xfrm>
                      <a:off x="0" y="0"/>
                      <a:ext cx="571500" cy="571500"/>
                    </a:xfrm>
                    <a:prstGeom prst="rect">
                      <a:avLst/>
                    </a:prstGeom>
                  </pic:spPr>
                </pic:pic>
              </a:graphicData>
            </a:graphic>
          </wp:anchor>
        </w:drawing>
      </w:r>
      <w:r>
        <w:rPr>
          <w:rFonts w:cs="Legends;Courier New" w:ascii="Legends;Courier New" w:hAnsi="Legends;Courier New"/>
        </w:rPr>
        <w:t>stone with flecks of glowing metal", and is found as rare random treasure on Kesmai –3 and -4, although much more frequently in the other lands.  Iron ore is a somewhat more common rock.  Take these two rocks to Ironbar (the blacksmith shop is west and a little south of town), drop them in his hex, and type in command mode, IRONBAR,  TRAIN ME or IRONBAR, TEACH ME.  He will take them and forge them into a BBS for you. The BBS is a character tied (personalized) weapon, only the character for whom it was made can wield it.  It uses greatsword skill, and it uses a short slot on the belt.</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76" w:name="__RefHeading___Toc104397902"/>
      <w:bookmarkEnd w:id="76"/>
      <w:r>
        <w:rPr/>
        <w:t xml:space="preserve">16.2.2:     </w:t>
      </w:r>
      <w:r>
        <w:rPr>
          <w:b w:val="false"/>
        </w:rPr>
        <w:t>Silver Greataxe (SGA) +4</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The Silver Greataxe can hit much harder than the BBS, but can also hit much lighter, making it a frustrating weapon to use.</w:t>
      </w:r>
    </w:p>
    <w:p>
      <w:pPr>
        <w:pStyle w:val="Normal"/>
        <w:rPr>
          <w:rFonts w:ascii="Legends;Courier New" w:hAnsi="Legends;Courier New" w:cs="Legends;Courier New"/>
        </w:rPr>
      </w:pPr>
      <w:r>
        <w:rPr>
          <w:rFonts w:cs="Legends;Courier New" w:ascii="Legends;Courier New" w:hAnsi="Legends;Courier New"/>
        </w:rPr>
        <w:t>Moreover, it never blocks anything.  It is really only good for one thing, killing the Axe Ice Dragon, Vlad the Vampire and to a lesser extent, the Axe KingWolf (more on that in a bit).  It is a heavy weapon, and will add much to your encumbrance.  It is lawful, personalized, and uses greatsword skill, much like the BBS.  It uses the long belt slot on your back.</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Greataxe is obtained by taking yttril and iron ore to Silvermoon, the blacksmith in Axe Glacier.  The entrance to his</w:t>
      </w:r>
    </w:p>
    <w:p>
      <w:pPr>
        <w:pStyle w:val="Normal"/>
        <w:rPr>
          <w:rFonts w:ascii="Legends;Courier New" w:hAnsi="Legends;Courier New" w:cs="Legends;Courier New"/>
        </w:rPr>
      </w:pPr>
      <w:r>
        <w:rPr>
          <w:rFonts w:cs="Legends;Courier New" w:ascii="Legends;Courier New" w:hAnsi="Legends;Courier New"/>
        </w:rPr>
        <w:t>shop is located part way down the corridor on the west side in a small alcove just south of the Axe portal area.  To enter, you must stand in the entrance at night, holding or wearing a moonstone ring. Once you are inside, drop the rocks before him, and type in command mode “ SILVERMOON,  TRAIN ME” or “SILVERMOON,  TEACH ME”.  He will forge the fine weapon and leave it for you.  Go back out the way you came in.</w:t>
      </w:r>
    </w:p>
    <w:p>
      <w:pPr>
        <w:pStyle w:val="Heading3"/>
        <w:rPr/>
      </w:pPr>
      <w:bookmarkStart w:id="77" w:name="__RefHeading___Toc104397903"/>
      <w:bookmarkEnd w:id="77"/>
      <w:r>
        <w:drawing>
          <wp:anchor behindDoc="0" distT="0" distB="0" distL="114935" distR="114935" simplePos="0" locked="0" layoutInCell="0" allowOverlap="1" relativeHeight="192">
            <wp:simplePos x="0" y="0"/>
            <wp:positionH relativeFrom="column">
              <wp:posOffset>0</wp:posOffset>
            </wp:positionH>
            <wp:positionV relativeFrom="paragraph">
              <wp:posOffset>33020</wp:posOffset>
            </wp:positionV>
            <wp:extent cx="571500" cy="571500"/>
            <wp:effectExtent l="0" t="0" r="0" b="0"/>
            <wp:wrapTopAndBottom/>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6"/>
                    <a:srcRect l="-63" t="-63" r="-63" b="-63"/>
                    <a:stretch>
                      <a:fillRect/>
                    </a:stretch>
                  </pic:blipFill>
                  <pic:spPr bwMode="auto">
                    <a:xfrm>
                      <a:off x="0" y="0"/>
                      <a:ext cx="571500" cy="571500"/>
                    </a:xfrm>
                    <a:prstGeom prst="rect">
                      <a:avLst/>
                    </a:prstGeom>
                  </pic:spPr>
                </pic:pic>
              </a:graphicData>
            </a:graphic>
          </wp:anchor>
        </w:drawing>
      </w:r>
      <w:r>
        <w:rPr/>
        <w:t xml:space="preserve">16.2.3:  </w:t>
      </w:r>
      <w:r>
        <w:rPr>
          <w:b w:val="false"/>
        </w:rPr>
        <w:t>Returning Axe (Raxe) +5</w:t>
      </w:r>
    </w:p>
    <w:p>
      <w:pPr>
        <w:pStyle w:val="Normal"/>
        <w:rPr>
          <w:rFonts w:ascii="Legends;Courier New" w:hAnsi="Legends;Courier New" w:cs="Legends;Courier New"/>
          <w:sz w:val="24"/>
        </w:rPr>
      </w:pPr>
      <w:r>
        <w:rPr>
          <w:rFonts w:cs="Legends;Courier New" w:ascii="Legends;Courier New" w:hAnsi="Legends;Courier New"/>
          <w:sz w:val="24"/>
        </w:rPr>
      </w:r>
    </w:p>
    <w:p>
      <w:pPr>
        <w:pStyle w:val="Normal"/>
        <w:rPr>
          <w:rFonts w:ascii="Legends;Courier New" w:hAnsi="Legends;Courier New" w:cs="Legends;Courier New"/>
        </w:rPr>
      </w:pPr>
      <w:r>
        <w:rPr>
          <w:rFonts w:cs="Legends;Courier New" w:ascii="Legends;Courier New" w:hAnsi="Legends;Courier New"/>
        </w:rPr>
        <w:t>The returning axe (Raxe) is one of the most sought after weapons in the game.  It is a lawful axe, using mace skill. It never hits really hard, even at high skill levels, but it is a fair blocker. When it is thrown, it will magically return to the thrower's hand.</w:t>
      </w:r>
    </w:p>
    <w:p>
      <w:pPr>
        <w:pStyle w:val="Normal"/>
        <w:rPr>
          <w:rFonts w:ascii="Legends;Courier New" w:hAnsi="Legends;Courier New" w:cs="Legends;Courier New"/>
        </w:rPr>
      </w:pPr>
      <w:r>
        <w:rPr>
          <w:rFonts w:cs="Legends;Courier New" w:ascii="Legends;Courier New" w:hAnsi="Legends;Courier New"/>
        </w:rPr>
        <w:t>This makes it a very effective weapon for dealing with archers, or spell casters, or crits that are running away.  A combo of Raxe in left (for casters and runners) and BBS in right (for melee situations) is a popular setup for traditional knight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Raxe is obtained from Vulcan, high atop Axe Glacier, in return for an obsidian egg.  This egg is obtained by killing the KingWolf in Axe Glacier.  There is one special challenge in dealing with Vulcan.  Vulcan is located in the upper levels of Axe,  just before the drake lair.  His home is hidden behind another night portal which requires a moonstone ring.  When you finally stand before the Vulcan, beware of his daughter, Alia.  Given the opportunity, she will steal the egg before the Vulcan gives you the raxe.  The best way to deal with her is to wait until she moves onto your hex and then STEAL from her.  Unless you are the best of thieves (in which case you wouldn't need a raxe in the first place), you will be caught and she will run away from you. Another way to deal with Alia is to scatter several coins between you and her, and deal with  Vulcan while she is occupied. The Raxe is a character tied (personalized) weapon, only the character for whom it was made can wield it.  It uses mace skill, and it uses a short slot on the be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78" w:name="__RefHeading___Toc104397904"/>
      <w:bookmarkEnd w:id="78"/>
      <w:r>
        <w:drawing>
          <wp:anchor behindDoc="0" distT="0" distB="0" distL="114935" distR="114935" simplePos="0" locked="0" layoutInCell="0" allowOverlap="1" relativeHeight="193">
            <wp:simplePos x="0" y="0"/>
            <wp:positionH relativeFrom="column">
              <wp:posOffset>-91440</wp:posOffset>
            </wp:positionH>
            <wp:positionV relativeFrom="paragraph">
              <wp:posOffset>33020</wp:posOffset>
            </wp:positionV>
            <wp:extent cx="571500" cy="571500"/>
            <wp:effectExtent l="0" t="0" r="0" b="0"/>
            <wp:wrapTopAndBottom/>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7"/>
                    <a:srcRect l="-63" t="-63" r="-63" b="-63"/>
                    <a:stretch>
                      <a:fillRect/>
                    </a:stretch>
                  </pic:blipFill>
                  <pic:spPr bwMode="auto">
                    <a:xfrm>
                      <a:off x="0" y="0"/>
                      <a:ext cx="571500" cy="571500"/>
                    </a:xfrm>
                    <a:prstGeom prst="rect">
                      <a:avLst/>
                    </a:prstGeom>
                  </pic:spPr>
                </pic:pic>
              </a:graphicData>
            </a:graphic>
          </wp:anchor>
        </w:drawing>
      </w:r>
      <w:r>
        <w:rPr/>
        <w:t xml:space="preserve">16.2.4:  </w:t>
      </w:r>
      <w:r>
        <w:rPr>
          <w:b w:val="false"/>
        </w:rPr>
        <w:t>Returning Hammer (Rhammer) +4</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The rhammer can be found in several areas of the game; the crypt behind Daisy the dragon’s lair in Kesmai, Ydnac the Evil Thaums lair in the east wilderness in Kesmai and the Giant's castle in Axe.  Overall, the easiest one to obtain may be in the Giant's castle, where it can be found on an altar next to the room the giant occupies.  The only major hazards are the NPCs that inhabit the castle; you can get the rhammer without having to fight the giant. Damage is about the same as a raxe, as is its blocking, but it is more often armor blocked. The Rhammer is a character tied (personalized) weapon, only the character for whom it was made can wield it.  It uses mace skill, and it uses a short slot on the be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8"/>
        </w:rPr>
      </w:pPr>
      <w:bookmarkStart w:id="79" w:name="__RefHeading___Toc104397905"/>
      <w:bookmarkEnd w:id="79"/>
      <w:r>
        <w:drawing>
          <wp:anchor behindDoc="0" distT="0" distB="0" distL="114935" distR="114935" simplePos="0" locked="0" layoutInCell="0" allowOverlap="1" relativeHeight="194">
            <wp:simplePos x="0" y="0"/>
            <wp:positionH relativeFrom="column">
              <wp:posOffset>0</wp:posOffset>
            </wp:positionH>
            <wp:positionV relativeFrom="paragraph">
              <wp:posOffset>50800</wp:posOffset>
            </wp:positionV>
            <wp:extent cx="548640" cy="548640"/>
            <wp:effectExtent l="0" t="0" r="0" b="0"/>
            <wp:wrapTopAndBottom/>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8"/>
                    <a:srcRect l="-63" t="-63" r="-63" b="-63"/>
                    <a:stretch>
                      <a:fillRect/>
                    </a:stretch>
                  </pic:blipFill>
                  <pic:spPr bwMode="auto">
                    <a:xfrm>
                      <a:off x="0" y="0"/>
                      <a:ext cx="548640" cy="548640"/>
                    </a:xfrm>
                    <a:prstGeom prst="rect">
                      <a:avLst/>
                    </a:prstGeom>
                  </pic:spPr>
                </pic:pic>
              </a:graphicData>
            </a:graphic>
          </wp:anchor>
        </w:drawing>
      </w:r>
      <w:r>
        <w:rPr/>
        <w:t>16.2.5:</w:t>
      </w:r>
      <w:r>
        <w:rPr>
          <w:b w:val="false"/>
        </w:rPr>
        <w:t xml:space="preserve">  Crossbow (Doom Bow) +4</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The +4 crossbow is carried by the Doom.Orc on the surface of Oakvael.  This is one of the non-aligned blue glowing weapon in the game and is a favorite weapon of thieves, since it can be wielded while hiding.  The only big hazard to obtaining this weapon is the zoo that usually keeps the Doom.Orc company.  The critter that is hardest to deal with is the 'presence', which can continuously cast stuns.  This makes it rather difficult to fight the rest of the critters. Doomy’s lair is a night only lair. Also magic users cannot enter the lair. The Doom bow uses bow skill, and it uses a short slot on the be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object w:dxaOrig="945" w:dyaOrig="97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5pt;margin-top:2.8pt;width:47.25pt;height:48.75pt;mso-wrap-distance-left:9.05pt;mso-wrap-distance-right:9.05pt;mso-position-horizontal-relative:text;mso-position-vertical-relative:text" filled="f" o:ole="">
            <v:imagedata r:id="rId60" o:title=""/>
            <w10:wrap type="topAndBottom"/>
          </v:shape>
          <o:OLEObject Type="Embed" ProgID="" ShapeID="ole_rId59" DrawAspect="Content" ObjectID="_1988508082" r:id="rId59"/>
        </w:object>
      </w:r>
    </w:p>
    <w:p>
      <w:pPr>
        <w:pStyle w:val="Heading3"/>
        <w:rPr/>
      </w:pPr>
      <w:bookmarkStart w:id="80" w:name="__RefHeading___Toc104397906"/>
      <w:bookmarkEnd w:id="80"/>
      <w:r>
        <w:rPr/>
        <w:t xml:space="preserve">16.2.6:   </w:t>
      </w:r>
      <w:r>
        <w:rPr>
          <w:b w:val="false"/>
        </w:rPr>
        <w:t>Yasnaki Returning Dagger (Rdagger) +5</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The +5 Rdagger has fast become the weapon of choice among thieves. Combined with the thieves Venom spell there is no weapon more lethal. A thief with hide can pick off  the critters at their leisure. Once hit with a venomed Rdagger most critters have no chance and will succumb to the poisons deadly effects. Wielding and throwing the rdagger will not break a thief’s hide. The Rdagger is a difficult weapon to acquire.  Carfel, The Master Assassin must be defeated .The Rdaggers (Carfel carries two) are character tied and must be picked up by the thief thats intended to get them. To get to Carfel a thief has to find the secret door in the UK dungeon and get passed the Yasnaki guards, Yasnaki MU’s and Carfel’s Giant Spider. If you are not a thief and happen across a rdagger laced with the green venom do not throw the dagger. Lawful character are prohibited from using venomed weapons. Using a venomed weapon is unlawful and any lawful that uses one will change alignment to neutral. A Knight that uses one will not only turn Neutral but will be reduced to a fighter. Beware!</w:t>
      </w:r>
    </w:p>
    <w:p>
      <w:pPr>
        <w:pStyle w:val="Heading3"/>
        <w:rPr>
          <w:b w:val="false"/>
          <w:b w:val="false"/>
          <w:sz w:val="28"/>
        </w:rPr>
      </w:pPr>
      <w:bookmarkStart w:id="81" w:name="__RefHeading___Toc104397907"/>
      <w:bookmarkEnd w:id="81"/>
      <w:r>
        <w:object w:dxaOrig="975" w:dyaOrig="101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0pt;margin-top:3.4pt;width:48.75pt;height:51pt;mso-wrap-distance-left:9.05pt;mso-wrap-distance-right:9.05pt;mso-position-horizontal-relative:text;mso-position-vertical-relative:text" filled="f" o:ole="">
            <v:imagedata r:id="rId62" o:title=""/>
            <w10:wrap type="topAndBottom"/>
          </v:shape>
          <o:OLEObject Type="Embed" ProgID="" ShapeID="ole_rId61" DrawAspect="Content" ObjectID="_1729660430" r:id="rId61"/>
        </w:object>
      </w:r>
      <w:r>
        <w:rPr/>
        <w:t xml:space="preserve">16.2.7:   </w:t>
      </w:r>
      <w:r>
        <w:rPr>
          <w:b w:val="false"/>
        </w:rPr>
        <w:t>Hummingbird Sword (Hummer) +4</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The +4 Hummers is a character tied blue glow silver long sword.  The sword allows the wielder to strike an opponent at lightning speed, getting more than one hit per round. It doesn’t hit as hard as the BBS or get the blocks a BBS gets. To get the Hummer, you must relieve the Troll King of his 20 charge S/D amulet and take the amulet through the secret door in the se corner where you will be teleported to a room with an alter in the center. Stepping into the circle will cause whirl winds so have a balm ready.  Once the whirl Winds have passed the Hummer will be left on the ground. Only one person with an amulet is to enter the secret room. More than one amulet in the room will result in a hummer not being left on the ground. The Hummer is a character tied (personalized) weapon, only the character for whom it was made can wield it.  It uses sword skill, and it uses a short slot on the belt.</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8"/>
        </w:rPr>
      </w:pPr>
      <w:bookmarkStart w:id="82" w:name="__RefHeading___Toc104397908"/>
      <w:bookmarkEnd w:id="82"/>
      <w:r>
        <w:object w:dxaOrig="854" w:dyaOrig="9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2pt;margin-top:17pt;width:42.75pt;height:45pt;mso-wrap-distance-left:9.05pt;mso-wrap-distance-right:9.05pt;mso-position-horizontal-relative:text;mso-position-vertical-relative:text" filled="f" o:ole="">
            <v:imagedata r:id="rId64" o:title=""/>
            <w10:wrap type="topAndBottom"/>
          </v:shape>
          <o:OLEObject Type="Embed" ProgID="" ShapeID="ole_rId63" DrawAspect="Content" ObjectID="_46810852" r:id="rId63"/>
        </w:object>
      </w:r>
      <w:r>
        <w:rPr/>
        <w:t xml:space="preserve">16.2.8:   </w:t>
      </w:r>
      <w:r>
        <w:rPr>
          <w:b w:val="false"/>
        </w:rPr>
        <w:t>The Staff of Blocking (Stormhalter) +3</w:t>
      </w:r>
    </w:p>
    <w:p>
      <w:pPr>
        <w:pStyle w:val="Footer"/>
        <w:tabs>
          <w:tab w:val="clear" w:pos="4320"/>
          <w:tab w:val="clear" w:pos="8640"/>
        </w:tabs>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object w:dxaOrig="1305" w:dyaOrig="104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8.7pt;margin-top:87pt;width:65.25pt;height:52.5pt;mso-wrap-distance-left:9.05pt;mso-wrap-distance-right:9.05pt;mso-position-horizontal-relative:text;mso-position-vertical-relative:text" filled="f" o:ole="">
            <v:imagedata r:id="rId66" o:title=""/>
            <w10:wrap type="topAndBottom"/>
          </v:shape>
          <o:OLEObject Type="Embed" ProgID="" ShapeID="ole_rId65" DrawAspect="Content" ObjectID="_1093157865" r:id="rId65"/>
        </w:object>
      </w:r>
      <w:r>
        <w:rPr>
          <w:rFonts w:cs="Legends;Courier New" w:ascii="Legends;Courier New" w:hAnsi="Legends;Courier New"/>
        </w:rPr>
        <w:t xml:space="preserve">The +3 staff of blocking is a wizard/thaum only defensive weapon. Trying to hit anything with it is useless , it’s a blocking only weapon.  The blocking effectiveness of the staff depends on your staff skill level. It does have the ability to increase by 1 the rate a MU regains Mana.  The staff is carried by The Overlord on the lowest dungeon level in UK. Defeating him is quite the task.  The Over lord is a very formidable opponent. When he’s not physically attacking you he is casting some pretty nasty Ice spears.   It uses staff skill and it uses the long slot on the belt. </w:t>
      </w:r>
    </w:p>
    <w:p>
      <w:pPr>
        <w:pStyle w:val="Heading3"/>
        <w:rPr>
          <w:b w:val="false"/>
          <w:b w:val="false"/>
          <w:sz w:val="28"/>
        </w:rPr>
      </w:pPr>
      <w:bookmarkStart w:id="83" w:name="__RefHeading___Toc104397909"/>
      <w:bookmarkEnd w:id="83"/>
      <w:r>
        <w:rPr/>
        <w:t xml:space="preserve">16.2.9:   </w:t>
      </w:r>
      <w:r>
        <w:rPr>
          <w:b w:val="false"/>
        </w:rPr>
        <w:t>The Black Rapier +4</w:t>
      </w:r>
    </w:p>
    <w:p>
      <w:pPr>
        <w:pStyle w:val="Footer"/>
        <w:tabs>
          <w:tab w:val="clear" w:pos="4320"/>
          <w:tab w:val="clear" w:pos="8640"/>
        </w:tabs>
        <w:rPr>
          <w:rFonts w:ascii="Legends;Courier New" w:hAnsi="Legends;Courier New" w:cs="Legends;Courier New"/>
          <w:b/>
          <w:b/>
          <w:sz w:val="28"/>
        </w:rPr>
      </w:pPr>
      <w:r>
        <w:rPr>
          <w:rFonts w:cs="Legends;Courier New" w:ascii="Legends;Courier New" w:hAnsi="Legends;Courier New"/>
          <w:b/>
          <w:sz w:val="28"/>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 xml:space="preserve">The +4 Rapier is a blue glow non aligned weapon. It is another favorite weapon of the thief. Carrying, using and belting will not break the thieves hide spell. The Rapier is in the possession of the Skeleton Swordmaster on the UD level of the UK dungeon. Acquiring the rapier from the Swordmaster is a real challange. He is surrounded by death casting Banchees, spectors, Ghouls, Skeletons just to name a few. The rapier uses rapier skill and uses a short slot on the belt. </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b/>
          <w:b/>
          <w:sz w:val="28"/>
        </w:rPr>
      </w:pPr>
      <w:r>
        <w:rPr>
          <w:rFonts w:cs="Legends;Courier New" w:ascii="Legends;Courier New" w:hAnsi="Legends;Courier New"/>
          <w:b/>
          <w:sz w:val="28"/>
        </w:rPr>
      </w:r>
    </w:p>
    <w:p>
      <w:pPr>
        <w:pStyle w:val="Heading1"/>
        <w:rPr>
          <w:rFonts w:ascii="Legends;Courier New" w:hAnsi="Legends;Courier New" w:cs="Legends;Courier New"/>
        </w:rPr>
      </w:pPr>
      <w:bookmarkStart w:id="84" w:name="__RefHeading___Toc104397910"/>
      <w:bookmarkEnd w:id="84"/>
      <w:r>
        <w:rPr>
          <w:rFonts w:cs="Legends;Courier New" w:ascii="Legends;Courier New" w:hAnsi="Legends;Courier New"/>
          <w:b/>
        </w:rPr>
        <w:t xml:space="preserve">Section Seventeen:  </w:t>
      </w:r>
      <w:r>
        <w:rPr>
          <w:rFonts w:cs="Legends;Courier New" w:ascii="Legends;Courier New" w:hAnsi="Legends;Courier New"/>
          <w:b/>
          <w:sz w:val="28"/>
        </w:rPr>
        <w:t>Quest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LOK is not without its quests. The following outlines the major quests found in LOK. </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85" w:name="__RefHeading___Toc104397911"/>
      <w:bookmarkEnd w:id="85"/>
      <w:r>
        <w:drawing>
          <wp:anchor behindDoc="0" distT="0" distB="0" distL="114935" distR="114935" simplePos="0" locked="0" layoutInCell="0" allowOverlap="1" relativeHeight="206">
            <wp:simplePos x="0" y="0"/>
            <wp:positionH relativeFrom="column">
              <wp:posOffset>91440</wp:posOffset>
            </wp:positionH>
            <wp:positionV relativeFrom="paragraph">
              <wp:posOffset>78740</wp:posOffset>
            </wp:positionV>
            <wp:extent cx="571500" cy="571500"/>
            <wp:effectExtent l="0" t="0" r="0" b="0"/>
            <wp:wrapTopAndBottom/>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67"/>
                    <a:srcRect l="-63" t="-63" r="-63" b="-63"/>
                    <a:stretch>
                      <a:fillRect/>
                    </a:stretch>
                  </pic:blipFill>
                  <pic:spPr bwMode="auto">
                    <a:xfrm>
                      <a:off x="0" y="0"/>
                      <a:ext cx="571500" cy="571500"/>
                    </a:xfrm>
                    <a:prstGeom prst="rect">
                      <a:avLst/>
                    </a:prstGeom>
                  </pic:spPr>
                </pic:pic>
              </a:graphicData>
            </a:graphic>
          </wp:anchor>
        </w:drawing>
      </w:r>
      <w:r>
        <w:rPr>
          <w:rFonts w:cs="Legends;Courier New" w:ascii="Legends;Courier New" w:hAnsi="Legends;Courier New"/>
        </w:rPr>
        <w:t xml:space="preserve">17.1:   </w:t>
      </w:r>
      <w:r>
        <w:rPr>
          <w:rFonts w:cs="Legends;Courier New" w:ascii="Legends;Courier New" w:hAnsi="Legends;Courier New"/>
          <w:b w:val="false"/>
          <w:sz w:val="28"/>
        </w:rPr>
        <w:t>First Knight Quest</w:t>
      </w:r>
      <w:r>
        <w:rPr>
          <w:rFonts w:cs="Legends;Courier New" w:ascii="Legends;Courier New" w:hAnsi="Legends;Courier New"/>
        </w:rPr>
        <w:t>:  (By Maggi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Player Requirements:     Knight, Level 8 and above</w:t>
      </w:r>
    </w:p>
    <w:p>
      <w:pPr>
        <w:pStyle w:val="Normal"/>
        <w:rPr>
          <w:rFonts w:ascii="Legends;Courier New" w:hAnsi="Legends;Courier New" w:cs="Legends;Courier New"/>
        </w:rPr>
      </w:pPr>
      <w:r>
        <w:rPr>
          <w:rFonts w:cs="Legends;Courier New" w:ascii="Legends;Courier New" w:hAnsi="Legends;Courier New"/>
        </w:rPr>
        <w:t>Recommendations:        Mid-level escorts to Oakvael, Daisy and Harriett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Quester-Knight must seek the Quest-Giver, Cudyll, on Oakvael.  Cudyll can usually be found on Oak's surface east of the Portal Area.  Quester must ask Cudyll for training:  "Cudyll, train me."  Cudyll will ask if the Quester wishes to quest for "greater glory and the causes of knighthood."  Naturally, the Quester must answer:  "Cudyll, yes."  Cudyll will give the quest:  "Slay the small dragon, then inquire of the hermit's sis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Returning to Kesmai, the Quester must kill Daisy, the "small dragon," located in the northern part of the -4 dungeon.  The Quester may have help with this part, but must deliver the killing blow (at least once the bug is fixed).  The Quester will search Daisy's body and take the blue-glowing agate gem, which will tie to him/h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Quester must take the agate gem to Harriette (the "hermit's sister") who dwells in Hermann's place to the far northeast on Kesmai's surface.  The Quester lays the agate at Harriette's feet and asks for training.   Harriette will take the gem, give a "special gift" of 37 health points and tells the Quester:  "Now, off to the land of ice and snow for the thin-bladed bane of knights."</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86" w:name="__RefHeading___Toc104397912"/>
      <w:bookmarkEnd w:id="86"/>
      <w:r>
        <w:drawing>
          <wp:anchor behindDoc="0" distT="0" distB="0" distL="114935" distR="114935" simplePos="0" locked="0" layoutInCell="0" allowOverlap="1" relativeHeight="200">
            <wp:simplePos x="0" y="0"/>
            <wp:positionH relativeFrom="column">
              <wp:posOffset>0</wp:posOffset>
            </wp:positionH>
            <wp:positionV relativeFrom="paragraph">
              <wp:posOffset>635</wp:posOffset>
            </wp:positionV>
            <wp:extent cx="571500" cy="571500"/>
            <wp:effectExtent l="0" t="0" r="0" b="0"/>
            <wp:wrapTopAndBottom/>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68"/>
                    <a:srcRect l="-63" t="-63" r="-63" b="-63"/>
                    <a:stretch>
                      <a:fillRect/>
                    </a:stretch>
                  </pic:blipFill>
                  <pic:spPr bwMode="auto">
                    <a:xfrm>
                      <a:off x="0" y="0"/>
                      <a:ext cx="571500" cy="571500"/>
                    </a:xfrm>
                    <a:prstGeom prst="rect">
                      <a:avLst/>
                    </a:prstGeom>
                  </pic:spPr>
                </pic:pic>
              </a:graphicData>
            </a:graphic>
          </wp:anchor>
        </w:drawing>
        <w:object w:dxaOrig="929" w:dyaOrig="94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50.4pt;margin-top:0pt;width:46.5pt;height:47.25pt;mso-wrap-distance-left:9.05pt;mso-wrap-distance-right:9.05pt;mso-position-horizontal-relative:text;mso-position-vertical-relative:text" filled="f" o:ole="">
            <v:imagedata r:id="rId70" o:title=""/>
            <w10:wrap type="topAndBottom"/>
          </v:shape>
          <o:OLEObject Type="Embed" ProgID="" ShapeID="ole_rId69" DrawAspect="Content" ObjectID="_2070352318" r:id="rId69"/>
        </w:object>
      </w:r>
      <w:r>
        <w:rPr>
          <w:rFonts w:cs="Legends;Courier New" w:ascii="Legends;Courier New" w:hAnsi="Legends;Courier New"/>
        </w:rPr>
        <w:t xml:space="preserve">17.2:   </w:t>
      </w:r>
      <w:r>
        <w:rPr>
          <w:rFonts w:cs="Legends;Courier New" w:ascii="Legends;Courier New" w:hAnsi="Legends;Courier New"/>
          <w:b w:val="false"/>
          <w:sz w:val="24"/>
        </w:rPr>
        <w:t>Second Knight Quest</w:t>
      </w:r>
      <w:r>
        <w:rPr>
          <w:rFonts w:cs="Legends;Courier New" w:ascii="Legends;Courier New" w:hAnsi="Legends;Courier New"/>
        </w:rPr>
        <w:t>:  (By Maggie)</w:t>
      </w:r>
    </w:p>
    <w:p>
      <w:pPr>
        <w:pStyle w:val="Normal"/>
        <w:rPr>
          <w:rFonts w:ascii="Legends;Courier New" w:hAnsi="Legends;Courier New" w:cs="Legends;Courier New"/>
        </w:rPr>
      </w:pPr>
      <w:r>
        <w:rPr>
          <w:rFonts w:cs="Legends;Courier New" w:ascii="Legends;Courier New" w:hAnsi="Legends;Courier New"/>
        </w:rPr>
        <w:t>Player Requirements:    Knight, First-Quested (14 and above recommended)</w:t>
      </w:r>
    </w:p>
    <w:p>
      <w:pPr>
        <w:pStyle w:val="Normal"/>
        <w:rPr>
          <w:rFonts w:ascii="Legends;Courier New" w:hAnsi="Legends;Courier New" w:cs="Legends;Courier New"/>
        </w:rPr>
      </w:pPr>
      <w:r>
        <w:rPr>
          <w:rFonts w:cs="Legends;Courier New" w:ascii="Legends;Courier New" w:hAnsi="Legends;Courier New"/>
        </w:rPr>
        <w:t>Recommendations:       Several high-level escorts for both hunt portions</w:t>
      </w:r>
    </w:p>
    <w:p>
      <w:pPr>
        <w:pStyle w:val="Normal"/>
        <w:rPr>
          <w:rFonts w:ascii="Legends;Courier New" w:hAnsi="Legends;Courier New" w:cs="Legends;Courier New"/>
        </w:rPr>
      </w:pPr>
      <w:r>
        <w:rPr>
          <w:rFonts w:cs="Legends;Courier New" w:ascii="Legends;Courier New" w:hAnsi="Legends;Courier New"/>
        </w:rPr>
        <w:t>&lt;Once begun, this quest should be completed uninterrupted by any trip to the UW, which will re-set the quest&gt;</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The Knight-Quester must first acquire a Yeti Dagger ("thin-bladed bane of knights") by killing the Yeti.  The Yeti's lair is located on Axe Glacier ("the land of ice and snow") and can only be approached via the Ice Dragon's lair. The Quester must deliver the killing blow to the Yeti in order for the Dagger to tie to him/her (at least once the bug is fixed).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Quester must then travel to Oakvael and inquire of Brych, the Quest-Giver.  Brych is located down a pit in the far northeast of Oak's surface.  The Quester lays the Yeti Dagger at Brych's feet and asks for training.  When Brych asks:  "Do you wish to embark on another knightly quest?" the Quester must answer:  "Brych, yes."  Brych will take the Dagger, give a Knight's Halberd in return and tell the Quester to "Take this Halberd.  Seek the one who dwells beyond the darkest pit."  (Note that any number of Knights who have acquired the Dagger may do this quest at the same tim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The "darkest pit" can be reached via the stairway leading down from the Undead Level of Oakvael.  The area below the Undead level is commonly known as the "Knight Quest Area" or the "WW Dragon area" and only Knights may gain entry.  Once down the stairs, the Quester must pass a gate guarded by a knightess named Clwyd, who will grin wickedly and inquire if the Quester wants to be taught a "little lesson."  The Quester (and all in the party) should ask Clwyd to train them.  They will be magically transported to the other side of the gate.  Once through, Clwyd will wish them good luck and warn that "getting out is quite a chor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major part of this "chore" is the WhirlWind Dragon located near the end of the path, along with numerous other dangerous critters along the way.  Once the WW Dragon is disposed of, past the lair is Gorffwylltra, the "one who dwells beyond the darkest pit."  The Quester must lay his Halberd at Gorff's feet and ask to be trained.  Gorff will congratulate the Quester and give 16 health points to "make you more powerful, to better use your courage and valor."</w:t>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199">
            <wp:simplePos x="0" y="0"/>
            <wp:positionH relativeFrom="column">
              <wp:posOffset>-9525</wp:posOffset>
            </wp:positionH>
            <wp:positionV relativeFrom="paragraph">
              <wp:posOffset>300990</wp:posOffset>
            </wp:positionV>
            <wp:extent cx="476250" cy="523875"/>
            <wp:effectExtent l="0" t="0" r="0" b="0"/>
            <wp:wrapTopAndBottom/>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71"/>
                    <a:srcRect l="-76" t="-69" r="-76" b="-69"/>
                    <a:stretch>
                      <a:fillRect/>
                    </a:stretch>
                  </pic:blipFill>
                  <pic:spPr bwMode="auto">
                    <a:xfrm>
                      <a:off x="0" y="0"/>
                      <a:ext cx="476250" cy="523875"/>
                    </a:xfrm>
                    <a:prstGeom prst="rect">
                      <a:avLst/>
                    </a:prstGeom>
                  </pic:spPr>
                </pic:pic>
              </a:graphicData>
            </a:graphic>
          </wp:anchor>
        </w:drawing>
      </w:r>
    </w:p>
    <w:p>
      <w:pPr>
        <w:pStyle w:val="Heading2"/>
        <w:rPr/>
      </w:pPr>
      <w:bookmarkStart w:id="87" w:name="__RefHeading___Toc104397913"/>
      <w:r>
        <w:rPr>
          <w:rFonts w:cs="Legends;Courier New" w:ascii="Legends;Courier New" w:hAnsi="Legends;Courier New"/>
        </w:rPr>
        <w:t xml:space="preserve">17.3:   </w:t>
      </w:r>
      <w:r>
        <w:rPr>
          <w:rFonts w:cs="Legends;Courier New" w:ascii="Legends;Courier New" w:hAnsi="Legends;Courier New"/>
          <w:b w:val="false"/>
          <w:sz w:val="28"/>
        </w:rPr>
        <w:t>Martial Artist Quest</w:t>
      </w:r>
      <w:r>
        <w:rPr>
          <w:rFonts w:cs="Legends;Courier New" w:ascii="Legends;Courier New" w:hAnsi="Legends;Courier New"/>
        </w:rPr>
        <w:t>: (By Maggie)</w:t>
      </w:r>
      <w:bookmarkEnd w:id="87"/>
      <w:r>
        <w:rPr>
          <w:rFonts w:cs="Legends;Courier New" w:ascii="Legends;Courier New" w:hAnsi="Legends;Courier New"/>
        </w:rPr>
        <w:t xml:space="preserv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Requirements:        MA, any level (but 1st Dan highly recommended)</w:t>
      </w:r>
    </w:p>
    <w:p>
      <w:pPr>
        <w:pStyle w:val="Normal"/>
        <w:rPr>
          <w:rFonts w:ascii="Legends;Courier New" w:hAnsi="Legends;Courier New" w:cs="Legends;Courier New"/>
        </w:rPr>
      </w:pPr>
      <w:r>
        <w:rPr>
          <w:rFonts w:cs="Legends;Courier New" w:ascii="Legends;Courier New" w:hAnsi="Legends;Courier New"/>
        </w:rPr>
        <w:t>Recommendations:     Mid-to-high level escorts for both hunt portion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he Martial-Artist Quester must first seek the Quest-Giver, Yuri, located in a shack southwest of the portal area on Oakvael, and ask for training.  Yuri will ask if the Quester wishes "to quest for a powerful weapon."  If so, the Quester should, of course, answer "yes."  Yuri will give a three-staff and instruct the Quester to:  "Rescue the lonely one, slay the Ninja Master, and seek the sensei in the desert town."</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o affect the "rescue," the Quester must first locate Konran, "the lonely one," in the Troll Temple level of Oak.  The Quester should take along plenty of help of whatever class he/she can find for this part of the quest.  Once found, Konran will ask:  "Can you get me back to town alive?"  He must be told:  "Konran, follow me."  Konran will follow, but is rather wimpy and needs careful guarding.  The Quester and party must lead Konran back to his room in Oak Town.  Once inside the room, Konran will thank the Quester and give a red cloth, which ties to the Queste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For the next part of the Quest, only Martial Artists may attend, and several high level ones are recommended.  The Quester and party must travel to Leng (home of the "desert town"), acquire Portal Gems (which can be found on dead sandwyrms) and proceed to the special entrance to the Quest area located through the Sand Portal west of the Leng Town stables.  Holding the Portal Gems in their hands, the MAs may pass through the Sand Portal.  Once they get through the dungeon area, they must find the special MA portal square to enter the lair proper.  Once there, they must kill the nine resident Ninjas and Shidosha (the "Ninja Master").  The Quester MUST land the killing blow on Shidosha.  The dead Shidosha will yield a fan (which will tie to the bearer), a lovely green kimono, and a Buddha.  The Quester must take this Buddha, and the Cloth that Konran gave, to the "sensei."  Puck is the sensei, and can be found upstairs in a garden above Leng Town.  The Quester must lay both items at Puck's feet.  Puck will be very impressed with the Quester's "resourcefulness," he will bow and give the Quester a pair of Crystal Gauntlets.</w:t>
      </w:r>
    </w:p>
    <w:p>
      <w:pPr>
        <w:pStyle w:val="Heading2"/>
        <w:rPr>
          <w:rFonts w:ascii="Legends;Courier New" w:hAnsi="Legends;Courier New" w:cs="Legends;Courier New"/>
          <w:lang w:val="en-GB"/>
        </w:rPr>
      </w:pPr>
      <w:bookmarkStart w:id="88" w:name="__RefHeading___Toc104397914"/>
      <w:r>
        <w:object w:dxaOrig="975" w:dyaOrig="101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0pt;margin-top:0pt;width:48.75pt;height:51pt;mso-wrap-distance-left:9.05pt;mso-wrap-distance-right:9.05pt;mso-position-horizontal-relative:text;mso-position-vertical-relative:text" filled="f" o:ole="">
            <v:imagedata r:id="rId73" o:title=""/>
            <w10:wrap type="topAndBottom"/>
          </v:shape>
          <o:OLEObject Type="Embed" ProgID="" ShapeID="ole_rId72" DrawAspect="Content" ObjectID="_1746148015" r:id="rId72"/>
        </w:object>
        <w:object w:dxaOrig="1035" w:dyaOrig="9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position:absolute;margin-left:57.6pt;margin-top:0pt;width:51.75pt;height:48pt;mso-wrap-distance-left:9.05pt;mso-wrap-distance-right:9.05pt;mso-position-horizontal-relative:text;mso-position-vertical-relative:text" filled="f" o:ole="">
            <v:imagedata r:id="rId75" o:title=""/>
            <w10:wrap type="topAndBottom"/>
          </v:shape>
          <o:OLEObject Type="Embed" ProgID="" ShapeID="ole_rId74" DrawAspect="Content" ObjectID="_979730481" r:id="rId74"/>
        </w:object>
      </w:r>
      <w:r>
        <w:rPr>
          <w:rFonts w:cs="Legends;Courier New" w:ascii="Legends;Courier New" w:hAnsi="Legends;Courier New"/>
          <w:lang w:val="en-GB"/>
        </w:rPr>
        <w:t>17.4:   Hummingbird Sword Quest.</w:t>
      </w:r>
      <w:bookmarkEnd w:id="88"/>
      <w:r>
        <w:rPr>
          <w:rFonts w:cs="Legends;Courier New" w:ascii="Legends;Courier New" w:hAnsi="Legends;Courier New"/>
          <w:lang w:val="en-GB"/>
        </w:rPr>
        <w:t xml:space="preserve"> </w:t>
      </w:r>
    </w:p>
    <w:p>
      <w:pPr>
        <w:pStyle w:val="Normal"/>
        <w:ind w:right="692" w:hanging="0"/>
        <w:rPr>
          <w:rFonts w:ascii="Legends;Courier New" w:hAnsi="Legends;Courier New" w:cs="Legends;Courier New"/>
          <w:lang w:val="en-GB"/>
        </w:rPr>
      </w:pPr>
      <w:r>
        <w:rPr>
          <w:rFonts w:cs="Legends;Courier New" w:ascii="Legends;Courier New" w:hAnsi="Legends;Courier New"/>
          <w:lang w:val="en-GB"/>
        </w:rPr>
      </w:r>
    </w:p>
    <w:p>
      <w:pPr>
        <w:pStyle w:val="Normal"/>
        <w:ind w:right="692" w:hanging="0"/>
        <w:rPr>
          <w:rFonts w:ascii="Legends;Courier New" w:hAnsi="Legends;Courier New" w:cs="Legends;Courier New"/>
          <w:sz w:val="24"/>
          <w:lang w:val="en-GB"/>
        </w:rPr>
      </w:pPr>
      <w:r>
        <w:rPr>
          <w:rFonts w:cs="Legends;Courier New" w:ascii="Legends;Courier New" w:hAnsi="Legends;Courier New"/>
        </w:rPr>
        <w:t>The hummingbird sword quest is one of the easier quests. The quest starts by killing the Troll King in his palace in the UK and taking his S/D amulet. The S/D amulet is a prize in its self due to it having 6 S/D charges. Once you get the amulet  take it through the secret door in the se corner. You will find a dark square. Step into the square with the amulet. You will be teleported to a room with an alter ringed in fire in the center. Stepping into the circle will cause whirl winds so have a balm ready.  Once the whirl Winds have passed the Hummingbird sword will be left on the ground. Only one person with an amulet is to enter the secret room. More than one amulet in the room will result in a hummer not being left on the ground. To exit the room step back into the hex in the west wall.</w:t>
      </w:r>
    </w:p>
    <w:p>
      <w:pPr>
        <w:pStyle w:val="Normal"/>
        <w:rPr>
          <w:rFonts w:ascii="Legends;Courier New" w:hAnsi="Legends;Courier New" w:cs="Legends;Courier New"/>
          <w:sz w:val="24"/>
          <w:lang w:val="en-GB"/>
        </w:rPr>
      </w:pPr>
      <w:r>
        <w:rPr>
          <w:rFonts w:cs="Legends;Courier New" w:ascii="Legends;Courier New" w:hAnsi="Legends;Courier New"/>
          <w:sz w:val="24"/>
          <w:lang w:val="en-GB"/>
        </w:rPr>
      </w:r>
    </w:p>
    <w:p>
      <w:pPr>
        <w:pStyle w:val="Heading2"/>
        <w:rPr/>
      </w:pPr>
      <w:bookmarkStart w:id="89" w:name="__RefHeading___Toc104397915"/>
      <w:bookmarkEnd w:id="89"/>
      <w:r>
        <w:object w:dxaOrig="1109" w:dyaOrig="104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position:absolute;margin-left:6.75pt;margin-top:-643.05pt;width:55.5pt;height:52.5pt;mso-wrap-distance-left:9.05pt;mso-wrap-distance-right:9.05pt;mso-position-horizontal-relative:text;mso-position-vertical-relative:text" filled="f" o:ole="">
            <v:imagedata r:id="rId77" o:title=""/>
            <w10:wrap type="topAndBottom"/>
          </v:shape>
          <o:OLEObject Type="Embed" ProgID="" ShapeID="ole_rId76" DrawAspect="Content" ObjectID="_1317173649" r:id="rId76"/>
        </w:object>
      </w:r>
      <w:r>
        <w:rPr>
          <w:rFonts w:cs="Legends;Courier New" w:ascii="Legends;Courier New" w:hAnsi="Legends;Courier New"/>
        </w:rPr>
        <w:t xml:space="preserve">17.5:   </w:t>
      </w:r>
      <w:r>
        <w:rPr>
          <w:rFonts w:cs="Legends;Courier New" w:ascii="Legends;Courier New" w:hAnsi="Legends;Courier New"/>
          <w:b w:val="false"/>
          <w:sz w:val="28"/>
        </w:rPr>
        <w:t>Ianta Quest</w:t>
      </w:r>
    </w:p>
    <w:p>
      <w:pPr>
        <w:pStyle w:val="Footer"/>
        <w:tabs>
          <w:tab w:val="clear" w:pos="4320"/>
          <w:tab w:val="clear" w:pos="8640"/>
        </w:tabs>
        <w:rPr>
          <w:rFonts w:ascii="Legends;Courier New" w:hAnsi="Legends;Courier New" w:cs="Legends;Courier New"/>
          <w:b/>
          <w:b/>
          <w:sz w:val="28"/>
        </w:rPr>
      </w:pPr>
      <w:r>
        <w:rPr>
          <w:rFonts w:cs="Legends;Courier New" w:ascii="Legends;Courier New" w:hAnsi="Legends;Courier New"/>
          <w:b/>
          <w:sz w:val="28"/>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 xml:space="preserve">This quest is quite simple. All you need to do is find Ianta and lead her back to the throne room in Leng alive. Sounds easy but it’s not.  You will need a few other players to assist in the rescue. Your reward for successfully completing this quest is either a Drake Potion or Wisdom Potion. The time of day determines what potion you will receive.  To get to Ianta climb the rope that is located on the other side of the wall on the water side across from the rope that leads to Kosh. Once up the rope go east until you find a way to go south. Turn south and cross the Amber river. Follow the east wall south until you can go east again. Go ne until you get to the north wall. Search the wall for a secret door. Ianta is behind the secret door. Ask Ianta to follow you “Ianta, Follow Me” . Ianta will follow you.  Ianta is extremely fragile. Once she is wounded she has a tendency to get confused and not follow you. Once you get to town take her to the throne room located sw of Crazy.Derf the Wizard trainer. You will be rewarded once Ianta is with her mother, the queen. Good Luck. </w:t>
      </w:r>
    </w:p>
    <w:p>
      <w:pPr>
        <w:pStyle w:val="Footer"/>
        <w:tabs>
          <w:tab w:val="clear" w:pos="4320"/>
          <w:tab w:val="clear" w:pos="8640"/>
        </w:tabs>
        <w:rPr>
          <w:rFonts w:ascii="Legends;Courier New" w:hAnsi="Legends;Courier New" w:cs="Legends;Courier New"/>
          <w:lang w:val="en-US" w:eastAsia="en-US"/>
        </w:rPr>
      </w:pPr>
      <w:r>
        <w:rPr>
          <w:rFonts w:cs="Legends;Courier New" w:ascii="Legends;Courier New" w:hAnsi="Legends;Courier New"/>
          <w:lang w:val="en-US" w:eastAsia="en-US"/>
        </w:rPr>
        <w:object w:dxaOrig="780" w:dyaOrig="97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92.85pt;margin-top:25.25pt;width:39pt;height:48.75pt;mso-wrap-distance-left:9.05pt;mso-wrap-distance-right:9.05pt;mso-position-horizontal-relative:text;mso-position-vertical-relative:text" filled="f" o:ole="">
            <v:imagedata r:id="rId79" o:title=""/>
            <w10:wrap type="topAndBottom"/>
          </v:shape>
          <o:OLEObject Type="Embed" ProgID="" ShapeID="ole_rId78" DrawAspect="Content" ObjectID="_18195925" r:id="rId78"/>
        </w:object>
      </w:r>
    </w:p>
    <w:p>
      <w:pPr>
        <w:pStyle w:val="Footer"/>
        <w:tabs>
          <w:tab w:val="clear" w:pos="4320"/>
          <w:tab w:val="clear" w:pos="8640"/>
        </w:tabs>
        <w:rPr>
          <w:rFonts w:ascii="Legends;Courier New" w:hAnsi="Legends;Courier New" w:cs="Legends;Courier New"/>
          <w:lang w:val="en-US" w:eastAsia="en-US"/>
        </w:rPr>
      </w:pPr>
      <w:r>
        <w:rPr>
          <w:rFonts w:cs="Legends;Courier New" w:ascii="Legends;Courier New" w:hAnsi="Legends;Courier New"/>
          <w:lang w:val="en-US" w:eastAsia="en-US"/>
        </w:rPr>
        <w:object w:dxaOrig="1005" w:dyaOrig="97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position:absolute;margin-left:41.7pt;margin-top:13.2pt;width:50.25pt;height:48.75pt;mso-wrap-distance-left:9.05pt;mso-wrap-distance-right:9.05pt;mso-position-horizontal-relative:text;mso-position-vertical-relative:text" filled="f" o:ole="">
            <v:imagedata r:id="rId81" o:title=""/>
            <w10:wrap type="topAndBottom"/>
          </v:shape>
          <o:OLEObject Type="Embed" ProgID="" ShapeID="ole_rId80" DrawAspect="Content" ObjectID="_438594513" r:id="rId80"/>
        </w:object>
      </w:r>
    </w:p>
    <w:p>
      <w:pPr>
        <w:pStyle w:val="Footer"/>
        <w:tabs>
          <w:tab w:val="clear" w:pos="4320"/>
          <w:tab w:val="clear" w:pos="8640"/>
        </w:tabs>
        <w:rPr>
          <w:rFonts w:ascii="Legends;Courier New" w:hAnsi="Legends;Courier New" w:cs="Legends;Courier New"/>
          <w:lang w:val="en-US" w:eastAsia="en-US"/>
        </w:rPr>
      </w:pPr>
      <w:r>
        <w:rPr>
          <w:rFonts w:cs="Legends;Courier New" w:ascii="Legends;Courier New" w:hAnsi="Legends;Courier New"/>
          <w:lang w:val="en-US" w:eastAsia="en-US"/>
        </w:rPr>
        <w:object w:dxaOrig="854" w:dyaOrig="7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5.25pt;margin-top:9.1pt;width:42.75pt;height:39pt;mso-wrap-distance-left:9.05pt;mso-wrap-distance-right:9.05pt;mso-position-horizontal-relative:text;mso-position-vertical-relative:text" filled="f" o:ole="">
            <v:imagedata r:id="rId83" o:title=""/>
            <w10:wrap type="topAndBottom"/>
          </v:shape>
          <o:OLEObject Type="Embed" ProgID="" ShapeID="ole_rId82" DrawAspect="Content" ObjectID="_1896888846" r:id="rId82"/>
        </w:objec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2"/>
        <w:rPr/>
      </w:pPr>
      <w:bookmarkStart w:id="90" w:name="__RefHeading___Toc104397916"/>
      <w:bookmarkEnd w:id="90"/>
      <w:r>
        <w:rPr>
          <w:rFonts w:cs="Legends;Courier New" w:ascii="Legends;Courier New" w:hAnsi="Legends;Courier New"/>
        </w:rPr>
        <w:t xml:space="preserve">17.6:   </w:t>
      </w:r>
      <w:r>
        <w:rPr>
          <w:rFonts w:cs="Legends;Courier New" w:ascii="Legends;Courier New" w:hAnsi="Legends;Courier New"/>
          <w:b w:val="false"/>
          <w:sz w:val="28"/>
        </w:rPr>
        <w:t>Princess (Mana) Quest</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BodyText2"/>
        <w:rPr>
          <w:rFonts w:ascii="Legends;Courier New" w:hAnsi="Legends;Courier New" w:cs="Legends;Courier New"/>
        </w:rPr>
      </w:pPr>
      <w:r>
        <w:rPr>
          <w:rFonts w:cs="Legends;Courier New" w:ascii="Legends;Courier New" w:hAnsi="Legends;Courier New"/>
        </w:rPr>
        <w:t>As with the Ianta quest all you have to do is lead the Princess from her prison cell in the Troll Kings palace in the UK            to King KooKoo on the lower level of Kobold  City. The Rescuer will receive a Permanent Mana Potion (PMP) which will  permanently increase a MU’s mana level 6 points. It will take more than one player to accomplish this quest. To begin the quest you will need to get a key from GooGog. First go to the air hexes ne of town and jump finto the center air hex., Make your way south to Googog who is located behind a secret door to the south east. Buy a Key from GooGog for 20,000 gold coins. Go to the Troll.Kings palace and climb up the west stairs. Go south until you get to a small room to the west. There is a secret door in the north wall of the small room. Follow the stairs down to the dungeon and use the key to open her cell which is located in the sw corner of the hall (hold key in right hand and step next to the door). Tell the princess to follow you “princess, follow  me” Lead her back to town by taking the east stairs from the Troll Kings palace and work your way east to the three doors. Portal through the north wall in the room with the fires. You will find a set of stairs leading up. Take the stairs and follow the caverns back to town.  Take the princess to KooKoo who is in the room east of where the priest is located. Present her to  King KooKoo.  The Princess will give you a PMP potion as your rewar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ind w:right="692" w:hanging="0"/>
        <w:rPr>
          <w:rFonts w:ascii="Legends;Courier New" w:hAnsi="Legends;Courier New" w:cs="Legends;Courier New"/>
          <w:lang w:val="en-GB"/>
        </w:rPr>
      </w:pPr>
      <w:r>
        <w:rPr>
          <w:rFonts w:cs="Legends;Courier New" w:ascii="Legends;Courier New" w:hAnsi="Legends;Courier New"/>
          <w:lang w:val="en-GB"/>
        </w:rPr>
      </w:r>
      <w:r>
        <w:br w:type="page"/>
      </w:r>
    </w:p>
    <w:p>
      <w:pPr>
        <w:pStyle w:val="Heading1"/>
        <w:rPr>
          <w:rFonts w:ascii="Legends;Courier New" w:hAnsi="Legends;Courier New" w:cs="Legends;Courier New"/>
        </w:rPr>
      </w:pPr>
      <w:bookmarkStart w:id="91" w:name="__RefHeading___Toc104397917"/>
      <w:bookmarkEnd w:id="91"/>
      <w:r>
        <w:rPr>
          <w:rFonts w:cs="Legends;Courier New" w:ascii="Legends;Courier New" w:hAnsi="Legends;Courier New"/>
          <w:b/>
        </w:rPr>
        <w:t>Section</w:t>
      </w:r>
      <w:r>
        <w:rPr>
          <w:rFonts w:cs="Legends;Courier New" w:ascii="Legends;Courier New" w:hAnsi="Legends;Courier New"/>
        </w:rPr>
        <w:t xml:space="preserve"> </w:t>
      </w:r>
      <w:r>
        <w:rPr>
          <w:rFonts w:cs="Legends;Courier New" w:ascii="Legends;Courier New" w:hAnsi="Legends;Courier New"/>
          <w:b/>
        </w:rPr>
        <w:t xml:space="preserve">Eighteen:  </w:t>
      </w:r>
      <w:r>
        <w:rPr>
          <w:rFonts w:cs="Legends;Courier New" w:ascii="Legends;Courier New" w:hAnsi="Legends;Courier New"/>
        </w:rPr>
        <w:t xml:space="preserve">  </w:t>
      </w:r>
      <w:r>
        <w:rPr>
          <w:rFonts w:cs="Legends;Courier New" w:ascii="Legends;Courier New" w:hAnsi="Legends;Courier New"/>
          <w:b/>
          <w:sz w:val="28"/>
        </w:rPr>
        <w:t>The 'Critters'</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following is a list of dungeon creatures, listed alphabetically. The first group are the fighter types, with the magic users second and the lair critters las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Bees </w:t>
      </w:r>
      <w:r>
        <w:rPr>
          <w:rFonts w:cs="Legends;Courier New" w:ascii="Legends;Courier New" w:hAnsi="Legends;Courier New"/>
        </w:rPr>
        <w:t>- They are venomous, but very weak attackers.  Anyone who has more than +3 in shield rings will block 99 percent of their attack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Beetles </w:t>
      </w:r>
      <w:r>
        <w:rPr>
          <w:rFonts w:cs="Legends;Courier New" w:ascii="Legends;Courier New" w:hAnsi="Legends;Courier New"/>
        </w:rPr>
        <w:t>- Same as bees, except without the potential sting.</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Bears</w:t>
      </w:r>
      <w:r>
        <w:rPr>
          <w:rFonts w:cs="Legends;Courier New" w:ascii="Legends;Courier New" w:hAnsi="Legends;Courier New"/>
        </w:rPr>
        <w:t xml:space="preserve"> - Come in two indistinguishable varieties. Regular bears are less trouble than a common troll, but there is one variety known as  Bigfoot, which is fairly common in Axe.  Possessed of tremendous durability, and able to dish out damage in the 65 hits per round area, this bear can do more damage than the Kesmai Dragon and is to be feared.  Bigfoot will always greet you with a roar, while smaller bears will be content to growl at you. Bigfoot does have a big brother named Smoky who wanders the woods east of Kesmai. Smokey has a resistance to fire and hits harder than his Bigfoot siblings. Be sure to put out your camp fires before entering the east woods ok Kesmai.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Boars </w:t>
      </w:r>
      <w:r>
        <w:rPr>
          <w:rFonts w:cs="Legends;Courier New" w:ascii="Legends;Courier New" w:hAnsi="Legends;Courier New"/>
        </w:rPr>
        <w:t>- Usually travel in pairs or trios, they announce their presence with an 'angry squeal'.  They are comparable to hobgoblins in damage potential and will either trample or gore you. Fighting Boars will also cause you to age. One interesting thing with boars is if you take one to the tailor to get skinned, the tailor will make a football for you; this is another case of the ghods strange sense of humor.</w:t>
      </w:r>
    </w:p>
    <w:p>
      <w:pPr>
        <w:pStyle w:val="Normal"/>
        <w:rPr>
          <w:rFonts w:ascii="Legends;Courier New" w:hAnsi="Legends;Courier New" w:cs="Legends;Courier New"/>
        </w:rPr>
      </w:pPr>
      <w:r>
        <w:rPr>
          <w:rFonts w:cs="Legends;Courier New" w:ascii="Legends;Courier New" w:hAnsi="Legends;Courier New"/>
        </w:rPr>
      </w:r>
    </w:p>
    <w:p>
      <w:pPr>
        <w:pStyle w:val="Heading4"/>
        <w:rPr/>
      </w:pPr>
      <w:bookmarkStart w:id="92" w:name="__RefHeading___Toc104397918"/>
      <w:bookmarkEnd w:id="92"/>
      <w:r>
        <w:rPr>
          <w:rFonts w:cs="Legends;Courier New" w:ascii="Legends;Courier New" w:hAnsi="Legends;Courier New"/>
        </w:rPr>
        <w:t xml:space="preserve">Centaurs – </w:t>
      </w:r>
      <w:r>
        <w:rPr>
          <w:rFonts w:cs="Legends;Courier New" w:ascii="Legends;Courier New" w:hAnsi="Legends;Courier New"/>
          <w:b w:val="false"/>
        </w:rPr>
        <w:t>The great archers of the crit kingdom. These half horse half man crits have a real kick to them.</w:t>
      </w:r>
    </w:p>
    <w:p>
      <w:pPr>
        <w:pStyle w:val="Footer"/>
        <w:tabs>
          <w:tab w:val="clear" w:pos="4320"/>
          <w:tab w:val="clear" w:pos="8640"/>
        </w:tabs>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rPr>
        <w:t>Ducks</w:t>
      </w:r>
      <w:r>
        <w:rPr>
          <w:rFonts w:cs="Legends;Courier New" w:ascii="Legends;Courier New" w:hAnsi="Legends;Courier New"/>
        </w:rPr>
        <w:t xml:space="preserve"> - This is more or less comic relief and to prove the ghods of Kesmai have a sense of humor.  Anyone who gets killed by a duck better find a different game to play.</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Gargoyles</w:t>
      </w:r>
      <w:r>
        <w:rPr>
          <w:rFonts w:cs="Legends;Courier New" w:ascii="Legends;Courier New" w:hAnsi="Legends;Courier New"/>
        </w:rPr>
        <w:t xml:space="preserve"> - Fast and fierce, they can often move three hexes and hit in the same round.  The Oakvael versions can only be hurt with blunt instruments.  Using a sword or edged weapon will only get you a 'hits with little effect' message. Gargoyles in UK have the ability to poison. They almost always are restricted to carrying coins only, instead of other more valuable treasure.  Some or slash you with claw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Ghouls</w:t>
      </w:r>
      <w:r>
        <w:rPr>
          <w:rFonts w:cs="Legends;Courier New" w:ascii="Legends;Courier New" w:hAnsi="Legends;Courier New"/>
        </w:rPr>
        <w:t xml:space="preserve"> - One of the most feared non-lair critters in the game, they are very nasty fighters and have a venomous bite that can do severe poison damage to you.  They are tougher to kill than the average minotaur and can be difficult for experienced players to handle. They are found on the -4 level of Kesmai and the undead level of Oakvael. The Oakvael ghouls like to play the hide and seek game when they are invisibl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Goose </w:t>
      </w:r>
      <w:r>
        <w:rPr>
          <w:rFonts w:cs="Legends;Courier New" w:ascii="Legends;Courier New" w:hAnsi="Legends;Courier New"/>
        </w:rPr>
        <w:t>- Only found in the Axe Giant's lair, the only thing of great interest with this critter is the gold egg she leaves when killed. Other than the fact the goose is guarded by the giant, it is not particularly dangerou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Griffins</w:t>
      </w:r>
      <w:r>
        <w:rPr>
          <w:rFonts w:cs="Legends;Courier New" w:ascii="Legends;Courier New" w:hAnsi="Legends;Courier New"/>
        </w:rPr>
        <w:t xml:space="preserve"> –Griffs are a formidable opponent. These fine feathered friends stun with the best of them.  Take a griff corpse to a tanner and you will get a feather vest of blind protection.  Griffins can be found at Hermanns east of Kesmai and on the Griff level of Leng. Griffins, being the feathered kind lay large ochre eggs which aren’t worth around 100 coins.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Hobgoblins </w:t>
      </w:r>
      <w:r>
        <w:rPr>
          <w:rFonts w:cs="Legends;Courier New" w:ascii="Legends;Courier New" w:hAnsi="Legends;Courier New"/>
        </w:rPr>
        <w:t>- These critters are not found until you get to the lower levels of the dungeon.  They are quite tough and have a habit of traveling in groups of three (or more). The UK Hobs are especially dangerous in that they cast lightning bolts. A group of three hobgoblins with greatswords can be very big troubl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Hyena</w:t>
      </w:r>
      <w:r>
        <w:rPr>
          <w:rFonts w:cs="Legends;Courier New" w:ascii="Legends;Courier New" w:hAnsi="Legends;Courier New"/>
        </w:rPr>
        <w:t xml:space="preserve"> - These critters inhabit the plains of Leng and are comparable to wolves in habits and damage potential.</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Kobold</w:t>
      </w:r>
      <w:r>
        <w:rPr>
          <w:rFonts w:cs="Legends;Courier New" w:ascii="Legends;Courier New" w:hAnsi="Legends;Courier New"/>
        </w:rPr>
        <w:t xml:space="preserve"> - The lowest level critter in any game segment, they are not particularly dangerous, except for the newest of new player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Lizards </w:t>
      </w:r>
      <w:r>
        <w:rPr>
          <w:rFonts w:cs="Legends;Courier New" w:ascii="Legends;Courier New" w:hAnsi="Legends;Courier New"/>
        </w:rPr>
        <w:t>- Cold cousins to the Kesmai salamanders, they cast Icestorms, which are more damaging to most characters than are Fireballs. Usually, the damage from ice does not amount to more than 15 hits (with basic fire and ice protection), but should a player get caught in overlapping or double storms, the damage can skyrocket quickly. One player reports taking 90 hits in one round from ice!  Lizards are not difficult to kill, and will run when severely wounded.</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Lurkers and Orugugras</w:t>
      </w:r>
      <w:r>
        <w:rPr>
          <w:rFonts w:cs="Legends;Courier New" w:ascii="Legends;Courier New" w:hAnsi="Legends;Courier New"/>
        </w:rPr>
        <w:t xml:space="preserve"> - These octopus like critters are found in the waters of The Underkingdom.  Lurkers come in two sizes. The regular lurker and the much larger Orugugar. Orugugar’s are found in the Blood river in the UD level of the dungeon. Lurkers hit fairly hard but are better at poisoning its victum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Manticoras</w:t>
      </w:r>
      <w:r>
        <w:rPr>
          <w:rFonts w:cs="Legends;Courier New" w:ascii="Legends;Courier New" w:hAnsi="Legends;Courier New"/>
        </w:rPr>
        <w:t xml:space="preserve"> - This is a cross between a winged lion with a scorpion's tail.  The scorpion's tail is a good hint that these critters are venomous and will frequently sting you with an occasional stun thrown in for good measure.  They are about as tough as </w:t>
      </w:r>
    </w:p>
    <w:p>
      <w:pPr>
        <w:pStyle w:val="Normal"/>
        <w:rPr>
          <w:rFonts w:ascii="Legends;Courier New" w:hAnsi="Legends;Courier New" w:cs="Legends;Courier New"/>
        </w:rPr>
      </w:pPr>
      <w:r>
        <w:rPr>
          <w:rFonts w:cs="Legends;Courier New" w:ascii="Legends;Courier New" w:hAnsi="Legends;Courier New"/>
        </w:rPr>
        <w:t>Minotaurs for simple fighting, but do not have nearly as many hit points and are easier to kil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Minotaurs</w:t>
      </w:r>
      <w:r>
        <w:rPr>
          <w:rFonts w:cs="Legends;Courier New" w:ascii="Legends;Courier New" w:hAnsi="Legends;Courier New"/>
        </w:rPr>
        <w:t xml:space="preserve"> - These critters are hard hitting and tough to kill.  They are blessed with loads of hit points and can take experienced players several rounds of intense fighting to subdue them.  Minotaurs also have an annoying habit of running (fast) when they are badly wounded, so in addition to the initial fight, you will have to run a foot race to finish them off.  They typically will use greatswords or a staff. Some will be armed with chaotic iron gem staffs, which are among the hardest hitting weapons in the game.  One particular robed minotaur on the serpent level in Oakvael is very nasty with more hit points than normal for minotaurs and is very dangerou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 xml:space="preserve">Mummies – </w:t>
      </w:r>
      <w:r>
        <w:rPr>
          <w:rFonts w:cs="Legends;Courier New" w:ascii="Legends;Courier New" w:hAnsi="Legends;Courier New"/>
        </w:rPr>
        <w:t>Found in the mummies crypt one level below the Undead level in the UK dungeon. Mummies aren’t good fighters but the touch of a mummy will age you. Blue-glow weapons and magic are the only things that are affect  against mummies.</w:t>
      </w:r>
    </w:p>
    <w:p>
      <w:pPr>
        <w:pStyle w:val="Footer"/>
        <w:tabs>
          <w:tab w:val="clear" w:pos="4320"/>
          <w:tab w:val="clear" w:pos="8640"/>
        </w:tabs>
        <w:rPr>
          <w:rFonts w:ascii="Legends;Courier New" w:hAnsi="Legends;Courier New" w:cs="Legends;Courier New"/>
          <w:sz w:val="16"/>
        </w:rPr>
      </w:pPr>
      <w:r>
        <w:rPr>
          <w:rFonts w:eastAsia="Legends;Courier New" w:cs="Legends;Courier New" w:ascii="Legends;Courier New" w:hAnsi="Legends;Courier New"/>
        </w:rPr>
        <w:t xml:space="preserve"> </w:t>
      </w:r>
    </w:p>
    <w:p>
      <w:pPr>
        <w:pStyle w:val="Normal"/>
        <w:rPr/>
      </w:pPr>
      <w:r>
        <w:rPr>
          <w:rFonts w:cs="Legends;Courier New" w:ascii="Legends;Courier New" w:hAnsi="Legends;Courier New"/>
          <w:b/>
        </w:rPr>
        <w:t>NPCs</w:t>
      </w:r>
      <w:r>
        <w:rPr>
          <w:rFonts w:cs="Legends;Courier New" w:ascii="Legends;Courier New" w:hAnsi="Legends;Courier New"/>
        </w:rPr>
        <w:t xml:space="preserve"> (Non-player characters) - These computer operated players come in the same varieties that are available to regular players.  The ones to be especially careful of are the Thaums, who can cast Blindness, Death, Fear and Stun.  Wizards cast concussions followed by Icestorms most often.  A variety of fighters and MA types will be met.  Most</w:t>
      </w:r>
    </w:p>
    <w:p>
      <w:pPr>
        <w:pStyle w:val="Normal"/>
        <w:rPr>
          <w:rFonts w:ascii="Legends;Courier New" w:hAnsi="Legends;Courier New" w:cs="Legends;Courier New"/>
        </w:rPr>
      </w:pPr>
      <w:r>
        <w:rPr>
          <w:rFonts w:cs="Legends;Courier New" w:ascii="Legends;Courier New" w:hAnsi="Legends;Courier New"/>
        </w:rPr>
        <w:t>fighters carry +4 weapons; greatswords, longswords or axes and hit hard and fast.  MA NPCs have very effective jumpkicks and can hit you from three hexes away.  They can average 15 to 40 hits with a punch and 20-65 hits with a good jumpkick.  It is wise to try to handle NPCs from a distance, and singly.</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Ogres</w:t>
      </w:r>
      <w:r>
        <w:rPr>
          <w:rFonts w:cs="Legends;Courier New" w:ascii="Legends;Courier New" w:hAnsi="Legends;Courier New"/>
        </w:rPr>
        <w:t xml:space="preserve"> - Tough cousins to the trolls, they hit somewhat harder and can be one of the most difficult non-lair critters to kill.  They are usually armed with halberds, and can hit from one hex away from you. They can also see in the dark.  They are only found in Axe at this tim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Orcs</w:t>
      </w:r>
      <w:r>
        <w:rPr>
          <w:rFonts w:cs="Legends;Courier New" w:ascii="Legends;Courier New" w:hAnsi="Legends;Courier New"/>
        </w:rPr>
        <w:t xml:space="preserve"> - Next to kobolds, one of the most commonly encountered critters in almost any game segment.  In the upper levels of the Kesmai dungeon, they are slightly more dangerous than the kobolds.  In the lower levels of the dungeon, they get considerably more powerful and in addition to the fighter types, you will start seeing spell casters. The primary spells for them are ‘MAGICMISSILE’, 'WEB' or 'FIREBALL'.  Webs are nuisance spells, but without fire protection, the fireballs are</w:t>
      </w:r>
    </w:p>
    <w:p>
      <w:pPr>
        <w:pStyle w:val="Normal"/>
        <w:rPr>
          <w:rFonts w:ascii="Legends;Courier New" w:hAnsi="Legends;Courier New" w:cs="Legends;Courier New"/>
        </w:rPr>
      </w:pPr>
      <w:r>
        <w:rPr>
          <w:rFonts w:cs="Legends;Courier New" w:ascii="Legends;Courier New" w:hAnsi="Legends;Courier New"/>
        </w:rPr>
        <w:t>letha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Rats</w:t>
      </w:r>
      <w:r>
        <w:rPr>
          <w:rFonts w:cs="Legends;Courier New" w:ascii="Legends;Courier New" w:hAnsi="Legends;Courier New"/>
        </w:rPr>
        <w:t xml:space="preserve"> - Low level critters that can usually be found on the upper levels of Oakvael and in UW.  Anyone with more than one shield ring will block them 9 times out of 10. On occasion the grand daddy of all rats comes out of hiding in Oakvael and takes his anger out on a few hapless players before retreating to his hiding place.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 xml:space="preserve">Ravens </w:t>
      </w:r>
      <w:r>
        <w:rPr>
          <w:rFonts w:cs="Legends;Courier New" w:ascii="Legends;Courier New" w:hAnsi="Legends;Courier New"/>
        </w:rPr>
        <w:t>- These are pretty much nuisance critters that will avoid fights most of the time; content to fly around and cry out a squawk periodically.</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Rockworms</w:t>
      </w:r>
      <w:r>
        <w:rPr>
          <w:rFonts w:cs="Legends;Courier New" w:ascii="Legends;Courier New" w:hAnsi="Legends;Courier New"/>
        </w:rPr>
        <w:t xml:space="preserve"> - They are confined to two hexes of movement at a time, but can move and hit in the same round.  They can see in the dark, and ram their way through illusionary walls. Most spells and weapons are effective against them.  Rockwrms hit for about 15-35. There is one, a granite worm or super rockworm Attila, (indistinguishable from others) that can hit for four times that amount of damage.and can only be killed by pointed weapons such as rapiers, halbreds, arrows, crystal gauntlets and the  wizards icespear.  They are unique to Ax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andwyrms</w:t>
      </w:r>
      <w:r>
        <w:rPr>
          <w:rFonts w:cs="Legends;Courier New" w:ascii="Legends;Courier New" w:hAnsi="Legends;Courier New"/>
        </w:rPr>
        <w:t xml:space="preserve"> - As their name implies, these critters are restricted to sandy areas.  They do not carry weapons so have to fight with claws and an occasional bite.  They are found either in Leng or Praetoseba and frequently carry a polished agate gem that is required for several portals.  They are not particularly dangerous and can usually be killed with one or two swings by someone with moderate weapon skill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harks</w:t>
      </w:r>
      <w:r>
        <w:rPr>
          <w:rFonts w:cs="Legends;Courier New" w:ascii="Legends;Courier New" w:hAnsi="Legends;Courier New"/>
        </w:rPr>
        <w:t xml:space="preserve"> - Inhabit the waters around Kesmai and the lake at the east end of Leng.  Watch your self around sharks because you are their favorite dinner item. If you are eaten by a shark be prepared to visit UW. They usually can be avoided, unless you find yourself trapped between a zoo on the land and a shark in the water.</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Skeletons </w:t>
      </w:r>
      <w:r>
        <w:rPr>
          <w:rFonts w:cs="Legends;Courier New" w:ascii="Legends;Courier New" w:hAnsi="Legends;Courier New"/>
        </w:rPr>
        <w:t>- These are strictly fighter types.  As with orcs, in the upper levels of the Kesmai dungeon, they are only a big problem for very new players.</w:t>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rPr>
        <w:t>Snakes</w:t>
      </w:r>
      <w:r>
        <w:rPr>
          <w:rFonts w:cs="Legends;Courier New" w:ascii="Legends;Courier New" w:hAnsi="Legends;Courier New"/>
        </w:rPr>
        <w:t xml:space="preserve"> - There are a few chaotic snakes about, but most often any snake you might see will be from a snake staff or createsnake spell from another player.</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talkers</w:t>
      </w:r>
      <w:r>
        <w:rPr>
          <w:rFonts w:cs="Legends;Courier New" w:ascii="Legends;Courier New" w:hAnsi="Legends;Courier New"/>
        </w:rPr>
        <w:t xml:space="preserve"> - You can always tell when a stalker is approaching by 'the sound of many gnashing teeth'.  They are very tough fighters that only experienced players should try to tackl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Tigers</w:t>
      </w:r>
      <w:r>
        <w:rPr>
          <w:rFonts w:cs="Legends;Courier New" w:ascii="Legends;Courier New" w:hAnsi="Legends;Courier New"/>
        </w:rPr>
        <w:t xml:space="preserve"> – Not your run of the mill kitty. Tigers Let you know they are around by their loud roar.  Very ferocious and a real challenge for the seasoned player.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Trolls </w:t>
      </w:r>
      <w:r>
        <w:rPr>
          <w:rFonts w:cs="Legends;Courier New" w:ascii="Legends;Courier New" w:hAnsi="Legends;Courier New"/>
        </w:rPr>
        <w:t>- Trolls can be found on levels -1 thru -4 in Kesmai and through out the other lands. Depending on the location, they can be either slightly tougher than the orcs or considerably tougher than hobgoblins.  In most areas, trolls are solitary critters, so it is unusual to see more than two at a time, which somewhat offsets the risks fighting them.</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Troll Elite Guard – </w:t>
      </w:r>
      <w:r>
        <w:rPr>
          <w:rFonts w:cs="Legends;Courier New" w:ascii="Legends;Courier New" w:hAnsi="Legends;Courier New"/>
        </w:rPr>
        <w:t xml:space="preserve">These beefed up trolls are found in the Troll Kings palace in the UK.  They are quite a bit stronger than a regular troll and are skilled in the use of better weapons.  They surround the Troll King and attack viciously when anyone enters the palace </w:t>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rPr>
        <w:t>Wolves</w:t>
      </w:r>
      <w:r>
        <w:rPr>
          <w:rFonts w:cs="Legends;Courier New" w:ascii="Legends;Courier New" w:hAnsi="Legends;Courier New"/>
        </w:rPr>
        <w:t xml:space="preserve"> come in three varieties.  Ordinary wolves usually run in packs and they are easily killed.  Although they typically do less than 15 points damage on average, if they all get a lucky bite in together, you can get in big trouble fas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next two types of wolf are Prince wolves and King wolves (found in Axe).  They usually run alone, and can only be killed by a wizards icespear spell or a silver weapon, either a silver dagger, the silver Greataxe.  The Prince wolves bite for between 10 and 35 points of damage.  The King wolf, which is indistinguishable from the others, is much harder to kill, and does  damage for between 10 and 110 points!  His attacks usually are in the 30-40 range, but can be much more severe, and he often will stun you with a blow.  When killed, his corpse will yield an Obsidian Egg, necessary to obtain a Returning Axe (see section dealing with quests). Dire wolves can be stunned, and cannot see in the dark.  They are fast, able to move three hexes at a time almost indefinitely, but they cannot move those hexes and hit at the same time; a fact that is of great strategic value to a fighter who can run and balm at the same tim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eastAsia="Legends;Courier New" w:cs="Legends;Courier New" w:ascii="Legends;Courier New" w:hAnsi="Legends;Courier New"/>
        </w:rPr>
        <w:t xml:space="preserve"> </w:t>
      </w:r>
      <w:r>
        <w:rPr>
          <w:rFonts w:cs="Legends;Courier New" w:ascii="Legends;Courier New" w:hAnsi="Legends;Courier New"/>
          <w:b/>
        </w:rPr>
        <w:t>Wyrms</w:t>
      </w:r>
      <w:r>
        <w:rPr>
          <w:rFonts w:cs="Legends;Courier New" w:ascii="Legends;Courier New" w:hAnsi="Legends;Courier New"/>
        </w:rPr>
        <w:t xml:space="preserve"> - These are distant cousins to the dragons and can be formidable foes.  They are presently only found in Oakvael and the ones found on the wyrm level can be hurt with silver weapons only.  There is a wyrm pack that can be found in the reptile pit (-310ft) in Oakvael and are the equal of most any dragon for fiercenes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One important note for the wyrms on the upper level of Oakvael, they are very useful for training purposes.  They usually hit for 15 to 30 hits per swing, which is ideal for maintaining the risk factor while training.  Using anything other than a silver weapon will not hurt them, so you can train with your preferred weapon for extended periods.  The training risk factor will be discussed further in the section on character developmen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Wyverns</w:t>
      </w:r>
      <w:r>
        <w:rPr>
          <w:rFonts w:cs="Legends;Courier New" w:ascii="Legends;Courier New" w:hAnsi="Legends;Courier New"/>
        </w:rPr>
        <w:t xml:space="preserve"> - Wyverns are fast moving lizards that usually fight you with claws with an occasional bite. They are very tough critters for new players and have to be treated with respect even by intermediate level players. The wyverns in the UK come in different colors, green, red, blue and gray. They travel in groups of four and are hazardous to the traveler that happens to come in contact with then on the Wyvern plai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Yasnaki</w:t>
      </w:r>
      <w:r>
        <w:rPr>
          <w:rFonts w:cs="Legends;Courier New" w:ascii="Legends;Courier New" w:hAnsi="Legends;Courier New"/>
        </w:rPr>
        <w:t xml:space="preserve"> – A brotherhood of sorcerers and warriors. They are mainly found on the Carfel level of the UK dungeon guarding the secret entrances to Carfel’s spider and Carfels lair. Very powerful magic casters and fighters. </w:t>
      </w:r>
      <w:r>
        <w:br w:type="page"/>
      </w:r>
    </w:p>
    <w:p>
      <w:pPr>
        <w:pStyle w:val="Heading2"/>
        <w:rPr>
          <w:rFonts w:ascii="Legends;Courier New" w:hAnsi="Legends;Courier New" w:cs="Legends;Courier New"/>
          <w:b w:val="false"/>
          <w:b w:val="false"/>
          <w:sz w:val="24"/>
        </w:rPr>
      </w:pPr>
      <w:bookmarkStart w:id="93" w:name="__RefHeading___Toc104397919"/>
      <w:bookmarkEnd w:id="93"/>
      <w:r>
        <w:rPr>
          <w:rFonts w:cs="Legends;Courier New" w:ascii="Legends;Courier New" w:hAnsi="Legends;Courier New"/>
        </w:rPr>
        <w:t xml:space="preserve">18.1:  </w:t>
      </w:r>
      <w:r>
        <w:rPr>
          <w:rFonts w:cs="Legends;Courier New" w:ascii="Legends;Courier New" w:hAnsi="Legends;Courier New"/>
          <w:b w:val="false"/>
          <w:sz w:val="28"/>
        </w:rPr>
        <w:t>Magic Using Critters</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pPr>
      <w:r>
        <w:rPr>
          <w:rFonts w:cs="Legends;Courier New" w:ascii="Legends;Courier New" w:hAnsi="Legends;Courier New"/>
          <w:b/>
        </w:rPr>
        <w:t xml:space="preserve">Banshees </w:t>
      </w:r>
      <w:r>
        <w:rPr>
          <w:rFonts w:cs="Legends;Courier New" w:ascii="Legends;Courier New" w:hAnsi="Legends;Courier New"/>
        </w:rPr>
        <w:t>- They always announce their presence with a piercing shriek and will cast one of two spells.  About 35 percent of banshees will cast darkness spells at you, so a NV (night vision) helm is very necessary.  Another 35 percent will cast curses at you EVERY round. While the curse may only do 20 to 30 hits per round, they can add up</w:t>
      </w:r>
    </w:p>
    <w:p>
      <w:pPr>
        <w:pStyle w:val="Normal"/>
        <w:rPr>
          <w:rFonts w:ascii="Legends;Courier New" w:hAnsi="Legends;Courier New" w:cs="Legends;Courier New"/>
        </w:rPr>
      </w:pPr>
      <w:r>
        <w:rPr>
          <w:rFonts w:cs="Legends;Courier New" w:ascii="Legends;Courier New" w:hAnsi="Legends;Courier New"/>
        </w:rPr>
        <w:t>real fast.  The remaining group will fight you, usually with axes. They are fairly easy to kill for high level player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Goblins, Hobgoblins and Orcs </w:t>
      </w:r>
      <w:r>
        <w:rPr>
          <w:rFonts w:cs="Legends;Courier New" w:ascii="Legends;Courier New" w:hAnsi="Legends;Courier New"/>
        </w:rPr>
        <w:t xml:space="preserve">– In all the lands except The Underkingdom they are all fairly low level magic users, which can cast fireballs, magicmissiles and webs.  They usually die with a one or two blows from anyone with moderate weapon skills. The ones in the Underkingdom are more powerful and hardier.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 xml:space="preserve">Lich </w:t>
      </w:r>
      <w:r>
        <w:rPr>
          <w:rFonts w:cs="Legends;Courier New" w:ascii="Legends;Courier New" w:hAnsi="Legends;Courier New"/>
        </w:rPr>
        <w:t>- They have a variety of spells.  In Oakvael, they will cast Icestorms, except for the Lich Twins, who prefer Fireballs and aging.  Other liches will cast Stuns and/or Death spell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NPCs</w:t>
      </w:r>
      <w:r>
        <w:rPr>
          <w:rFonts w:cs="Legends;Courier New" w:ascii="Legends;Courier New" w:hAnsi="Legends;Courier New"/>
        </w:rPr>
        <w:t xml:space="preserve"> - Wizards and Thaums have the same choice of spells available to players.  Wizards usually will use a concussion for the initial spell and then follow it with icestorms.  Thaums can be considerably more dangerous with blind, death, fear and stun spells.  Any thaum that is seen wearing a robe is going to be fairly high level magic user and can seriously hurt you.  The fear spell can be the most aggravating spell to get hit with.  While fear does no physical damage in itself,  it causes you to run in random directions.  If you happen to run into a zoo room, you are going to be in very big trouble.  A player's 220+ hit point knight was hit with a fear spell once and spent 10 rounds running back and fourth between two groups of banshees, wraiths and NPC thaum, until he finally ran out of hit points and died.</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Presence</w:t>
      </w:r>
      <w:r>
        <w:rPr>
          <w:rFonts w:cs="Legends;Courier New" w:ascii="Legends;Courier New" w:hAnsi="Legends;Courier New"/>
        </w:rPr>
        <w:t xml:space="preserve"> - Similar to spectres, these creatures inhabit two lairs, the Oakvael Doom.Orc and the Axe Drake and the Leng Mausoleum. The presence in Oakvael will cast continuous stun spells.  This gets rather awkward when there are several other critters around beating on you.  The presence in Axe will cast icestorms at you. The presence in Leng casts Curse spell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alamanders</w:t>
      </w:r>
      <w:r>
        <w:rPr>
          <w:rFonts w:cs="Legends;Courier New" w:ascii="Legends;Courier New" w:hAnsi="Legends;Courier New"/>
        </w:rPr>
        <w:t xml:space="preserve"> - Noted for the continuous fire balls they cast, occasionally they will take a swing at you with a claw.  Some</w:t>
      </w:r>
    </w:p>
    <w:p>
      <w:pPr>
        <w:pStyle w:val="Normal"/>
        <w:rPr>
          <w:rFonts w:ascii="Legends;Courier New" w:hAnsi="Legends;Courier New" w:cs="Legends;Courier New"/>
        </w:rPr>
      </w:pPr>
      <w:r>
        <w:rPr>
          <w:rFonts w:cs="Legends;Courier New" w:ascii="Legends;Courier New" w:hAnsi="Legends;Courier New"/>
        </w:rPr>
        <w:t>salamanders in Oakvael also require blue glowing weapons to fight.</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hadows</w:t>
      </w:r>
      <w:r>
        <w:rPr>
          <w:rFonts w:cs="Legends;Courier New" w:ascii="Legends;Courier New" w:hAnsi="Legends;Courier New"/>
        </w:rPr>
        <w:t xml:space="preserve"> – Hiding in the shadows is this crits forte. Darkness is their spell of choice and remain invisible until they are on the same hex as you.</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pectres</w:t>
      </w:r>
      <w:r>
        <w:rPr>
          <w:rFonts w:cs="Legends;Courier New" w:ascii="Legends;Courier New" w:hAnsi="Legends;Courier New"/>
        </w:rPr>
        <w:t xml:space="preserve"> - Spectres cast Death and sometimes Stun.  Being hit by a Stun spell is most unnerving, as for four rounds or so you have to simply stand there and take what the crits can dish out.  Spectres are still invisible until they approach you.</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Wights</w:t>
      </w:r>
      <w:r>
        <w:rPr>
          <w:rFonts w:cs="Legends;Courier New" w:ascii="Legends;Courier New" w:hAnsi="Legends;Courier New"/>
        </w:rPr>
        <w:t xml:space="preserve"> - Slightly less powerful than wraiths, they usually cast curses and often will be fighter types.</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pPr>
      <w:r>
        <w:rPr>
          <w:rFonts w:cs="Legends;Courier New" w:ascii="Legends;Courier New" w:hAnsi="Legends;Courier New"/>
          <w:b/>
        </w:rPr>
        <w:t>Wraiths</w:t>
      </w:r>
      <w:r>
        <w:rPr>
          <w:rFonts w:cs="Legends;Courier New" w:ascii="Legends;Courier New" w:hAnsi="Legends;Courier New"/>
        </w:rPr>
        <w:t xml:space="preserve"> - Their favorite spells are blindness and death.  In Oakvael, there are many wraiths who are fairly high level MAs and can do considerable damage with punches and jumpkick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Heading2"/>
        <w:rPr>
          <w:rFonts w:ascii="Legends;Courier New" w:hAnsi="Legends;Courier New" w:cs="Legends;Courier New"/>
        </w:rPr>
      </w:pPr>
      <w:bookmarkStart w:id="94" w:name="__RefHeading___Toc104397920"/>
      <w:bookmarkEnd w:id="94"/>
      <w:r>
        <w:rPr>
          <w:rFonts w:cs="Legends;Courier New" w:ascii="Legends;Courier New" w:hAnsi="Legends;Courier New"/>
        </w:rPr>
        <w:t xml:space="preserve">18.2:  </w:t>
      </w:r>
      <w:r>
        <w:rPr>
          <w:rFonts w:cs="Legends;Courier New" w:ascii="Legends;Courier New" w:hAnsi="Legends;Courier New"/>
          <w:b w:val="false"/>
          <w:sz w:val="28"/>
        </w:rPr>
        <w:t>Lair Critters</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Most lair critters require the use of magical (blue glowing) weapons.  In addition to this, some may also require edged or</w:t>
      </w:r>
    </w:p>
    <w:p>
      <w:pPr>
        <w:pStyle w:val="Normal"/>
        <w:rPr>
          <w:rFonts w:ascii="Legends;Courier New" w:hAnsi="Legends;Courier New" w:cs="Legends;Courier New"/>
        </w:rPr>
      </w:pPr>
      <w:r>
        <w:rPr>
          <w:rFonts w:cs="Legends;Courier New" w:ascii="Legends;Courier New" w:hAnsi="Legends;Courier New"/>
        </w:rPr>
        <w:t>pointy weapons, blunt weapons, silver weapons or in the case of the Axe icedragon, a silver greatax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If you start a fight and get a 'hits with little effect' message, it is time to beat a hasty retreat, since you are using the wrong weap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Hit point ranges are hits taken with icescale, robe, Griff skull and 4 +3 shielders.  Difficulity rating (DR) is 1 – 10 with 10 being the most difficult.</w:t>
      </w:r>
    </w:p>
    <w:p>
      <w:pPr>
        <w:pStyle w:val="Heading3"/>
        <w:rPr/>
      </w:pPr>
      <w:bookmarkStart w:id="95" w:name="__RefHeading___Toc104397921"/>
      <w:bookmarkEnd w:id="95"/>
      <w:r>
        <w:drawing>
          <wp:anchor behindDoc="0" distT="0" distB="0" distL="114935" distR="114935" simplePos="0" locked="0" layoutInCell="0" allowOverlap="1" relativeHeight="210">
            <wp:simplePos x="0" y="0"/>
            <wp:positionH relativeFrom="column">
              <wp:posOffset>0</wp:posOffset>
            </wp:positionH>
            <wp:positionV relativeFrom="paragraph">
              <wp:posOffset>134620</wp:posOffset>
            </wp:positionV>
            <wp:extent cx="542925" cy="561975"/>
            <wp:effectExtent l="0" t="0" r="0" b="0"/>
            <wp:wrapTopAndBottom/>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84"/>
                    <a:srcRect l="-66" t="-64" r="-66" b="-64"/>
                    <a:stretch>
                      <a:fillRect/>
                    </a:stretch>
                  </pic:blipFill>
                  <pic:spPr bwMode="auto">
                    <a:xfrm>
                      <a:off x="0" y="0"/>
                      <a:ext cx="542925" cy="561975"/>
                    </a:xfrm>
                    <a:prstGeom prst="rect">
                      <a:avLst/>
                    </a:prstGeom>
                  </pic:spPr>
                </pic:pic>
              </a:graphicData>
            </a:graphic>
          </wp:anchor>
        </w:drawing>
      </w:r>
      <w:r>
        <w:rPr/>
        <w:t xml:space="preserve">18.2.1:   </w:t>
      </w:r>
      <w:r>
        <w:rPr>
          <w:b w:val="false"/>
        </w:rPr>
        <w:t xml:space="preserve">The Kesmai Dragon (Daisy)         </w:t>
      </w:r>
      <w:r>
        <w:rPr/>
        <w:t>DR = 6</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rFonts w:ascii="Legends;Courier New" w:hAnsi="Legends;Courier New" w:cs="Legends;Courier New"/>
        </w:rPr>
      </w:pPr>
      <w:r>
        <w:drawing>
          <wp:anchor behindDoc="0" distT="0" distB="0" distL="114935" distR="114935" simplePos="0" locked="0" layoutInCell="0" allowOverlap="1" relativeHeight="209">
            <wp:simplePos x="0" y="0"/>
            <wp:positionH relativeFrom="column">
              <wp:posOffset>0</wp:posOffset>
            </wp:positionH>
            <wp:positionV relativeFrom="paragraph">
              <wp:posOffset>1117600</wp:posOffset>
            </wp:positionV>
            <wp:extent cx="561975" cy="542925"/>
            <wp:effectExtent l="0" t="0" r="0" b="0"/>
            <wp:wrapTopAndBottom/>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85"/>
                    <a:srcRect l="-64" t="-66" r="-64" b="-66"/>
                    <a:stretch>
                      <a:fillRect/>
                    </a:stretch>
                  </pic:blipFill>
                  <pic:spPr bwMode="auto">
                    <a:xfrm>
                      <a:off x="0" y="0"/>
                      <a:ext cx="561975" cy="542925"/>
                    </a:xfrm>
                    <a:prstGeom prst="rect">
                      <a:avLst/>
                    </a:prstGeom>
                  </pic:spPr>
                </pic:pic>
              </a:graphicData>
            </a:graphic>
          </wp:anchor>
        </w:drawing>
      </w:r>
      <w:r>
        <w:rPr>
          <w:rFonts w:cs="Legends;Courier New" w:ascii="Legends;Courier New" w:hAnsi="Legends;Courier New"/>
        </w:rPr>
        <w:t xml:space="preserve">Found in the -4 level of the Kesmai dungeon, this is the beginners version of a dragon.  She usually hits in the 25 to 40 point range, with frequent knock downs.  A Knight with 90 hit points can usually be successful in a fight with Daisy.  The reason knights are interested in Daisy is she carries the gem necessary to start the knight's quest.  She is not a foe to be taken lightly, however, and all players must exercise extreme caution with her, as with all lair crits. Liar items include The agate, Dragon scale from her corpse, F/I ring, Dragon skull (F/I protection),  A robe, Youth potion (YP), Silver daggers, +4 long sword, +1 strength bracer, Shields, gems, coins and a few other misc items. </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96" w:name="__RefHeading___Toc104397922"/>
      <w:bookmarkEnd w:id="96"/>
      <w:r>
        <w:rPr/>
        <w:t xml:space="preserve">18.2.2:  </w:t>
      </w:r>
      <w:r>
        <w:rPr>
          <w:b w:val="false"/>
        </w:rPr>
        <w:t xml:space="preserve">The Trog (Kesmai)           </w:t>
      </w:r>
      <w:r>
        <w:rPr/>
        <w:t>DR = 3</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drawing>
          <wp:anchor behindDoc="0" distT="0" distB="0" distL="114935" distR="114935" simplePos="0" locked="0" layoutInCell="0" allowOverlap="1" relativeHeight="228">
            <wp:simplePos x="0" y="0"/>
            <wp:positionH relativeFrom="column">
              <wp:posOffset>0</wp:posOffset>
            </wp:positionH>
            <wp:positionV relativeFrom="paragraph">
              <wp:posOffset>586740</wp:posOffset>
            </wp:positionV>
            <wp:extent cx="561975" cy="466725"/>
            <wp:effectExtent l="0" t="0" r="0" b="0"/>
            <wp:wrapTopAndBottom/>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86"/>
                    <a:srcRect l="-64" t="-77" r="-64" b="-77"/>
                    <a:stretch>
                      <a:fillRect/>
                    </a:stretch>
                  </pic:blipFill>
                  <pic:spPr bwMode="auto">
                    <a:xfrm>
                      <a:off x="0" y="0"/>
                      <a:ext cx="561975" cy="466725"/>
                    </a:xfrm>
                    <a:prstGeom prst="rect">
                      <a:avLst/>
                    </a:prstGeom>
                  </pic:spPr>
                </pic:pic>
              </a:graphicData>
            </a:graphic>
          </wp:anchor>
        </w:drawing>
      </w:r>
      <w:r>
        <w:rPr>
          <w:rFonts w:cs="Legends;Courier New" w:ascii="Legends;Courier New" w:hAnsi="Legends;Courier New"/>
        </w:rPr>
        <w:t>The trog is one of the weaker lair critters, but can still do damage comparable to what an Ogre would do.  She hits in the 10 to 20 point range with frequent knock downs .Lair items include A Ram skull, +1 strength rings, shields, assorted gems and coins, +1 dex ring, +1 blind resist ring and a silver dagger.</w:t>
      </w:r>
    </w:p>
    <w:p>
      <w:pPr>
        <w:pStyle w:val="Heading3"/>
        <w:rPr/>
      </w:pPr>
      <w:bookmarkStart w:id="97" w:name="__RefHeading___Toc104397923"/>
      <w:bookmarkEnd w:id="97"/>
      <w:r>
        <w:rPr/>
        <w:t xml:space="preserve">18.2.3:   </w:t>
      </w:r>
      <w:r>
        <w:rPr>
          <w:b w:val="false"/>
        </w:rPr>
        <w:t xml:space="preserve">Ydnac the Evil Thaum        </w:t>
      </w:r>
      <w:r>
        <w:rPr/>
        <w:t>DR = 6</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drawing>
          <wp:anchor behindDoc="0" distT="0" distB="0" distL="114935" distR="114935" simplePos="0" locked="0" layoutInCell="0" allowOverlap="1" relativeHeight="213">
            <wp:simplePos x="0" y="0"/>
            <wp:positionH relativeFrom="column">
              <wp:posOffset>0</wp:posOffset>
            </wp:positionH>
            <wp:positionV relativeFrom="paragraph">
              <wp:posOffset>754380</wp:posOffset>
            </wp:positionV>
            <wp:extent cx="609600" cy="590550"/>
            <wp:effectExtent l="0" t="0" r="0" b="0"/>
            <wp:wrapTopAndBottom/>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87"/>
                    <a:srcRect l="-59" t="-61" r="-59" b="-61"/>
                    <a:stretch>
                      <a:fillRect/>
                    </a:stretch>
                  </pic:blipFill>
                  <pic:spPr bwMode="auto">
                    <a:xfrm>
                      <a:off x="0" y="0"/>
                      <a:ext cx="609600" cy="590550"/>
                    </a:xfrm>
                    <a:prstGeom prst="rect">
                      <a:avLst/>
                    </a:prstGeom>
                  </pic:spPr>
                </pic:pic>
              </a:graphicData>
            </a:graphic>
          </wp:anchor>
        </w:drawing>
      </w:r>
      <w:r>
        <w:rPr>
          <w:rFonts w:cs="Legends;Courier New" w:ascii="Legends;Courier New" w:hAnsi="Legends;Courier New"/>
        </w:rPr>
        <w:t>South east of Hermann’s, Ydnac can be found in his little niche. He has the hardest hitting death spells of any NPC. His Death spells cause in the neighbor hood of 100 points of damage. He occasionally likes to move around and sometimes stops in to see how Hermann is doing.  His Lair loot includes: a rhammer, wisdom potion, robe and a few other misc items.</w:t>
      </w:r>
    </w:p>
    <w:p>
      <w:pPr>
        <w:pStyle w:val="Normal"/>
        <w:rPr>
          <w:rFonts w:ascii="Legends;Courier New" w:hAnsi="Legends;Courier New" w:cs="Legends;Courier New"/>
          <w:b/>
          <w:b/>
        </w:rPr>
      </w:pPr>
      <w:r>
        <w:rPr>
          <w:rFonts w:cs="Legends;Courier New" w:ascii="Legends;Courier New" w:hAnsi="Legends;Courier New"/>
          <w:b/>
        </w:rPr>
      </w:r>
    </w:p>
    <w:p>
      <w:pPr>
        <w:pStyle w:val="Heading3"/>
        <w:rPr/>
      </w:pPr>
      <w:bookmarkStart w:id="98" w:name="__RefHeading___Toc104397924"/>
      <w:bookmarkEnd w:id="98"/>
      <w:r>
        <w:rPr>
          <w:b w:val="false"/>
        </w:rPr>
        <w:t xml:space="preserve">18.2.4:   The Axe Giant          </w:t>
      </w:r>
      <w:r>
        <w:rPr/>
        <w:t>DR = 6</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In Axe on the 60'level the Giant's castle may be found.  The area surrounding his castle is often swarming with NPCs, as is the interior.  An altar on the second floor of the castle often holds a Returning Hammer.  And there is the Giant.  The Giant can swing on you, kick you, stomp you and generally pulverize the unwary.  He can hit in the 20-80 point range and connects for stuns often.  He cannot (usually) move and hit in the same round, and some players have used that fact and the castle terrain to fight the giant; few stand toe-to-toe and slug it out with him.  The Giant wears dragon scale armor. </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b/>
          <w:b/>
        </w:rPr>
      </w:pPr>
      <w:r>
        <w:rPr>
          <w:rFonts w:cs="Legends;Courier New" w:ascii="Legends;Courier New" w:hAnsi="Legends;Courier New"/>
          <w:b/>
        </w:rPr>
      </w:r>
    </w:p>
    <w:p>
      <w:pPr>
        <w:pStyle w:val="Heading3"/>
        <w:rPr/>
      </w:pPr>
      <w:bookmarkStart w:id="99" w:name="__RefHeading___Toc104397925"/>
      <w:bookmarkEnd w:id="99"/>
      <w:r>
        <w:drawing>
          <wp:anchor behindDoc="0" distT="0" distB="0" distL="114935" distR="114935" simplePos="0" locked="0" layoutInCell="0" allowOverlap="1" relativeHeight="216">
            <wp:simplePos x="0" y="0"/>
            <wp:positionH relativeFrom="column">
              <wp:posOffset>91440</wp:posOffset>
            </wp:positionH>
            <wp:positionV relativeFrom="paragraph">
              <wp:posOffset>91440</wp:posOffset>
            </wp:positionV>
            <wp:extent cx="600075" cy="581025"/>
            <wp:effectExtent l="0" t="0" r="0" b="0"/>
            <wp:wrapTopAndBottom/>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88"/>
                    <a:srcRect l="-60" t="-62" r="-60" b="-62"/>
                    <a:stretch>
                      <a:fillRect/>
                    </a:stretch>
                  </pic:blipFill>
                  <pic:spPr bwMode="auto">
                    <a:xfrm>
                      <a:off x="0" y="0"/>
                      <a:ext cx="600075" cy="581025"/>
                    </a:xfrm>
                    <a:prstGeom prst="rect">
                      <a:avLst/>
                    </a:prstGeom>
                  </pic:spPr>
                </pic:pic>
              </a:graphicData>
            </a:graphic>
          </wp:anchor>
        </w:drawing>
      </w:r>
      <w:r>
        <w:rPr>
          <w:b w:val="false"/>
        </w:rPr>
        <w:t xml:space="preserve">18.2.5:   The Axe Drake (Sparkles / Sparky)          </w:t>
      </w:r>
      <w:r>
        <w:rPr/>
        <w:t>DR = 8</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drake lives in a lair atop the 230' level.  Coveted for the dp he carries, and for the wealth in his lair, the drake is</w:t>
      </w:r>
    </w:p>
    <w:p>
      <w:pPr>
        <w:pStyle w:val="Normal"/>
        <w:rPr>
          <w:rFonts w:ascii="Legends;Courier New" w:hAnsi="Legends;Courier New" w:cs="Legends;Courier New"/>
        </w:rPr>
      </w:pPr>
      <w:r>
        <w:rPr>
          <w:rFonts w:cs="Legends;Courier New" w:ascii="Legends;Courier New" w:hAnsi="Legends;Courier New"/>
        </w:rPr>
        <w:t>nonetheless a fierce foe.  He strikes with lightning (to which he himself is nearly immune) that can hit for as much as 100 hits, and often stuns the player for two rounds.  His strikes with tooth and tail are no less furious, and he moves and hits in the same round. He hits in the 60 to 85 point range. There have been occasions where Drake hit for over 100 points. When not fighting and cursing the presence, Axe drake will fly up to see how Mama is doing. Lair items include Mana restore potion (MRP), FF boots, +3 shielder, +6 Strength bracer, +2 Dex ring, Dragon Skull, +3 black iron with red gem staff, Drake potion, Drake scale from corpse and some misc items.</w:t>
      </w:r>
    </w:p>
    <w:p>
      <w:pPr>
        <w:pStyle w:val="Normal"/>
        <w:rPr>
          <w:rFonts w:ascii="Legends;Courier New" w:hAnsi="Legends;Courier New" w:cs="Legends;Courier New"/>
          <w:b/>
          <w:b/>
          <w:sz w:val="24"/>
          <w:lang w:val="en-US" w:eastAsia="en-US"/>
        </w:rPr>
      </w:pPr>
      <w:r>
        <w:rPr>
          <w:rFonts w:cs="Legends;Courier New" w:ascii="Legends;Courier New" w:hAnsi="Legends;Courier New"/>
          <w:b/>
          <w:sz w:val="24"/>
          <w:lang w:val="en-US" w:eastAsia="en-US"/>
        </w:rPr>
        <w:drawing>
          <wp:anchor behindDoc="0" distT="0" distB="0" distL="114935" distR="114935" simplePos="0" locked="0" layoutInCell="0" allowOverlap="1" relativeHeight="217">
            <wp:simplePos x="0" y="0"/>
            <wp:positionH relativeFrom="column">
              <wp:posOffset>0</wp:posOffset>
            </wp:positionH>
            <wp:positionV relativeFrom="paragraph">
              <wp:posOffset>198120</wp:posOffset>
            </wp:positionV>
            <wp:extent cx="581025" cy="561975"/>
            <wp:effectExtent l="0" t="0" r="0" b="0"/>
            <wp:wrapTopAndBottom/>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89"/>
                    <a:srcRect l="-62" t="-64" r="-62" b="-64"/>
                    <a:stretch>
                      <a:fillRect/>
                    </a:stretch>
                  </pic:blipFill>
                  <pic:spPr bwMode="auto">
                    <a:xfrm>
                      <a:off x="0" y="0"/>
                      <a:ext cx="581025" cy="561975"/>
                    </a:xfrm>
                    <a:prstGeom prst="rect">
                      <a:avLst/>
                    </a:prstGeom>
                  </pic:spPr>
                </pic:pic>
              </a:graphicData>
            </a:graphic>
          </wp:anchor>
        </w:drawing>
      </w:r>
    </w:p>
    <w:p>
      <w:pPr>
        <w:pStyle w:val="Heading3"/>
        <w:rPr/>
      </w:pPr>
      <w:bookmarkStart w:id="100" w:name="__RefHeading___Toc104397926"/>
      <w:bookmarkEnd w:id="100"/>
      <w:r>
        <w:rPr/>
        <w:t xml:space="preserve">18.2.6:   </w:t>
      </w:r>
      <w:r>
        <w:rPr>
          <w:b w:val="false"/>
        </w:rPr>
        <w:t xml:space="preserve">The Axe Ice Dragon (Mama)          </w:t>
      </w:r>
      <w:r>
        <w:rPr/>
        <w:t>DR = 10</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Ice dragon lives in a lair above the drake's lair.  If the drake is a tough opponent, the ice dragon makes him look like a baby.  You can expect 20 to 30 hit icestorms, EVEN with top notch ice protection.  Hitting with tooth, horn, and claw, this dragon can do 120+ hits per round. Mama has a tendency to visit the yeti ofte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most successful technique for fighting the icedragon is to have all the Knights and MAs stand on the battle hex just outside her lair on the ledge and the Magic user stand on the hex where the wall has been blown up to the right of the battle hex on the ledge. A thaum summons a djinn and sends it into her lair drawing her out. Everyone hit by her icestorm balms immediately. Wizards with icespear hit her continuously with their icespear spells while the Knights hack away at her with their SGAs, the MAs act as her punching bags and the Thaums heal players that are stunned or wounded. Knights also cure each other and the MAs when stunned.  When ever Mama gets on the same hex as a MU then the MU jumps down into the drakes lair then climbs back up after curing  and warming another icespear. If all but one player jumps then the last player jumps too. They all climb back up and TOGETHER give her hell again. The icedragon can only be hit with the (silver) greataxe and the wizards icespear spell.  Very few people have gone and tried to solo her. The main reason for all this pain is to get a set of the coveted ice dragon scales, which is the best armor protection available in the game. The goodies in the hoard are nice too, with a magic  restore potion (MRP), FF boots, Griffin skull, +3 shielder, Glower, Griffin Figurine,  SD Brooch or Shield bracer coins, gems and other misc items.</w:t>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218">
            <wp:simplePos x="0" y="0"/>
            <wp:positionH relativeFrom="column">
              <wp:posOffset>0</wp:posOffset>
            </wp:positionH>
            <wp:positionV relativeFrom="paragraph">
              <wp:posOffset>182880</wp:posOffset>
            </wp:positionV>
            <wp:extent cx="609600" cy="523875"/>
            <wp:effectExtent l="0" t="0" r="0" b="0"/>
            <wp:wrapTopAndBottom/>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90"/>
                    <a:srcRect l="-59" t="-69" r="-59" b="-69"/>
                    <a:stretch>
                      <a:fillRect/>
                    </a:stretch>
                  </pic:blipFill>
                  <pic:spPr bwMode="auto">
                    <a:xfrm>
                      <a:off x="0" y="0"/>
                      <a:ext cx="609600" cy="523875"/>
                    </a:xfrm>
                    <a:prstGeom prst="rect">
                      <a:avLst/>
                    </a:prstGeom>
                  </pic:spPr>
                </pic:pic>
              </a:graphicData>
            </a:graphic>
          </wp:anchor>
        </w:drawing>
      </w:r>
    </w:p>
    <w:p>
      <w:pPr>
        <w:pStyle w:val="Heading3"/>
        <w:rPr/>
      </w:pPr>
      <w:bookmarkStart w:id="101" w:name="__RefHeading___Toc104397927"/>
      <w:bookmarkEnd w:id="101"/>
      <w:r>
        <w:rPr>
          <w:b w:val="false"/>
        </w:rPr>
        <w:t xml:space="preserve">18.2.7:   The Axe Yeti (Yoric)          </w:t>
      </w:r>
      <w:r>
        <w:rPr/>
        <w:t>DR = 9</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is is a case where getting to the lair is almost as hard as the battle with the critter.  The Yeti is located in a lair past BOTH the drake and ice dragon.  For a thief with a good hide spell, this is not a big handicap, but everyone else will have to deal with the drake and icedragon. The Yeti can cast icestorms, but is more noted for the ferocious attack with tooth and claw.  He averages around 50 to 80 hits when he connects with a good shot. The main items of interest in the Yeti's hoard is the dagger he carries that is necessary for the second part of the knight's quest and the night vision helm (bear skull).  The NV helm is almost essential for anyone who plays in the undead level, since one of the most frequently cast spells down there is darkness. Other items include FF boots, Brown Robe, Mana restore potion (MRP), BreatheWater bracer, +3 black with red gem Staff, +5 long Sword, Gems, coins and other misc items.</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3"/>
        <w:rPr/>
      </w:pPr>
      <w:bookmarkStart w:id="102" w:name="__RefHeading___Toc104397928"/>
      <w:bookmarkEnd w:id="102"/>
      <w:r>
        <w:drawing>
          <wp:anchor behindDoc="0" distT="0" distB="0" distL="114935" distR="114935" simplePos="0" locked="0" layoutInCell="0" allowOverlap="1" relativeHeight="229">
            <wp:simplePos x="0" y="0"/>
            <wp:positionH relativeFrom="column">
              <wp:posOffset>0</wp:posOffset>
            </wp:positionH>
            <wp:positionV relativeFrom="paragraph">
              <wp:posOffset>91440</wp:posOffset>
            </wp:positionV>
            <wp:extent cx="466725" cy="428625"/>
            <wp:effectExtent l="0" t="0" r="0" b="0"/>
            <wp:wrapTopAndBottom/>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91"/>
                    <a:srcRect l="-77" t="-84" r="-77" b="-84"/>
                    <a:stretch>
                      <a:fillRect/>
                    </a:stretch>
                  </pic:blipFill>
                  <pic:spPr bwMode="auto">
                    <a:xfrm>
                      <a:off x="0" y="0"/>
                      <a:ext cx="466725" cy="428625"/>
                    </a:xfrm>
                    <a:prstGeom prst="rect">
                      <a:avLst/>
                    </a:prstGeom>
                  </pic:spPr>
                </pic:pic>
              </a:graphicData>
            </a:graphic>
          </wp:anchor>
        </w:drawing>
      </w:r>
      <w:r>
        <w:rPr/>
        <w:t xml:space="preserve">18.2.8:   </w:t>
      </w:r>
      <w:r>
        <w:rPr>
          <w:b w:val="false"/>
        </w:rPr>
        <w:t xml:space="preserve">King Wolf/Kwolf (Fluffy)          </w:t>
      </w:r>
      <w:r>
        <w:rPr/>
        <w:t>DR = 7</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 xml:space="preserve">Kwolf is another critter without a lair. He wanders the glaciers and caverns of Axe Glacier and is often hard to find. Kwolf hits really hard and is difficult to defeat. Prince wolves are often mistaken for Kwolf because they to hit hard and are difficult to defeat.  The prize for killing Kwolf is the obsidian egg which is used in the making of the returning axe (Raxe). The weapons that are effective against Kwolf  are Silver Great Axe (SGA), The humming bird sword, Rdaggers and silver daggers (envenomed and unvenomed) and the wizards Ice spear spell. Concussion and stun spells are said to also have an effect on Kwolf. </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3"/>
        <w:rPr/>
      </w:pPr>
      <w:bookmarkStart w:id="103" w:name="__RefHeading___Toc104397929"/>
      <w:bookmarkEnd w:id="103"/>
      <w:r>
        <w:drawing>
          <wp:anchor behindDoc="0" distT="0" distB="0" distL="114935" distR="114935" simplePos="0" locked="0" layoutInCell="0" allowOverlap="1" relativeHeight="219">
            <wp:simplePos x="0" y="0"/>
            <wp:positionH relativeFrom="column">
              <wp:posOffset>0</wp:posOffset>
            </wp:positionH>
            <wp:positionV relativeFrom="paragraph">
              <wp:posOffset>33020</wp:posOffset>
            </wp:positionV>
            <wp:extent cx="600075" cy="581025"/>
            <wp:effectExtent l="0" t="0" r="0" b="0"/>
            <wp:wrapTopAndBottom/>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92"/>
                    <a:srcRect l="-60" t="-62" r="-60" b="-62"/>
                    <a:stretch>
                      <a:fillRect/>
                    </a:stretch>
                  </pic:blipFill>
                  <pic:spPr bwMode="auto">
                    <a:xfrm>
                      <a:off x="0" y="0"/>
                      <a:ext cx="600075" cy="581025"/>
                    </a:xfrm>
                    <a:prstGeom prst="rect">
                      <a:avLst/>
                    </a:prstGeom>
                  </pic:spPr>
                </pic:pic>
              </a:graphicData>
            </a:graphic>
          </wp:anchor>
        </w:drawing>
      </w:r>
      <w:r>
        <w:rPr/>
        <w:t xml:space="preserve">18.2.9:   </w:t>
      </w:r>
      <w:r>
        <w:rPr>
          <w:b w:val="false"/>
        </w:rPr>
        <w:t xml:space="preserve">The Leng Drake          </w:t>
      </w:r>
      <w:r>
        <w:rPr/>
        <w:t>DR = 9</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drawing>
          <wp:anchor behindDoc="0" distT="0" distB="0" distL="114935" distR="114935" simplePos="0" locked="0" layoutInCell="0" allowOverlap="1" relativeHeight="220">
            <wp:simplePos x="0" y="0"/>
            <wp:positionH relativeFrom="column">
              <wp:posOffset>-19050</wp:posOffset>
            </wp:positionH>
            <wp:positionV relativeFrom="paragraph">
              <wp:posOffset>1166495</wp:posOffset>
            </wp:positionV>
            <wp:extent cx="542925" cy="561975"/>
            <wp:effectExtent l="0" t="0" r="0" b="0"/>
            <wp:wrapTopAndBottom/>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93"/>
                    <a:srcRect l="-66" t="-64" r="-66" b="-64"/>
                    <a:stretch>
                      <a:fillRect/>
                    </a:stretch>
                  </pic:blipFill>
                  <pic:spPr bwMode="auto">
                    <a:xfrm>
                      <a:off x="0" y="0"/>
                      <a:ext cx="542925" cy="561975"/>
                    </a:xfrm>
                    <a:prstGeom prst="rect">
                      <a:avLst/>
                    </a:prstGeom>
                  </pic:spPr>
                </pic:pic>
              </a:graphicData>
            </a:graphic>
          </wp:anchor>
        </w:drawing>
      </w:r>
      <w:r>
        <w:rPr>
          <w:rFonts w:cs="Legends;Courier New" w:ascii="Legends;Courier New" w:hAnsi="Legends;Courier New"/>
        </w:rPr>
        <w:t>Pretty much a carbon copy of the Axe drake except the Leng drakes tail can inject you with poison. The most notable feature with this lair critter is the company it keeps.  The Leng drake lair area has about the fastest regeneration rate in the game and is loaded with Manticoras, Minotaurs and death casting Liches.  The critters regenerate so fast, in the space of five minutes you can go from no critters at all to a genuine zoo. Note, this is an edged weapon type critter, punches (by MAs) and  blunt weapons like r-hammers will not hurt it at all. Liar items include a blue robe, a lightning resist ring, a Drake potion and other misc items.</w:t>
      </w:r>
    </w:p>
    <w:p>
      <w:pPr>
        <w:pStyle w:val="Heading3"/>
        <w:rPr/>
      </w:pPr>
      <w:bookmarkStart w:id="104" w:name="__RefHeading___Toc104397930"/>
      <w:bookmarkEnd w:id="104"/>
      <w:r>
        <w:rPr/>
        <w:t xml:space="preserve">18.2.10:   </w:t>
      </w:r>
      <w:r>
        <w:rPr>
          <w:b w:val="false"/>
        </w:rPr>
        <w:t xml:space="preserve">The Leng Dragon (The Great Kosh)          </w:t>
      </w:r>
      <w:r>
        <w:rPr/>
        <w:t>DR = 8</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object w:dxaOrig="1244" w:dyaOrig="118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position:absolute;margin-left:-6.45pt;margin-top:91.3pt;width:62.25pt;height:59.25pt;mso-wrap-distance-left:9.05pt;mso-wrap-distance-right:9.05pt;mso-position-horizontal-relative:text;mso-position-vertical-relative:text" filled="f" o:ole="">
            <v:imagedata r:id="rId95" o:title=""/>
            <w10:wrap type="topAndBottom"/>
          </v:shape>
          <o:OLEObject Type="Embed" ProgID="" ShapeID="ole_rId94" DrawAspect="Content" ObjectID="_588589293" r:id="rId94"/>
        </w:object>
      </w:r>
      <w:r>
        <w:rPr>
          <w:rFonts w:cs="Legends;Courier New" w:ascii="Legends;Courier New" w:hAnsi="Legends;Courier New"/>
        </w:rPr>
        <w:t>Kosh is a fire dragon and of course casts fireball spells. This dragon averages 70 hits per attack, occasionally doing 100+.  The only redeeming feature to this fight is it is at the edge of a cliff.  By wearing feather fall boots, you can jump out of the lair to drink balm and regroup, although sometimes the dragon WILL follow you down.  When you take the  corpse to the tailor, all you get for your effort is standard dragon scale armor. Searching the dragon corpse yields a Drake potion or a Dex potion and Death resist ring. Other lair items include Winged NV helm, Fear/Blind protect bracer, Raisedead staff,  a red robe, glower, shield and other misc items.</w:t>
      </w:r>
    </w:p>
    <w:p>
      <w:pPr>
        <w:pStyle w:val="Heading3"/>
        <w:rPr/>
      </w:pPr>
      <w:bookmarkStart w:id="105" w:name="__RefHeading___Toc104397931"/>
      <w:bookmarkEnd w:id="105"/>
      <w:r>
        <w:rPr/>
        <w:t xml:space="preserve">18.2.11:   </w:t>
      </w:r>
      <w:r>
        <w:rPr>
          <w:b w:val="false"/>
        </w:rPr>
        <w:t xml:space="preserve">The Leng Ninjas (Shidosha)          </w:t>
      </w:r>
      <w:r>
        <w:rPr/>
        <w:t>DR = 9</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The Oakvael Serpent is considered to be a 'lair' critter without a lair.  In this case, the Ninja lair is a lair without a single</w:t>
      </w:r>
    </w:p>
    <w:p>
      <w:pPr>
        <w:pStyle w:val="Normal"/>
        <w:rPr>
          <w:rFonts w:ascii="Legends;Courier New" w:hAnsi="Legends;Courier New" w:cs="Legends;Courier New"/>
        </w:rPr>
      </w:pPr>
      <w:r>
        <w:rPr>
          <w:rFonts w:cs="Legends;Courier New" w:ascii="Legends;Courier New" w:hAnsi="Legends;Courier New"/>
        </w:rPr>
        <w:t>critter.  What his does have is swarms of ninja warriors, which can give you as good a beating as any dragon could.  Due to variations in the generation of critters and NPCs, you can see remarkable differences in damage potential in this area.  The area is accessible only to thieves and MAs through two teleports.  Anyone who enters this area better bring a lot of balm, they will need it.</w:t>
      </w:r>
    </w:p>
    <w:p>
      <w:pPr>
        <w:pStyle w:val="Normal"/>
        <w:rPr>
          <w:rFonts w:ascii="Legends;Courier New" w:hAnsi="Legends;Courier New" w:cs="Legends;Courier New"/>
        </w:rPr>
      </w:pPr>
      <w:r>
        <w:rPr>
          <w:rFonts w:cs="Legends;Courier New" w:ascii="Legends;Courier New" w:hAnsi="Legends;Courier New"/>
        </w:rPr>
      </w:r>
    </w:p>
    <w:p>
      <w:pPr>
        <w:pStyle w:val="Heading3"/>
        <w:rPr>
          <w:rFonts w:ascii="Legends;Courier New" w:hAnsi="Legends;Courier New" w:cs="Legends;Courier New"/>
          <w:b w:val="false"/>
          <w:b w:val="false"/>
          <w:sz w:val="20"/>
        </w:rPr>
      </w:pPr>
      <w:r>
        <w:rPr>
          <w:rFonts w:cs="Legends;Courier New"/>
          <w:b w:val="false"/>
          <w:sz w:val="20"/>
        </w:rPr>
      </w:r>
      <w:r>
        <w:br w:type="page"/>
      </w:r>
    </w:p>
    <w:p>
      <w:pPr>
        <w:pStyle w:val="Heading3"/>
        <w:rPr>
          <w:b w:val="false"/>
          <w:b w:val="false"/>
          <w:sz w:val="20"/>
        </w:rPr>
      </w:pPr>
      <w:r>
        <w:rPr>
          <w:b w:val="false"/>
          <w:sz w:val="20"/>
        </w:rPr>
      </w:r>
    </w:p>
    <w:p>
      <w:pPr>
        <w:pStyle w:val="Heading3"/>
        <w:rPr/>
      </w:pPr>
      <w:bookmarkStart w:id="106" w:name="__RefHeading___Toc104397932"/>
      <w:bookmarkEnd w:id="106"/>
      <w:r>
        <w:drawing>
          <wp:anchor behindDoc="0" distT="0" distB="0" distL="114935" distR="114935" simplePos="0" locked="0" layoutInCell="0" allowOverlap="1" relativeHeight="230">
            <wp:simplePos x="0" y="0"/>
            <wp:positionH relativeFrom="column">
              <wp:posOffset>0</wp:posOffset>
            </wp:positionH>
            <wp:positionV relativeFrom="paragraph">
              <wp:posOffset>-91440</wp:posOffset>
            </wp:positionV>
            <wp:extent cx="571500" cy="495300"/>
            <wp:effectExtent l="0" t="0" r="0" b="0"/>
            <wp:wrapTopAndBottom/>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96"/>
                    <a:srcRect l="-63" t="-73" r="-63" b="-73"/>
                    <a:stretch>
                      <a:fillRect/>
                    </a:stretch>
                  </pic:blipFill>
                  <pic:spPr bwMode="auto">
                    <a:xfrm>
                      <a:off x="0" y="0"/>
                      <a:ext cx="571500" cy="495300"/>
                    </a:xfrm>
                    <a:prstGeom prst="rect">
                      <a:avLst/>
                    </a:prstGeom>
                  </pic:spPr>
                </pic:pic>
              </a:graphicData>
            </a:graphic>
          </wp:anchor>
        </w:drawing>
      </w:r>
      <w:r>
        <w:rPr>
          <w:b w:val="false"/>
          <w:sz w:val="20"/>
        </w:rPr>
        <w:t xml:space="preserve">18.2.12:   </w:t>
      </w:r>
      <w:r>
        <w:rPr>
          <w:sz w:val="22"/>
        </w:rPr>
        <w:t>The Leng</w:t>
      </w:r>
      <w:r>
        <w:rPr/>
        <w:t xml:space="preserve"> Sand Serpent           </w:t>
      </w:r>
      <w:r>
        <w:rPr>
          <w:b w:val="false"/>
        </w:rPr>
        <w:t>DR = 4</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This is another fairly weak critter, which most intermediate players should be able to handle fairly easy.  It's hoard is not</w:t>
      </w:r>
    </w:p>
    <w:p>
      <w:pPr>
        <w:pStyle w:val="Normal"/>
        <w:rPr>
          <w:rFonts w:ascii="Legends;Courier New" w:hAnsi="Legends;Courier New" w:cs="Legends;Courier New"/>
        </w:rPr>
      </w:pPr>
      <w:r>
        <w:rPr>
          <w:rFonts w:cs="Legends;Courier New" w:ascii="Legends;Courier New" w:hAnsi="Legends;Courier New"/>
        </w:rPr>
        <w:t>worth all that much, but does usually have one or two +1 shield rings in it, which does make the fight worth while.</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107" w:name="__RefHeading___Toc104397933"/>
      <w:bookmarkEnd w:id="107"/>
      <w:r>
        <w:drawing>
          <wp:anchor behindDoc="0" distT="0" distB="0" distL="114935" distR="114935" simplePos="0" locked="0" layoutInCell="0" allowOverlap="1" relativeHeight="221">
            <wp:simplePos x="0" y="0"/>
            <wp:positionH relativeFrom="column">
              <wp:posOffset>0</wp:posOffset>
            </wp:positionH>
            <wp:positionV relativeFrom="paragraph">
              <wp:posOffset>82550</wp:posOffset>
            </wp:positionV>
            <wp:extent cx="581025" cy="581025"/>
            <wp:effectExtent l="0" t="0" r="0" b="0"/>
            <wp:wrapTopAndBottom/>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97"/>
                    <a:srcRect l="-62" t="-62" r="-62" b="-62"/>
                    <a:stretch>
                      <a:fillRect/>
                    </a:stretch>
                  </pic:blipFill>
                  <pic:spPr bwMode="auto">
                    <a:xfrm>
                      <a:off x="0" y="0"/>
                      <a:ext cx="581025" cy="581025"/>
                    </a:xfrm>
                    <a:prstGeom prst="rect">
                      <a:avLst/>
                    </a:prstGeom>
                  </pic:spPr>
                </pic:pic>
              </a:graphicData>
            </a:graphic>
          </wp:anchor>
        </w:drawing>
      </w:r>
      <w:r>
        <w:rPr/>
        <w:t xml:space="preserve">18.2.13:   </w:t>
      </w:r>
      <w:r>
        <w:rPr>
          <w:b w:val="false"/>
          <w:sz w:val="22"/>
        </w:rPr>
        <w:t xml:space="preserve">The Leng Vampire (Vlad)          </w:t>
      </w:r>
      <w:r>
        <w:rPr/>
        <w:t>DR = 10</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dark tower is the most feared area in the game.  Like the drake lair, it has an unreal regeneration rate for the critters.  There are four levels to the tower, with the vampire at the top.  The vampire himself is force not to be trifled with and the zoo that keeps him company is unequaled. To start with, there are always two very high powered griffins there, one high powered salamander and a lich that likes to stun anything he can. All these critters bit the Lich are magic proof, so fire and ice has  little or no effect on them. The vampire and Lich are completely  invisible, unless standing on the same hex with you.  Vlad can cast continuous deathspells and ages you with just a touch  The vampire also has a vicious bite and can punch you for 100+. Overall, this is without a doubt the most hazardous area in Leng. Lair items include An untied SGA which is dropped by the Lich, a Bear skull, FF boots, F/I amulet, Glower, +3 shielder,  SD Torc and other misc items.</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108" w:name="__RefHeading___Toc104397934"/>
      <w:bookmarkEnd w:id="108"/>
      <w:r>
        <w:drawing>
          <wp:anchor behindDoc="0" distT="0" distB="0" distL="114935" distR="114935" simplePos="0" locked="0" layoutInCell="0" allowOverlap="1" relativeHeight="211">
            <wp:simplePos x="0" y="0"/>
            <wp:positionH relativeFrom="column">
              <wp:posOffset>0</wp:posOffset>
            </wp:positionH>
            <wp:positionV relativeFrom="paragraph">
              <wp:posOffset>6350</wp:posOffset>
            </wp:positionV>
            <wp:extent cx="600075" cy="552450"/>
            <wp:effectExtent l="0" t="0" r="0" b="0"/>
            <wp:wrapTopAndBottom/>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98"/>
                    <a:srcRect l="-60" t="-65" r="-60" b="-65"/>
                    <a:stretch>
                      <a:fillRect/>
                    </a:stretch>
                  </pic:blipFill>
                  <pic:spPr bwMode="auto">
                    <a:xfrm>
                      <a:off x="0" y="0"/>
                      <a:ext cx="600075" cy="552450"/>
                    </a:xfrm>
                    <a:prstGeom prst="rect">
                      <a:avLst/>
                    </a:prstGeom>
                  </pic:spPr>
                </pic:pic>
              </a:graphicData>
            </a:graphic>
          </wp:anchor>
        </w:drawing>
      </w:r>
      <w:r>
        <w:rPr/>
        <w:t>18.2.14:   The</w:t>
      </w:r>
      <w:r>
        <w:rPr>
          <w:b w:val="false"/>
        </w:rPr>
        <w:t xml:space="preserve"> Oakvael Doom.Orc (Doomy)          </w:t>
      </w:r>
      <w:r>
        <w:rPr/>
        <w:t>DR = 5</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hile the Leng vampire is the most dangerous lair, the Doom.Orc may well be the easiest.  The only serious trouble you can get into in the Doom.Orc lair is if the presence there finds you and starts stunning you while the other critters are beating on you. Most of the time, there will only be several archers in the area, but occasionally a griffin or bear will be there too. Cudyll the Knight trainer occasionally stops by for a visit. The Doom.Orc himself is a wimp, but a wimp carrying a +4 blue glowing steel crossbow.  The crossbow is highly prized by thieves, since they can use it from hiding and kill considerably tougher critters that they could not handle otherwise. One other note, the entrance to the lair is a night portal and also will not allow wizards or thaums to pass.</w:t>
      </w:r>
    </w:p>
    <w:p>
      <w:pPr>
        <w:pStyle w:val="Footer"/>
        <w:tabs>
          <w:tab w:val="clear" w:pos="4320"/>
          <w:tab w:val="clear" w:pos="8640"/>
        </w:tabs>
        <w:rPr>
          <w:rFonts w:ascii="Legends;Courier New" w:hAnsi="Legends;Courier New" w:cs="Legends;Courier New"/>
          <w:sz w:val="24"/>
          <w:lang w:val="en-US" w:eastAsia="en-US"/>
        </w:rPr>
      </w:pPr>
      <w:r>
        <w:rPr>
          <w:rFonts w:cs="Legends;Courier New" w:ascii="Legends;Courier New" w:hAnsi="Legends;Courier New"/>
          <w:sz w:val="24"/>
          <w:lang w:val="en-US" w:eastAsia="en-US"/>
        </w:rPr>
        <w:drawing>
          <wp:anchor behindDoc="0" distT="0" distB="0" distL="114935" distR="114935" simplePos="0" locked="0" layoutInCell="0" allowOverlap="1" relativeHeight="215">
            <wp:simplePos x="0" y="0"/>
            <wp:positionH relativeFrom="column">
              <wp:posOffset>457200</wp:posOffset>
            </wp:positionH>
            <wp:positionV relativeFrom="paragraph">
              <wp:posOffset>198120</wp:posOffset>
            </wp:positionV>
            <wp:extent cx="523875" cy="514350"/>
            <wp:effectExtent l="0" t="0" r="0" b="0"/>
            <wp:wrapTopAndBottom/>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99"/>
                    <a:srcRect l="-69" t="-70" r="-69" b="-70"/>
                    <a:stretch>
                      <a:fillRect/>
                    </a:stretch>
                  </pic:blipFill>
                  <pic:spPr bwMode="auto">
                    <a:xfrm>
                      <a:off x="0" y="0"/>
                      <a:ext cx="523875" cy="514350"/>
                    </a:xfrm>
                    <a:prstGeom prst="rect">
                      <a:avLst/>
                    </a:prstGeom>
                  </pic:spPr>
                </pic:pic>
              </a:graphicData>
            </a:graphic>
          </wp:anchor>
        </w:drawing>
      </w:r>
    </w:p>
    <w:p>
      <w:pPr>
        <w:pStyle w:val="Heading3"/>
        <w:rPr/>
      </w:pPr>
      <w:bookmarkStart w:id="109" w:name="__RefHeading___Toc104397935"/>
      <w:bookmarkEnd w:id="109"/>
      <w:r>
        <w:drawing>
          <wp:anchor behindDoc="0" distT="0" distB="0" distL="114935" distR="114935" simplePos="0" locked="0" layoutInCell="0" allowOverlap="1" relativeHeight="214">
            <wp:simplePos x="0" y="0"/>
            <wp:positionH relativeFrom="column">
              <wp:posOffset>0</wp:posOffset>
            </wp:positionH>
            <wp:positionV relativeFrom="paragraph">
              <wp:posOffset>15240</wp:posOffset>
            </wp:positionV>
            <wp:extent cx="523875" cy="514350"/>
            <wp:effectExtent l="0" t="0" r="0" b="0"/>
            <wp:wrapTopAndBottom/>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00"/>
                    <a:srcRect l="-69" t="-70" r="-69" b="-70"/>
                    <a:stretch>
                      <a:fillRect/>
                    </a:stretch>
                  </pic:blipFill>
                  <pic:spPr bwMode="auto">
                    <a:xfrm>
                      <a:off x="0" y="0"/>
                      <a:ext cx="523875" cy="514350"/>
                    </a:xfrm>
                    <a:prstGeom prst="rect">
                      <a:avLst/>
                    </a:prstGeom>
                  </pic:spPr>
                </pic:pic>
              </a:graphicData>
            </a:graphic>
          </wp:anchor>
        </w:drawing>
      </w:r>
      <w:r>
        <w:rPr/>
        <w:t xml:space="preserve">18.2.15:   </w:t>
      </w:r>
      <w:r>
        <w:rPr>
          <w:b w:val="false"/>
        </w:rPr>
        <w:t xml:space="preserve">The Oakvael Lich Twins (Larry &amp; Moe)          </w:t>
      </w:r>
      <w:r>
        <w:rPr/>
        <w:t>DR = 8</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Found in the southwest corner of the undead level (-280ft) in Oakvael, the biggest challenge is often just getting there alive. The undead level is without a doubt the toughest playing area in the game.  The foyer to the Lich's lair usually has a couple banshees, two scorpions and maybe one or two MA wraiths.  The biggest problem is dealing with the secret doors into the lair. Any use of area spells will instantly close the secret door, regardless if you are standing in it.  This leads to numerous explosions which can do considerable damage. As soon as you open the secret door to the inner lair, depending on what mood they’re in, the lich twins will either cast a fireball at you or jumpkick you. If you get the fireball, you better not be in the doorway of the secret door. The Lich twins are not particularly powerful. They punch in the neighborhood of 30 to 50, although with frequent knock downs.  If there is no major zoo in the inner lair, the best thing to do is jump for the middle hexes and give them hell with your weapon of choice.  There is usually at least one more NPC spell caster in the lair. The whole object to this exercise is the goodies that can be found in this lair.  The more important stuff is +3 strength bracelet, FF (feather fall) boots, Dex potion, +3 crossbow, Mana restore potion (MRP), F/I amulet, Dragon skull, Yellow robe,  cure serious wounds wand and an icestorm wand.  Use the ice wand with caution, its' power is +20 and can easily kill people without ice protection, and a few other misc items.</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Heading3"/>
        <w:rPr/>
      </w:pPr>
      <w:bookmarkStart w:id="110" w:name="__RefHeading___Toc104397936"/>
      <w:bookmarkEnd w:id="110"/>
      <w:r>
        <w:drawing>
          <wp:anchor behindDoc="0" distT="0" distB="0" distL="114935" distR="114935" simplePos="0" locked="0" layoutInCell="0" allowOverlap="1" relativeHeight="222">
            <wp:simplePos x="0" y="0"/>
            <wp:positionH relativeFrom="column">
              <wp:posOffset>0</wp:posOffset>
            </wp:positionH>
            <wp:positionV relativeFrom="paragraph">
              <wp:posOffset>635</wp:posOffset>
            </wp:positionV>
            <wp:extent cx="542925" cy="561975"/>
            <wp:effectExtent l="0" t="0" r="0" b="0"/>
            <wp:wrapTopAndBottom/>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01"/>
                    <a:srcRect l="-66" t="-64" r="-66" b="-64"/>
                    <a:stretch>
                      <a:fillRect/>
                    </a:stretch>
                  </pic:blipFill>
                  <pic:spPr bwMode="auto">
                    <a:xfrm>
                      <a:off x="0" y="0"/>
                      <a:ext cx="542925" cy="561975"/>
                    </a:xfrm>
                    <a:prstGeom prst="rect">
                      <a:avLst/>
                    </a:prstGeom>
                  </pic:spPr>
                </pic:pic>
              </a:graphicData>
            </a:graphic>
          </wp:anchor>
        </w:drawing>
      </w:r>
      <w:r>
        <w:rPr/>
        <w:t xml:space="preserve">18.2.6:   </w:t>
      </w:r>
      <w:r>
        <w:rPr>
          <w:b w:val="false"/>
        </w:rPr>
        <w:t xml:space="preserve">The Oakvael Whirlwind Dragon (Wendy)          </w:t>
      </w:r>
      <w:r>
        <w:rPr/>
        <w:t>DR = 10</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is dragon is primarily part of the final part of the knight's quest.  This is another case where getting to the dragon is harder than the actual battle with the dragon  (see section on knight's quest). Wendy’s specialty is casting the Whirl Wind spell which is usually cast only once during the battle. The dragon lair is guarded by a Stalker and a serpent. Loot wise the only thing found is a large amount of coins.</w:t>
      </w:r>
    </w:p>
    <w:p>
      <w:pPr>
        <w:pStyle w:val="Normal"/>
        <w:rPr>
          <w:rFonts w:ascii="Legends;Courier New" w:hAnsi="Legends;Courier New" w:cs="Legends;Courier New"/>
          <w:lang w:val="en-US" w:eastAsia="en-US"/>
        </w:rPr>
      </w:pPr>
      <w:r>
        <w:rPr>
          <w:rFonts w:cs="Legends;Courier New" w:ascii="Legends;Courier New" w:hAnsi="Legends;Courier New"/>
          <w:lang w:val="en-US" w:eastAsia="en-US"/>
        </w:rPr>
        <w:drawing>
          <wp:anchor behindDoc="0" distT="0" distB="0" distL="114935" distR="114935" simplePos="0" locked="0" layoutInCell="0" allowOverlap="1" relativeHeight="212">
            <wp:simplePos x="0" y="0"/>
            <wp:positionH relativeFrom="column">
              <wp:posOffset>0</wp:posOffset>
            </wp:positionH>
            <wp:positionV relativeFrom="paragraph">
              <wp:posOffset>225425</wp:posOffset>
            </wp:positionV>
            <wp:extent cx="571500" cy="485775"/>
            <wp:effectExtent l="0" t="0" r="0" b="0"/>
            <wp:wrapTopAndBottom/>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02"/>
                    <a:srcRect l="-63" t="-74" r="-63" b="-74"/>
                    <a:stretch>
                      <a:fillRect/>
                    </a:stretch>
                  </pic:blipFill>
                  <pic:spPr bwMode="auto">
                    <a:xfrm>
                      <a:off x="0" y="0"/>
                      <a:ext cx="571500" cy="485775"/>
                    </a:xfrm>
                    <a:prstGeom prst="rect">
                      <a:avLst/>
                    </a:prstGeom>
                  </pic:spPr>
                </pic:pic>
              </a:graphicData>
            </a:graphic>
          </wp:anchor>
        </w:drawing>
      </w:r>
    </w:p>
    <w:p>
      <w:pPr>
        <w:pStyle w:val="Heading3"/>
        <w:rPr/>
      </w:pPr>
      <w:bookmarkStart w:id="111" w:name="__RefHeading___Toc104397937"/>
      <w:bookmarkEnd w:id="111"/>
      <w:r>
        <w:rPr>
          <w:b w:val="false"/>
          <w:sz w:val="20"/>
        </w:rPr>
        <w:t xml:space="preserve">18.2.17:   </w:t>
      </w:r>
      <w:r>
        <w:rPr/>
        <w:t xml:space="preserve">The Oakvael Serpent (Cecil)          </w:t>
      </w:r>
      <w:r>
        <w:rPr>
          <w:b w:val="false"/>
        </w:rPr>
        <w:t>DR = 7</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This is a rather unique lair critter, since it doesn't have a  permanent lair.  The serpent wanders the central portion of the</w:t>
      </w:r>
    </w:p>
    <w:p>
      <w:pPr>
        <w:pStyle w:val="Normal"/>
        <w:rPr>
          <w:rFonts w:ascii="Legends;Courier New" w:hAnsi="Legends;Courier New" w:cs="Legends;Courier New"/>
        </w:rPr>
      </w:pPr>
      <w:r>
        <w:rPr>
          <w:rFonts w:cs="Legends;Courier New" w:ascii="Legends;Courier New" w:hAnsi="Legends;Courier New"/>
        </w:rPr>
        <w:t>Serpent Sea level (-240ft) in Oakvael, among the black foetid fogs. This is a very tough critter and can stun you repeatedly with bites and is extremely poisonous. It also requires magic (blue glowing) weapons to kill it. One redeeming feature of this critter is it is slow moving, two hex at a time maximum, so a player armed with a r-hammer, r-axe or halberd can run 3 hex, poke or throw at the serpent, and then run three more hexes. The serpent will often be carrying a most coveted Drake potion assuming some industrious thief hasn't picked its pocket.</w:t>
      </w:r>
    </w:p>
    <w:p>
      <w:pPr>
        <w:pStyle w:val="Heading3"/>
        <w:rPr/>
      </w:pPr>
      <w:bookmarkStart w:id="112" w:name="__RefHeading___Toc104397938"/>
      <w:bookmarkEnd w:id="112"/>
      <w:r>
        <w:object w:dxaOrig="1320" w:dyaOrig="11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7.2pt;margin-top:6.5pt;width:66pt;height:59.25pt;mso-wrap-distance-left:9.05pt;mso-wrap-distance-right:9.05pt;mso-position-horizontal-relative:text;mso-position-vertical-relative:text" filled="f" o:ole="">
            <v:imagedata r:id="rId104" o:title=""/>
            <w10:wrap type="topAndBottom"/>
          </v:shape>
          <o:OLEObject Type="Embed" ProgID="" ShapeID="ole_rId103" DrawAspect="Content" ObjectID="_1350133841" r:id="rId103"/>
        </w:object>
      </w:r>
      <w:r>
        <w:rPr/>
        <w:t xml:space="preserve">18.2.18:   </w:t>
      </w:r>
      <w:r>
        <w:rPr>
          <w:b w:val="false"/>
        </w:rPr>
        <w:t xml:space="preserve">Carfel The Master Assassin          </w:t>
      </w:r>
      <w:r>
        <w:rPr/>
        <w:t>DR = 9</w:t>
      </w:r>
    </w:p>
    <w:p>
      <w:pPr>
        <w:pStyle w:val="Normal"/>
        <w:ind w:right="692" w:hanging="0"/>
        <w:rPr>
          <w:rFonts w:ascii="Legends;Courier New" w:hAnsi="Legends;Courier New" w:cs="Legends;Courier New"/>
          <w:sz w:val="24"/>
          <w:lang w:val="en-GB"/>
        </w:rPr>
      </w:pPr>
      <w:r>
        <w:rPr>
          <w:rFonts w:cs="Legends;Courier New" w:ascii="Legends;Courier New" w:hAnsi="Legends;Courier New"/>
          <w:sz w:val="24"/>
          <w:lang w:val="en-GB"/>
        </w:rPr>
      </w:r>
    </w:p>
    <w:p>
      <w:pPr>
        <w:pStyle w:val="BodyText2"/>
        <w:rPr>
          <w:rFonts w:ascii="Legends;Courier New" w:hAnsi="Legends;Courier New" w:cs="Legends;Courier New"/>
        </w:rPr>
      </w:pPr>
      <w:r>
        <w:object w:dxaOrig="1244" w:dyaOrig="1289">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2.25pt;margin-top:107.9pt;width:62.25pt;height:64.5pt;mso-wrap-distance-left:9.05pt;mso-wrap-distance-right:9.05pt;mso-position-horizontal-relative:text;mso-position-vertical-relative:text" filled="f" o:ole="">
            <v:imagedata r:id="rId106" o:title=""/>
            <w10:wrap type="topAndBottom"/>
          </v:shape>
          <o:OLEObject Type="Embed" ProgID="" ShapeID="ole_rId105" DrawAspect="Content" ObjectID="_103252590" r:id="rId105"/>
        </w:object>
      </w:r>
      <w:r>
        <w:rPr>
          <w:rFonts w:cs="Legends;Courier New" w:ascii="Legends;Courier New" w:hAnsi="Legends;Courier New"/>
        </w:rPr>
        <w:t>Carfel is a Master Thief, with a permanent hide spell and a pernanent speed spell that lets him attack more than once per round. He resides in his lair on the other side of his pet spider in the UK dungeon. Only thieves can get passed the secret door that leads to the secret passage that has the secret door leading to the spiders lair. After defeating the spider  move north to the portal hex which will take you to the passages to Carfel's’lair. Its hard to keep track of Carfel due to his hide and speed spells. He’s a pretty tough cookie believed to a 6 to 8 dan. His main treasure are two ( 2) +5 silver returning daggers. Also in his lair can be found a youth potion, glowers, whale gems, silver daggers, Dex potions, white robe, dragon skull of F/I protection and coins.</w:t>
      </w:r>
    </w:p>
    <w:p>
      <w:pPr>
        <w:pStyle w:val="Heading3"/>
        <w:rPr/>
      </w:pPr>
      <w:bookmarkStart w:id="113" w:name="__RefHeading___Toc104397939"/>
      <w:bookmarkEnd w:id="113"/>
      <w:r>
        <w:rPr/>
        <w:t xml:space="preserve">18.2.19:   </w:t>
      </w:r>
      <w:r>
        <w:rPr>
          <w:b w:val="false"/>
        </w:rPr>
        <w:t xml:space="preserve">Carfel’s Giant Spider          </w:t>
      </w:r>
      <w:r>
        <w:rPr/>
        <w:t>DR = 7</w:t>
      </w:r>
    </w:p>
    <w:p>
      <w:pPr>
        <w:pStyle w:val="Normal"/>
        <w:ind w:right="692" w:hanging="0"/>
        <w:rPr>
          <w:rFonts w:ascii="Legends;Courier New" w:hAnsi="Legends;Courier New" w:cs="Legends;Courier New"/>
          <w:sz w:val="24"/>
          <w:lang w:val="en-GB"/>
        </w:rPr>
      </w:pPr>
      <w:r>
        <w:rPr>
          <w:rFonts w:cs="Legends;Courier New" w:ascii="Legends;Courier New" w:hAnsi="Legends;Courier New"/>
          <w:sz w:val="24"/>
          <w:lang w:val="en-GB"/>
        </w:rPr>
      </w:r>
    </w:p>
    <w:p>
      <w:pPr>
        <w:pStyle w:val="BodyText2"/>
        <w:rPr>
          <w:rFonts w:ascii="Legends;Courier New" w:hAnsi="Legends;Courier New" w:cs="Legends;Courier New"/>
        </w:rPr>
      </w:pPr>
      <w:r>
        <w:rPr>
          <w:rFonts w:cs="Legends;Courier New" w:ascii="Legends;Courier New" w:hAnsi="Legends;Courier New"/>
        </w:rPr>
        <w:t xml:space="preserve">The giant spider is the guardian to the entrance of Carfel’s lair. Her lair is located on the Yasnaki level of the UK dungeon. You know you are close to her lair when you find yourself in a room with an alter and a secret door with a dagger on it. Only thieves can pass into her lair. Her lair is permanently webbed and has a few Yasnaki hanging around. She has a pretty good bite but is better at poisoning her opponents.  The entrance to the passages leading to Carfel’s lair is located in the north section of her lair. The only lair loot to be found in her lair is whatever the Yasnaki drop, a raisedead staff and a few gems. </w:t>
      </w:r>
    </w:p>
    <w:p>
      <w:pPr>
        <w:pStyle w:val="BodyText2"/>
        <w:rPr>
          <w:rFonts w:ascii="Legends;Courier New" w:hAnsi="Legends;Courier New" w:cs="Legends;Courier New"/>
        </w:rPr>
      </w:pPr>
      <w:r>
        <w:rPr>
          <w:rFonts w:cs="Legends;Courier New" w:ascii="Legends;Courier New" w:hAnsi="Legends;Courier New"/>
        </w:rPr>
      </w:r>
    </w:p>
    <w:p>
      <w:pPr>
        <w:pStyle w:val="Heading3"/>
        <w:rPr/>
      </w:pPr>
      <w:bookmarkStart w:id="114" w:name="__RefHeading___Toc104397940"/>
      <w:bookmarkEnd w:id="114"/>
      <w:r>
        <w:object w:dxaOrig="1275" w:dyaOrig="115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7.2pt;margin-top:13pt;width:63.75pt;height:57.75pt;mso-wrap-distance-left:9.05pt;mso-wrap-distance-right:9.05pt;mso-position-horizontal-relative:text;mso-position-vertical-relative:text" filled="f" o:ole="">
            <v:imagedata r:id="rId108" o:title=""/>
            <w10:wrap type="topAndBottom"/>
          </v:shape>
          <o:OLEObject Type="Embed" ProgID="" ShapeID="ole_rId107" DrawAspect="Content" ObjectID="_1997849645" r:id="rId107"/>
        </w:object>
      </w:r>
      <w:r>
        <w:rPr/>
        <w:t xml:space="preserve">18.2.20:    </w:t>
      </w:r>
      <w:r>
        <w:rPr>
          <w:b w:val="false"/>
        </w:rPr>
        <w:t xml:space="preserve">Overlord          </w:t>
      </w:r>
      <w:r>
        <w:rPr/>
        <w:t>DR = 10</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BodyText2"/>
        <w:rPr>
          <w:rFonts w:ascii="Legends;Courier New" w:hAnsi="Legends;Courier New" w:cs="Legends;Courier New"/>
        </w:rPr>
      </w:pPr>
      <w:r>
        <w:rPr>
          <w:rFonts w:cs="Legends;Courier New" w:ascii="Legends;Courier New" w:hAnsi="Legends;Courier New"/>
        </w:rPr>
        <w:t xml:space="preserve">Said to be the most feared lair critter in the game has his lair on the lowest level of the UK dungeon. Getting to him is as much of a challenge as fighting him. The last corridor leading to his lair is frought with extreme danger. You will have to negotiate the concussion traps that are placed in a diagnol pattern in the floor. Each safe hex is right front of a Wraith casting 100+ curse spells. If your lucky enough you will get to the red spot at the end of the corridor. The red spot portals you into his Lair. Once in the fight begins. He casts icespears that for about 120+ and hits for around 100+. The Overlord also has the ability to age you. There is not a weapon made that will hurt him. Magic is the only thing that will harm him.  He carries the Staff of Blocking (Stormhalter) which is the envy of all MU’s. The staff has the special properity of increasing the MU’s mana regen rate by one more point. Added to the 1 point the robe of power gives and the 1 point regen you get normally it will increase your mana regen rate to 3 points per regen round. Other items in his lair are Dragonscale, purple robe of power, +1 protect S/D bracer,(Oak leaf), Bear NV helm, white robe of power, youth potions, DPs, Glowers, +3 three staff, +5 long sword, +4 Great sword, silver dagger, Protection from poison amulet  with 20 charges (Small dagger on a chain) and coins. Be sure to bring lots of friend on this lair hunt. </w:t>
      </w:r>
    </w:p>
    <w:p>
      <w:pPr>
        <w:pStyle w:val="Heading3"/>
        <w:rPr/>
      </w:pPr>
      <w:bookmarkStart w:id="115" w:name="__RefHeading___Toc104397941"/>
      <w:bookmarkEnd w:id="115"/>
      <w:r>
        <w:drawing>
          <wp:anchor behindDoc="0" distT="0" distB="0" distL="114935" distR="114935" simplePos="0" locked="0" layoutInCell="0" allowOverlap="1" relativeHeight="231">
            <wp:simplePos x="0" y="0"/>
            <wp:positionH relativeFrom="column">
              <wp:posOffset>0</wp:posOffset>
            </wp:positionH>
            <wp:positionV relativeFrom="paragraph">
              <wp:posOffset>85090</wp:posOffset>
            </wp:positionV>
            <wp:extent cx="600075" cy="581025"/>
            <wp:effectExtent l="0" t="0" r="0" b="0"/>
            <wp:wrapTopAndBottom/>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09"/>
                    <a:srcRect l="-60" t="-62" r="-60" b="-62"/>
                    <a:stretch>
                      <a:fillRect/>
                    </a:stretch>
                  </pic:blipFill>
                  <pic:spPr bwMode="auto">
                    <a:xfrm>
                      <a:off x="0" y="0"/>
                      <a:ext cx="600075" cy="581025"/>
                    </a:xfrm>
                    <a:prstGeom prst="rect">
                      <a:avLst/>
                    </a:prstGeom>
                  </pic:spPr>
                </pic:pic>
              </a:graphicData>
            </a:graphic>
          </wp:anchor>
        </w:drawing>
      </w:r>
      <w:r>
        <w:rPr>
          <w:lang w:val="en-GB"/>
        </w:rPr>
        <w:t xml:space="preserve">18.2.21:   </w:t>
      </w:r>
      <w:r>
        <w:rPr>
          <w:b w:val="false"/>
          <w:lang w:val="en-GB"/>
        </w:rPr>
        <w:t xml:space="preserve">The UK Wandering Drake (Rover/Skippy)          </w:t>
      </w:r>
      <w:r>
        <w:rPr>
          <w:lang w:val="en-GB"/>
        </w:rPr>
        <w:t>DR = 8</w:t>
      </w:r>
    </w:p>
    <w:p>
      <w:pPr>
        <w:pStyle w:val="Normal"/>
        <w:rPr>
          <w:rFonts w:ascii="Legends;Courier New" w:hAnsi="Legends;Courier New" w:cs="Legends;Courier New"/>
          <w:lang w:val="en-GB"/>
        </w:rPr>
      </w:pPr>
      <w:r>
        <w:rPr>
          <w:rFonts w:cs="Legends;Courier New" w:ascii="Legends;Courier New" w:hAnsi="Legends;Courier New"/>
          <w:lang w:val="en-GB"/>
        </w:rPr>
      </w:r>
    </w:p>
    <w:p>
      <w:pPr>
        <w:pStyle w:val="Normal"/>
        <w:rPr>
          <w:rFonts w:ascii="Legends;Courier New" w:hAnsi="Legends;Courier New" w:cs="Legends;Courier New"/>
          <w:lang w:val="en-GB"/>
        </w:rPr>
      </w:pPr>
      <w:r>
        <w:object w:dxaOrig="1275" w:dyaOrig="97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0pt;margin-top:43.2pt;width:63.75pt;height:48.75pt;mso-wrap-distance-left:9.05pt;mso-wrap-distance-right:9.05pt;mso-position-horizontal-relative:text;mso-position-vertical-relative:text" filled="f" o:ole="">
            <v:imagedata r:id="rId111" o:title=""/>
            <w10:wrap type="topAndBottom"/>
          </v:shape>
          <o:OLEObject Type="Embed" ProgID="" ShapeID="ole_rId110" DrawAspect="Content" ObjectID="_777963803" r:id="rId110"/>
        </w:object>
      </w:r>
      <w:r>
        <w:rPr>
          <w:rFonts w:cs="Legends;Courier New" w:ascii="Legends;Courier New" w:hAnsi="Legends;Courier New"/>
          <w:lang w:val="en-GB"/>
        </w:rPr>
        <w:t>Another lairless critter. He is found (or should I say he finds you) roaming the Wyvern plains east of town in UK.  The Drake’s blue color allows him to blend in with his surroundings. He’s a hard hitter and does cast lightning like his counterparts in Leng and Axe.  The only item he carries is a Drake Potion and some coins.</w:t>
      </w:r>
    </w:p>
    <w:p>
      <w:pPr>
        <w:pStyle w:val="Heading3"/>
        <w:rPr/>
      </w:pPr>
      <w:bookmarkStart w:id="116" w:name="__RefHeading___Toc104397942"/>
      <w:bookmarkEnd w:id="116"/>
      <w:r>
        <w:rPr/>
        <w:t xml:space="preserve">18.2.22:   </w:t>
      </w:r>
      <w:r>
        <w:rPr>
          <w:b w:val="false"/>
        </w:rPr>
        <w:t xml:space="preserve">The Skeleton Swordmaster          </w:t>
      </w:r>
      <w:r>
        <w:rPr/>
        <w:t>DR = 7</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Swordmaster is found around the fountain of blood on UD-1 in UK. He is usually surrounded by banchees, spectors, ghouls and other undead crits. He doesn’t have a lair so he doesn’t have much loot. The only item of any value is the +4 steel rapier. The rapier is a very hard hitting weapon.</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117" w:name="__RefHeading___Toc104397943"/>
      <w:bookmarkEnd w:id="117"/>
      <w:r>
        <w:object w:dxaOrig="1200" w:dyaOrig="103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position:absolute;margin-left:0pt;margin-top:1.45pt;width:60pt;height:51.75pt;mso-wrap-distance-left:9.05pt;mso-wrap-distance-right:9.05pt;mso-position-horizontal-relative:text;mso-position-vertical-relative:text" filled="f" o:ole="">
            <v:imagedata r:id="rId113" o:title=""/>
            <w10:wrap type="topAndBottom"/>
          </v:shape>
          <o:OLEObject Type="Embed" ProgID="" ShapeID="ole_rId112" DrawAspect="Content" ObjectID="_1134763422" r:id="rId112"/>
        </w:object>
      </w:r>
      <w:r>
        <w:rPr>
          <w:b w:val="false"/>
          <w:sz w:val="20"/>
        </w:rPr>
        <w:t xml:space="preserve">18.2.23:   </w:t>
      </w:r>
      <w:r>
        <w:rPr/>
        <w:t xml:space="preserve">Troll King          </w:t>
      </w:r>
      <w:r>
        <w:rPr>
          <w:b w:val="false"/>
        </w:rPr>
        <w:t>DR = 9</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 xml:space="preserve">The Troll King is located the Throne of his palace in the UK.  He is a very tough , hits hard and has a lot of hps. He is surrounded by the Troll Elite guard. Most all weapons will harm Troll King but he has a resistance to magic spells. He carries a hummingbird shaped amulet . The amulet contains 6 protection from S/D charges. The amulet is also used in acquiring the Hummingbird sword. Only other lair loot to be found is what ever loot the guards drop.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sz w:val="24"/>
        </w:rPr>
      </w:pPr>
      <w:bookmarkStart w:id="118" w:name="__RefHeading___Toc104397944"/>
      <w:bookmarkEnd w:id="118"/>
      <w:r>
        <w:rPr>
          <w:rFonts w:cs="Legends;Courier New" w:ascii="Legends;Courier New" w:hAnsi="Legends;Courier New"/>
        </w:rPr>
        <w:t xml:space="preserve">18.3:  </w:t>
      </w:r>
      <w:r>
        <w:rPr>
          <w:rFonts w:cs="Legends;Courier New" w:ascii="Legends;Courier New" w:hAnsi="Legends;Courier New"/>
          <w:b w:val="false"/>
          <w:sz w:val="28"/>
        </w:rPr>
        <w:t>Poison/Venom</w:t>
      </w:r>
    </w:p>
    <w:p>
      <w:pPr>
        <w:pStyle w:val="Footer"/>
        <w:tabs>
          <w:tab w:val="clear" w:pos="4320"/>
          <w:tab w:val="clear" w:pos="8640"/>
        </w:tabs>
        <w:rPr>
          <w:rFonts w:ascii="Legends;Courier New" w:hAnsi="Legends;Courier New" w:cs="Legends;Courier New"/>
          <w:b/>
          <w:b/>
          <w:sz w:val="24"/>
        </w:rPr>
      </w:pPr>
      <w:r>
        <w:rPr>
          <w:rFonts w:cs="Legends;Courier New" w:ascii="Legends;Courier New" w:hAnsi="Legends;Courier New"/>
          <w:b/>
          <w:sz w:val="24"/>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Certain critters have the ability to poison you.  These include ghouls, the scorpions, manticoras , UK Gargoyles, UK Lurkers, UK Orugugras, the Leng Drake and the Oak serpent. The ghoul's, gargs, Lurkers and Orugugras bite and the others use their tails for the poisonous attack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Poison has a delay period before it is activated.  The ghoul's, Gargs, Lurkers , Orugugras, drake's and serpent’s poison, have a two-round delay; the scorpions and manticoras have a one-round delay.  Once activated, the poison will hit for several consecutive rounds, in decreasing measure.    The ghoul's poison, for example, will hit for 15 points damage two rounds after the bite.  On the third round, it will hit for 14 points, on the fourth for 13, on the fifth for 12, and so on until it runs it's course.  If one were to be bitten twice by the ghoul, the poison could be hitting for above 25 points in every round, coupled with any other damage being received.  This can become quite serious very quickly again, so that by the time you come out of the stun, you may have 60 hits/round damage to deal with.</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There are several ways one can deal with poison.  One is for a thief or thaum to CAST NEUTRALIZE upon you, eliminating the poison.  Another is to buy some "sprigs" (sold in Kesmai outside the Apothecary shop and east of the stairs near the temple in Oakvael); sprigs can be taken from the sack and eaten in one round, and will cut the poison damage by about 5 points.  A neutralize poison amulet  worn around the neck or held in the hand can be used by typing in command mode CAST NEUTRALIZ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 very effective way sounds a bit strange at first...that is to drink another poison, with a very long activation delay. Wine</w:t>
      </w:r>
    </w:p>
    <w:p>
      <w:pPr>
        <w:pStyle w:val="Normal"/>
        <w:rPr>
          <w:rFonts w:ascii="Legends;Courier New" w:hAnsi="Legends;Courier New" w:cs="Legends;Courier New"/>
        </w:rPr>
      </w:pPr>
      <w:r>
        <w:rPr>
          <w:rFonts w:cs="Legends;Courier New" w:ascii="Legends;Courier New" w:hAnsi="Legends;Courier New"/>
        </w:rPr>
        <w:t>(bought at the tavern) is a mild poison (does 1 hit of damage) that has a 10 round delay.  Since no poison is injected into the system until the delay period of the last received poison is finished, a poisoned player can drink some wine and get a 10 round respite from poison effects; enough time to locate a thief or thaum to come to the player's position with a NEUTRALIZE spell, find a neutralize amulet or to get a pile of balms together in anticipation of the coming damag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Heading1"/>
        <w:rPr>
          <w:rFonts w:ascii="Legends;Courier New" w:hAnsi="Legends;Courier New" w:cs="Legends;Courier New"/>
          <w:b/>
          <w:b/>
          <w:sz w:val="28"/>
        </w:rPr>
      </w:pPr>
      <w:bookmarkStart w:id="119" w:name="__RefHeading___Toc104397945"/>
      <w:r>
        <w:rPr>
          <w:rFonts w:cs="Legends;Courier New" w:ascii="Legends;Courier New" w:hAnsi="Legends;Courier New"/>
        </w:rPr>
        <w:t xml:space="preserve">Section Nineteen:  </w:t>
      </w:r>
      <w:r>
        <w:rPr>
          <w:rFonts w:cs="Legends;Courier New" w:ascii="Legends;Courier New" w:hAnsi="Legends;Courier New"/>
          <w:b/>
          <w:sz w:val="28"/>
        </w:rPr>
        <w:t>Extending Your Horizons:</w:t>
      </w:r>
      <w:bookmarkEnd w:id="119"/>
      <w:r>
        <w:rPr>
          <w:rFonts w:cs="Legends;Courier New" w:ascii="Legends;Courier New" w:hAnsi="Legends;Courier New"/>
          <w:b/>
          <w:sz w:val="28"/>
        </w:rPr>
        <w:t xml:space="preserve">  </w:t>
      </w:r>
    </w:p>
    <w:p>
      <w:pPr>
        <w:pStyle w:val="Heading1"/>
        <w:rPr>
          <w:rFonts w:ascii="Legends;Courier New" w:hAnsi="Legends;Courier New" w:cs="Legends;Courier New"/>
          <w:b/>
          <w:b/>
          <w:sz w:val="28"/>
        </w:rPr>
      </w:pPr>
      <w:bookmarkStart w:id="120" w:name="__RefHeading___Toc104397946"/>
      <w:bookmarkEnd w:id="120"/>
      <w:r>
        <w:rPr>
          <w:rFonts w:cs="Legends;Courier New" w:ascii="Legends;Courier New" w:hAnsi="Legends;Courier New"/>
          <w:b/>
          <w:sz w:val="28"/>
        </w:rPr>
        <w:t>The Five basic game segments and Facet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The five (5) basic game segments are the five different lands Kesmai, Leng, Axe Glacier , Oakvael and Underkingdom. The lands have six (6) different facets. Agate (where everyone new starts), Beryl, Corel, Diamond, Emerald and Garnet. You ask what is a facet. Think of each facet  as being a monopoly board. If you have six (6) facets then you would have six (6) Monopoly boards side by side. You would have players in each facet  playing but they could not play with each other  in the other facets unless they moved to the other facets. Each facet is played separately from one another. If there are too many players in one facet then move to another facet. Moving from one facet to another is commonly known as faceting. A general description of each land follows.</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121" w:name="__RefHeading___Toc104397947"/>
      <w:bookmarkEnd w:id="121"/>
      <w:r>
        <w:rPr>
          <w:rFonts w:cs="Legends;Courier New" w:ascii="Legends;Courier New" w:hAnsi="Legends;Courier New"/>
        </w:rPr>
        <w:t xml:space="preserve">19.1:  </w:t>
      </w:r>
      <w:r>
        <w:rPr>
          <w:rFonts w:cs="Legends;Courier New" w:ascii="Legends;Courier New" w:hAnsi="Legends;Courier New"/>
          <w:b w:val="false"/>
          <w:sz w:val="28"/>
        </w:rPr>
        <w:t>Moving Between Segment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Movement between the segments of Kesmai, Leng, Oakvael, Axe Glacier and Underkingdom is accomplished by portals. To use most of the portals all you have to do is double click on the portal or if you prefer type out the portal chant in command mode.</w:t>
      </w:r>
    </w:p>
    <w:p>
      <w:pPr>
        <w:pStyle w:val="Normal"/>
        <w:rPr>
          <w:rFonts w:ascii="Legends;Courier New" w:hAnsi="Legends;Courier New" w:cs="Legends;Courier New"/>
        </w:rPr>
      </w:pPr>
      <w:r>
        <w:rPr>
          <w:rFonts w:cs="Legends;Courier New" w:ascii="Legends;Courier New" w:hAnsi="Legends;Courier New"/>
        </w:rPr>
        <w:t>“</w:t>
      </w:r>
      <w:r>
        <w:rPr>
          <w:rFonts w:cs="Legends;Courier New" w:ascii="Legends;Courier New" w:hAnsi="Legends;Courier New"/>
        </w:rPr>
        <w:t>ashtug ninda anghizidda arrflu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Each land has its own color for its porta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Blue – Kesmai</w:t>
      </w:r>
    </w:p>
    <w:p>
      <w:pPr>
        <w:pStyle w:val="Normal"/>
        <w:rPr>
          <w:rFonts w:ascii="Legends;Courier New" w:hAnsi="Legends;Courier New" w:cs="Legends;Courier New"/>
        </w:rPr>
      </w:pPr>
      <w:r>
        <w:rPr>
          <w:rFonts w:cs="Legends;Courier New" w:ascii="Legends;Courier New" w:hAnsi="Legends;Courier New"/>
        </w:rPr>
        <w:t>Yellow – Leng</w:t>
      </w:r>
    </w:p>
    <w:p>
      <w:pPr>
        <w:pStyle w:val="Normal"/>
        <w:rPr>
          <w:rFonts w:ascii="Legends;Courier New" w:hAnsi="Legends;Courier New" w:cs="Legends;Courier New"/>
        </w:rPr>
      </w:pPr>
      <w:r>
        <w:rPr>
          <w:rFonts w:cs="Legends;Courier New" w:ascii="Legends;Courier New" w:hAnsi="Legends;Courier New"/>
        </w:rPr>
        <w:t>Gray – Axe Glacier</w:t>
      </w:r>
    </w:p>
    <w:p>
      <w:pPr>
        <w:pStyle w:val="Normal"/>
        <w:rPr>
          <w:rFonts w:ascii="Legends;Courier New" w:hAnsi="Legends;Courier New" w:cs="Legends;Courier New"/>
        </w:rPr>
      </w:pPr>
      <w:r>
        <w:rPr>
          <w:rFonts w:cs="Legends;Courier New" w:ascii="Legends;Courier New" w:hAnsi="Legends;Courier New"/>
        </w:rPr>
        <w:t>Green -- Oakvael</w:t>
      </w:r>
    </w:p>
    <w:p>
      <w:pPr>
        <w:pStyle w:val="Normal"/>
        <w:rPr>
          <w:rFonts w:ascii="Legends;Courier New" w:hAnsi="Legends;Courier New" w:cs="Legends;Courier New"/>
        </w:rPr>
      </w:pPr>
      <w:r>
        <w:rPr>
          <w:rFonts w:cs="Legends;Courier New" w:ascii="Legends;Courier New" w:hAnsi="Legends;Courier New"/>
        </w:rPr>
        <w:t>Purple-- Underkingdom</w:t>
      </w:r>
    </w:p>
    <w:p>
      <w:pPr>
        <w:pStyle w:val="Heading4"/>
        <w:rPr>
          <w:rFonts w:ascii="Legends;Courier New" w:hAnsi="Legends;Courier New" w:cs="Legends;Courier New"/>
          <w:sz w:val="22"/>
        </w:rPr>
      </w:pPr>
      <w:r>
        <w:rPr>
          <w:rFonts w:cs="Legends;Courier New" w:ascii="Legends;Courier New" w:hAnsi="Legends;Courier New"/>
          <w:sz w:val="22"/>
        </w:rPr>
      </w:r>
    </w:p>
    <w:p>
      <w:pPr>
        <w:pStyle w:val="Heading3"/>
        <w:rPr/>
      </w:pPr>
      <w:bookmarkStart w:id="122" w:name="__RefHeading___Toc104397948"/>
      <w:bookmarkEnd w:id="122"/>
      <w:r>
        <w:rPr>
          <w:b w:val="false"/>
        </w:rPr>
        <w:t xml:space="preserve">19.1.1:   </w:t>
      </w:r>
      <w:r>
        <w:rPr>
          <w:sz w:val="22"/>
        </w:rPr>
        <w:t>Leng</w:t>
      </w:r>
    </w:p>
    <w:p>
      <w:pPr>
        <w:pStyle w:val="Normal"/>
        <w:rPr>
          <w:rFonts w:ascii="Legends;Courier New" w:hAnsi="Legends;Courier New" w:cs="Legends;Courier New"/>
          <w:sz w:val="22"/>
        </w:rPr>
      </w:pPr>
      <w:r>
        <w:rPr>
          <w:rFonts w:cs="Legends;Courier New" w:ascii="Legends;Courier New" w:hAnsi="Legends;Courier New"/>
          <w:sz w:val="22"/>
        </w:rPr>
      </w:r>
    </w:p>
    <w:p>
      <w:pPr>
        <w:pStyle w:val="Normal"/>
        <w:rPr>
          <w:rFonts w:ascii="Legends;Courier New" w:hAnsi="Legends;Courier New" w:cs="Legends;Courier New"/>
        </w:rPr>
      </w:pPr>
      <w:r>
        <w:rPr>
          <w:rFonts w:cs="Legends;Courier New" w:ascii="Legends;Courier New" w:hAnsi="Legends;Courier New"/>
        </w:rPr>
        <w:t>There are two portals from Kesmai to Leng; the first is in a room on –3 that is west of the pit rope, west of Ironbars. This is a one way portal to Leng. At the other end of the portal you will arrive northeast of town standing in a bush.  The second portal to Leng is in the far eastern section of the surface of Kesmai, in the Eastern Islands and takes you to Stonehenge in Leng.  The same portal will transport you back to Kesmai, where you will appear in  the western section of the temple. There is another portal located in Leng that portals to Serp sea level of Oak. This is a one way portal. It is protected by Power troll who carries a key that opens the door to the portal. The troll isn’t too hard to defeat.</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123" w:name="__RefHeading___Toc104397949"/>
      <w:bookmarkEnd w:id="123"/>
      <w:r>
        <w:rPr/>
        <w:t xml:space="preserve">19.1.2:   </w:t>
      </w:r>
      <w:r>
        <w:rPr>
          <w:b w:val="false"/>
          <w:sz w:val="22"/>
        </w:rPr>
        <w:t>Axe</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rPr>
      </w:pPr>
      <w:r>
        <w:rPr>
          <w:rFonts w:cs="Legends;Courier New" w:ascii="Legends;Courier New" w:hAnsi="Legends;Courier New"/>
        </w:rPr>
        <w:t>The portal from Kesmai to Axe Glacier is inside the limestone cavern on -3.  This portal will transport you to Axe Surface town; the same portal will transport you back to Kesmai, where you will appear in the eastern section of the temple. Another Portal in Axe is in the Temple in Chaos town. It is located at the top of the stairs in the ceiling. This is a manual portal which means to have to type in the portal chant to activate the portal It will portal you back to the western section of the temple in Kesmai. The return portal to Axe from the Underkingdom is located in UK town north of the town plaza.</w:t>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124" w:name="__RefHeading___Toc104397950"/>
      <w:bookmarkEnd w:id="124"/>
      <w:r>
        <w:rPr/>
        <w:t xml:space="preserve">19.1.3:   </w:t>
      </w:r>
      <w:r>
        <w:rPr>
          <w:b w:val="false"/>
          <w:sz w:val="22"/>
        </w:rPr>
        <w:t>Oakvael</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rPr>
      </w:pPr>
      <w:r>
        <w:rPr>
          <w:rFonts w:cs="Legends;Courier New" w:ascii="Legends;Courier New" w:hAnsi="Legends;Courier New"/>
        </w:rPr>
        <w:t>The portal to Oakvael is in the garden on level –4  to the west of Daisy’s lair.  At the other end of the portal to Oakvael, you will find yourself next to the right of an altar.  Moving to the opposite side (left) of the altar, that is the return point to Kesmai. he town in Oakvael is to the west of the portal and is located in the trees above the surfac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3"/>
        <w:rPr/>
      </w:pPr>
      <w:bookmarkStart w:id="125" w:name="__RefHeading___Toc104397951"/>
      <w:bookmarkEnd w:id="125"/>
      <w:r>
        <w:rPr/>
        <w:t xml:space="preserve">19.1.4:   </w:t>
      </w:r>
      <w:r>
        <w:rPr>
          <w:b w:val="false"/>
          <w:sz w:val="22"/>
        </w:rPr>
        <w:t>Underkingdom</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rPr>
      </w:pPr>
      <w:r>
        <w:rPr>
          <w:rFonts w:cs="Legends;Courier New" w:ascii="Legends;Courier New" w:hAnsi="Legends;Courier New"/>
        </w:rPr>
        <w:t>The only portal to the Underkingdom is near Chaos Town in Axe Glacier. No other portal to the UK is available. NOTE: You will hear the voice of a singing woman near the portal. There is nothing significant about the voice.</w:t>
      </w:r>
    </w:p>
    <w:p>
      <w:pPr>
        <w:pStyle w:val="Normal"/>
        <w:rPr>
          <w:rFonts w:ascii="Legends;Courier New" w:hAnsi="Legends;Courier New" w:cs="Legends;Courier New"/>
        </w:rPr>
      </w:pPr>
      <w:r>
        <w:rPr>
          <w:rFonts w:cs="Legends;Courier New" w:ascii="Legends;Courier New" w:hAnsi="Legends;Courier New"/>
        </w:rPr>
      </w:r>
      <w:r>
        <w:br w:type="page"/>
      </w:r>
    </w:p>
    <w:p>
      <w:pPr>
        <w:pStyle w:val="Heading2"/>
        <w:rPr/>
      </w:pPr>
      <w:bookmarkStart w:id="126" w:name="__RefHeading___Toc104397952"/>
      <w:bookmarkEnd w:id="126"/>
      <w:r>
        <w:rPr>
          <w:rFonts w:cs="Legends;Courier New" w:ascii="Legends;Courier New" w:hAnsi="Legends;Courier New"/>
        </w:rPr>
        <w:t xml:space="preserve">19.2:   </w:t>
      </w:r>
      <w:r>
        <w:rPr>
          <w:rFonts w:cs="Legends;Courier New" w:ascii="Legends;Courier New" w:hAnsi="Legends;Courier New"/>
          <w:b w:val="false"/>
          <w:sz w:val="28"/>
        </w:rPr>
        <w:t>Kesmai</w:t>
      </w:r>
    </w:p>
    <w:p>
      <w:pPr>
        <w:pStyle w:val="Footer"/>
        <w:tabs>
          <w:tab w:val="clear" w:pos="4320"/>
          <w:tab w:val="clear" w:pos="8640"/>
        </w:tabs>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Kesmai is the beginning scenario. It is advisable that you remain in Kesmai until you feel comfortable and confident of your skills and abilities. There is no set time or level when some one is ready to move on to the other lands. When most players get enough experience, they move to the other land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dungeon is made up of 4 underground levels; the top level is designated -1, the bottom one -4.  Level -1 is the easiest level, and the best place for the new player to get accustomed to the game. Skeletons and kobolds are the easiest crits on this level, Skeletons and kobolds can only move one hex at a time.  Kobolds will run from you when badly wounded. Orcs are split between archers and fighters, are a little harder to kill, but are worth 4 times the experience points of skeletons. Wyverns are tough and fast flyers, able to move 2 hexes at once. Trolls are perhaps the toughest of all, although they are still confined to 2 hex movement; they are worth the most experience points, and will also run when badly wounded.  An occasional wight may be encountered; wights stand away and cast curses at you, but do not do much damag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evel -2 has much the same selection of crits, but they each hit a little harder than their -1 counterparts, and are tougher to kill. Some of the orcs on -2 can cast fire at you, which can do a lot of damage to an unprotected character.  Still, -2 fires are</w:t>
      </w:r>
    </w:p>
    <w:p>
      <w:pPr>
        <w:pStyle w:val="Normal"/>
        <w:rPr>
          <w:rFonts w:ascii="Legends;Courier New" w:hAnsi="Legends;Courier New" w:cs="Legends;Courier New"/>
        </w:rPr>
      </w:pPr>
      <w:r>
        <w:rPr>
          <w:rFonts w:cs="Legends;Courier New" w:ascii="Legends;Courier New" w:hAnsi="Legends;Courier New"/>
        </w:rPr>
        <w:t>relatively cool, and most characters will be able to get out of them alive, even without protection.  Goblins are found on -2,</w:t>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split between archers and fighter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evel -3 has a few changes.  Few skeletons or kobolds will be encountered.  The orcs will almost all be fighters, and more</w:t>
      </w:r>
    </w:p>
    <w:p>
      <w:pPr>
        <w:pStyle w:val="Normal"/>
        <w:rPr>
          <w:rFonts w:ascii="Legends;Courier New" w:hAnsi="Legends;Courier New" w:cs="Legends;Courier New"/>
        </w:rPr>
      </w:pPr>
      <w:r>
        <w:rPr>
          <w:rFonts w:cs="Legends;Courier New" w:ascii="Legends;Courier New" w:hAnsi="Legends;Courier New"/>
        </w:rPr>
        <w:t>fierce than any previously encountered.  The wights curses hit  harder.  Trolls become very powerful.  And some new crits will be encountered: hobgoblins are larger and much more dangerous cousins to the upper level goblins; wraiths are crits that stand off and cast spells .  Death spells can do as much as 40 points of damage on this leve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Gargoyles are very fast, hard hitting pests that present great danger because they can do so much damage even when you are trying to run away from them.  Salamanders will engulf you in intense flame. Some orcs will cast web spells at you, hindering your movement while they follow up with magicmissiles.  Webs can be burned, or simply escaped as you try often enough; one can also recall out of a web if necessar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evel -4 presents some new challenges.  All of the -3 crits are  present in harder hitting varieties.  They are joined by several others, making a wonderfully thrilling and dangerous package. NPCs (non player characters), ghouls, spectres, minotaurs, and of course, the dragon.  NPCs are wizards, thaumaturges, and fighters. One old thaumaturge, who usually is wearing a robe, can cast death spells that sometimes approach 70 points.  The wizards will surround you in storms of fire or ice, and the fighter attacks with a +4 rapi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Ghouls are invisible except from one hex away, and ferocious, they can hit or bite for 30 points, often stunning you in the process, and their bites are POISONOUS (see the section on poison)! Spectres are invisible until they run low on magic points, and cast blindness and death, like wraiths.  Minotaurs are fierce beasts swinging hard-hitting staves or greatswords, and they can absorb a LOT of damage before they will run.  The dragon is the ultimate challenge in Kesmai, not to be fought until a great deal of experience and hits have been obtaine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The eastern islands are not usually hunted, unless a fighter is travelling to Hermann for Knighthood, or a player is travelling to Leng.  The islands are home to boars, wolves, bears and a couple of centaurs that are mostly equivalent to -2 or -3 beasts in danger.  But there is one  bear out there that is second only to the dragon in ferocity,  called "Bigfoot" or Smokey by the players.  This bear announces his presence with a low roar and he is fire-resistant, hard hitting (as much as 65 points can be dealt out), fast and extremely durable. The griffins guarding the approach to Hermann's make the gargoyles of the dungeons seem tame.  A tiger roams the area, and is about -4 average danger.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Heading2"/>
        <w:rPr>
          <w:rFonts w:ascii="Legends;Courier New" w:hAnsi="Legends;Courier New" w:cs="Legends;Courier New"/>
          <w:b w:val="false"/>
          <w:b w:val="false"/>
          <w:sz w:val="28"/>
        </w:rPr>
      </w:pPr>
      <w:bookmarkStart w:id="127" w:name="__RefHeading___Toc104397953"/>
      <w:bookmarkEnd w:id="127"/>
      <w:r>
        <w:rPr>
          <w:rFonts w:cs="Legends;Courier New" w:ascii="Legends;Courier New" w:hAnsi="Legends;Courier New"/>
        </w:rPr>
        <w:t xml:space="preserve">19.3:  </w:t>
      </w:r>
      <w:r>
        <w:rPr>
          <w:rFonts w:cs="Legends;Courier New" w:ascii="Legends;Courier New" w:hAnsi="Legends;Courier New"/>
          <w:b w:val="false"/>
          <w:sz w:val="28"/>
        </w:rPr>
        <w:t xml:space="preserve">Leng - What to expect </w:t>
      </w:r>
      <w:r>
        <w:rPr>
          <w:rFonts w:cs="Legends;Courier New" w:ascii="Legends;Courier New" w:hAnsi="Legends;Courier New"/>
        </w:rPr>
        <w:t>(By Malachi)</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 xml:space="preserve">Leng is historically one of the most overlooked provinces of the realm. Back in the old days, Leng was only hunted when one wanted to finish the Gauntlet Quest (when the Leng Dragon was the keeper of the Buddha), or when someone was just so bored with the same old routine that they needed something different. </w:t>
      </w:r>
    </w:p>
    <w:p>
      <w:pPr>
        <w:pStyle w:val="Normal"/>
        <w:rPr>
          <w:rFonts w:ascii="Legends;Courier New" w:hAnsi="Legends;Courier New" w:cs="Legends;Courier New"/>
        </w:rPr>
      </w:pPr>
      <w:r>
        <w:rPr>
          <w:rFonts w:cs="Legends;Courier New" w:ascii="Legends;Courier New" w:hAnsi="Legends;Courier New"/>
        </w:rPr>
        <w:t xml:space="preserve">Leng is actually a very colorful segment, and has a potential that is totally underused. To give the novice adventurer an idea of what to expect, I have put together this traveler's guide to Leng. It is broken up into several key areas. </w:t>
      </w:r>
    </w:p>
    <w:p>
      <w:pPr>
        <w:pStyle w:val="Heading9"/>
        <w:rPr>
          <w:rFonts w:ascii="Legends;Courier New" w:hAnsi="Legends;Courier New" w:cs="Legends;Courier New"/>
          <w:sz w:val="22"/>
        </w:rPr>
      </w:pPr>
      <w:r>
        <w:rPr>
          <w:rFonts w:cs="Legends;Courier New" w:ascii="Legends;Courier New" w:hAnsi="Legends;Courier New"/>
          <w:sz w:val="22"/>
        </w:rPr>
      </w:r>
    </w:p>
    <w:p>
      <w:pPr>
        <w:pStyle w:val="Heading3"/>
        <w:rPr>
          <w:sz w:val="22"/>
        </w:rPr>
      </w:pPr>
      <w:bookmarkStart w:id="128" w:name="__RefHeading___Toc104397954"/>
      <w:bookmarkEnd w:id="128"/>
      <w:r>
        <w:rPr>
          <w:sz w:val="22"/>
        </w:rPr>
        <w:t>LENG TOWN, THE RIFT, PORTAL, AND STABLES</w:t>
      </w:r>
    </w:p>
    <w:p>
      <w:pPr>
        <w:pStyle w:val="Normal"/>
        <w:rPr>
          <w:rFonts w:ascii="Legends;Courier New" w:hAnsi="Legends;Courier New" w:cs="Legends;Courier New"/>
        </w:rPr>
      </w:pPr>
      <w:r>
        <w:rPr>
          <w:rFonts w:cs="Legends;Courier New" w:ascii="Legends;Courier New" w:hAnsi="Legends;Courier New"/>
        </w:rPr>
        <w:t>Leng starts out in a valley, where the city is located. The city contains the usual amenities of Trainers, Merchants, and vendors. But the Trainers of Leng are capable of training the highest skilled adventurers of the land. That alone should be reason enough to make the trip to Leng Town. Also, located above the Gym, is Puck. Puck is the NPC that many aspiring MA's will meet, as he is the final part of the Crystal Gauntlet quest. Traveling though the sandy deserts that surround the town, one will encounter mostly Sandwyrms, though occasionally a manticora or stray centaur will be roaming the desert plains. The manticora is the deadliest foe, as it has a sting that can stun the unwary person, and can inject a lethal poison that will slowly kill the person infected.</w:t>
      </w:r>
    </w:p>
    <w:p>
      <w:pPr>
        <w:pStyle w:val="Normal"/>
        <w:rPr>
          <w:rFonts w:ascii="Legends;Courier New" w:hAnsi="Legends;Courier New" w:cs="Legends;Courier New"/>
        </w:rPr>
      </w:pPr>
      <w:r>
        <w:rPr>
          <w:rFonts w:cs="Legends;Courier New" w:ascii="Legends;Courier New" w:hAnsi="Legends;Courier New"/>
        </w:rPr>
        <w:t xml:space="preserve">From Leng Town to the East is a great rift, which is spanned by a Bridge. The troll that guards the bridge is mainly a nuisance, though he can knock one from the bridge very easily. The Rift area is divided into 4 parts. 2 of the parts are accessed via ropes from the surface, and go down 100'. The Northern section is generally lifeless, and mainly just a stopping point. The southern section is usually guarded by a group of Centaurs, and can give a person of Moderate level a real challenge. The level 150' below the Surface is also deserted, and has but a single rope that leads to the level 200' below the surface. On the -200' level is a single Troll. This troll is much tougher than the usual troll, and has been nicknamed PowerTroll. Killing this troll will yield a key that unlocks a door on that level. Behind this door is a Portal to the Oakvael Province (Historically the original Portal to that segment). This portal will deposit the unaware adventurer on the Serpent Sea Level of Oakvael, in the Far South of that level. </w:t>
      </w:r>
    </w:p>
    <w:p>
      <w:pPr>
        <w:pStyle w:val="Normal"/>
        <w:rPr>
          <w:rFonts w:ascii="Legends;Courier New" w:hAnsi="Legends;Courier New" w:cs="Legends;Courier New"/>
        </w:rPr>
      </w:pPr>
      <w:r>
        <w:rPr>
          <w:rFonts w:cs="Legends;Courier New" w:ascii="Legends;Courier New" w:hAnsi="Legends;Courier New"/>
        </w:rPr>
        <w:t xml:space="preserve">Continuing on the Surface of Leng across the bridge to the Southeast, there is a climb up to the Portal area. The portal area is generally deserted, though one can occasionally find a wight that guards the area. This wight is not a real challenge. The Portal area has portals that lead to the other segments, and is where Most portals from the other segments deposit you upon entry to Leng. (The one exception to this is the Leng portal from the -2 Kesmai Dungeon, to be discussed below). </w:t>
      </w:r>
    </w:p>
    <w:p>
      <w:pPr>
        <w:pStyle w:val="Normal"/>
        <w:rPr>
          <w:rFonts w:ascii="Legends;Courier New" w:hAnsi="Legends;Courier New" w:cs="Legends;Courier New"/>
        </w:rPr>
      </w:pPr>
      <w:r>
        <w:rPr>
          <w:rFonts w:cs="Legends;Courier New" w:ascii="Legends;Courier New" w:hAnsi="Legends;Courier New"/>
        </w:rPr>
        <w:t xml:space="preserve">Heading Northwest from the Bridge, the land climbs through a sandy hill, and there is a pit at the top that leads to the Temple. Thaums have always been feared and mistrusted in Leng, and they were forced many years ago to hide their presence. Near the Temple entrance is a small foyer of darkness that leads to the Amber Stairwell. The Amber Stairwell, named for the Ghodess in the days when she roamed the lands as a mortal, is the place where adventurers from Kesmai are deposited when they use the Portal located in the Kesmai Dungeon. From the Amber Stairwell, an adventurer may climb down a rope to the Lac de Leng, climb down a set of stairs to the Serpents passage, or simply jump down to an area just West of the Dark Tower on the mausoleum level. There is a magical air about the Amber Stairwell, as it is otherwise geographically displaced from the areas that it borders. </w:t>
      </w:r>
    </w:p>
    <w:p>
      <w:pPr>
        <w:pStyle w:val="Normal"/>
        <w:rPr>
          <w:rFonts w:ascii="Legends;Courier New" w:hAnsi="Legends;Courier New" w:cs="Legends;Courier New"/>
        </w:rPr>
      </w:pPr>
      <w:r>
        <w:rPr>
          <w:rFonts w:cs="Legends;Courier New" w:ascii="Legends;Courier New" w:hAnsi="Legends;Courier New"/>
        </w:rPr>
        <w:t xml:space="preserve">Heading west from the town, there is a veil of magic in the Western cliff face. To activate this veil, one must hold a red pulsating gem in either hand. Moving through this veil, the adventurer will find the old Leng stables. Many creatures inhabit this area. From the stables, through a secret passage to the west, can be found a long hallway. Midway along that hallway is a place where only MAs can pass, and this teleport will lead the MAs to a set of stairs. following these stairs, the MA will eventually find themselves in a corridor just outside the dojo of Shidosha. </w:t>
      </w:r>
    </w:p>
    <w:p>
      <w:pPr>
        <w:pStyle w:val="Normal"/>
        <w:rPr>
          <w:rFonts w:ascii="Legends;Courier New" w:hAnsi="Legends;Courier New" w:cs="Legends;Courier New"/>
        </w:rPr>
      </w:pPr>
      <w:r>
        <w:rPr>
          <w:rFonts w:cs="Legends;Courier New" w:ascii="Legends;Courier New" w:hAnsi="Legends;Courier New"/>
        </w:rPr>
        <w:t xml:space="preserve">In the stables there is also a set of stairs leading up to a passage. This passage connects the stables to a small room behind the mausoleum of Leng. </w:t>
      </w:r>
    </w:p>
    <w:p>
      <w:pPr>
        <w:pStyle w:val="Normal"/>
        <w:rPr>
          <w:rFonts w:ascii="Legends;Courier New" w:hAnsi="Legends;Courier New" w:cs="Legends;Courier New"/>
        </w:rPr>
      </w:pPr>
      <w:r>
        <w:rPr>
          <w:rFonts w:cs="Legends;Courier New" w:ascii="Legends;Courier New" w:hAnsi="Legends;Courier New"/>
        </w:rPr>
        <w:t>Northwest of the Town is another climb up, which leads to a passage in the Northeast corner of the Mausoleum level.</w:t>
      </w:r>
    </w:p>
    <w:p>
      <w:pPr>
        <w:pStyle w:val="Normal"/>
        <w:rPr>
          <w:rFonts w:ascii="Legends;Courier New" w:hAnsi="Legends;Courier New" w:cs="Legends;Courier New"/>
          <w:b/>
          <w:b/>
          <w:sz w:val="22"/>
          <w:u w:val="single"/>
        </w:rPr>
      </w:pPr>
      <w:r>
        <w:rPr>
          <w:rFonts w:cs="Legends;Courier New" w:ascii="Legends;Courier New" w:hAnsi="Legends;Courier New"/>
          <w:b/>
          <w:sz w:val="22"/>
          <w:u w:val="single"/>
        </w:rPr>
      </w:r>
    </w:p>
    <w:p>
      <w:pPr>
        <w:pStyle w:val="Normal"/>
        <w:numPr>
          <w:ilvl w:val="0"/>
          <w:numId w:val="0"/>
        </w:numPr>
        <w:outlineLvl w:val="2"/>
        <w:rPr>
          <w:rFonts w:ascii="Legends;Courier New" w:hAnsi="Legends;Courier New" w:cs="Legends;Courier New"/>
          <w:b/>
          <w:b/>
          <w:sz w:val="22"/>
          <w:u w:val="single"/>
        </w:rPr>
      </w:pPr>
      <w:bookmarkStart w:id="129" w:name="__RefHeading___Toc104397955"/>
      <w:bookmarkEnd w:id="129"/>
      <w:r>
        <w:rPr>
          <w:rFonts w:cs="Legends;Courier New" w:ascii="Legends;Courier New" w:hAnsi="Legends;Courier New"/>
          <w:b/>
          <w:sz w:val="22"/>
          <w:u w:val="single"/>
        </w:rPr>
        <w:t>LENG MAUSOLEUM, THE SANDSERPENT, AND THE DARK TOWER</w:t>
      </w:r>
    </w:p>
    <w:p>
      <w:pPr>
        <w:pStyle w:val="Normal"/>
        <w:rPr>
          <w:rFonts w:ascii="Legends;Courier New" w:hAnsi="Legends;Courier New" w:cs="Legends;Courier New"/>
        </w:rPr>
      </w:pPr>
      <w:r>
        <w:rPr>
          <w:rFonts w:cs="Legends;Courier New" w:ascii="Legends;Courier New" w:hAnsi="Legends;Courier New"/>
        </w:rPr>
        <w:t>There are many ways to get to this level, but eventually all paths lead to the Leng Mausoleum level. The primary inhabitants of this level are groups of Berserker NPC fighters. though there are many other inhabitants that live there.</w:t>
      </w:r>
    </w:p>
    <w:p>
      <w:pPr>
        <w:pStyle w:val="Normal"/>
        <w:rPr>
          <w:rFonts w:ascii="Legends;Courier New" w:hAnsi="Legends;Courier New" w:cs="Legends;Courier New"/>
        </w:rPr>
      </w:pPr>
      <w:r>
        <w:rPr>
          <w:rFonts w:cs="Legends;Courier New" w:ascii="Legends;Courier New" w:hAnsi="Legends;Courier New"/>
        </w:rPr>
        <w:t>Starting at the Eastern End of the level you have the Mausoleum and the Long Hallway. Here you will find many of the Berserkers, along with lots of Skeleton warriors, Weak Wizard NPCs (mostly male), a few Hobgoblin Thaum types (cast Death spells), and in the Mausoleum itself is a Statue and the Fear casting Presence. The presence is easiest for Wizards to take out, in that a well placed Fireball or Icestorm can clean out the mausoleum itself. Other classes have a much tougher time, particularly if the presence lands that fear spell on you.</w:t>
      </w:r>
    </w:p>
    <w:p>
      <w:pPr>
        <w:pStyle w:val="Normal"/>
        <w:rPr>
          <w:rFonts w:ascii="Legends;Courier New" w:hAnsi="Legends;Courier New" w:cs="Legends;Courier New"/>
        </w:rPr>
      </w:pPr>
      <w:r>
        <w:rPr>
          <w:rFonts w:cs="Legends;Courier New" w:ascii="Legends;Courier New" w:hAnsi="Legends;Courier New"/>
        </w:rPr>
        <w:t>The Long North-South corridor is ideal for a Wizard to place a Whirlwind (or a Thaum Poison Cloud). Just be very careful that you don't nail other Players with the spe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outh of the Mausoleum and Corridor is a long East-West stretch (again, Ideal for WW/PC spells) that is inhabited by more of the same. This long range extends from the mausoleum to just South of the Dark Tower. The climb up to the Griffin Level is located in this area.</w:t>
      </w:r>
    </w:p>
    <w:p>
      <w:pPr>
        <w:pStyle w:val="Normal"/>
        <w:rPr>
          <w:rFonts w:ascii="Legends;Courier New" w:hAnsi="Legends;Courier New" w:cs="Legends;Courier New"/>
        </w:rPr>
      </w:pPr>
      <w:r>
        <w:rPr>
          <w:rFonts w:cs="Legends;Courier New" w:ascii="Legends;Courier New" w:hAnsi="Legends;Courier New"/>
        </w:rPr>
        <w:t>Just west of the Mausoleum is the area of the Dark Tower. The base of the tower is shrouded in darkness, requiring Nightvision in order to see where you are going. In this area are tougher Wizard NPCs (Females mostly this time), and Wraiths. The Dark tower itself has 5 levels. The lowest level is mostly berserkers and wizards. The next level up is mainly Trolls and wizards. The Next level up from there is a death level, as it has many Wraiths and liches. These wraiths and liches are invisible unless they are next to you or on top of you. A thief can come in very handy here (as will a wizard's Fireball/Icestorm). The next level has Hidden Archers, wizards, and Thaums. And the top level is the Penthouse, home of Vlad the Impaler, a vampire of nasty disposition. Along with Vlad are 2 nasty griffins, a Firebreathing Salamander, and an Archer or 2. The entire dark tower is probably one of the toughest overall areas to hun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est of the Dark tower is the Jump point from the Amber Stairwell, and the Lac de Leng. Here you have a zoo of Berserkers, Wraiths, Wizards, Hobs, and skeletons. And the waters of the Lake are infested with man-eating sharks (yes, these sharks will eat you straight to the UW).</w:t>
      </w:r>
    </w:p>
    <w:p>
      <w:pPr>
        <w:pStyle w:val="Normal"/>
        <w:rPr>
          <w:rFonts w:ascii="Legends;Courier New" w:hAnsi="Legends;Courier New" w:cs="Legends;Courier New"/>
        </w:rPr>
      </w:pPr>
      <w:r>
        <w:rPr>
          <w:rFonts w:cs="Legends;Courier New" w:ascii="Legends;Courier New" w:hAnsi="Legends;Courier New"/>
        </w:rPr>
        <w:t>North of the Dark Tower, separate from the rest of the level, is the serpents passage. Here you will find a few skeletons and wraiths, and maybe a spectre or 2. At the Far Eastern end of this passage is the Lair of the SandSerpent. Sandy, as she is named, is rather a wimpy creature, easily handled by anyone that can make his or her way there.</w:t>
      </w:r>
    </w:p>
    <w:p>
      <w:pPr>
        <w:pStyle w:val="Normal"/>
        <w:rPr>
          <w:rFonts w:ascii="Legends;Courier New" w:hAnsi="Legends;Courier New" w:cs="Legends;Courier New"/>
          <w:b/>
          <w:b/>
          <w:sz w:val="22"/>
          <w:u w:val="single"/>
        </w:rPr>
      </w:pPr>
      <w:r>
        <w:rPr>
          <w:rFonts w:cs="Legends;Courier New" w:ascii="Legends;Courier New" w:hAnsi="Legends;Courier New"/>
          <w:b/>
          <w:sz w:val="22"/>
          <w:u w:val="single"/>
        </w:rPr>
      </w:r>
    </w:p>
    <w:p>
      <w:pPr>
        <w:pStyle w:val="Heading3"/>
        <w:rPr>
          <w:b w:val="false"/>
          <w:b w:val="false"/>
          <w:sz w:val="22"/>
          <w:u w:val="single"/>
        </w:rPr>
      </w:pPr>
      <w:bookmarkStart w:id="130" w:name="__RefHeading___Toc104397956"/>
      <w:bookmarkEnd w:id="130"/>
      <w:r>
        <w:rPr>
          <w:b w:val="false"/>
          <w:sz w:val="22"/>
          <w:u w:val="single"/>
        </w:rPr>
        <w:t>GRIFFIN LEVEL, KOSH, AND THE LENG DUNGEON</w:t>
      </w:r>
    </w:p>
    <w:p>
      <w:pPr>
        <w:pStyle w:val="Normal"/>
        <w:rPr>
          <w:rFonts w:ascii="Legends;Courier New" w:hAnsi="Legends;Courier New" w:cs="Legends;Courier New"/>
        </w:rPr>
      </w:pPr>
      <w:r>
        <w:rPr>
          <w:rFonts w:cs="Legends;Courier New" w:ascii="Legends;Courier New" w:hAnsi="Legends;Courier New"/>
        </w:rPr>
        <w:t>Up from the Mausoleum level is the Griffin's Rookery. Here you will find still more of the NPCs that like to haunt the area, along with more Hobgoblins, Trolls, Gargoyles, a scorpion or 2, and the main feature of the level, Griffins. These griffins are nasty, and can hit very hard. The best bet for attacking this level is again judicious use of Wizard or Thaum area spells, although a fighter or MA can use the pond on this level for balming purposes (most of the inhabitants are unable to swim.) Just make sure you have WB active before taking a swim.</w:t>
      </w:r>
    </w:p>
    <w:p>
      <w:pPr>
        <w:pStyle w:val="Normal"/>
        <w:rPr>
          <w:rFonts w:ascii="Legends;Courier New" w:hAnsi="Legends;Courier New" w:cs="Legends;Courier New"/>
        </w:rPr>
      </w:pPr>
      <w:r>
        <w:rPr>
          <w:rFonts w:cs="Legends;Courier New" w:ascii="Legends;Courier New" w:hAnsi="Legends;Courier New"/>
        </w:rPr>
        <w:t>Going east along the main path, an adventurer will eventually find himself or herself at the bottom of a rope. This rope leads to the lair of Kosh, the Leng Dragon. Do NOT climb this rope unprepared. Kosh is a very mean and very hungry Dragon. The rope is such that it requires both hands in order to be able to climb it. He has powerful attacks (hitting almost as hard as Mama does), he breathes fire (nothing to worry about as long as you have adequate fire Protection), and being hungry, he will eat anyone that he manages to kill. However, his lair has many unique Items, making him worth the effort of killing.</w:t>
      </w:r>
    </w:p>
    <w:p>
      <w:pPr>
        <w:pStyle w:val="Normal"/>
        <w:rPr>
          <w:rFonts w:ascii="Legends;Courier New" w:hAnsi="Legends;Courier New" w:cs="Legends;Courier New"/>
        </w:rPr>
      </w:pPr>
      <w:r>
        <w:rPr>
          <w:rFonts w:cs="Legends;Courier New" w:ascii="Legends;Courier New" w:hAnsi="Legends;Courier New"/>
        </w:rPr>
        <w:t>Following the Amber River to it's source on this level will lead to a waterfall, with a rope hanging next to it. This rope leads to the upper level of Leng, which includes the Nocha Glacier and the Leng Drake's Lair.</w:t>
      </w:r>
    </w:p>
    <w:p>
      <w:pPr>
        <w:pStyle w:val="Normal"/>
        <w:rPr>
          <w:rFonts w:ascii="Legends;Courier New" w:hAnsi="Legends;Courier New" w:cs="Legends;Courier New"/>
        </w:rPr>
      </w:pPr>
      <w:r>
        <w:rPr>
          <w:rFonts w:cs="Legends;Courier New" w:ascii="Legends;Courier New" w:hAnsi="Legends;Courier New"/>
        </w:rPr>
        <w:t>In the Far Southwest corner of the level, Nocha has established the Leng chapter of the Thieves guild. Being very isolated, it have very little to offer the aspiring thief, other than one thing. In the SE corner of the guild is a veil (similar to the one that separates the Stables from the Main level of the town). By holding a red pulsing gem, a thief can gain direct access to the corridor outside of Shidosha's dojo.</w:t>
      </w:r>
    </w:p>
    <w:p>
      <w:pPr>
        <w:pStyle w:val="Normal"/>
        <w:rPr>
          <w:rFonts w:ascii="Legends;Courier New" w:hAnsi="Legends;Courier New" w:cs="Legends;Courier New"/>
        </w:rPr>
      </w:pPr>
      <w:r>
        <w:rPr>
          <w:rFonts w:cs="Legends;Courier New" w:ascii="Legends;Courier New" w:hAnsi="Legends;Courier New"/>
        </w:rPr>
        <w:t>Several places on the Griffin level have Air Drops, all of which lead to the Leng Dungeons. The dungeons may also be accessed by a stairway in the far SE corner of the level (follow a Passage through the caves on the South side of the level). The Dungeons are very tough, and contain many creatures of the undead realm, as well as Trolls, Hobs, and NPCs. At full power, this area can rival the Undead Level of Oakvael in terms of toughness, Experience, and treasure.</w:t>
      </w:r>
    </w:p>
    <w:p>
      <w:pPr>
        <w:pStyle w:val="Normal"/>
        <w:rPr>
          <w:rFonts w:ascii="Legends;Courier New" w:hAnsi="Legends;Courier New" w:cs="Legends;Courier New"/>
          <w:b/>
          <w:b/>
          <w:sz w:val="22"/>
          <w:u w:val="single"/>
        </w:rPr>
      </w:pPr>
      <w:r>
        <w:rPr>
          <w:rFonts w:cs="Legends;Courier New" w:ascii="Legends;Courier New" w:hAnsi="Legends;Courier New"/>
          <w:b/>
          <w:sz w:val="22"/>
          <w:u w:val="single"/>
        </w:rPr>
      </w:r>
    </w:p>
    <w:p>
      <w:pPr>
        <w:pStyle w:val="Heading3"/>
        <w:rPr>
          <w:b w:val="false"/>
          <w:b w:val="false"/>
          <w:sz w:val="22"/>
          <w:u w:val="single"/>
        </w:rPr>
      </w:pPr>
      <w:bookmarkStart w:id="131" w:name="__RefHeading___Toc104397957"/>
      <w:bookmarkEnd w:id="131"/>
      <w:r>
        <w:rPr>
          <w:b w:val="false"/>
          <w:sz w:val="22"/>
          <w:u w:val="single"/>
        </w:rPr>
        <w:t>IANTA LEVEL, NOCHA GLAICIER, AND THE LENG DRAKE</w:t>
      </w:r>
    </w:p>
    <w:p>
      <w:pPr>
        <w:pStyle w:val="Normal"/>
        <w:rPr>
          <w:rFonts w:ascii="Legends;Courier New" w:hAnsi="Legends;Courier New" w:cs="Legends;Courier New"/>
        </w:rPr>
      </w:pPr>
      <w:r>
        <w:rPr>
          <w:rFonts w:cs="Legends;Courier New" w:ascii="Legends;Courier New" w:hAnsi="Legends;Courier New"/>
        </w:rPr>
        <w:t>The topmost level of the Cliffs of Leng is a vast forest. A tiger will most likely greet you upon arrival. After getting through this hazard, you will find many different creatures, including Hobs, Trolls, Bears, Ducks (!), and other such creatures. The MA trainer and a Knight Trainer are located on this level.</w:t>
      </w:r>
    </w:p>
    <w:p>
      <w:pPr>
        <w:pStyle w:val="Normal"/>
        <w:rPr>
          <w:rFonts w:ascii="Legends;Courier New" w:hAnsi="Legends;Courier New" w:cs="Legends;Courier New"/>
        </w:rPr>
      </w:pPr>
      <w:r>
        <w:rPr>
          <w:rFonts w:cs="Legends;Courier New" w:ascii="Legends;Courier New" w:hAnsi="Legends;Courier New"/>
        </w:rPr>
        <w:t>Following a path along the N side of this level, you will eventually find your way blocked by a Wall. In the wall is a secret door, behind which the Princess Ianta is held captive. The successful adventurer that leads Ianta home (her home is in the throne room in Leng Town) will receive a nice reward (generally either a DP or a Wisdom Potion, and a couple of Diamonds). Be warned that the Princess is very frail after her long time in bondage, and the road home is very treacherous.</w:t>
      </w:r>
    </w:p>
    <w:p>
      <w:pPr>
        <w:pStyle w:val="Normal"/>
        <w:rPr>
          <w:rFonts w:ascii="Legends;Courier New" w:hAnsi="Legends;Courier New" w:cs="Legends;Courier New"/>
        </w:rPr>
      </w:pPr>
      <w:r>
        <w:rPr>
          <w:rFonts w:cs="Legends;Courier New" w:ascii="Legends;Courier New" w:hAnsi="Legends;Courier New"/>
        </w:rPr>
        <w:t>In the Northwest corner of the level is a small glacier that leads to a climb. At the top of this climb is a small area, which is connected to a larger area by a suspended bridge. The Larger area is the foyer of the Leng Drake. The Foyer area is inhabited by Manticores, Minotaurs, and a lich or 2, and is very hazardous on its own. Going through the foyer, you eventually find yourself in front of some secret doors on the eastern wall (well, they are supposed to be secret, but they stand out rather nicely, so they aren't THAT hard to locate.) Behind this door is a long passage that leads to another set of doors. Behind the second set of doors is the lair of the Leng Drake. His disposition is nastier than Kosh, and his appetite is even more voracious. He enjoys frying his guests with a lightning bolt, then finishing them off with a large gulp of his powerful jaws. His loot is also very poor, having at most a DP and a Lightning Resist ring.</w:t>
      </w:r>
    </w:p>
    <w:p>
      <w:pPr>
        <w:pStyle w:val="Normal"/>
        <w:rPr>
          <w:rFonts w:ascii="Legends;Courier New" w:hAnsi="Legends;Courier New" w:cs="Legends;Courier New"/>
        </w:rPr>
      </w:pPr>
      <w:r>
        <w:rPr>
          <w:rFonts w:cs="Legends;Courier New" w:ascii="Legends;Courier New" w:hAnsi="Legends;Courier New"/>
        </w:rPr>
        <w:t>From the foyer area, by jumping down some of the airdrops, an adventurer can find himself in a small area that is filled with more of the Minotaurs, Manticores, and other such creatures. But it is mainly for those seeking a thrill, and generally avoided.</w:t>
      </w:r>
    </w:p>
    <w:p>
      <w:pPr>
        <w:pStyle w:val="Normal"/>
        <w:rPr>
          <w:rFonts w:ascii="Legends;Courier New" w:hAnsi="Legends;Courier New" w:cs="Legends;Courier New"/>
          <w:b/>
          <w:b/>
          <w:sz w:val="22"/>
          <w:u w:val="single"/>
        </w:rPr>
      </w:pPr>
      <w:r>
        <w:rPr>
          <w:rFonts w:cs="Legends;Courier New" w:ascii="Legends;Courier New" w:hAnsi="Legends;Courier New"/>
          <w:b/>
          <w:sz w:val="22"/>
          <w:u w:val="single"/>
        </w:rPr>
      </w:r>
    </w:p>
    <w:p>
      <w:pPr>
        <w:pStyle w:val="Heading3"/>
        <w:rPr>
          <w:b w:val="false"/>
          <w:b w:val="false"/>
          <w:sz w:val="22"/>
          <w:u w:val="single"/>
        </w:rPr>
      </w:pPr>
      <w:bookmarkStart w:id="132" w:name="__RefHeading___Toc104397958"/>
      <w:bookmarkEnd w:id="132"/>
      <w:r>
        <w:rPr>
          <w:b w:val="false"/>
          <w:sz w:val="22"/>
          <w:u w:val="single"/>
        </w:rPr>
        <w:t>SHIDOSHA'S DOJO</w:t>
      </w:r>
    </w:p>
    <w:p>
      <w:pPr>
        <w:pStyle w:val="Normal"/>
        <w:rPr>
          <w:rFonts w:ascii="Legends;Courier New" w:hAnsi="Legends;Courier New" w:cs="Legends;Courier New"/>
        </w:rPr>
      </w:pPr>
      <w:r>
        <w:rPr>
          <w:rFonts w:cs="Legends;Courier New" w:ascii="Legends;Courier New" w:hAnsi="Legends;Courier New"/>
        </w:rPr>
        <w:t>Shidosha is the Ninja Master, and holder of the Buddha necessary for completion of the MA's gauntlet quest. In the Dojo with Shidosha are several Ninja. The ninja are masters of the Shadow, visible only from 1 square away. Each of the Ninja is a quite capable MA that can land some serious punches against the unwary. (Of course, if anyone is already here, then it is doubtful that they are unwary). But the biggest danger is that the Ninja travel in packs of 3. Shidosha himself is quite skilled in the Martialarts, and would be a more formidable opponent if he would just drop the Fan that he carries (and he does drop it occasionally).</w:t>
      </w:r>
    </w:p>
    <w:p>
      <w:pPr>
        <w:pStyle w:val="Normal"/>
        <w:rPr>
          <w:rFonts w:ascii="Legends;Courier New" w:hAnsi="Legends;Courier New" w:cs="Legends;Courier New"/>
        </w:rPr>
      </w:pPr>
      <w:r>
        <w:rPr>
          <w:rFonts w:cs="Legends;Courier New" w:ascii="Legends;Courier New" w:hAnsi="Legends;Courier New"/>
        </w:rPr>
        <w:t>From the hallway outside of the dojo (which is only accessible by MA's and thieves to begin with) are 2 separate entrances. One entrance at the very south end of the hall is for Thieves, the other, about halfway along the hall, is for MA's. Each class may enter the dojo at their own risk, and take on the hazards that lie inside.</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33" w:name="__RefHeading___Toc104397959"/>
      <w:bookmarkEnd w:id="133"/>
      <w:r>
        <w:rPr>
          <w:rFonts w:cs="Legends;Courier New" w:ascii="Legends;Courier New" w:hAnsi="Legends;Courier New"/>
        </w:rPr>
        <w:t xml:space="preserve">19.4: </w:t>
      </w:r>
      <w:r>
        <w:rPr>
          <w:rFonts w:cs="Legends;Courier New" w:ascii="Legends;Courier New" w:hAnsi="Legends;Courier New"/>
          <w:b w:val="false"/>
          <w:sz w:val="28"/>
        </w:rPr>
        <w:t xml:space="preserve">  Axe Glacier </w:t>
      </w:r>
      <w:r>
        <w:rPr>
          <w:rFonts w:cs="Legends;Courier New" w:ascii="Legends;Courier New" w:hAnsi="Legends;Courier New"/>
          <w:b w:val="false"/>
          <w:sz w:val="24"/>
        </w:rPr>
        <w:t>- What to expect</w:t>
      </w:r>
      <w:r>
        <w:rPr>
          <w:rFonts w:cs="Legends;Courier New" w:ascii="Legends;Courier New" w:hAnsi="Legends;Courier New"/>
          <w:b w:val="false"/>
          <w:sz w:val="28"/>
        </w:rPr>
        <w:t xml:space="preserve">  </w:t>
      </w:r>
      <w:r>
        <w:rPr>
          <w:rFonts w:cs="Legends;Courier New" w:ascii="Legends;Courier New" w:hAnsi="Legends;Courier New"/>
        </w:rPr>
        <w:t>(By Malachi)</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Axe glacier, in and of itself, is not on the most hunted list of most players. It should be, in my own opinion, but most players prefer the Lengian plains and the hunting areas of Oakvael to the icy regions of Axe for standard hunting.</w:t>
      </w:r>
    </w:p>
    <w:p>
      <w:pPr>
        <w:pStyle w:val="Normal"/>
        <w:rPr>
          <w:rFonts w:ascii="Legends;Courier New" w:hAnsi="Legends;Courier New" w:cs="Legends;Courier New"/>
        </w:rPr>
      </w:pPr>
      <w:r>
        <w:rPr>
          <w:rFonts w:cs="Legends;Courier New" w:ascii="Legends;Courier New" w:hAnsi="Legends;Courier New"/>
        </w:rPr>
        <w:t>Still, there is a high population of hunting in Axe for 3 reasons. Those reasons are Sparky, Mama, and Yoric. Yes, the Axe Trio (as they have been known for many years) is the main reason anyone even bothers with Axe. This is undoubtedly the toughest lair complex in the game, and Mama is arguably the toughest beast in the game. But to get to them, one must travel through most of the other areas of Axe, and that is no easy adventure.</w:t>
      </w:r>
    </w:p>
    <w:p>
      <w:pPr>
        <w:pStyle w:val="Normal"/>
        <w:rPr>
          <w:rFonts w:ascii="Legends;Courier New" w:hAnsi="Legends;Courier New" w:cs="Legends;Courier New"/>
        </w:rPr>
      </w:pPr>
      <w:r>
        <w:rPr>
          <w:rFonts w:cs="Legends;Courier New" w:ascii="Legends;Courier New" w:hAnsi="Legends;Courier New"/>
        </w:rPr>
        <w:t>The overall Treasure selection in Axe is actually very good, with such items as Glowers, +3 Shield Rings, F&amp;I Rings, and +3 Strength bracelets, and Youth Potions (in Green bottles) being more common than in some other areas. The gold intake is better than -3 (though not as good as the other segments listed). The monsters are as tough as any found in -3 or -4 of Kesmai, with good experience for the taking, especially among the various NPCs. The trainers in Axe are almost as good as the ones in Oakvael, and easier to get to.</w:t>
      </w:r>
    </w:p>
    <w:p>
      <w:pPr>
        <w:pStyle w:val="Normal"/>
        <w:rPr>
          <w:rFonts w:ascii="Legends;Courier New" w:hAnsi="Legends;Courier New" w:cs="Legends;Courier New"/>
        </w:rPr>
      </w:pPr>
      <w:r>
        <w:rPr>
          <w:rFonts w:cs="Legends;Courier New" w:ascii="Legends;Courier New" w:hAnsi="Legends;Courier New"/>
        </w:rPr>
        <w:t>Overall, Axe is a well-suited area for the Mid-Level adventurer, and has a few perks for the most advanced.</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8"/>
          <w:u w:val="single"/>
        </w:rPr>
      </w:pPr>
      <w:bookmarkStart w:id="134" w:name="__RefHeading___Toc104397960"/>
      <w:bookmarkEnd w:id="134"/>
      <w:r>
        <w:rPr>
          <w:b w:val="false"/>
          <w:sz w:val="28"/>
          <w:u w:val="single"/>
        </w:rPr>
        <w:t>CREATURES AND TREASURES ENCOUNTERED IN AXE</w:t>
      </w:r>
    </w:p>
    <w:p>
      <w:pPr>
        <w:pStyle w:val="Normal"/>
        <w:rPr>
          <w:rFonts w:ascii="Legends;Courier New" w:hAnsi="Legends;Courier New" w:cs="Legends;Courier New"/>
        </w:rPr>
      </w:pPr>
      <w:r>
        <w:rPr>
          <w:rFonts w:cs="Legends;Courier New" w:ascii="Legends;Courier New" w:hAnsi="Legends;Courier New"/>
        </w:rPr>
        <w:t>Unlike most of the other segments, where there are particular creatures that will be encountered in particular areas, Most of Axe is populated by the same variety of creatures. In terms of critters found, one area is about the same as any other, both in terms of density as well as selection. For this reason, I will not make any comments about the various creatures encountered in a particular area, as the selection is pretty much the same (except for the Lairs, which I will discuss).</w:t>
      </w:r>
    </w:p>
    <w:p>
      <w:pPr>
        <w:pStyle w:val="Normal"/>
        <w:rPr>
          <w:rFonts w:ascii="Legends;Courier New" w:hAnsi="Legends;Courier New" w:cs="Legends;Courier New"/>
        </w:rPr>
      </w:pPr>
      <w:r>
        <w:rPr>
          <w:rFonts w:cs="Legends;Courier New" w:ascii="Legends;Courier New" w:hAnsi="Legends;Courier New"/>
        </w:rPr>
        <w:t>Orcs, Goblins, Trolls, and Hobgoblins can be found everywhere, and are not much tougher than their Kesmain counterparts (compare to the -3 varieties). Kobolds and Skeletons also roam the 0' Cavern region, though are not found anywhere else.</w:t>
      </w:r>
    </w:p>
    <w:p>
      <w:pPr>
        <w:pStyle w:val="Normal"/>
        <w:rPr>
          <w:rFonts w:ascii="Legends;Courier New" w:hAnsi="Legends;Courier New" w:cs="Legends;Courier New"/>
        </w:rPr>
      </w:pPr>
      <w:r>
        <w:rPr>
          <w:rFonts w:cs="Legends;Courier New" w:ascii="Legends;Courier New" w:hAnsi="Legends;Courier New"/>
        </w:rPr>
        <w:t>Ogres, larger cousins to the trolls, can be found in most places as well. One feature of Ogres is that they wield Halberds, and will poke players from 1 square away, if you let them. Ogres can also see in the Dark.</w:t>
      </w:r>
    </w:p>
    <w:p>
      <w:pPr>
        <w:pStyle w:val="Normal"/>
        <w:rPr>
          <w:rFonts w:ascii="Legends;Courier New" w:hAnsi="Legends;Courier New" w:cs="Legends;Courier New"/>
        </w:rPr>
      </w:pPr>
      <w:r>
        <w:rPr>
          <w:rFonts w:cs="Legends;Courier New" w:ascii="Legends;Courier New" w:hAnsi="Legends;Courier New"/>
        </w:rPr>
        <w:t>Another featured critter of Axe is the Rockworm. These come in 3 indistinguishable varieties. The Small Rockworms can be hit with most weapons, and don't hit very hard. The other rock worms require Sharp weapons (like Swords and Axes) in order to hit them, and they hit much harder. All Rockworms can move 2 squares at a time, and can move and hit on the same turn. Killing a Rockworm will give the adventurer a small amount of gold and 2 lumps of Iron ore. Rockworms can also see in the dark.</w:t>
      </w:r>
    </w:p>
    <w:p>
      <w:pPr>
        <w:pStyle w:val="Normal"/>
        <w:rPr>
          <w:rFonts w:ascii="Legends;Courier New" w:hAnsi="Legends;Courier New" w:cs="Legends;Courier New"/>
        </w:rPr>
      </w:pPr>
      <w:r>
        <w:rPr>
          <w:rFonts w:cs="Legends;Courier New" w:ascii="Legends;Courier New" w:hAnsi="Legends;Courier New"/>
        </w:rPr>
        <w:t>Wolves also wander the various parts of the Glacier. The normal wolves tend to run in packs, and can be easily killed by any means. There are also 2 varieties of Glacier Wolves, which are indistinguishable until you encounter them. The Glacier wolves tend to stay to the glacier areas of Axe. All glacier wolves require a silver weapon to hurt physically. In addition, Only a few spells will hurt the King Glacier Wolf (Notably Stun and Ice Spear). Glacier wolves tend to be solitary creatures. You'll know you've killed a King Glacier wolf when you search its corpse, as these wolves carry a special egg. This egg is useful for obtaining the Returning Axe (see later notes for details).</w:t>
      </w:r>
    </w:p>
    <w:p>
      <w:pPr>
        <w:pStyle w:val="Normal"/>
        <w:rPr>
          <w:rFonts w:ascii="Legends;Courier New" w:hAnsi="Legends;Courier New" w:cs="Legends;Courier New"/>
        </w:rPr>
      </w:pPr>
      <w:r>
        <w:rPr>
          <w:rFonts w:cs="Legends;Courier New" w:ascii="Legends;Courier New" w:hAnsi="Legends;Courier New"/>
        </w:rPr>
        <w:t>Also roaming the Glacier areas are Lizards. These lizards are cousins to the Salamanders that roam the other segments, except that the lizard will cast Ice storm rather than FireWall. (And trust me, being caught by multiple Lizards is no laughing matter). Other than the Ice Storm (and an unusual immunity to cold, go figure), these are no tougher than the Salamander.</w:t>
      </w:r>
    </w:p>
    <w:p>
      <w:pPr>
        <w:pStyle w:val="Normal"/>
        <w:rPr>
          <w:rFonts w:ascii="Legends;Courier New" w:hAnsi="Legends;Courier New" w:cs="Legends;Courier New"/>
        </w:rPr>
      </w:pPr>
      <w:r>
        <w:rPr>
          <w:rFonts w:cs="Legends;Courier New" w:ascii="Legends;Courier New" w:hAnsi="Legends;Courier New"/>
        </w:rPr>
        <w:t>Of the Undead family, Wraiths and Spectres are common, and are much more powerful than their Kesmain Counterparts. Also, there are Undead called Shadows that will cast Darkness over their victim. A NV helm, while not mandatory, is quite useful when encountering these creatures.</w:t>
      </w:r>
    </w:p>
    <w:p>
      <w:pPr>
        <w:pStyle w:val="Normal"/>
        <w:rPr>
          <w:rFonts w:ascii="Legends;Courier New" w:hAnsi="Legends;Courier New" w:cs="Legends;Courier New"/>
        </w:rPr>
      </w:pPr>
      <w:r>
        <w:rPr>
          <w:rFonts w:cs="Legends;Courier New" w:ascii="Legends;Courier New" w:hAnsi="Legends;Courier New"/>
        </w:rPr>
        <w:t>One can also find plenty of NPCs in Axe. There are Wizard NPCs that tend to cast Ice a lot. Most Thaum NPCs will lead off with a Stun, followed by some fairly potent Death Spells (though not in the range that one might find with Ydnac). Fighters generally wield either Axe or Longsword. And MA's will start with a Jumpkick (yes, they use an MA's favorite lead against them), then start beating on you with weapons (either dagger or 3staff).</w:t>
      </w:r>
    </w:p>
    <w:p>
      <w:pPr>
        <w:pStyle w:val="Normal"/>
        <w:rPr>
          <w:rFonts w:ascii="Legends;Courier New" w:hAnsi="Legends;Courier New" w:cs="Legends;Courier New"/>
        </w:rPr>
      </w:pPr>
      <w:r>
        <w:rPr>
          <w:rFonts w:cs="Legends;Courier New" w:ascii="Legends;Courier New" w:hAnsi="Legends;Courier New"/>
        </w:rPr>
        <w:t xml:space="preserve">As for treasure, again the distribution is fairly even above the 60' Level. Diligent searching will yield items like Glowers, +3 Shielders, +3 Strength Bracelets, DP's, Perm Strength and Dexterity Potions, Youth Potions, and a wide assortment of gems. Gold is plentiful as well, and a person can do well at finding cash in Axe. Iron Ore is common, since all of the Rockworms produce 2 pieces each. Fire&amp;Ice Rings are also more common here. The Lairs that belong to the Trio contain the more rare items, and this will be discussed in more detail when that section is presented. </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35" w:name="__RefHeading___Toc104397961"/>
      <w:bookmarkEnd w:id="135"/>
      <w:r>
        <w:rPr>
          <w:b w:val="false"/>
          <w:sz w:val="22"/>
          <w:u w:val="single"/>
        </w:rPr>
        <w:t>AXE ENTRY PORTAL, TOWN, AND LOWER CAVERNS</w:t>
      </w:r>
    </w:p>
    <w:p>
      <w:pPr>
        <w:pStyle w:val="Normal"/>
        <w:rPr>
          <w:rFonts w:ascii="Legends;Courier New" w:hAnsi="Legends;Courier New" w:cs="Legends;Courier New"/>
        </w:rPr>
      </w:pPr>
      <w:r>
        <w:rPr>
          <w:rFonts w:cs="Legends;Courier New" w:ascii="Legends;Courier New" w:hAnsi="Legends;Courier New"/>
        </w:rPr>
        <w:t>Players appear in the NE corner of the area, just outside the Main temple. Mother Phyllis, the Axe Priest, greets all newcomers warmly, so long as they appear lawful. Non-Lawfuls receive a stronger greeting, and Mother Phyllis is not one to trifle with.</w:t>
      </w:r>
    </w:p>
    <w:p>
      <w:pPr>
        <w:pStyle w:val="Normal"/>
        <w:rPr>
          <w:rFonts w:ascii="Legends;Courier New" w:hAnsi="Legends;Courier New" w:cs="Legends;Courier New"/>
        </w:rPr>
      </w:pPr>
      <w:r>
        <w:rPr>
          <w:rFonts w:cs="Legends;Courier New" w:ascii="Legends;Courier New" w:hAnsi="Legends;Courier New"/>
        </w:rPr>
        <w:t>Phredick holds services constantly in the Temple. When he is not involved with services, he will gladly train the mid-to-high level Thaum in the more advanced ways of Priestly Pray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Heading S along the path from the Portal, one will find a small niche in the Western Wall, with a Silver moon on the Wall. This is the secret entrance to SilverMoon's smith shop, and it requires a Moonstone Ring and nighttime to enter. If you choose to visit Silvermoon, take your Iron Ore and Yttril with you, and present them to the Old Smith, and he will honor you with one of his famous Silver Greataxes (a weapon that I would not want to be without on the glacier).</w:t>
      </w:r>
    </w:p>
    <w:p>
      <w:pPr>
        <w:pStyle w:val="Normal"/>
        <w:rPr>
          <w:rFonts w:ascii="Legends;Courier New" w:hAnsi="Legends;Courier New" w:cs="Legends;Courier New"/>
        </w:rPr>
      </w:pPr>
      <w:r>
        <w:rPr>
          <w:rFonts w:cs="Legends;Courier New" w:ascii="Legends;Courier New" w:hAnsi="Legends;Courier New"/>
        </w:rPr>
        <w:t>The town's western boundary is a river that runs from the Northwest towards the southeast. In the northern part of town is the General Store, Bank, and Wizard Trainer. East of the Wizard Trainer is the Locker room. Heading South in Town, one will find the MA's Dojo (which boasts of both Low and Hi Level Ma trainers), a Gym, the Pawnshop, Recall and Balm Vendors. Way to the south is the tanner (and probably one of the busiest and best skilled tanners in all the lands).</w:t>
      </w:r>
    </w:p>
    <w:p>
      <w:pPr>
        <w:pStyle w:val="Normal"/>
        <w:rPr>
          <w:rFonts w:ascii="Legends;Courier New" w:hAnsi="Legends;Courier New" w:cs="Legends;Courier New"/>
        </w:rPr>
      </w:pPr>
      <w:r>
        <w:rPr>
          <w:rFonts w:cs="Legends;Courier New" w:ascii="Legends;Courier New" w:hAnsi="Legends;Courier New"/>
        </w:rPr>
        <w:t>One feature of Axe Town that is prominent is the complete lack of Law enforcement officials. There is no sheriff to maintain order in the lands. Instead, located in key places around town, are statues that keep the Riff-Raff under control. They will tolerate anything that appears lawful, including thieves, but woe to the non-lawful that appear in town. These statues deal out instant death to any that they see that is not lawful.</w:t>
      </w:r>
    </w:p>
    <w:p>
      <w:pPr>
        <w:pStyle w:val="Normal"/>
        <w:rPr>
          <w:rFonts w:ascii="Legends;Courier New" w:hAnsi="Legends;Courier New" w:cs="Legends;Courier New"/>
        </w:rPr>
      </w:pPr>
      <w:r>
        <w:rPr>
          <w:rFonts w:cs="Legends;Courier New" w:ascii="Legends;Courier New" w:hAnsi="Legends;Courier New"/>
        </w:rPr>
        <w:t>Southwest of the town, across the river, is the Graveyard (a very small thing really), and a small group of caverns. This group of caverns is home to a band of various weak chaotics (not much tougher than Kes -2).</w:t>
      </w:r>
    </w:p>
    <w:p>
      <w:pPr>
        <w:pStyle w:val="Normal"/>
        <w:rPr>
          <w:rFonts w:ascii="Legends;Courier New" w:hAnsi="Legends;Courier New" w:cs="Legends;Courier New"/>
        </w:rPr>
      </w:pPr>
      <w:r>
        <w:rPr>
          <w:rFonts w:cs="Legends;Courier New" w:ascii="Legends;Courier New" w:hAnsi="Legends;Courier New"/>
        </w:rPr>
        <w:t>Following the river to the NW one can find the Confessor Ghost centrally located at a place where the river forks. There are several ropes up the cliff to the north. 3 of these lead to various points on the 60' level, but the Western Most rope up leads to the 80' Level. Knights, leave your halberds at home, because all of these ropes require the use of BOTH hands to scale (as do many if not all of the climbs throughout the segment).</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36" w:name="__RefHeading___Toc104397962"/>
      <w:bookmarkEnd w:id="136"/>
      <w:r>
        <w:rPr>
          <w:b w:val="false"/>
          <w:sz w:val="22"/>
          <w:u w:val="single"/>
        </w:rPr>
        <w:t>60' LEVEL AND GIANT'S CASTLE</w:t>
      </w:r>
    </w:p>
    <w:p>
      <w:pPr>
        <w:pStyle w:val="Normal"/>
        <w:rPr>
          <w:rFonts w:ascii="Legends;Courier New" w:hAnsi="Legends;Courier New" w:cs="Legends;Courier New"/>
        </w:rPr>
      </w:pPr>
      <w:r>
        <w:rPr>
          <w:rFonts w:cs="Legends;Courier New" w:ascii="Legends;Courier New" w:hAnsi="Legends;Courier New"/>
        </w:rPr>
        <w:t>The 60' level of Axe is the lower part of the glacier, which dominates the Eastern half of the level. Any part of the glacier is not to be traveled lightly, as the cold is very bitter, and will constantly damage the unprotected. Very few creatures will be found on the Glacier itself, except for Ice Lizards and an occasional Glacier Wolf. Somewhere in the center of the glacier area is a rope up to the Lightning Mesa.</w:t>
      </w:r>
    </w:p>
    <w:p>
      <w:pPr>
        <w:pStyle w:val="Normal"/>
        <w:rPr>
          <w:rFonts w:ascii="Legends;Courier New" w:hAnsi="Legends;Courier New" w:cs="Legends;Courier New"/>
        </w:rPr>
      </w:pPr>
      <w:r>
        <w:rPr>
          <w:rFonts w:cs="Legends;Courier New" w:ascii="Legends;Courier New" w:hAnsi="Legends;Courier New"/>
        </w:rPr>
        <w:t>NPCs, Trolls, and Ogres will chase the unwary onto the Ice, but don't actually wander there themselves. Most of the other Monsters will not even set foot on the Glacier. This is true of All the glacier areas.</w:t>
      </w:r>
    </w:p>
    <w:p>
      <w:pPr>
        <w:pStyle w:val="Normal"/>
        <w:rPr>
          <w:rFonts w:ascii="Legends;Courier New" w:hAnsi="Legends;Courier New" w:cs="Legends;Courier New"/>
        </w:rPr>
      </w:pPr>
      <w:r>
        <w:rPr>
          <w:rFonts w:cs="Legends;Courier New" w:ascii="Legends;Courier New" w:hAnsi="Legends;Courier New"/>
        </w:rPr>
        <w:t>The Western Half of the Level is dominated by a Large Structure. Asmodeus himself once built himself this structure (or so the legend goes). However Poraph, the King of Giants, currently occupies it. Poraph is actually located on the upper level of the castle, with the rest of the castle being occupied by his minions. The Minions are mostly NPCs of all classes, though one can also find an occasional Hob or Troll in his service.</w:t>
      </w:r>
    </w:p>
    <w:p>
      <w:pPr>
        <w:pStyle w:val="Normal"/>
        <w:rPr>
          <w:rFonts w:ascii="Legends;Courier New" w:hAnsi="Legends;Courier New" w:cs="Legends;Courier New"/>
        </w:rPr>
      </w:pPr>
      <w:r>
        <w:rPr>
          <w:rFonts w:cs="Legends;Courier New" w:ascii="Legends;Courier New" w:hAnsi="Legends;Courier New"/>
        </w:rPr>
        <w:t>Poraph is a tough Giant, who can hit for as much as 90 (though his average is more like 65 or so), with frequent stuns. He does NOT hit on the move, but he moves 3 at a time, so it is very difficult to catch a breather in a heated battle with the big guy. Loot from the giant is limited to Dragon Armor and a Big Bear coat (similar to what you get from tanning the Yeti). Also in the castle is the Goose that lays the golden Egg (Kill the goose to get the egg), and a RHammer may be found on the Altar just outside of the Giant's throne room.</w:t>
      </w:r>
    </w:p>
    <w:p>
      <w:pPr>
        <w:pStyle w:val="Normal"/>
        <w:rPr>
          <w:rFonts w:ascii="Legends;Courier New" w:hAnsi="Legends;Courier New" w:cs="Legends;Courier New"/>
        </w:rPr>
      </w:pPr>
      <w:r>
        <w:rPr>
          <w:rFonts w:cs="Legends;Courier New" w:ascii="Legends;Courier New" w:hAnsi="Legends;Courier New"/>
        </w:rPr>
        <w:t>To the far West can be found the entrance to a set of caverns. Stairs leading up to the 80' level can be found deep in the caverns.</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37" w:name="__RefHeading___Toc104397963"/>
      <w:bookmarkEnd w:id="137"/>
      <w:r>
        <w:rPr>
          <w:b w:val="false"/>
          <w:sz w:val="22"/>
          <w:u w:val="single"/>
        </w:rPr>
        <w:t>80' Level, Lightning Mesa, and Por's Pub</w:t>
      </w:r>
    </w:p>
    <w:p>
      <w:pPr>
        <w:pStyle w:val="Normal"/>
        <w:rPr>
          <w:rFonts w:ascii="Legends;Courier New" w:hAnsi="Legends;Courier New" w:cs="Legends;Courier New"/>
        </w:rPr>
      </w:pPr>
      <w:r>
        <w:rPr>
          <w:rFonts w:cs="Legends;Courier New" w:ascii="Legends;Courier New" w:hAnsi="Legends;Courier New"/>
        </w:rPr>
        <w:t>The 80' Level, reached from the Surface by rope and the 60' Level by Stairs, is much like the area surrounding the outside of the Giants Castle. Mostly wooded, with a narrow pass leading to the north along the west side, this provides a very scenic route to the upper levels.</w:t>
      </w:r>
    </w:p>
    <w:p>
      <w:pPr>
        <w:pStyle w:val="Normal"/>
        <w:rPr>
          <w:rFonts w:ascii="Legends;Courier New" w:hAnsi="Legends;Courier New" w:cs="Legends;Courier New"/>
        </w:rPr>
      </w:pPr>
      <w:r>
        <w:rPr>
          <w:rFonts w:cs="Legends;Courier New" w:ascii="Legends;Courier New" w:hAnsi="Legends;Courier New"/>
        </w:rPr>
        <w:t>A Lawful Griffin guards the eastern part of the 80' Level. This griffin does NOT take kindly to Wizards and their spells, so be careful where you cast that fireball when in the presence of the Griffin.</w:t>
      </w:r>
    </w:p>
    <w:p>
      <w:pPr>
        <w:pStyle w:val="Normal"/>
        <w:rPr>
          <w:rFonts w:ascii="Legends;Courier New" w:hAnsi="Legends;Courier New" w:cs="Legends;Courier New"/>
        </w:rPr>
      </w:pPr>
      <w:r>
        <w:rPr>
          <w:rFonts w:cs="Legends;Courier New" w:ascii="Legends;Courier New" w:hAnsi="Legends;Courier New"/>
        </w:rPr>
        <w:t>The south part of the 80' level is another cavern complex, which contains the stairs down to the 60' level. Looking out across the chasm you can admire the beauty of the Outside part of the Giants Castle (though you can not see inside of it.) In the northwest part of the level is a 1-handed climb up to the 120' level.</w:t>
      </w:r>
    </w:p>
    <w:p>
      <w:pPr>
        <w:pStyle w:val="Normal"/>
        <w:rPr>
          <w:rFonts w:ascii="Legends;Courier New" w:hAnsi="Legends;Courier New" w:cs="Legends;Courier New"/>
        </w:rPr>
      </w:pPr>
      <w:r>
        <w:rPr>
          <w:rFonts w:cs="Legends;Courier New" w:ascii="Legends;Courier New" w:hAnsi="Legends;Courier New"/>
        </w:rPr>
        <w:t>Along the path from the Rope to the Surface and the Rope to the 120' Level is another rope. This rope leads to one of the finest pubs in the land. Por (a well renowned Knight of the realm) likes his drinks nice and cold, and this pub has always served them the best. In the Pub you can sell any loot gathered along the way, replenish balm supplies, even bank your gold. And make sure you find the marker honoring the great knight, Porphyry of that which is C.U.R.E. (the plaque is located in the SW corner of the pub, right near the table that has 2 peculiar looking boots sticking out from underneath.)</w:t>
      </w:r>
    </w:p>
    <w:p>
      <w:pPr>
        <w:pStyle w:val="Normal"/>
        <w:rPr>
          <w:rFonts w:ascii="Legends;Courier New" w:hAnsi="Legends;Courier New" w:cs="Legends;Courier New"/>
        </w:rPr>
      </w:pPr>
      <w:r>
        <w:rPr>
          <w:rFonts w:cs="Legends;Courier New" w:ascii="Legends;Courier New" w:hAnsi="Legends;Courier New"/>
        </w:rPr>
        <w:t>The Lightning Mesa is reached via a climb up from the glacier on the 60' level. There is nothing special about the area, other than a few NPCs that keep a watch over the area.</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38" w:name="__RefHeading___Toc104397964"/>
      <w:bookmarkEnd w:id="138"/>
      <w:r>
        <w:rPr>
          <w:b w:val="false"/>
          <w:sz w:val="22"/>
          <w:u w:val="single"/>
        </w:rPr>
        <w:t>120' Caverns, Thieves Guild, and Lockpick Town</w:t>
      </w:r>
    </w:p>
    <w:p>
      <w:pPr>
        <w:pStyle w:val="Normal"/>
        <w:rPr>
          <w:rFonts w:ascii="Legends;Courier New" w:hAnsi="Legends;Courier New" w:cs="Legends;Courier New"/>
        </w:rPr>
      </w:pPr>
      <w:r>
        <w:rPr>
          <w:rFonts w:cs="Legends;Courier New" w:ascii="Legends;Courier New" w:hAnsi="Legends;Courier New"/>
        </w:rPr>
        <w:t>The 120' level is 2 cavern complexes, with a large segment of glacier separating the 2. The Western complex is the larger of the 2, and has a set of stairs that lead to the basement of the Chaotic Temple in the west part of the complex. The north part of the complex also contains a rope up to the 180' leve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Glacier that separates the 2 complexes is barren of most life, with only a lizard or 2, and maybe a glacier wolf, actually wandering the Icy parts. The very north part of the Glacier has 2 rope climbs to the 230' Level.</w:t>
      </w:r>
    </w:p>
    <w:p>
      <w:pPr>
        <w:pStyle w:val="Normal"/>
        <w:rPr>
          <w:rFonts w:ascii="Legends;Courier New" w:hAnsi="Legends;Courier New" w:cs="Legends;Courier New"/>
        </w:rPr>
      </w:pPr>
      <w:r>
        <w:rPr>
          <w:rFonts w:cs="Legends;Courier New" w:ascii="Legends;Courier New" w:hAnsi="Legends;Courier New"/>
        </w:rPr>
        <w:t>The Eastern Complex is much the same as the west, except for the exit points. To the North is a stairway, which will lead the adventurer to an empty hall, and then up to the 230' Level (for use by those with unbeltable weapons). To the south is another stairway leading down to the 100' level.</w:t>
      </w:r>
    </w:p>
    <w:p>
      <w:pPr>
        <w:pStyle w:val="Normal"/>
        <w:rPr>
          <w:rFonts w:ascii="Legends;Courier New" w:hAnsi="Legends;Courier New" w:cs="Legends;Courier New"/>
        </w:rPr>
      </w:pPr>
      <w:r>
        <w:rPr>
          <w:rFonts w:cs="Legends;Courier New" w:ascii="Legends;Courier New" w:hAnsi="Legends;Courier New"/>
        </w:rPr>
        <w:t>Just north of the Stairway to the 100' Level is a Rope Climb to Lockpick town. Established many years ago by a band of Thieves longing to escape from the usual problems associated with city dwelling, this town has grown to support all of the usual amenities found in the other cities. There are trainers for all the classes there (with the exception of the Thief trainer, who has a residence elsewhere, though not far), and these trainers are among the more advanced trainers, about the equivalent of the Oakvael Trainers. This level also has Balm, a bank, recall seller, general store, and tanner, and is a very complete area, with the exception that there is no locker access.</w:t>
      </w:r>
    </w:p>
    <w:p>
      <w:pPr>
        <w:pStyle w:val="Normal"/>
        <w:rPr>
          <w:rFonts w:ascii="Legends;Courier New" w:hAnsi="Legends;Courier New" w:cs="Legends;Courier New"/>
        </w:rPr>
      </w:pPr>
      <w:r>
        <w:rPr>
          <w:rFonts w:cs="Legends;Courier New" w:ascii="Legends;Courier New" w:hAnsi="Legends;Courier New"/>
        </w:rPr>
        <w:t>One of the main reasons that people travel to Lockpick (Besides being close to the Trio) is that the General store here is the only known source of the lockpick. The lockpicks are free for the asking, but you must go there to pick them up.</w:t>
      </w:r>
    </w:p>
    <w:p>
      <w:pPr>
        <w:pStyle w:val="Normal"/>
        <w:rPr>
          <w:rFonts w:ascii="Legends;Courier New" w:hAnsi="Legends;Courier New" w:cs="Legends;Courier New"/>
        </w:rPr>
      </w:pPr>
      <w:r>
        <w:rPr>
          <w:rFonts w:cs="Legends;Courier New" w:ascii="Legends;Courier New" w:hAnsi="Legends;Courier New"/>
        </w:rPr>
        <w:t xml:space="preserve">A little farther north, about midway between the Climb to Lockpick and the Stairs to the 230' Level, is a hidden chute known only to Thieves. This chute will allow a thief to gain admittance to the Axe Thieves Guild, and the trainer that resides there. This trainer, like the other trainers in Lockpick, will assist the more advanced thieves in their art. </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39" w:name="__RefHeading___Toc104397965"/>
      <w:bookmarkEnd w:id="139"/>
      <w:r>
        <w:rPr>
          <w:b w:val="false"/>
          <w:sz w:val="22"/>
          <w:u w:val="single"/>
        </w:rPr>
        <w:t>100' Caverns</w:t>
      </w:r>
    </w:p>
    <w:p>
      <w:pPr>
        <w:pStyle w:val="Normal"/>
        <w:rPr>
          <w:rFonts w:ascii="Legends;Courier New" w:hAnsi="Legends;Courier New" w:cs="Legends;Courier New"/>
        </w:rPr>
      </w:pPr>
      <w:r>
        <w:rPr>
          <w:rFonts w:cs="Legends;Courier New" w:ascii="Legends;Courier New" w:hAnsi="Legends;Courier New"/>
        </w:rPr>
        <w:t>The 100' Level caverns are a small complex of rooms that house the usual variety of chaotics found in other places in Axe. There is nothing unusual about this complex.</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0" w:name="__RefHeading___Toc104397966"/>
      <w:bookmarkEnd w:id="140"/>
      <w:r>
        <w:rPr>
          <w:b w:val="false"/>
          <w:sz w:val="22"/>
          <w:u w:val="single"/>
        </w:rPr>
        <w:t>180' Level, Chaotic Temple/town, and Portals</w:t>
      </w:r>
    </w:p>
    <w:p>
      <w:pPr>
        <w:pStyle w:val="Normal"/>
        <w:rPr>
          <w:rFonts w:ascii="Legends;Courier New" w:hAnsi="Legends;Courier New" w:cs="Legends;Courier New"/>
        </w:rPr>
      </w:pPr>
      <w:r>
        <w:rPr>
          <w:rFonts w:cs="Legends;Courier New" w:ascii="Legends;Courier New" w:hAnsi="Legends;Courier New"/>
        </w:rPr>
        <w:t>The stairs from the 120' Level Western Caverns will place the adventurer in the basement of the Chaotic temple. This is a small complex, generally occupied by trolls, orcs, and the like, though occasionally a Lizard, or even a Glacier Wolf, may be hiding out here. A stairway on the north end of the basement will lead on up to the 180' Level, which is the main level.</w:t>
      </w:r>
    </w:p>
    <w:p>
      <w:pPr>
        <w:pStyle w:val="Normal"/>
        <w:rPr>
          <w:rFonts w:ascii="Legends;Courier New" w:hAnsi="Legends;Courier New" w:cs="Legends;Courier New"/>
        </w:rPr>
      </w:pPr>
      <w:r>
        <w:rPr>
          <w:rFonts w:cs="Legends;Courier New" w:ascii="Legends;Courier New" w:hAnsi="Legends;Courier New"/>
        </w:rPr>
        <w:t>On the 180' Level is the small remnants of a town. Some say that the Yasnaki once lived here, but the town is deserted, except for a small bank and a general store. And the chaotics that live in this town generally make life miserable for anyone trying to transact business there. Also, in a fountain in the center of this village, there is a Water Elemental that will attack any that come near the water.</w:t>
      </w:r>
    </w:p>
    <w:p>
      <w:pPr>
        <w:pStyle w:val="Normal"/>
        <w:rPr>
          <w:rFonts w:ascii="Legends;Courier New" w:hAnsi="Legends;Courier New" w:cs="Legends;Courier New"/>
        </w:rPr>
      </w:pPr>
      <w:r>
        <w:rPr>
          <w:rFonts w:cs="Legends;Courier New" w:ascii="Legends;Courier New" w:hAnsi="Legends;Courier New"/>
        </w:rPr>
        <w:t>The NW part of the level is covered in some very peculiar trees. These trees have grown very recently, and are rumored to be from the Underkingdom. In the center of the trees is an ancient portal, which has long been dormant. However, recent activity suggests that someone (rumored to be Lawful Kobolds) has been attempting to repair the portal, and that this portal will eventually lead to the Underkingdom, where the Kobolds have lived under the dark cloud of the Yasnaki.</w:t>
      </w:r>
    </w:p>
    <w:p>
      <w:pPr>
        <w:pStyle w:val="Normal"/>
        <w:rPr>
          <w:rFonts w:ascii="Legends;Courier New" w:hAnsi="Legends;Courier New" w:cs="Legends;Courier New"/>
        </w:rPr>
      </w:pPr>
      <w:r>
        <w:rPr>
          <w:rFonts w:cs="Legends;Courier New" w:ascii="Legends;Courier New" w:hAnsi="Legends;Courier New"/>
        </w:rPr>
        <w:t>Back in the temple itself is more stairs leading up to higher floors of the temple. There are 2 floors above the main level, and suspended above the stairs on the top level is a Compass Rose portal that will lead back to Kesmai. As this portal is suspended, it must be activated manually (ie, you actually have to type in the chant).</w:t>
      </w:r>
    </w:p>
    <w:p>
      <w:pPr>
        <w:pStyle w:val="Normal"/>
        <w:rPr>
          <w:rFonts w:ascii="Legends;Courier New" w:hAnsi="Legends;Courier New" w:cs="Legends;Courier New"/>
        </w:rPr>
      </w:pPr>
      <w:r>
        <w:rPr>
          <w:rFonts w:cs="Legends;Courier New" w:ascii="Legends;Courier New" w:hAnsi="Legends;Courier New"/>
        </w:rPr>
        <w:t>Most of the Inhabitants of the 180' level and above are various of the NPCs that roam Axe.</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1" w:name="__RefHeading___Toc104397967"/>
      <w:bookmarkEnd w:id="141"/>
      <w:r>
        <w:rPr>
          <w:b w:val="false"/>
          <w:sz w:val="22"/>
          <w:u w:val="single"/>
        </w:rPr>
        <w:t>230' level and Vulcan</w:t>
      </w:r>
    </w:p>
    <w:p>
      <w:pPr>
        <w:pStyle w:val="Normal"/>
        <w:rPr>
          <w:rFonts w:ascii="Legends;Courier New" w:hAnsi="Legends;Courier New" w:cs="Legends;Courier New"/>
        </w:rPr>
      </w:pPr>
      <w:r>
        <w:rPr>
          <w:rFonts w:cs="Legends;Courier New" w:ascii="Legends;Courier New" w:hAnsi="Legends;Courier New"/>
        </w:rPr>
        <w:t>The uppermost level of Axe is mostly glacier. Stairs and Rope Climbs from the 120' level bring you up to south end of the Level. By following the glacier North, there are pockets of Trees and Snow, where the chaotics dwell.</w:t>
      </w:r>
    </w:p>
    <w:p>
      <w:pPr>
        <w:pStyle w:val="Normal"/>
        <w:rPr>
          <w:rFonts w:ascii="Legends;Courier New" w:hAnsi="Legends;Courier New" w:cs="Legends;Courier New"/>
        </w:rPr>
      </w:pPr>
      <w:r>
        <w:rPr>
          <w:rFonts w:cs="Legends;Courier New" w:ascii="Legends;Courier New" w:hAnsi="Legends;Courier New"/>
        </w:rPr>
        <w:t>A little way north, and on the east side of the Glacier, A confessor ghost may be found. This was rumored to have been placed there by the Ghods to allow those that were travelling on to the trio to receive their last rites, as most that traveled on to the Dragon's Lair never returned.</w:t>
      </w:r>
    </w:p>
    <w:p>
      <w:pPr>
        <w:pStyle w:val="Normal"/>
        <w:rPr>
          <w:rFonts w:ascii="Legends;Courier New" w:hAnsi="Legends;Courier New" w:cs="Legends;Courier New"/>
        </w:rPr>
      </w:pPr>
      <w:r>
        <w:rPr>
          <w:rFonts w:cs="Legends;Courier New" w:ascii="Legends;Courier New" w:hAnsi="Legends;Courier New"/>
        </w:rPr>
        <w:t>Farther north, there is a fork in the glacier. The western fork leads directly to one of the 2 climbs up to the Drake lair, and the beginning of the trio. The eastern fork also leads up to a different climb to the drake lair, but there is a pocket of forest east of the glacier here, as well. In the very south end of this pocket is a special Moonstone Portal.</w:t>
      </w:r>
    </w:p>
    <w:p>
      <w:pPr>
        <w:pStyle w:val="Normal"/>
        <w:rPr>
          <w:rFonts w:ascii="Legends;Courier New" w:hAnsi="Legends;Courier New" w:cs="Legends;Courier New"/>
        </w:rPr>
      </w:pPr>
      <w:r>
        <w:rPr>
          <w:rFonts w:cs="Legends;Courier New" w:ascii="Legends;Courier New" w:hAnsi="Legends;Courier New"/>
        </w:rPr>
        <w:t>Adventurers that arrive at this portal at night, and holding a moonstone ring, can use this portal to enter the secret workshop of Vulcan, the most renowned smith in the lands. Vulcan greatly desires to have King Glacier Wolf Eggs, and will trade his most prized possession, the Returning Axe, in exchange for this bauble.</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2" w:name="__RefHeading___Toc104397968"/>
      <w:bookmarkEnd w:id="142"/>
      <w:r>
        <w:rPr>
          <w:b w:val="false"/>
          <w:sz w:val="22"/>
          <w:u w:val="single"/>
        </w:rPr>
        <w:t>The Trio</w:t>
      </w:r>
    </w:p>
    <w:p>
      <w:pPr>
        <w:pStyle w:val="Normal"/>
        <w:rPr>
          <w:rFonts w:ascii="Legends;Courier New" w:hAnsi="Legends;Courier New" w:cs="Legends;Courier New"/>
        </w:rPr>
      </w:pPr>
      <w:r>
        <w:rPr>
          <w:rFonts w:cs="Legends;Courier New" w:ascii="Legends;Courier New" w:hAnsi="Legends;Courier New"/>
        </w:rPr>
        <w:t>THE TRIO! What more needs to be said. This is a complex of 3 Lairs, each inhabited by a very nasty beast. This entire complex is the toughest group to be encountered in the known lands.</w:t>
      </w:r>
    </w:p>
    <w:p>
      <w:pPr>
        <w:pStyle w:val="Normal"/>
        <w:rPr>
          <w:rFonts w:ascii="Legends;Courier New" w:hAnsi="Legends;Courier New" w:cs="Legends;Courier New"/>
        </w:rPr>
      </w:pPr>
      <w:r>
        <w:rPr>
          <w:rFonts w:cs="Legends;Courier New" w:ascii="Legends;Courier New" w:hAnsi="Legends;Courier New"/>
        </w:rPr>
        <w:t>From the climbs up from the 230' level, one will arrive in the Lair of the Axe Drake, commonly referred to as Sparky or Sparkles. Sparky is not quite as powerful as her Lengian cousin, but she still deals a potent Lightning breath (does around 70 points if you don't save, not to mention the stunning potential of the lightning.) Her attacks with tooth, wing, and claw are also in the same damage range. Only edged weapons that have a blue glow can hit Sparky.</w:t>
      </w:r>
      <w:r>
        <w:br w:type="page"/>
      </w:r>
    </w:p>
    <w:p>
      <w:pPr>
        <w:pStyle w:val="Normal"/>
        <w:rPr>
          <w:rFonts w:ascii="Legends;Courier New" w:hAnsi="Legends;Courier New" w:cs="Legends;Courier New"/>
        </w:rPr>
      </w:pPr>
      <w:r>
        <w:rPr>
          <w:rFonts w:cs="Legends;Courier New" w:ascii="Legends;Courier New" w:hAnsi="Legends;Courier New"/>
        </w:rPr>
        <w:t>In Sparky's lair, one will usually find a +3 Shield Ring, a F&amp;I Dragon Skull, a +6 Strength Bracer, a +2 Dexterity Ring, and a variety of Gems and lesser treasure. Sparky herself has a DP and either a Blue Robe or a Stun Resistance Bracelet.</w:t>
      </w:r>
    </w:p>
    <w:p>
      <w:pPr>
        <w:pStyle w:val="Normal"/>
        <w:rPr>
          <w:rFonts w:ascii="Legends;Courier New" w:hAnsi="Legends;Courier New" w:cs="Legends;Courier New"/>
        </w:rPr>
      </w:pPr>
      <w:r>
        <w:rPr>
          <w:rFonts w:cs="Legends;Courier New" w:ascii="Legends;Courier New" w:hAnsi="Legends;Courier New"/>
        </w:rPr>
        <w:t>If Sparky does manage to kill you, she does not eat (but is the only one of the trio that does not eat her victims).</w:t>
      </w:r>
    </w:p>
    <w:p>
      <w:pPr>
        <w:pStyle w:val="Normal"/>
        <w:rPr>
          <w:rFonts w:ascii="Legends;Courier New" w:hAnsi="Legends;Courier New" w:cs="Legends;Courier New"/>
        </w:rPr>
      </w:pPr>
      <w:r>
        <w:rPr>
          <w:rFonts w:cs="Legends;Courier New" w:ascii="Legends;Courier New" w:hAnsi="Legends;Courier New"/>
        </w:rPr>
        <w:t>Climbing a rope in Sparky's lair, one will arrive on the level with Mama, the Ice Dragon. Mama is the toughest creature in the game, with Ice that does significant damage, and physical attacks that can hit for as much as 130. Mama is always hungry, and she will eat her victims (except those that fall to her ice attacks. She doesn't like frozen food).</w:t>
      </w:r>
    </w:p>
    <w:p>
      <w:pPr>
        <w:pStyle w:val="Normal"/>
        <w:rPr>
          <w:rFonts w:ascii="Legends;Courier New" w:hAnsi="Legends;Courier New" w:cs="Legends;Courier New"/>
        </w:rPr>
      </w:pPr>
      <w:r>
        <w:rPr>
          <w:rFonts w:cs="Legends;Courier New" w:ascii="Legends;Courier New" w:hAnsi="Legends;Courier New"/>
        </w:rPr>
        <w:t>To hit Mama, there is one weapon and one spell. The Silver GreatAxe is the only weapon capable of hitting the Ice Dragon (Being the only aligned Silver Weapon in the game), and the Wizards Ice Spear is the only spell potent enough to penetrate the Ice Dragon's Armor. Beyond these 2 things, Mama cannot be hit.</w:t>
      </w:r>
    </w:p>
    <w:p>
      <w:pPr>
        <w:pStyle w:val="Normal"/>
        <w:rPr>
          <w:rFonts w:ascii="Legends;Courier New" w:hAnsi="Legends;Courier New" w:cs="Legends;Courier New"/>
        </w:rPr>
      </w:pPr>
      <w:r>
        <w:rPr>
          <w:rFonts w:cs="Legends;Courier New" w:ascii="Legends;Courier New" w:hAnsi="Legends;Courier New"/>
        </w:rPr>
        <w:t>Mama's loot is very rich, with around 10K of coins, the Griffin's NV Helm, an MRP, a Glower, a +3 Shield Ring, a Griffin Figurine, and many expensive Gems. Mama's corpse usually carries either a Shield Bracelet or a PRStunDeath Brooch. And of course, skinning Mama will yield Ice Dragon Scale armor, which is the best armor available in the game.</w:t>
      </w:r>
    </w:p>
    <w:p>
      <w:pPr>
        <w:pStyle w:val="Normal"/>
        <w:rPr>
          <w:rFonts w:ascii="Legends;Courier New" w:hAnsi="Legends;Courier New" w:cs="Legends;Courier New"/>
        </w:rPr>
      </w:pPr>
      <w:r>
        <w:rPr>
          <w:rFonts w:cs="Legends;Courier New" w:ascii="Legends;Courier New" w:hAnsi="Legends;Courier New"/>
        </w:rPr>
        <w:t>If you get past Mama (either by killing her or just simply sprinting), there is a climb just east of her treasure that leads to the Yeti's Level. On this level is usually a few goblins, a BigFoot Bear, a lizard or 2, and of course the Yeti, known as Yoric.</w:t>
      </w:r>
    </w:p>
    <w:p>
      <w:pPr>
        <w:pStyle w:val="Normal"/>
        <w:rPr>
          <w:rFonts w:ascii="Legends;Courier New" w:hAnsi="Legends;Courier New" w:cs="Legends;Courier New"/>
        </w:rPr>
      </w:pPr>
      <w:r>
        <w:rPr>
          <w:rFonts w:cs="Legends;Courier New" w:ascii="Legends;Courier New" w:hAnsi="Legends;Courier New"/>
        </w:rPr>
        <w:t>Yoric breathes Ice like Mama, and hits for about the same damage. In fact, except for the fact that most Blue-Glow weapons will hit him, he is as tough as Mama herself. And he is as hungry as Mama (usually hungrier, since many people don't bother with Yoric after dealing with Mama).</w:t>
      </w:r>
    </w:p>
    <w:p>
      <w:pPr>
        <w:pStyle w:val="Normal"/>
        <w:rPr>
          <w:rFonts w:ascii="Legends;Courier New" w:hAnsi="Legends;Courier New" w:cs="Legends;Courier New"/>
        </w:rPr>
      </w:pPr>
      <w:r>
        <w:rPr>
          <w:rFonts w:cs="Legends;Courier New" w:ascii="Legends;Courier New" w:hAnsi="Legends;Courier New"/>
        </w:rPr>
        <w:t>His loot consists of the Bear NV Helm, an MRP, a Water-Breathing Bracelet, a saffron robe, and of course the Misericorde, or Misery, Dagger (Part of the final Knights quest). Also, there is another good assortment of Gems and Items available for the picking.</w:t>
      </w:r>
    </w:p>
    <w:p>
      <w:pPr>
        <w:pStyle w:val="Normal"/>
        <w:rPr>
          <w:rFonts w:ascii="Legends;Courier New" w:hAnsi="Legends;Courier New" w:cs="Legends;Courier New"/>
        </w:rPr>
      </w:pPr>
      <w:r>
        <w:rPr>
          <w:rFonts w:cs="Legends;Courier New" w:ascii="Legends;Courier New" w:hAnsi="Legends;Courier New"/>
        </w:rPr>
        <w:t>One final note on the Trio. It is actually a 4-some, because somewhere in the vicinity of the Trio is the Axe Presence. The presence is an undead creature that is invisible until it is on top of you, casts nasty ice, and can only be hit by magic or blue-glowing weapons. If you encounter the Presence at the same time as one of the Trio, you are in BIG troubl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43" w:name="__RefHeading___Toc104397969"/>
      <w:bookmarkEnd w:id="143"/>
      <w:r>
        <w:rPr>
          <w:rFonts w:cs="Legends;Courier New" w:ascii="Legends;Courier New" w:hAnsi="Legends;Courier New"/>
        </w:rPr>
        <w:t xml:space="preserve">19.5:   </w:t>
      </w:r>
      <w:r>
        <w:rPr>
          <w:rFonts w:cs="Legends;Courier New" w:ascii="Legends;Courier New" w:hAnsi="Legends;Courier New"/>
          <w:b w:val="false"/>
          <w:sz w:val="28"/>
        </w:rPr>
        <w:t xml:space="preserve">Oakvael </w:t>
      </w:r>
      <w:r>
        <w:rPr>
          <w:rFonts w:cs="Legends;Courier New" w:ascii="Legends;Courier New" w:hAnsi="Legends;Courier New"/>
          <w:b w:val="false"/>
          <w:sz w:val="24"/>
        </w:rPr>
        <w:t>- What to expect</w:t>
      </w:r>
      <w:r>
        <w:rPr>
          <w:rFonts w:cs="Legends;Courier New" w:ascii="Legends;Courier New" w:hAnsi="Legends;Courier New"/>
          <w:b w:val="false"/>
          <w:sz w:val="28"/>
        </w:rPr>
        <w:t xml:space="preserve"> </w:t>
      </w:r>
      <w:r>
        <w:rPr>
          <w:rFonts w:cs="Legends;Courier New" w:ascii="Legends;Courier New" w:hAnsi="Legends;Courier New"/>
        </w:rPr>
        <w:t>(By Malachi)</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Oakvael is probably the most popular of the segments for players to hunt. It has some of the most challenging General hunting areas available to the players, and grants very good experience, treasure, and sheer enjoyment.</w:t>
      </w:r>
    </w:p>
    <w:p>
      <w:pPr>
        <w:pStyle w:val="Normal"/>
        <w:rPr>
          <w:rFonts w:ascii="Legends;Courier New" w:hAnsi="Legends;Courier New" w:cs="Legends;Courier New"/>
        </w:rPr>
      </w:pPr>
      <w:r>
        <w:rPr>
          <w:rFonts w:cs="Legends;Courier New" w:ascii="Legends;Courier New" w:hAnsi="Legends;Courier New"/>
        </w:rPr>
        <w:t>A little history on Oakvael may be in order. Of the Original IoK BG segments, Oakvael was the last segment to come on line, and has always been the favorite of the players. The treasure selection for random treasure is very good, the Monsters are tough enough to provide some challenge even to higher level characters, while still offering a few areas that are easy enough for a Lower level character. The Knight Trainer is slightly more accessible in Oak (once you get there), making her the more popular choice to attain knighthood.</w:t>
      </w:r>
    </w:p>
    <w:p>
      <w:pPr>
        <w:pStyle w:val="Normal"/>
        <w:rPr>
          <w:rFonts w:ascii="Legends;Courier New" w:hAnsi="Legends;Courier New" w:cs="Legends;Courier New"/>
        </w:rPr>
      </w:pPr>
      <w:r>
        <w:rPr>
          <w:rFonts w:cs="Legends;Courier New" w:ascii="Legends;Courier New" w:hAnsi="Legends;Courier New"/>
        </w:rPr>
        <w:t>Oakvael is the home of the quests. The Knights quests and the MA Crystal Gauntlet Quest start in Oakvael, the MA Quest for the cloth takes place in Oakvael, and the final part of the Knights quest occurs in Oakvael.</w:t>
      </w:r>
    </w:p>
    <w:p>
      <w:pPr>
        <w:pStyle w:val="Normal"/>
        <w:rPr>
          <w:rFonts w:ascii="Legends;Courier New" w:hAnsi="Legends;Courier New" w:cs="Legends;Courier New"/>
        </w:rPr>
      </w:pPr>
      <w:r>
        <w:rPr>
          <w:rFonts w:cs="Legends;Courier New" w:ascii="Legends;Courier New" w:hAnsi="Legends;Courier New"/>
        </w:rPr>
        <w:t>Unfortunately, the Original Portal to Oakvael was moved to a less convenient location. Those who remember IoK, or the Web Open Beta, will recall that the original Oak Portal was just North of the Sage's Shack in Kesmai. Still, many players make their way to Oak at the first opportunity, and it is still among the most hunted of the segments.</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4" w:name="__RefHeading___Toc104397970"/>
      <w:bookmarkEnd w:id="144"/>
      <w:r>
        <w:rPr>
          <w:b w:val="false"/>
          <w:sz w:val="22"/>
          <w:u w:val="single"/>
        </w:rPr>
        <w:t>OAKVAEL SURFACE</w:t>
      </w:r>
    </w:p>
    <w:p>
      <w:pPr>
        <w:pStyle w:val="Normal"/>
        <w:rPr>
          <w:rFonts w:ascii="Legends;Courier New" w:hAnsi="Legends;Courier New" w:cs="Legends;Courier New"/>
        </w:rPr>
      </w:pPr>
      <w:r>
        <w:rPr>
          <w:rFonts w:cs="Legends;Courier New" w:ascii="Legends;Courier New" w:hAnsi="Legends;Courier New"/>
        </w:rPr>
        <w:t>Players appear pretty much in the middle of the Oakvael surface. The surface area is Heavily forested, and has many wild animals roaming. A player can usually expect to find a bear or 2, 3 packs of boars, and maybe even a griffin, during their adventure on the surface. Also roaming the surface is several orc sentries, stationed to keep the Lawfuls at bay. Fortunately for the players, these orcs don't do a very good job.</w:t>
      </w:r>
    </w:p>
    <w:p>
      <w:pPr>
        <w:pStyle w:val="Normal"/>
        <w:rPr>
          <w:rFonts w:ascii="Legends;Courier New" w:hAnsi="Legends;Courier New" w:cs="Legends;Courier New"/>
        </w:rPr>
      </w:pPr>
      <w:r>
        <w:rPr>
          <w:rFonts w:cs="Legends;Courier New" w:ascii="Legends;Courier New" w:hAnsi="Legends;Courier New"/>
        </w:rPr>
        <w:t xml:space="preserve">Heading NW from the Portal area, player will find a couple of ropes leading up to Oakvael Township. In the far northwest corner of the realm lies the Thieves guild, where Iamoni holds the thief training sessions. Iamoni is an advanced Trainer, and is the favorite of Thieves that are ready to receive their training in the final spells or skills available to them. </w:t>
      </w:r>
    </w:p>
    <w:p>
      <w:pPr>
        <w:pStyle w:val="Normal"/>
        <w:rPr>
          <w:rFonts w:ascii="Legends;Courier New" w:hAnsi="Legends;Courier New" w:cs="Legends;Courier New"/>
        </w:rPr>
      </w:pPr>
      <w:r>
        <w:rPr>
          <w:rFonts w:cs="Legends;Courier New" w:ascii="Legends;Courier New" w:hAnsi="Legends;Courier New"/>
        </w:rPr>
        <w:t>South of the Portal is the Oakvael graveyard, where past heroes were laid to rest, and where players can gain admittance to the Underworld.</w:t>
      </w:r>
    </w:p>
    <w:p>
      <w:pPr>
        <w:pStyle w:val="Normal"/>
        <w:rPr>
          <w:rFonts w:ascii="Legends;Courier New" w:hAnsi="Legends;Courier New" w:cs="Legends;Courier New"/>
        </w:rPr>
      </w:pPr>
      <w:r>
        <w:rPr>
          <w:rFonts w:cs="Legends;Courier New" w:ascii="Legends;Courier New" w:hAnsi="Legends;Courier New"/>
        </w:rPr>
        <w:t xml:space="preserve">West of the graveyard is the MA Dojo of Tombo and Yuri. Yuri is the Master of the Gauntlet quest, and is the person to seek when one wants to start the process that ends when a qualified MA completes the requirements for the gauntlets. </w:t>
      </w:r>
    </w:p>
    <w:p>
      <w:pPr>
        <w:pStyle w:val="Normal"/>
        <w:rPr/>
      </w:pPr>
      <w:r>
        <w:rPr>
          <w:rFonts w:cs="Legends;Courier New" w:ascii="Legends;Courier New" w:hAnsi="Legends;Courier New"/>
        </w:rPr>
        <w:t>East of the Graveyard is an open pit that drops down to the Spider City level of the Oakvael realm. Continuing East from there, One can find the entrance to the Doom.Orc. Doom.Orc is a vaguely humanoid creature that holds the one weapon that all thieves seek. The Doom.Orc Bow is the best non-aligned magical weapon in existence. Of course, Only Thieves, MA's and Knights can enter the Doom.Orc Lair. Furthermore, the lair may only be entered at night when the moon is not new.</w:t>
      </w:r>
    </w:p>
    <w:p>
      <w:pPr>
        <w:pStyle w:val="Normal"/>
        <w:rPr>
          <w:rFonts w:ascii="Legends;Courier New" w:hAnsi="Legends;Courier New" w:cs="Legends;Courier New"/>
        </w:rPr>
      </w:pPr>
      <w:r>
        <w:rPr>
          <w:rFonts w:cs="Legends;Courier New" w:ascii="Legends;Courier New" w:hAnsi="Legends;Courier New"/>
        </w:rPr>
        <w:t>Continuing east from the Doom.Orc area, there is a LARGE open pit. Depending on where you decide to jump, you can end up in a number of places. However, one will generally end up in the Altar room on the Undead Level. Many years ago, when this passage was first discovered, it was nicknamed the "Express Elevator to Hell" because of the Landing points on the UD Level. And it has since done everything it can to live up to that name.</w:t>
      </w:r>
    </w:p>
    <w:p>
      <w:pPr>
        <w:pStyle w:val="Normal"/>
        <w:rPr>
          <w:rFonts w:ascii="Legends;Courier New" w:hAnsi="Legends;Courier New" w:cs="Legends;Courier New"/>
        </w:rPr>
      </w:pPr>
      <w:r>
        <w:rPr>
          <w:rFonts w:cs="Legends;Courier New" w:ascii="Legends;Courier New" w:hAnsi="Legends;Courier New"/>
        </w:rPr>
        <w:t>In the far NE corner of the area is a partially hidden path. Following this path leads to a pit down. At the bottom of the pit reside Brych and Aniet. Aniet is the Knight trainer of Oakvael. Brych is the granter of the Halberd, and All knights will end up visiting him in the course of their journey, as he also sends players on the very final leg of the Knights quest.</w:t>
      </w:r>
    </w:p>
    <w:p>
      <w:pPr>
        <w:pStyle w:val="Normal"/>
        <w:rPr>
          <w:rFonts w:ascii="Legends;Courier New" w:hAnsi="Legends;Courier New" w:cs="Legends;Courier New"/>
        </w:rPr>
      </w:pPr>
      <w:r>
        <w:rPr>
          <w:rFonts w:cs="Legends;Courier New" w:ascii="Legends;Courier New" w:hAnsi="Legends;Courier New"/>
        </w:rPr>
        <w:t>South of the entrance to the Knights abode is a small Airdrop. The Western half of the drop lands one in the courtyard area of the Troll Temple level. The eastern half of the drop lands one in a small secret room on the Serpent sea level.</w:t>
      </w:r>
    </w:p>
    <w:p>
      <w:pPr>
        <w:pStyle w:val="Normal"/>
        <w:rPr>
          <w:rFonts w:ascii="Legends;Courier New" w:hAnsi="Legends;Courier New" w:cs="Legends;Courier New"/>
        </w:rPr>
      </w:pPr>
      <w:r>
        <w:rPr>
          <w:rFonts w:cs="Legends;Courier New" w:ascii="Legends;Courier New" w:hAnsi="Legends;Courier New"/>
        </w:rPr>
        <w:t>Wandering just about anywhere on the surface is Cudyll. Cudyll is another of the Knight quest people, and all knights start their HP quests by visiting him.</w:t>
      </w:r>
    </w:p>
    <w:p>
      <w:pPr>
        <w:pStyle w:val="Normal"/>
        <w:rPr>
          <w:rFonts w:ascii="Legends;Courier New" w:hAnsi="Legends;Courier New" w:cs="Legends;Courier New"/>
        </w:rPr>
      </w:pPr>
      <w:r>
        <w:rPr>
          <w:rFonts w:cs="Legends;Courier New" w:ascii="Legends;Courier New" w:hAnsi="Legends;Courier New"/>
        </w:rPr>
        <w:t>Heading farther east, the woods become sparser (mainly because they were destroyed by some cataclysmic fire many years ago), until the far eastern edge is reached. From the far eastern edge one can either climb or jump down to the eastern ledge.</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5" w:name="__RefHeading___Toc104397971"/>
      <w:bookmarkEnd w:id="145"/>
      <w:r>
        <w:rPr>
          <w:b w:val="false"/>
          <w:sz w:val="22"/>
          <w:u w:val="single"/>
        </w:rPr>
        <w:t>OAKVAEL TOWNSHIP</w:t>
      </w:r>
    </w:p>
    <w:p>
      <w:pPr>
        <w:pStyle w:val="Normal"/>
        <w:rPr>
          <w:rFonts w:ascii="Legends;Courier New" w:hAnsi="Legends;Courier New" w:cs="Legends;Courier New"/>
        </w:rPr>
      </w:pPr>
      <w:r>
        <w:rPr>
          <w:rFonts w:cs="Legends;Courier New" w:ascii="Legends;Courier New" w:hAnsi="Legends;Courier New"/>
        </w:rPr>
        <w:t>Residing high above the surface of Oakvael is Oakvael Township. This city was built many years ago as a defense against the evil that came forth from below the surface (much of it due to the Yasnaki influence at the time). Many great trees support the city, with large walkways suspended amongst them to allow people to travel from city to city.</w:t>
      </w:r>
    </w:p>
    <w:p>
      <w:pPr>
        <w:pStyle w:val="Normal"/>
        <w:rPr>
          <w:rFonts w:ascii="Legends;Courier New" w:hAnsi="Legends;Courier New" w:cs="Legends;Courier New"/>
        </w:rPr>
      </w:pPr>
      <w:r>
        <w:rPr>
          <w:rFonts w:cs="Legends;Courier New" w:ascii="Legends;Courier New" w:hAnsi="Legends;Courier New"/>
        </w:rPr>
        <w:t>For the longest time, Oakvael was considered to be the home of the greatest trainers in the BG segment. Of course, this was many years ago. Still, the trainers in Oak are very capable of training all but the most advanced of Players in many of the arts.</w:t>
      </w:r>
    </w:p>
    <w:p>
      <w:pPr>
        <w:pStyle w:val="Normal"/>
        <w:rPr>
          <w:rFonts w:ascii="Legends;Courier New" w:hAnsi="Legends;Courier New" w:cs="Legends;Courier New"/>
        </w:rPr>
      </w:pPr>
      <w:r>
        <w:rPr>
          <w:rFonts w:cs="Legends;Courier New" w:ascii="Legends;Courier New" w:hAnsi="Legends;Courier New"/>
        </w:rPr>
        <w:t>The Western half of the city is primarily shops and the merchant area. The bank and the locker area are also located in this area. Just to the SE of the climb up to town, there is an MA trainer who will train those just starting to learn the arts.</w:t>
      </w:r>
    </w:p>
    <w:p>
      <w:pPr>
        <w:pStyle w:val="Normal"/>
        <w:rPr>
          <w:rFonts w:ascii="Legends;Courier New" w:hAnsi="Legends;Courier New" w:cs="Legends;Courier New"/>
        </w:rPr>
      </w:pPr>
      <w:r>
        <w:rPr>
          <w:rFonts w:cs="Legends;Courier New" w:ascii="Legends;Courier New" w:hAnsi="Legends;Courier New"/>
        </w:rPr>
        <w:t>The Temple, where Tveckie trains Thaums in the priestly arts, is located in the Northeast part of town. Far to the east is the tanners, the sage, and the Bull &amp; Falcon (the local pub).</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Just NE of the climb up to town (SW of the Temple) is a usually empty hut. This is the home of Konran the wimp, and it is to here that he must be lead when a rescue attempt is tried.</w:t>
      </w:r>
    </w:p>
    <w:p>
      <w:pPr>
        <w:pStyle w:val="Normal"/>
        <w:rPr>
          <w:rFonts w:ascii="Legends;Courier New" w:hAnsi="Legends;Courier New" w:cs="Legends;Courier New"/>
        </w:rPr>
      </w:pPr>
      <w:r>
        <w:rPr>
          <w:rFonts w:cs="Legends;Courier New" w:ascii="Legends;Courier New" w:hAnsi="Legends;Courier New"/>
        </w:rPr>
        <w:t>Going up the staircases near the temple take to a small platform. The Forgiver ghost resides here. From this platform are 2 more climbs up. The one to the NE leads to the Hut of Ozkin, the wizard trainer. The other leads WAY up into the trees to a small lookout point.</w:t>
      </w:r>
    </w:p>
    <w:p>
      <w:pPr>
        <w:pStyle w:val="Normal"/>
        <w:rPr>
          <w:rFonts w:ascii="Legends;Courier New" w:hAnsi="Legends;Courier New" w:cs="Legends;Courier New"/>
        </w:rPr>
      </w:pPr>
      <w:r>
        <w:rPr>
          <w:rFonts w:cs="Legends;Courier New" w:ascii="Legends;Courier New" w:hAnsi="Legends;Courier New"/>
        </w:rPr>
        <w:t>From the main level of the city, on the North side, is a small climb down to the Gym of Grizlad, where he will train all in the ways of the Sword. He is also, surprisingly, the person that all non-MA's seek when no other MA trainer will teach them, as he can train to a slightly higher level of MA skill.</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6" w:name="__RefHeading___Toc104397972"/>
      <w:bookmarkEnd w:id="146"/>
      <w:r>
        <w:rPr>
          <w:b w:val="false"/>
          <w:sz w:val="22"/>
          <w:u w:val="single"/>
        </w:rPr>
        <w:t>SPIDER CITY</w:t>
      </w:r>
    </w:p>
    <w:p>
      <w:pPr>
        <w:pStyle w:val="Normal"/>
        <w:rPr>
          <w:rFonts w:ascii="Legends;Courier New" w:hAnsi="Legends;Courier New" w:cs="Legends;Courier New"/>
        </w:rPr>
      </w:pPr>
      <w:r>
        <w:rPr>
          <w:rFonts w:cs="Legends;Courier New" w:ascii="Legends;Courier New" w:hAnsi="Legends;Courier New"/>
        </w:rPr>
        <w:t>The spider city level of Oak is really rather uninteresting, Being little more than a long, narrow maze of passages that lead from the surface to the levels below. There are a few kobolds, and maybe a troll or an Orc, which live on this level. But mostly what one finds are rats, spiders, vipers, and scorpions. A neutralize poison amulet would be recommended for the lower level players that come here, but once a person has sufficient defenses, there is not too much that will bother the average player. Spider city is good for advancing levels quickly, though, as the creatures there (even the Kobolds) give much more experience than the same creatures in the other segments.</w:t>
      </w:r>
    </w:p>
    <w:p>
      <w:pPr>
        <w:pStyle w:val="Normal"/>
        <w:rPr>
          <w:rFonts w:ascii="Legends;Courier New" w:hAnsi="Legends;Courier New" w:cs="Legends;Courier New"/>
        </w:rPr>
      </w:pPr>
      <w:r>
        <w:rPr>
          <w:rFonts w:cs="Legends;Courier New" w:ascii="Legends;Courier New" w:hAnsi="Legends;Courier New"/>
        </w:rPr>
        <w:t>On the far eastern end of Spider city, one can see the "express elevator" as it passes through on it's way to the bottom. A staircase near the elevator leads down to the Hob Cavern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7" w:name="__RefHeading___Toc104397973"/>
      <w:bookmarkEnd w:id="147"/>
      <w:r>
        <w:rPr>
          <w:b w:val="false"/>
          <w:sz w:val="22"/>
          <w:u w:val="single"/>
        </w:rPr>
        <w:t>HOB CAVERNS</w:t>
      </w:r>
    </w:p>
    <w:p>
      <w:pPr>
        <w:pStyle w:val="Normal"/>
        <w:rPr>
          <w:rFonts w:ascii="Legends;Courier New" w:hAnsi="Legends;Courier New" w:cs="Legends;Courier New"/>
        </w:rPr>
      </w:pPr>
      <w:r>
        <w:rPr>
          <w:rFonts w:cs="Legends;Courier New" w:ascii="Legends;Courier New" w:hAnsi="Legends;Courier New"/>
        </w:rPr>
        <w:t>The hob caverns are a maze of rooms with short passages connecting them. Scattered around the level are also several small pools of water. These pools are very important for the low to mid level player, as they afford a place to balm, throw Rhammers, shoot bows, or cast spells (like Magic Missile and curse).</w:t>
      </w:r>
    </w:p>
    <w:p>
      <w:pPr>
        <w:pStyle w:val="Normal"/>
        <w:rPr>
          <w:rFonts w:ascii="Legends;Courier New" w:hAnsi="Legends;Courier New" w:cs="Legends;Courier New"/>
        </w:rPr>
      </w:pPr>
      <w:r>
        <w:rPr>
          <w:rFonts w:cs="Legends;Courier New" w:ascii="Legends;Courier New" w:hAnsi="Legends;Courier New"/>
        </w:rPr>
        <w:t>Inhabiting this level are MANY trolls, Hobgoblins, Orcs, and goblins. These are at least as tough as their counterparts in the depths of Kesmai. Also, there are usually a couple of spectres that are very annoying. These spectres will cast a blindness spell on you, then hit you with several death spells in succession.</w:t>
      </w:r>
    </w:p>
    <w:p>
      <w:pPr>
        <w:pStyle w:val="Normal"/>
        <w:rPr>
          <w:rFonts w:ascii="Legends;Courier New" w:hAnsi="Legends;Courier New" w:cs="Legends;Courier New"/>
        </w:rPr>
      </w:pPr>
      <w:r>
        <w:rPr>
          <w:rFonts w:cs="Legends;Courier New" w:ascii="Legends;Courier New" w:hAnsi="Legends;Courier New"/>
        </w:rPr>
        <w:t>Again, one can find the express elevator as it makes its way down through the levels to its final destination on the UD level. This is in the Southwest part of the level.</w:t>
      </w:r>
    </w:p>
    <w:p>
      <w:pPr>
        <w:pStyle w:val="Normal"/>
        <w:rPr>
          <w:rFonts w:ascii="Legends;Courier New" w:hAnsi="Legends;Courier New" w:cs="Legends;Courier New"/>
        </w:rPr>
      </w:pPr>
      <w:r>
        <w:rPr>
          <w:rFonts w:cs="Legends;Courier New" w:ascii="Legends;Courier New" w:hAnsi="Legends;Courier New"/>
        </w:rPr>
        <w:t>From the Hob level there is also 3 other exits. A climb up in the SE corner of the level leads up to the eastern ledge. An Air jump in the far east side of the area jumps down to the Wyrm Wilderness, and a Climb down in the NW corner of the level leads to the Serpent Sea level.</w:t>
      </w:r>
    </w:p>
    <w:p>
      <w:pPr>
        <w:pStyle w:val="Normal"/>
        <w:rPr>
          <w:rFonts w:ascii="Legends;Courier New" w:hAnsi="Legends;Courier New" w:cs="Legends;Courier New"/>
        </w:rPr>
      </w:pPr>
      <w:r>
        <w:rPr>
          <w:rFonts w:cs="Legends;Courier New" w:ascii="Legends;Courier New" w:hAnsi="Legends;Courier New"/>
        </w:rPr>
        <w:t>One note on this level... Make sure you examine the corpses of the critters. This particular set of critters is known for carrying many strange bottles. Among the bottles found here are DP's, MRP's, Strength Potions, Dexterity Potions, and even Charisma potions. One never knows WHAT one will find, so be alert.</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8" w:name="__RefHeading___Toc104397974"/>
      <w:bookmarkEnd w:id="148"/>
      <w:r>
        <w:rPr>
          <w:b w:val="false"/>
          <w:sz w:val="22"/>
          <w:u w:val="single"/>
        </w:rPr>
        <w:t>EASTERN LEDGE AND WYRM WILDERNESS</w:t>
      </w:r>
    </w:p>
    <w:p>
      <w:pPr>
        <w:pStyle w:val="Normal"/>
        <w:rPr>
          <w:rFonts w:ascii="Legends;Courier New" w:hAnsi="Legends;Courier New" w:cs="Legends;Courier New"/>
        </w:rPr>
      </w:pPr>
      <w:r>
        <w:rPr>
          <w:rFonts w:cs="Legends;Courier New" w:ascii="Legends;Courier New" w:hAnsi="Legends;Courier New"/>
        </w:rPr>
        <w:t>The Eastern ledge is a fairly vacant level on the far east side of Oakvael. Generally, one will only find a patrol or 2 of Kobolds, and occasionally a squad of Orcs. Its main purpose is to connect the surface of Oakvael to the lower levels.</w:t>
      </w:r>
    </w:p>
    <w:p>
      <w:pPr>
        <w:pStyle w:val="Normal"/>
        <w:rPr>
          <w:rFonts w:ascii="Legends;Courier New" w:hAnsi="Legends;Courier New" w:cs="Legends;Courier New"/>
        </w:rPr>
      </w:pPr>
      <w:r>
        <w:rPr>
          <w:rFonts w:cs="Legends;Courier New" w:ascii="Legends;Courier New" w:hAnsi="Legends;Courier New"/>
        </w:rPr>
        <w:t>There is a climb down to the Hob caves in the SW corner of the area, and another climb down to the Wyrm Wilderness in the far northern section. To both the north and south are air drops that all lead to the Wyrm Wilderness.</w:t>
      </w:r>
    </w:p>
    <w:p>
      <w:pPr>
        <w:pStyle w:val="Normal"/>
        <w:rPr>
          <w:rFonts w:ascii="Legends;Courier New" w:hAnsi="Legends;Courier New" w:cs="Legends;Courier New"/>
        </w:rPr>
      </w:pPr>
      <w:r>
        <w:rPr>
          <w:rFonts w:cs="Legends;Courier New" w:ascii="Legends;Courier New" w:hAnsi="Legends;Courier New"/>
        </w:rPr>
        <w:t>The Wyrm wilderness is another vacant area connecting the surface to the lower levels. There is only one creature here of any note. The area is wandered by special wyrms. These wyrms are not too terribly tough, but they have one very unique feature. Only silver weapons (either the Silver Greataxe or a silver dagger) will hit these wyrms.</w:t>
      </w:r>
    </w:p>
    <w:p>
      <w:pPr>
        <w:pStyle w:val="Normal"/>
        <w:rPr>
          <w:rFonts w:ascii="Legends;Courier New" w:hAnsi="Legends;Courier New" w:cs="Legends;Courier New"/>
        </w:rPr>
      </w:pPr>
      <w:r>
        <w:rPr>
          <w:rFonts w:cs="Legends;Courier New" w:ascii="Legends;Courier New" w:hAnsi="Legends;Courier New"/>
        </w:rPr>
        <w:t>The climb down from the eastern ledge is along the east side of the level, and fairly centrally located. Stairways leading down to the Serpent Sea are located just north and a little south of the climb from the eastern ledge.</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49" w:name="__RefHeading___Toc104397975"/>
      <w:bookmarkEnd w:id="149"/>
      <w:r>
        <w:rPr>
          <w:b w:val="false"/>
          <w:sz w:val="22"/>
          <w:u w:val="single"/>
        </w:rPr>
        <w:t>SERPENT'S SEA</w:t>
      </w:r>
    </w:p>
    <w:p>
      <w:pPr>
        <w:pStyle w:val="Normal"/>
        <w:rPr>
          <w:rFonts w:ascii="Legends;Courier New" w:hAnsi="Legends;Courier New" w:cs="Legends;Courier New"/>
        </w:rPr>
      </w:pPr>
      <w:r>
        <w:rPr>
          <w:rFonts w:cs="Legends;Courier New" w:ascii="Legends;Courier New" w:hAnsi="Legends;Courier New"/>
        </w:rPr>
        <w:t>The Serpent sea level is around 210' below the surface. The level is inhabited by a variety of creatures. There are many Trolls, Hobgoblins, and Orcs just waiting to rend their victims. There are gargoyles there that can apply a variety of attacks, and can themselves be hit with only blunt weapons or magic. There are Wizards and Thaums that can hit you with a variety of magic spells.</w:t>
      </w:r>
    </w:p>
    <w:p>
      <w:pPr>
        <w:pStyle w:val="Normal"/>
        <w:rPr>
          <w:rFonts w:ascii="Legends;Courier New" w:hAnsi="Legends;Courier New" w:cs="Legends;Courier New"/>
        </w:rPr>
      </w:pPr>
      <w:r>
        <w:rPr>
          <w:rFonts w:cs="Legends;Courier New" w:ascii="Legends;Courier New" w:hAnsi="Legends;Courier New"/>
        </w:rPr>
        <w:t>But the main feature of the Serpent sea level is Cecil the serpent. Cecil lives in the central fog-filled chamber. Cecil enjoys the company of the various denizens of the level, and relishes the opportunity to send those that come calling on him packing. Cecil may only be hit with Blue-Glowing weapons. Anyone that would fight with Cecil should be cautioned. Cecil has a very venomous bite, and when he connects with it, the victim is stunned for several rounds. Many a person has been known to die from being stunned repeatedly by the Serpent.</w:t>
      </w:r>
    </w:p>
    <w:p>
      <w:pPr>
        <w:pStyle w:val="Normal"/>
        <w:rPr>
          <w:rFonts w:ascii="Legends;Courier New" w:hAnsi="Legends;Courier New" w:cs="Legends;Courier New"/>
        </w:rPr>
      </w:pPr>
      <w:r>
        <w:rPr>
          <w:rFonts w:cs="Legends;Courier New" w:ascii="Legends;Courier New" w:hAnsi="Legends;Courier New"/>
        </w:rPr>
        <w:t>Patrolling the water of the level is a sea nymph by the name of Pescalanor. This nymph takes great joy in sniping at her targets with a crossbow from the safety of the water, and can move more quickly than anyone that would try to catch h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Normal"/>
        <w:rPr>
          <w:rFonts w:ascii="Legends;Courier New" w:hAnsi="Legends;Courier New" w:cs="Legends;Courier New"/>
        </w:rPr>
      </w:pPr>
      <w:r>
        <w:rPr>
          <w:rFonts w:cs="Legends;Courier New" w:ascii="Legends;Courier New" w:hAnsi="Legends;Courier New"/>
        </w:rPr>
        <w:t>The Area surrounding where Cecil lives has a very magical nature as well. The area is very symmetrical, and a fetid black fog moves through it. At any time, a player (or anything else there, for that matter) can be engulfed in the fog. When this happens, the player is teleported to a slightly different location in the fog area, and it takes probably a couple of rounds to figure out where you are. This can be especially dangerous should the fog deposit you into the midst of a large zoo.</w:t>
      </w:r>
    </w:p>
    <w:p>
      <w:pPr>
        <w:pStyle w:val="Normal"/>
        <w:rPr>
          <w:rFonts w:ascii="Legends;Courier New" w:hAnsi="Legends;Courier New" w:cs="Legends;Courier New"/>
        </w:rPr>
      </w:pPr>
      <w:r>
        <w:rPr>
          <w:rFonts w:cs="Legends;Courier New" w:ascii="Legends;Courier New" w:hAnsi="Legends;Courier New"/>
        </w:rPr>
        <w:t>Central located in the level is a large room hidden by secret doors on all sides. This room is important, in that it is the desired spot to actually fight Cecil once someone can lead him there.</w:t>
      </w:r>
    </w:p>
    <w:p>
      <w:pPr>
        <w:pStyle w:val="Normal"/>
        <w:rPr>
          <w:rFonts w:ascii="Legends;Courier New" w:hAnsi="Legends;Courier New" w:cs="Legends;Courier New"/>
        </w:rPr>
      </w:pPr>
      <w:r>
        <w:rPr>
          <w:rFonts w:cs="Legends;Courier New" w:ascii="Legends;Courier New" w:hAnsi="Legends;Courier New"/>
        </w:rPr>
        <w:t>In the SW corner of the level, the Express Elevator continues its decent toward the undead level. The NW corner has a small secret room where people who jump from the surface are deposited. Also, in the NW section, is a stairway that leads to the Troll Temple. The NE and SE corners of the level have stairs that lead up to the wyrm wilderness.</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0" w:name="__RefHeading___Toc104397976"/>
      <w:bookmarkEnd w:id="150"/>
      <w:r>
        <w:rPr>
          <w:b w:val="false"/>
          <w:sz w:val="22"/>
          <w:u w:val="single"/>
        </w:rPr>
        <w:t>TROLL TEMPLE</w:t>
      </w:r>
    </w:p>
    <w:p>
      <w:pPr>
        <w:pStyle w:val="Normal"/>
        <w:rPr>
          <w:rFonts w:ascii="Legends;Courier New" w:hAnsi="Legends;Courier New" w:cs="Legends;Courier New"/>
          <w:b/>
          <w:b/>
          <w:sz w:val="22"/>
          <w:u w:val="single"/>
        </w:rPr>
      </w:pPr>
      <w:r>
        <w:rPr>
          <w:rFonts w:cs="Legends;Courier New" w:ascii="Legends;Courier New" w:hAnsi="Legends;Courier New"/>
          <w:b/>
          <w:sz w:val="22"/>
          <w:u w:val="single"/>
        </w:rPr>
      </w:r>
    </w:p>
    <w:p>
      <w:pPr>
        <w:pStyle w:val="Normal"/>
        <w:rPr>
          <w:rFonts w:ascii="Legends;Courier New" w:hAnsi="Legends;Courier New" w:cs="Legends;Courier New"/>
        </w:rPr>
      </w:pPr>
      <w:r>
        <w:rPr>
          <w:rFonts w:cs="Legends;Courier New" w:ascii="Legends;Courier New" w:hAnsi="Legends;Courier New"/>
        </w:rPr>
        <w:t>Below the Serpent Sea is an ancient Demon Temple that has been taken over by a large group of trolls. The troll temple has Many Trolls, squadrons of Orc Archers, and a few Thaums and Wizards. The Sheriff of the Troll City, Glamuzu, wanders around to insure that chaos is maintained. He has the assistance in this job from Drizilu. Both Glamuzu and Drizilu are good archers, and are quite willing to stand off and fill you full of arrows.</w:t>
      </w:r>
    </w:p>
    <w:p>
      <w:pPr>
        <w:pStyle w:val="Normal"/>
        <w:rPr>
          <w:rFonts w:ascii="Legends;Courier New" w:hAnsi="Legends;Courier New" w:cs="Legends;Courier New"/>
        </w:rPr>
      </w:pPr>
      <w:r>
        <w:rPr>
          <w:rFonts w:cs="Legends;Courier New" w:ascii="Legends;Courier New" w:hAnsi="Legends;Courier New"/>
        </w:rPr>
        <w:t>In the Far NW corner of the level is an abandoned archery range behind a secret door. If one is lucky, they can find Konran the Wimp here. He got lost, and was captured by the trolls and locked away. It is the job of aspiring MA's to lead Konran through Oakvael until he reaches his Hut up on Oak town.</w:t>
      </w:r>
    </w:p>
    <w:p>
      <w:pPr>
        <w:pStyle w:val="Normal"/>
        <w:rPr>
          <w:rFonts w:ascii="Legends;Courier New" w:hAnsi="Legends;Courier New" w:cs="Legends;Courier New"/>
        </w:rPr>
      </w:pPr>
      <w:r>
        <w:rPr>
          <w:rFonts w:cs="Legends;Courier New" w:ascii="Legends;Courier New" w:hAnsi="Legends;Courier New"/>
        </w:rPr>
        <w:t>The stairs down from the Serpent Sea are on the east side of the level, near the courtyard. The jump from the surface also deposits the adventurer here as well.</w:t>
      </w:r>
    </w:p>
    <w:p>
      <w:pPr>
        <w:pStyle w:val="Normal"/>
        <w:rPr>
          <w:rFonts w:ascii="Legends;Courier New" w:hAnsi="Legends;Courier New" w:cs="Legends;Courier New"/>
        </w:rPr>
      </w:pPr>
      <w:r>
        <w:rPr>
          <w:rFonts w:cs="Legends;Courier New" w:ascii="Legends;Courier New" w:hAnsi="Legends;Courier New"/>
        </w:rPr>
        <w:t>On the west side of the level is a stairway down to the Undead Level.</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1" w:name="__RefHeading___Toc104397977"/>
      <w:bookmarkEnd w:id="151"/>
      <w:r>
        <w:rPr>
          <w:b w:val="false"/>
          <w:sz w:val="22"/>
          <w:u w:val="single"/>
        </w:rPr>
        <w:t>UNDEAD REALM</w:t>
      </w:r>
    </w:p>
    <w:p>
      <w:pPr>
        <w:pStyle w:val="Normal"/>
        <w:rPr>
          <w:b/>
          <w:b/>
          <w:sz w:val="22"/>
          <w:u w:val="single"/>
        </w:rPr>
      </w:pPr>
      <w:r>
        <w:rPr>
          <w:b/>
          <w:sz w:val="22"/>
          <w:u w:val="single"/>
        </w:rPr>
      </w:r>
    </w:p>
    <w:p>
      <w:pPr>
        <w:pStyle w:val="Normal"/>
        <w:rPr>
          <w:rFonts w:ascii="Legends;Courier New" w:hAnsi="Legends;Courier New" w:cs="Legends;Courier New"/>
        </w:rPr>
      </w:pPr>
      <w:r>
        <w:rPr>
          <w:rFonts w:cs="Legends;Courier New" w:ascii="Legends;Courier New" w:hAnsi="Legends;Courier New"/>
        </w:rPr>
        <w:t>What can you say about the Undead level. It is by far the most Difficult (and therefore the most fun) of the hunting areas in ANY of the lands. Here, Spectres roam that can hit you with a Stun spell followed by Death spells. The Thaums here cast Fear and Death. Wizards cast concussion spells. Liches will hit you with major ice storms. Wights, stalkers, and Ghouls will attack with sword and claw. Banshees wander the area that can cast No-Chant spells of Web, Darkness, and Curse. And there is no such thing as a solitary creature on the Undead level.</w:t>
      </w:r>
    </w:p>
    <w:p>
      <w:pPr>
        <w:pStyle w:val="Normal"/>
        <w:rPr>
          <w:rFonts w:ascii="Legends;Courier New" w:hAnsi="Legends;Courier New" w:cs="Legends;Courier New"/>
        </w:rPr>
      </w:pPr>
      <w:r>
        <w:rPr>
          <w:rFonts w:cs="Legends;Courier New" w:ascii="Legends;Courier New" w:hAnsi="Legends;Courier New"/>
        </w:rPr>
        <w:t>In the far south, by following a passage along the west side of the level, one can find hidden behind 2 secret doors, the infamous Lich Brothers. These 2 super liches are well versed in the martial arts, and can cast fireballs (which are not dangerous unless you happen to be killed).</w:t>
      </w:r>
    </w:p>
    <w:p>
      <w:pPr>
        <w:pStyle w:val="Normal"/>
        <w:rPr>
          <w:rFonts w:ascii="Legends;Courier New" w:hAnsi="Legends;Courier New" w:cs="Legends;Courier New"/>
        </w:rPr>
      </w:pPr>
      <w:r>
        <w:rPr>
          <w:rFonts w:cs="Legends;Courier New" w:ascii="Legends;Courier New" w:hAnsi="Legends;Courier New"/>
        </w:rPr>
        <w:t>In the very center of the level is a great room with 3 altars, and wooden bridges evenly spaced around the room. It has very much the appearance of a portal complex, without the portal. This is the Central Altar room of the Undead level, and the final stopping point of the Express Elevator. If you are lucky (or unlucky, depending on your point of view), you will find this room completely filled with all sorts of creatures. This can be one of the toughest single rooms in the game.</w:t>
      </w:r>
    </w:p>
    <w:p>
      <w:pPr>
        <w:pStyle w:val="Normal"/>
        <w:rPr>
          <w:rFonts w:ascii="Legends;Courier New" w:hAnsi="Legends;Courier New" w:cs="Legends;Courier New"/>
        </w:rPr>
      </w:pPr>
      <w:r>
        <w:rPr>
          <w:rFonts w:cs="Legends;Courier New" w:ascii="Legends;Courier New" w:hAnsi="Legends;Courier New"/>
        </w:rPr>
        <w:t>Near the stairs down from the Troll Temple (which are in the NW corner) is another set of stairs that lead to the Knights quest Area.</w:t>
      </w:r>
    </w:p>
    <w:p>
      <w:pPr>
        <w:pStyle w:val="Normal"/>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2" w:name="__RefHeading___Toc104397978"/>
      <w:bookmarkEnd w:id="152"/>
      <w:r>
        <w:rPr>
          <w:b w:val="false"/>
          <w:sz w:val="22"/>
          <w:u w:val="single"/>
        </w:rPr>
        <w:t>KNIGHTS QUEST MAZE</w:t>
      </w:r>
    </w:p>
    <w:p>
      <w:pPr>
        <w:pStyle w:val="Normal"/>
        <w:rPr>
          <w:rFonts w:ascii="Legends;Courier New" w:hAnsi="Legends;Courier New" w:cs="Legends;Courier New"/>
          <w:b/>
          <w:b/>
          <w:sz w:val="22"/>
          <w:u w:val="single"/>
        </w:rPr>
      </w:pPr>
      <w:r>
        <w:rPr>
          <w:rFonts w:cs="Legends;Courier New" w:ascii="Legends;Courier New" w:hAnsi="Legends;Courier New"/>
          <w:b/>
          <w:sz w:val="22"/>
          <w:u w:val="single"/>
        </w:rPr>
      </w:r>
    </w:p>
    <w:p>
      <w:pPr>
        <w:pStyle w:val="Normal"/>
        <w:rPr>
          <w:rFonts w:ascii="Legends;Courier New" w:hAnsi="Legends;Courier New" w:cs="Legends;Courier New"/>
        </w:rPr>
      </w:pPr>
      <w:r>
        <w:rPr>
          <w:rFonts w:cs="Legends;Courier New" w:ascii="Legends;Courier New" w:hAnsi="Legends;Courier New"/>
        </w:rPr>
        <w:t>The lowest level of Oakvael is a place where only knights can go (except for a small anteroom). This level is the final part of the Knights Hit Point quest. And it is not for the weak of heart.</w:t>
      </w:r>
    </w:p>
    <w:p>
      <w:pPr>
        <w:pStyle w:val="Normal"/>
        <w:rPr>
          <w:rFonts w:ascii="Legends;Courier New" w:hAnsi="Legends;Courier New" w:cs="Legends;Courier New"/>
        </w:rPr>
      </w:pPr>
      <w:r>
        <w:rPr>
          <w:rFonts w:cs="Legends;Courier New" w:ascii="Legends;Courier New" w:hAnsi="Legends;Courier New"/>
        </w:rPr>
        <w:t>A knight begins by having the Clwyd, the Knightess Guardian, allow them entry to the maze. The first obstacle is 2 traps, the first one causes concussion, the 2nd casts a fireball. The first person to trigger the trap will set SD on anyone else that is hit by the effects of the trap. And the trap is triggered anytime it is stepped on, so carelessness by the people entering the area can lead to some serious consequences.</w:t>
      </w:r>
    </w:p>
    <w:p>
      <w:pPr>
        <w:pStyle w:val="Normal"/>
        <w:rPr>
          <w:rFonts w:ascii="Legends;Courier New" w:hAnsi="Legends;Courier New" w:cs="Legends;Courier New"/>
        </w:rPr>
      </w:pPr>
      <w:r>
        <w:rPr>
          <w:rFonts w:cs="Legends;Courier New" w:ascii="Legends;Courier New" w:hAnsi="Legends;Courier New"/>
        </w:rPr>
        <w:t>After the traps is a secret door that leads to 4 robed Minotaurs (the toughest in the game). Beyond the Minotaurs are rooms full of Stalkers, another room with spectres that cast concussion and IceStorm, a watery room with a couple of wyrms (each wyrm at least as nasty as Daisy). Serpents are randomly encountered throughout the level, and are each at least as tough as Cecil.</w:t>
      </w:r>
    </w:p>
    <w:p>
      <w:pPr>
        <w:pStyle w:val="Normal"/>
        <w:rPr>
          <w:rFonts w:ascii="Legends;Courier New" w:hAnsi="Legends;Courier New" w:cs="Legends;Courier New"/>
        </w:rPr>
      </w:pPr>
      <w:r>
        <w:rPr>
          <w:rFonts w:cs="Legends;Courier New" w:ascii="Legends;Courier New" w:hAnsi="Legends;Courier New"/>
        </w:rPr>
        <w:t>But the grand finale of the level is the central room that contains Wendy, the whirlwind Dragon. Wendy is a relatively weak dragon, but for one feature. When she first encounters you, she will let loose a whirlwind breath that can kill the highest level knight if they aren't prepared. Once she breathes, she is not much worse than Daisy, though since she doesn't breathe on you again, she is hitting with wing/tooth/claw on every round.</w:t>
      </w:r>
    </w:p>
    <w:p>
      <w:pPr>
        <w:pStyle w:val="Normal"/>
        <w:rPr>
          <w:rFonts w:ascii="Legends;Courier New" w:hAnsi="Legends;Courier New" w:cs="Legends;Courier New"/>
        </w:rPr>
      </w:pPr>
      <w:r>
        <w:rPr>
          <w:rFonts w:cs="Legends;Courier New" w:ascii="Legends;Courier New" w:hAnsi="Legends;Courier New"/>
        </w:rPr>
        <w:t>The goal of this level is to survive through all of the hazards until they can reach the Knight trainer at the end, an old fellow by the name of Gorfwyltra. Successful knights that are properly quested can, by dropping their halberd on Gorf's square, receive the final few Hitpoints that they are allowed.</w:t>
      </w:r>
    </w:p>
    <w:p>
      <w:pPr>
        <w:pStyle w:val="Normal"/>
        <w:rPr>
          <w:rFonts w:ascii="Legends;Courier New" w:hAnsi="Legends;Courier New" w:cs="Legends;Courier New"/>
        </w:rPr>
      </w:pPr>
      <w:r>
        <w:rPr>
          <w:rFonts w:cs="Legends;Courier New" w:ascii="Legends;Courier New" w:hAnsi="Legends;Courier New"/>
        </w:rPr>
        <w:t>The entire level beyond the anteroom is a no-recall/no-quit zone, except for 2 lone squares. And for those, I would highly recommend either having a map or having someone show you where these 2 squares</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53" w:name="__RefHeading___Toc104397979"/>
      <w:bookmarkEnd w:id="153"/>
      <w:r>
        <w:rPr>
          <w:rFonts w:cs="Legends;Courier New" w:ascii="Legends;Courier New" w:hAnsi="Legends;Courier New"/>
        </w:rPr>
        <w:t xml:space="preserve">19.6:    </w:t>
      </w:r>
      <w:r>
        <w:rPr>
          <w:rFonts w:cs="Legends;Courier New" w:ascii="Legends;Courier New" w:hAnsi="Legends;Courier New"/>
          <w:b w:val="false"/>
          <w:sz w:val="28"/>
        </w:rPr>
        <w:t>Underkingdom (UK)</w:t>
      </w:r>
      <w:r>
        <w:rPr>
          <w:rFonts w:cs="Legends;Courier New" w:ascii="Legends;Courier New" w:hAnsi="Legends;Courier New"/>
        </w:rPr>
        <w:t xml:space="preserve"> </w:t>
      </w:r>
      <w:r>
        <w:rPr>
          <w:rFonts w:cs="Legends;Courier New" w:ascii="Legends;Courier New" w:hAnsi="Legends;Courier New"/>
          <w:b w:val="false"/>
          <w:sz w:val="24"/>
        </w:rPr>
        <w:t xml:space="preserve">– What  to Expect </w:t>
      </w:r>
      <w:r>
        <w:rPr>
          <w:rFonts w:cs="Legends;Courier New" w:ascii="Legends;Courier New" w:hAnsi="Legends;Courier New"/>
        </w:rPr>
        <w:t xml:space="preserve"> </w:t>
      </w:r>
      <w:r>
        <w:rPr>
          <w:rFonts w:cs="Legends;Courier New" w:ascii="Legends;Courier New" w:hAnsi="Legends;Courier New"/>
          <w:sz w:val="18"/>
        </w:rPr>
        <w:t>(By Malachi)</w:t>
      </w:r>
    </w:p>
    <w:p>
      <w:pPr>
        <w:pStyle w:val="Normal"/>
        <w:rPr>
          <w:rFonts w:ascii="Legends;Courier New" w:hAnsi="Legends;Courier New" w:cs="Legends;Courier New"/>
          <w:sz w:val="18"/>
        </w:rPr>
      </w:pPr>
      <w:r>
        <w:rPr>
          <w:rFonts w:cs="Legends;Courier New" w:ascii="Legends;Courier New" w:hAnsi="Legends;Courier New"/>
          <w:sz w:val="18"/>
        </w:rPr>
      </w:r>
    </w:p>
    <w:p>
      <w:pPr>
        <w:pStyle w:val="PlainText"/>
        <w:rPr>
          <w:rFonts w:ascii="Legends;Courier New" w:hAnsi="Legends;Courier New" w:cs="Legends;Courier New"/>
        </w:rPr>
      </w:pPr>
      <w:r>
        <w:rPr>
          <w:rFonts w:cs="Legends;Courier New" w:ascii="Legends;Courier New" w:hAnsi="Legends;Courier New"/>
        </w:rPr>
        <w:t>The Underkingdom - Many years ago, the Yasnaki brotherhood was very powerful, and held much of the land under its power.  But because of their desire to destroy the Grand Order of Thaums in Mu, they attempted to summon a dragon, and were defeated.  Or so it was believed.</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But after the disaster, a few of the brotherhood managed to escape, and established a colony in the Underkingdom.  To insure that their power base was not disturbed, they destroyed the portal to the Underkingdom.  Once this was done, the Yasnaki began to rebuild, terrorizing the inhabitants of the realm, and doing what they do best, which is destroy.</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In recent times, the Kobolds of the Underkingdom, a lawful race that has managed to hold out for many years against the Yasnaki, have reopened the portal to the Underkingdom.  They sent a desperate plea to the warriors and wizards of Kesmai so that they may have protection from the ravages of the evils that the brotherhood has brought to their land.</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The problems that beset the Kobolds are many.  First, there is the older order of the Yasnaki, led by the Overlord.  They are as powerful as ever, and their leader holds much of the former power of the group.  Some say that the Overlord is not living at all, but is of the undead order, others say that he is pure magic incarnate.  Whatever the story, The Overlord (along with many of the Older forces of the Yasnaki) have forgone their Mortal bodies, and wander the realm as evil spirits.  This may be the last known remnant of the older order.</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Of course, not all of the older Yasnaki were Sorcerers, as was once believed.  The Yasnaki were never so single-minded that they ignored the physical powers of Sword and Hand.  In fact, some of the finest warriors in the land served the Brotherhood.  Those that stayed with the Overlord suffered similar fates as the Sorcerers, becoming Evil spirits and Skeletons.  The Master of the Sword for the Yasnaki himself is rumored to have survived as a Skeleton Swordmaster, ruling over many minions of the Undead, and guarding the entrance to the secret area of the Overlord.</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Fortunately (or unfortunately, depending on your point of view), not all of the Yasnaki chose to follow in the footsteps of the Overlord.  A group of younger Yasnaki, led by the powerful Assassin Carfel, decided to take off on their own course.  They devoted themselves to more normal disciplines of magic and might, and have probably some of the finest warriors and wizards around.  In fact, many of the younger Yasnaki are the equals to the finest that have wandered the known realms.  The younger Yasnaki moved away from the Overlord, and established a separate complex in the Underkingdom.</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Besides the 2 factions of the Yasnaki, there is also a group of Trolls, Orcs, and Hobgoblins that have taken a residence in the upper realms of the Underkingdom, led by the Troll King. He holds sway over all of these chaotic forces, and makes sure that they are very well trained.  He has a special, elite unit of trolls that serve as his personal body guard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Troll king, in his ambition to rule over ALL of the Underkingdom, has kidnapped the princess of the Kobold King, Kookoo.  His demand is that all rule be turned over to him before he will set the princess free.  Rather than allow the Troll King to rule, King Kookoo sought the reopening of the Portal to Axe, and offers a very valuable and rare potion to any that would dare the Troll King's palace to rescue his daughter.</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Kobold city is an Island amid the chaotic rampages of the surface and the underground realms.  Inhabited by Lawful Kobolds, a race that has withstood the test of time and the ravages of both the Yasnaki and the Troll King, Kobold City offers many of the same amenities as Kesmai and the other known realm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upper level of the town has a special gate that leads to the surface.  This gate was built to keep the wyverns of Wyvern Plains out, thereby protecting the inhabitants.  To the West of the gate is the entrance to the Underkingdom Thieves guild.</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Upper level of town itself has the usual MA and Wizard Trainer (among the finest to be found), Chap's Bar and Grill, the Pawnshop, the Tanner, The Bank, and the Locker room.  Venders for Balm and Recalls can be found in the Plaza around the pool.</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lower level of the Town houses the Temple, The throne room of King Kookoo, the merchants' shops, and the rest of the city.  In fact, the lower level city is a virtual maze of rooms that have been carved out of the rocks.  Of great importance are the 2 entrances to the vast realms of the Underkingdom, one to the East that leads towards the Palace of the Troll King, and the other to the West that leads through some other areas controlled by minions of the Troll King.</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Wandering on the Wyvern plains, one can find wyverns of many different colors and varieties.  Some are just plain wyverns, while others area resistant to fire or ice. All are deadly, particularly when they attack as a pack. But even more deadly to the careless wanderer is the Drake.  His attacks are like that of the Leng or Axe Drake, and also breathes lightning.  Speed is one thing he does not lack, as his attacks are lightning fast.  He is otherwise as durable as his Leng Counterpart, and requires the same weapon selection to bring down (Blue-Glow).</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4" w:name="__RefHeading___Toc104397980"/>
      <w:bookmarkEnd w:id="154"/>
      <w:r>
        <w:rPr>
          <w:b w:val="false"/>
          <w:sz w:val="22"/>
          <w:u w:val="single"/>
        </w:rPr>
        <w:t>Underkingdom -50' (Orc Caverns)</w:t>
      </w:r>
    </w:p>
    <w:p>
      <w:pPr>
        <w:pStyle w:val="PlainText"/>
        <w:rPr>
          <w:rFonts w:ascii="Legends;Courier New" w:hAnsi="Legends;Courier New" w:cs="Legends;Courier New"/>
        </w:rPr>
      </w:pPr>
      <w:r>
        <w:rPr>
          <w:rFonts w:cs="Legends;Courier New" w:ascii="Legends;Courier New" w:hAnsi="Legends;Courier New"/>
        </w:rPr>
        <w:t>In times past, when the fighting between the Kobolds and the Trolls was fierce, the Trolls had advanced up very close to Kobold City.  The caverns on the -50' level mark the high point of the advancement of the Troll King's army before they were turned back.  This area is sparsely populated, but occasionally Orc and Goblin sentry's patrol the area to insure that the Kobolds do not try to reclaim the area.</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5" w:name="__RefHeading___Toc104397981"/>
      <w:bookmarkEnd w:id="155"/>
      <w:r>
        <w:rPr>
          <w:b w:val="false"/>
          <w:sz w:val="22"/>
          <w:u w:val="single"/>
        </w:rPr>
        <w:t>Goblin Jungle (-100J)</w:t>
      </w:r>
    </w:p>
    <w:p>
      <w:pPr>
        <w:pStyle w:val="PlainText"/>
        <w:rPr>
          <w:rFonts w:ascii="Legends;Courier New" w:hAnsi="Legends;Courier New" w:cs="Legends;Courier New"/>
        </w:rPr>
      </w:pPr>
      <w:r>
        <w:rPr>
          <w:rFonts w:cs="Legends;Courier New" w:ascii="Legends;Courier New" w:hAnsi="Legends;Courier New"/>
        </w:rPr>
        <w:t>In order to prepare his troops for an attack on Kobold from the surface, the Troll King established 2 training grounds with a jungle atmosphere that would help prepare his units for the sniping ability of the Kobolds from the Tree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first of these areas is easily accessible via stairs that link the -50' caverns through the Jungle, to a set of corridors that lead towards the Courtyard of the Troll King's palace.  This area is heavily patrolled by Minotaurs; 4-Packs of Goblin Wizards; Orc Archers; Trolls; and the meanest of the bunch, single Goblin MA's.  The Goblin MA's are the most vicious that have been encountered, and make the Ninja of Shidosha look like amateur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Centrally located on the level is a set of air drops.  The farthest Drop on the NW corner of the drops leads to the other training level, and is the only known entrance to that level.  The remaining drops lead to the pond in the courtyard of the Troll King.</w:t>
      </w:r>
    </w:p>
    <w:p>
      <w:pPr>
        <w:pStyle w:val="PlainText"/>
        <w:rPr>
          <w:rFonts w:ascii="Legends;Courier New" w:hAnsi="Legends;Courier New" w:cs="Legends;Courier New"/>
        </w:rPr>
      </w:pPr>
      <w:r>
        <w:rPr>
          <w:rFonts w:cs="Legends;Courier New" w:ascii="Legends;Courier New" w:hAnsi="Legends;Courier New"/>
        </w:rPr>
      </w:r>
    </w:p>
    <w:p>
      <w:pPr>
        <w:pStyle w:val="Heading3"/>
        <w:rPr/>
      </w:pPr>
      <w:bookmarkStart w:id="156" w:name="__RefHeading___Toc104397982"/>
      <w:bookmarkEnd w:id="156"/>
      <w:r>
        <w:rPr>
          <w:b w:val="false"/>
          <w:sz w:val="22"/>
          <w:u w:val="single"/>
        </w:rPr>
        <w:t>Googog's Jungle (-200G</w:t>
      </w:r>
      <w:r>
        <w:rPr/>
        <w:t>)</w:t>
      </w:r>
    </w:p>
    <w:p>
      <w:pPr>
        <w:pStyle w:val="PlainText"/>
        <w:rPr>
          <w:rFonts w:ascii="Legends;Courier New" w:hAnsi="Legends;Courier New" w:cs="Legends;Courier New"/>
        </w:rPr>
      </w:pPr>
      <w:r>
        <w:rPr>
          <w:rFonts w:cs="Legends;Courier New" w:ascii="Legends;Courier New" w:hAnsi="Legends;Courier New"/>
        </w:rPr>
        <w:t>Fearing that the Kobolds would discover some of their plans, the Troll King set up a 2nd Jungle setting.  This area has no noticeable means of entrance, except by jumping down (either from the surface or from the Goblin Jungle).  The activity here is very dense, and just entering the area can be fatal.</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Hidden in the far southeast corner of the level, Googog resides.  Googog is a lawful Goblin thief that has long held out against the activity of the Troll King, and managed to take one item of great value to the Troll King.  Googog stole a magic key from the Troll King.  This key will open a cell in the Jail of the Troll King, and though he fears to try and use it himself, Googog will gladly sell the key to any that ask (for a price that proves Googog's thiefly nature).</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Connecting the Goblen Jungle to the Courtyard is 2 long and empty corridors accessed via long staircases.  On very rare occasions, Sentry's from either the Jungle or the Courtyard will follow the careless adventurer into the corridors, but most of the critters avoid these areas.</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7" w:name="__RefHeading___Toc104397983"/>
      <w:bookmarkEnd w:id="157"/>
      <w:r>
        <w:rPr>
          <w:b w:val="false"/>
          <w:sz w:val="22"/>
          <w:u w:val="single"/>
        </w:rPr>
        <w:t>Troll King's Courtyard (-300T)</w:t>
      </w:r>
    </w:p>
    <w:p>
      <w:pPr>
        <w:pStyle w:val="PlainText"/>
        <w:rPr>
          <w:rFonts w:ascii="Legends;Courier New" w:hAnsi="Legends;Courier New" w:cs="Legends;Courier New"/>
        </w:rPr>
      </w:pPr>
      <w:r>
        <w:rPr>
          <w:rFonts w:cs="Legends;Courier New" w:ascii="Legends;Courier New" w:hAnsi="Legends;Courier New"/>
        </w:rPr>
        <w:t>The Troll King's Palace dominates the western half of this level.  His courtyard is filled with Troll Sentry's that wield RHammers and Staves, and Hobgoblins that are capable of casting lightning on the unsuspecting adventurer.</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In the caverns to the East of the Courtyard, more sentries wander.  Their duty, though, is not to defend against attack from the Kobolds as much as it is to protect from incursions by the Yasnaki forces.  Back in the Beginning, when the Yasnaki first appeared, the Troll King welcomed them openly, and for the price of a small token, the Troll King granted the Yasnaki a complex to the south of the Palace.</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But as the Yasnaki rebuilt their power, they grew bold and started to attack the forces of the Troll King.  In order to prevent the Yasnaki from gaining any further power, The troll King sealed off the Yasnaki area.  However, recent events have forced a small area of the access between the 2 realms to be reopened via a set of stairs in the eastern section.</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8" w:name="__RefHeading___Toc104397984"/>
      <w:bookmarkEnd w:id="158"/>
      <w:r>
        <w:rPr>
          <w:b w:val="false"/>
          <w:sz w:val="22"/>
          <w:u w:val="single"/>
        </w:rPr>
        <w:t>Troll King's Palace (-240')</w:t>
      </w:r>
    </w:p>
    <w:p>
      <w:pPr>
        <w:pStyle w:val="PlainText"/>
        <w:rPr>
          <w:rFonts w:ascii="Legends;Courier New" w:hAnsi="Legends;Courier New" w:cs="Legends;Courier New"/>
        </w:rPr>
      </w:pPr>
      <w:r>
        <w:rPr>
          <w:rFonts w:cs="Legends;Courier New" w:ascii="Legends;Courier New" w:hAnsi="Legends;Courier New"/>
        </w:rPr>
        <w:t>Guarding the Troll King's palace is a unit of elite Troll guards, equipped with very strong weapons, and a lot of skill in using these weapons.  These Elite guards are hand selected by the Troll King himself, and are extensively trained to provide for his protection.</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Troll King himself is located in his Throne area in the far south part of the palace.  He is a very mean fighter, with a great amount of health.  It is rumored that on his body is a talisman that will grant access to a secret area, and also provides protection against Death Spells and magical Stuns. Hidden within this secret area is the famed sword, Hummingbird, which was originally wrought by Vulcan, and then stolen by the Yasnaki before they came to the Underkingdom.  However, it is also rumored that unseen forces will batter any that enter the secret area to claim the Sword.</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Below the Troll Kings Palace are the Jail and the Library.  Both of these areas are well guarded by more of the Troll Elite Guard.  Buried deep within the Jail, The Troll king holds the Kobold Princess captive.  She is being held for ransom, which King Kookoo of the Kobolds refuses to pay.  Instead, the King offers a reward to the brave adventurer that can lead the princess back to safety.  Other cells in the jail contain either other prisoners, or more likely Troll Elite that are being disciplined.</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Library contains very few books of real worth, though much of the history of the Underkingdom resides there.  Unfortunately, most of the books are very fragile, and the few interesting books have been covered with ale (from careless handling by the Trolls that have no regard for history), making them difficult to read.</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59" w:name="__RefHeading___Toc104397985"/>
      <w:bookmarkEnd w:id="159"/>
      <w:r>
        <w:rPr>
          <w:b w:val="false"/>
          <w:sz w:val="22"/>
          <w:u w:val="single"/>
        </w:rPr>
        <w:t>Connecting level from Troll King realm to Undead (-280E)</w:t>
      </w:r>
    </w:p>
    <w:p>
      <w:pPr>
        <w:pStyle w:val="PlainText"/>
        <w:rPr>
          <w:rFonts w:ascii="Legends;Courier New" w:hAnsi="Legends;Courier New" w:cs="Legends;Courier New"/>
        </w:rPr>
      </w:pPr>
      <w:r>
        <w:rPr>
          <w:rFonts w:cs="Legends;Courier New" w:ascii="Legends;Courier New" w:hAnsi="Legends;Courier New"/>
        </w:rPr>
        <w:t>As the Yasnaki rebuilt their power, the Troll King became rightfully wary of the power of the brotherhood.  So he sealed off the main access to the Yasnaki area that he had granted them, and built a small dungeon to connect the area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main reason was that the smaller area would be more defensible (or so he believed). But also, by leaving a small opening, he could perhaps avail himself of their power in his own behalf.  Of course, trying to deal with the Yasnaki was at best a hazardous proposition.</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Roaming this area are more of the usual orc, troll, and Hobgoblin sentries.</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60" w:name="__RefHeading___Toc104397986"/>
      <w:bookmarkEnd w:id="160"/>
      <w:r>
        <w:rPr>
          <w:b w:val="false"/>
          <w:sz w:val="22"/>
          <w:u w:val="single"/>
        </w:rPr>
        <w:t>Lightning Caverns (-80')</w:t>
      </w:r>
    </w:p>
    <w:p>
      <w:pPr>
        <w:pStyle w:val="PlainText"/>
        <w:rPr>
          <w:rFonts w:ascii="Legends;Courier New" w:hAnsi="Legends;Courier New" w:cs="Legends;Courier New"/>
        </w:rPr>
      </w:pPr>
      <w:r>
        <w:rPr>
          <w:rFonts w:cs="Legends;Courier New" w:ascii="Legends;Courier New" w:hAnsi="Legends;Courier New"/>
        </w:rPr>
        <w:t>To the West, beneath the Kobold City, the Troll King had many of his units housed in caverns, and fed with fresh water.  The housing area was divided into 3 levels, though the Yasnaki claimed one of those levels for their own when they increased their power.</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Orcs and Trolls inhabit the upper level.  Of particular note are the Trolls and Orcs that managed (with the help of the Yasnaki before they turned really nasty) to learn some of the Thaum powers, in particular the power to summon lightning.  To walk unawares into a room in this area is very likely going to lead to an instant demise as the Orcs hit you with lightning bolt after lightning bolt.</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Also, many of the Trolls in this area carry RHammers that have been changed to a chaotic alignment, making them as deadly to the adventurer as the adventurer's RHammer and RAxe are to the normal minions of chaos.</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61" w:name="__RefHeading___Toc104397987"/>
      <w:bookmarkEnd w:id="161"/>
      <w:r>
        <w:rPr>
          <w:b w:val="false"/>
          <w:sz w:val="22"/>
          <w:u w:val="single"/>
        </w:rPr>
        <w:t>Realm of the Speedy Hobs (-100W)</w:t>
      </w:r>
    </w:p>
    <w:p>
      <w:pPr>
        <w:pStyle w:val="Normal"/>
        <w:rPr>
          <w:b/>
          <w:b/>
          <w:sz w:val="22"/>
          <w:u w:val="single"/>
        </w:rPr>
      </w:pPr>
      <w:r>
        <w:rPr>
          <w:b/>
          <w:sz w:val="22"/>
          <w:u w:val="single"/>
        </w:rPr>
      </w:r>
    </w:p>
    <w:p>
      <w:pPr>
        <w:pStyle w:val="PlainText"/>
        <w:rPr>
          <w:rFonts w:ascii="Legends;Courier New" w:hAnsi="Legends;Courier New" w:cs="Legends;Courier New"/>
        </w:rPr>
      </w:pPr>
      <w:r>
        <w:rPr>
          <w:rFonts w:cs="Legends;Courier New" w:ascii="Legends;Courier New" w:hAnsi="Legends;Courier New"/>
        </w:rPr>
        <w:t>The lower level of the housing is populated by much of the same as the lightning caverns.  But in addition, there are hobgoblins that have learned tactics (by normal or magical means) that allow them to attack at 2 times the normal attack rate, making them very deadly opponents.  These Hobs can truly dance like a butterfly and sting like a bee.</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In the far SE corner of the level is the entrance to the lowest level of the housing facility, which was taken over by the younger Yasnaki after they parted ways with the older order.</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62" w:name="__RefHeading___Toc104397988"/>
      <w:bookmarkEnd w:id="162"/>
      <w:r>
        <w:rPr>
          <w:b w:val="false"/>
          <w:sz w:val="22"/>
          <w:u w:val="single"/>
        </w:rPr>
        <w:t>Yasnaki Complex and Carfel's Lair (-200Y)</w:t>
      </w:r>
    </w:p>
    <w:p>
      <w:pPr>
        <w:pStyle w:val="Normal"/>
        <w:rPr>
          <w:b/>
          <w:b/>
          <w:sz w:val="22"/>
          <w:u w:val="single"/>
        </w:rPr>
      </w:pPr>
      <w:r>
        <w:rPr>
          <w:b/>
          <w:sz w:val="22"/>
          <w:u w:val="single"/>
        </w:rPr>
      </w:r>
    </w:p>
    <w:p>
      <w:pPr>
        <w:pStyle w:val="PlainText"/>
        <w:rPr>
          <w:rFonts w:ascii="Legends;Courier New" w:hAnsi="Legends;Courier New" w:cs="Legends;Courier New"/>
        </w:rPr>
      </w:pPr>
      <w:r>
        <w:rPr>
          <w:rFonts w:cs="Legends;Courier New" w:ascii="Legends;Courier New" w:hAnsi="Legends;Courier New"/>
        </w:rPr>
        <w:t>Many years went by, and the Members of the Yasnaki brotherhood that survived the debacle of Kesmai slowly grew to match their former power.  But as they grew, they again contemplated methods for wreaking revenge on the Grand Order of Thaums.  Carfel, the Master Assassin of the Yasnaki, counseled against this, constantly reminding the older order of the previous disasters that had struck the brotherhood.  The Overlord refused to listen to such counsel, being bent on the total destruction of the Thaum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So Carfel gathered to himself those members of the Brotherhood that felt as he did.  These were mostly younger members that were mere apprentices during the summoning of the Dragon of Droon, though they had come to be of greater power in the time that had passed since their arrival.  Carfel then set about clearing out one of the Old Troll Levels to set up his own complex.</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Yasnaki complex now houses many of the finest younger Yasnaki warriors and wizards.  But Carfel did not trust even his own people, and sectioned off an area on the level that was accessible only by a trusted few.  At the entrance to the area, he placed his pet Spider, Shelob, to serve as a guardian.</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Of course, one thing that Carfel did not reckon when he made his area was that thieves would be able to penetrate past the outer defenses.  But as only thieves can activate the teleport leading to his inner area, he felt secure.</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When Carfel left the Older Order of the Yasnaki, he took with him a pair of Daggers the likes of which have not been seen for some time.  Very finely balanced throwing daggers, made of silver and emblazoned with the Yasnaki symbol. Legend has it that the Daggers will return to the hand that throws them.</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63" w:name="__RefHeading___Toc104397989"/>
      <w:bookmarkEnd w:id="163"/>
      <w:r>
        <w:rPr>
          <w:b w:val="false"/>
          <w:sz w:val="22"/>
          <w:u w:val="single"/>
        </w:rPr>
        <w:t>Older Yasnaki Complex (a.k.a. Undead Level) (-300U)</w:t>
      </w:r>
    </w:p>
    <w:p>
      <w:pPr>
        <w:pStyle w:val="PlainText"/>
        <w:rPr>
          <w:rFonts w:ascii="Legends;Courier New" w:hAnsi="Legends;Courier New" w:cs="Legends;Courier New"/>
          <w:b/>
          <w:b/>
          <w:sz w:val="22"/>
          <w:u w:val="single"/>
        </w:rPr>
      </w:pPr>
      <w:r>
        <w:rPr>
          <w:rFonts w:cs="Legends;Courier New" w:ascii="Legends;Courier New" w:hAnsi="Legends;Courier New"/>
          <w:b/>
          <w:sz w:val="22"/>
          <w:u w:val="single"/>
        </w:rPr>
      </w:r>
    </w:p>
    <w:p>
      <w:pPr>
        <w:pStyle w:val="PlainText"/>
        <w:rPr>
          <w:rFonts w:ascii="Legends;Courier New" w:hAnsi="Legends;Courier New" w:cs="Legends;Courier New"/>
        </w:rPr>
      </w:pPr>
      <w:r>
        <w:rPr>
          <w:rFonts w:cs="Legends;Courier New" w:ascii="Legends;Courier New" w:hAnsi="Legends;Courier New"/>
        </w:rPr>
        <w:t>After the Departure of Carfel and the Younger Yasnaki, the older order became desperate to achieve greater power.  The Overlord, remembering many of the ways of the Brotherhood, called upon all of the remaining members to abandon their mortal body in order that they might come into closer contact with the Magic that surrounds all creature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And so, one by one, each of the older Yasnaki succumbed and gave up their mortality.  The Sorcerers became Ghouls and Banshees, while the many warriors became Skeletons.  The Overlord and High Council of the Brotherhood moved even farther into the Underkingdom to rest and plan, while the Swordmaster ordered the remaining people into a semblance of a guard for the area.  The Swordmaster himself patrols the area surrounding the pool of blood (thought to have been created when the Yasnaki gave up their bodies).</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The Swordmaster was a master of many weapons, and the weapon that best suited him was a very narrow Black Rapier.  The blade of this weapon is so narrow that it can hardly be seen.  And yet it is so strong that it is able to hit for significant damage, even in an apprentice's hand.  Legend has it that the blade was passed from a Thief from way back, and that is may even be wielded by an</w:t>
      </w:r>
    </w:p>
    <w:p>
      <w:pPr>
        <w:pStyle w:val="PlainText"/>
        <w:rPr>
          <w:rFonts w:ascii="Legends;Courier New" w:hAnsi="Legends;Courier New" w:cs="Legends;Courier New"/>
        </w:rPr>
      </w:pPr>
      <w:r>
        <w:rPr>
          <w:rFonts w:cs="Legends;Courier New" w:ascii="Legends;Courier New" w:hAnsi="Legends;Courier New"/>
        </w:rPr>
        <w:t>Unseen Thief, though how this may be is beyond the reckoning of this historian.</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Beware the Lurker in the River of Blood!</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64" w:name="__RefHeading___Toc104397990"/>
      <w:bookmarkEnd w:id="164"/>
      <w:r>
        <w:rPr>
          <w:b w:val="false"/>
          <w:sz w:val="22"/>
          <w:u w:val="single"/>
        </w:rPr>
        <w:t>Mummy's Crypt (-350)</w:t>
      </w:r>
    </w:p>
    <w:p>
      <w:pPr>
        <w:pStyle w:val="PlainText"/>
        <w:rPr>
          <w:rFonts w:ascii="Legends;Courier New" w:hAnsi="Legends;Courier New" w:cs="Legends;Courier New"/>
          <w:b/>
          <w:b/>
          <w:sz w:val="22"/>
          <w:u w:val="single"/>
        </w:rPr>
      </w:pPr>
      <w:r>
        <w:rPr>
          <w:rFonts w:cs="Legends;Courier New" w:ascii="Legends;Courier New" w:hAnsi="Legends;Courier New"/>
          <w:b/>
          <w:sz w:val="22"/>
          <w:u w:val="single"/>
        </w:rPr>
      </w:r>
    </w:p>
    <w:p>
      <w:pPr>
        <w:pStyle w:val="PlainText"/>
        <w:rPr>
          <w:rFonts w:ascii="Legends;Courier New" w:hAnsi="Legends;Courier New" w:cs="Legends;Courier New"/>
        </w:rPr>
      </w:pPr>
      <w:r>
        <w:rPr>
          <w:rFonts w:cs="Legends;Courier New" w:ascii="Legends;Courier New" w:hAnsi="Legends;Courier New"/>
        </w:rPr>
        <w:t>Some of the High Council of the Brotherhood, when they performed the ceremony to abandon their Mortal bodies, didn't quite get the incantation correct. Instead of totally abandoning their body, they instead became Mummies, animated to life, though without any life of their own.  Their consciences were lost, diminishing the power of the Brotherhood considerably.</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The Overlord, quick to take a corrective action against this mistake, quickly set up these mummies as special guardians to his secret Lair.</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These Mummies are not great fighters, but beware their touch, as it can drain the youth from a baby.  They may only be hit by Blue-Glowing weapons and Magic, and they are very resistant (though not immune) to ALL forms of attack.</w:t>
      </w:r>
    </w:p>
    <w:p>
      <w:pPr>
        <w:pStyle w:val="PlainText"/>
        <w:rPr>
          <w:rFonts w:ascii="Legends;Courier New" w:hAnsi="Legends;Courier New" w:cs="Legends;Courier New"/>
        </w:rPr>
      </w:pPr>
      <w:r>
        <w:rPr>
          <w:rFonts w:cs="Legends;Courier New" w:ascii="Legends;Courier New" w:hAnsi="Legends;Courier New"/>
        </w:rPr>
      </w:r>
    </w:p>
    <w:p>
      <w:pPr>
        <w:pStyle w:val="Heading3"/>
        <w:rPr>
          <w:b w:val="false"/>
          <w:b w:val="false"/>
          <w:sz w:val="22"/>
          <w:u w:val="single"/>
        </w:rPr>
      </w:pPr>
      <w:bookmarkStart w:id="165" w:name="__RefHeading___Toc104397991"/>
      <w:bookmarkEnd w:id="165"/>
      <w:r>
        <w:rPr>
          <w:b w:val="false"/>
          <w:sz w:val="22"/>
          <w:u w:val="single"/>
        </w:rPr>
        <w:t>Exploding Corridor &amp; the Overlord (-400)</w:t>
      </w:r>
    </w:p>
    <w:p>
      <w:pPr>
        <w:pStyle w:val="Normal"/>
        <w:rPr>
          <w:b/>
          <w:b/>
          <w:sz w:val="22"/>
          <w:u w:val="single"/>
        </w:rPr>
      </w:pPr>
      <w:r>
        <w:rPr>
          <w:b/>
          <w:sz w:val="22"/>
          <w:u w:val="single"/>
        </w:rPr>
      </w:r>
    </w:p>
    <w:p>
      <w:pPr>
        <w:pStyle w:val="PlainText"/>
        <w:rPr>
          <w:rFonts w:ascii="Legends;Courier New" w:hAnsi="Legends;Courier New" w:cs="Legends;Courier New"/>
        </w:rPr>
      </w:pPr>
      <w:r>
        <w:rPr>
          <w:rFonts w:cs="Legends;Courier New" w:ascii="Legends;Courier New" w:hAnsi="Legends;Courier New"/>
        </w:rPr>
        <w:t>As a final defense against intrusion by outsiders, the Overlord set the High Council in separate cells.  He feared that, once they gave up their bodies, they might turn on one another, further diminishing his power.</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Along the path from the Mummies Crypt to his secret lair, The Overlord set concussion mines. He also had openings made in the cells of the High Council. All of this was so that any intruder would be met with a multitude of traps designed for the sole purpose of destroying them before they got the chance to interrupt his plans. To further confuse any would-be trespassers, the entire corridor was set under a spell of permanent Darkness.</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The Overlord himself underwent a radical change.  His body became diffuse, though was not totally abandoned.  However, the change to his body was such that No known weapon will touch him.  And being made of Magic, he is highly resistant to most forms of magic, but not all forms.</w:t>
      </w:r>
    </w:p>
    <w:p>
      <w:pPr>
        <w:pStyle w:val="PlainText"/>
        <w:rPr>
          <w:rFonts w:ascii="Legends;Courier New" w:hAnsi="Legends;Courier New" w:cs="Legends;Courier New"/>
          <w:sz w:val="16"/>
        </w:rPr>
      </w:pPr>
      <w:r>
        <w:rPr>
          <w:rFonts w:cs="Legends;Courier New" w:ascii="Legends;Courier New" w:hAnsi="Legends;Courier New"/>
          <w:sz w:val="16"/>
        </w:rPr>
      </w:r>
    </w:p>
    <w:p>
      <w:pPr>
        <w:pStyle w:val="PlainText"/>
        <w:rPr>
          <w:rFonts w:ascii="Legends;Courier New" w:hAnsi="Legends;Courier New" w:cs="Legends;Courier New"/>
        </w:rPr>
      </w:pPr>
      <w:r>
        <w:rPr>
          <w:rFonts w:cs="Legends;Courier New" w:ascii="Legends;Courier New" w:hAnsi="Legends;Courier New"/>
        </w:rPr>
        <w:t>The Overlord will attack with Hand, Foot, and spell.  His favored spell is the wizard's Ice Spear.  And being made of pure magic, the overlord need not chant in order to cast his spells.  His power is such that any attack, aside from the physical damage, will also drain the vitality and youth from a person.</w:t>
      </w:r>
    </w:p>
    <w:p>
      <w:pPr>
        <w:pStyle w:val="PlainText"/>
        <w:rPr>
          <w:rFonts w:ascii="Legends;Courier New" w:hAnsi="Legends;Courier New" w:cs="Legends;Courier New"/>
        </w:rPr>
      </w:pPr>
      <w:r>
        <w:rPr>
          <w:rFonts w:cs="Legends;Courier New" w:ascii="Legends;Courier New" w:hAnsi="Legends;Courier New"/>
        </w:rPr>
      </w:r>
    </w:p>
    <w:p>
      <w:pPr>
        <w:pStyle w:val="PlainText"/>
        <w:rPr>
          <w:rFonts w:ascii="Legends;Courier New" w:hAnsi="Legends;Courier New" w:cs="Legends;Courier New"/>
        </w:rPr>
      </w:pPr>
      <w:r>
        <w:rPr>
          <w:rFonts w:cs="Legends;Courier New" w:ascii="Legends;Courier New" w:hAnsi="Legends;Courier New"/>
        </w:rPr>
        <w:t>In his possession is one true artifact from the Glory days of the Brotherhood. A great staff is held that will grant more power to any Magician that chooses to wield it.  It is reputedly a great blocking weapon, aiding a wizard from being attacked while they plied their trade of magic.  The Staff also aids in the restoration of Magic to the possessor of the staff, so long as the staff is wielded.  Other powers of the staff are unknown, having been lost when the rest of the history of the Yasnaki Brotherhood was destroyed.</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Heading1"/>
        <w:rPr/>
      </w:pPr>
      <w:bookmarkStart w:id="166" w:name="__RefHeading___Toc104397992"/>
      <w:bookmarkEnd w:id="166"/>
      <w:r>
        <w:rPr>
          <w:rFonts w:cs="Legends;Courier New" w:ascii="Legends;Courier New" w:hAnsi="Legends;Courier New"/>
        </w:rPr>
        <w:t xml:space="preserve">Section Twenty:    </w:t>
      </w:r>
      <w:r>
        <w:rPr>
          <w:rFonts w:cs="Legends;Courier New" w:ascii="Legends;Courier New" w:hAnsi="Legends;Courier New"/>
          <w:b/>
          <w:sz w:val="28"/>
        </w:rPr>
        <w:t>Loot -</w:t>
      </w:r>
      <w:r>
        <w:rPr>
          <w:rFonts w:cs="Legends;Courier New" w:ascii="Legends;Courier New" w:hAnsi="Legends;Courier New"/>
        </w:rPr>
        <w:t xml:space="preserve">  </w:t>
      </w:r>
      <w:r>
        <w:rPr>
          <w:rFonts w:cs="Legends;Courier New" w:ascii="Legends;Courier New" w:hAnsi="Legends;Courier New"/>
          <w:b/>
        </w:rPr>
        <w:t>Things you may find in the dungeons</w:t>
      </w:r>
    </w:p>
    <w:p>
      <w:pPr>
        <w:pStyle w:val="Normal"/>
        <w:rPr>
          <w:rFonts w:ascii="Legends;Courier New" w:hAnsi="Legends;Courier New" w:cs="Legends;Courier New"/>
          <w:b/>
          <w:b/>
        </w:rPr>
      </w:pPr>
      <w:r>
        <w:rPr>
          <w:rFonts w:cs="Legends;Courier New" w:ascii="Legends;Courier New" w:hAnsi="Legends;Courier New"/>
          <w:b/>
        </w:rPr>
      </w:r>
    </w:p>
    <w:p>
      <w:pPr>
        <w:pStyle w:val="Normal"/>
        <w:rPr>
          <w:rFonts w:ascii="Legends;Courier New" w:hAnsi="Legends;Courier New" w:cs="Legends;Courier New"/>
        </w:rPr>
      </w:pPr>
      <w:r>
        <w:rPr>
          <w:rFonts w:cs="Legends;Courier New" w:ascii="Legends;Courier New" w:hAnsi="Legends;Courier New"/>
        </w:rPr>
        <w:t>When you LOOK at the loot piles, you can find most anything:  weapons, armor, rings, bottles, gold, even dried up toads (worthless).  The  following information may give you some help understanding what you have foun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67" w:name="__RefHeading___Toc104397993"/>
      <w:bookmarkEnd w:id="167"/>
      <w:r>
        <w:rPr>
          <w:rFonts w:cs="Legends;Courier New" w:ascii="Legends;Courier New" w:hAnsi="Legends;Courier New"/>
        </w:rPr>
        <w:t xml:space="preserve">20.1:   </w:t>
      </w:r>
      <w:r>
        <w:rPr>
          <w:rFonts w:cs="Legends;Courier New" w:ascii="Legends;Courier New" w:hAnsi="Legends;Courier New"/>
          <w:b w:val="false"/>
          <w:sz w:val="28"/>
        </w:rPr>
        <w:t>Amulet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 xml:space="preserve">There are several amulets available in the game.  One is diamond with a ruby, and provides excellent f&amp;i protection when worn.  A few others are pearl necklaces of different colors, and jade pendant, which allows the wearer to CAST LOCATE and determine where a certain player or crit is. An other is a silver chain with an onyx scorpion, and allows the wearer to CAST NEUTRALIZE and thus neutralize the ill effect of any poison he/she has taken. To cast an amulet spell you can wear the amulet or hold the amulet in your hand. To cast the spell type in command mode “CAST LOCATE AT &lt;name&gt;” or “CAST NEUTRALIZE”.  The most highly prized amulets are the hummingbird amulet worn by the Troll King it has 20 charges of Stun/Death protection and is also used for the making of the Hummingbird Sword, the Silver dagger amulet worn by the Overlord which contains 20 charges of protection from poison and the Brooch sometimes found in Mamas (the Axe dragon) lair. It has four (4) charges and provides Stun/Death protection. Another highly  prized amulet is the Torc which is sometimes found in Vlad’s (the Leng vampire) lair. It has two (2) protection from Stun/Death charges. </w:t>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68" w:name="__RefHeading___Toc104397994"/>
      <w:bookmarkEnd w:id="168"/>
      <w:r>
        <w:rPr>
          <w:rFonts w:cs="Legends;Courier New" w:ascii="Legends;Courier New" w:hAnsi="Legends;Courier New"/>
        </w:rPr>
        <w:t xml:space="preserve">20.2:  </w:t>
      </w:r>
      <w:r>
        <w:rPr>
          <w:rFonts w:cs="Legends;Courier New" w:ascii="Legends;Courier New" w:hAnsi="Legends;Courier New"/>
          <w:b w:val="false"/>
          <w:sz w:val="28"/>
        </w:rPr>
        <w:t>Bottles and Potion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LOOK at a bottle to see what is in it.  Some of the bottles and potions in the game  ar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Cloudy White Liquid</w:t>
      </w:r>
      <w:r>
        <w:rPr>
          <w:rFonts w:cs="Legends;Courier New" w:ascii="Legends;Courier New" w:hAnsi="Legends;Courier New"/>
        </w:rPr>
        <w:t xml:space="preserve"> -- This is balm.</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Clear liquid</w:t>
      </w:r>
      <w:r>
        <w:rPr>
          <w:rFonts w:cs="Legends;Courier New" w:ascii="Legends;Courier New" w:hAnsi="Legends;Courier New"/>
        </w:rPr>
        <w:t xml:space="preserve"> -- This is probably nitro, sometimes water.  If it is nitro you can use it by first opening the bottle and then throw the bottle, and it will set a two-hex-radius explosion where it lands.  Useful with crits that are maintaining their distance, but dangerous to throw too near yourself as the explosion might land on you. To throw a bottle you need to open it first.  Throw either at the crits or by naming a hex, i.e.  THROW BOTTLE AT ORC, THROW BOTTLE N NE NE or clicking and pathing the bottle.  Nitro bottles make things interesting when you fumble them, since they will blow up in your fac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 xml:space="preserve">NOTE: Opening a bottle while in the water will cause the contents of the bottle to be exchanged with water.  It can be a great shock when you climb down the rope in the pit, back up into the water, open a bottle of naphtha, jump back on land in the middle of four (4) hobs, throw the bottle and the only sound you hear is the sound of breaking glass. Then the message “You are Slain”. &lt;g&gt;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 xml:space="preserve">Black ceramic bottle </w:t>
      </w:r>
      <w:r>
        <w:rPr>
          <w:rFonts w:cs="Legends;Courier New" w:ascii="Legends;Courier New" w:hAnsi="Legends;Courier New"/>
        </w:rPr>
        <w:t>-- These contain naphtha.  Open the bottle, then throw it, and it will set off a one-hex bonfire.  Same cautions as above for nitro.</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Clear Red Liquid</w:t>
      </w:r>
      <w:r>
        <w:rPr>
          <w:rFonts w:cs="Legends;Courier New" w:ascii="Legends;Courier New" w:hAnsi="Legends;Courier New"/>
        </w:rPr>
        <w:t xml:space="preserve"> -- This a potion that will temporarily increase your strength when you drink it.  These spells are non-additive; in other words, one is as good as five, until it wears off.</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Reddish Clay Bottle with Three Concentric Circles</w:t>
      </w:r>
      <w:r>
        <w:rPr>
          <w:rFonts w:cs="Legends;Courier New" w:ascii="Legends;Courier New" w:hAnsi="Legends;Courier New"/>
        </w:rPr>
        <w:t xml:space="preserve"> -- This bottle is a potion of permanent strength increase.  Drinking it will permanently raise your strength stat 1 point, up to a maximum of 17.  It will also stun you for several rounds, so make sure you are safe before drinking!</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rPr>
        <w:t>Black Ceramic Bottle with Gold Whorls</w:t>
      </w:r>
      <w:r>
        <w:rPr>
          <w:rFonts w:cs="Legends;Courier New" w:ascii="Legends;Courier New" w:hAnsi="Legends;Courier New"/>
        </w:rPr>
        <w:t xml:space="preserve"> -- This potion will permanently raise your dexterity stat 1 point, up to a maximum of 17.  It will also stun and/or blind you for several rounds, so make sure you are safe before you drink it.</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b/>
          <w:b/>
          <w:sz w:val="16"/>
        </w:rPr>
      </w:pPr>
      <w:r>
        <w:rPr>
          <w:rFonts w:cs="Legends;Courier New" w:ascii="Legends;Courier New" w:hAnsi="Legends;Courier New"/>
          <w:b/>
          <w:sz w:val="16"/>
        </w:rPr>
      </w:r>
    </w:p>
    <w:p>
      <w:pPr>
        <w:pStyle w:val="Normal"/>
        <w:rPr/>
      </w:pPr>
      <w:r>
        <w:rPr>
          <w:rFonts w:cs="Legends;Courier New" w:ascii="Legends;Courier New" w:hAnsi="Legends;Courier New"/>
          <w:b/>
        </w:rPr>
        <w:t>Green Glass Bottle with Blue Liquid and Tiny Bubbles</w:t>
      </w:r>
      <w:r>
        <w:rPr>
          <w:rFonts w:cs="Legends;Courier New" w:ascii="Legends;Courier New" w:hAnsi="Legends;Courier New"/>
        </w:rPr>
        <w:t xml:space="preserve"> -- This is a youth potion (YP) , and is needed by players who are approaching very old age.  Every 24000 rounds or so, your crt will age.  The increments are Young, Middle Aged, and Old. Before the introduction of the Under World (Praetoseba), youth potions where essential to keep characters from aging and suffering a permanent death.  Most players drank a youth potion at Old age, which reset their age to the vicinity of 24000 rounds, making them Middle Aged again.  Some deterioration of abilities begins when Old Age is reached.</w:t>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rPr>
        <w:t>Small Porcelain Vial</w:t>
      </w:r>
      <w:r>
        <w:rPr>
          <w:rFonts w:cs="Legends;Courier New" w:ascii="Legends;Courier New" w:hAnsi="Legends;Courier New"/>
        </w:rPr>
        <w:t xml:space="preserve"> -- This is the rare and highly prized Drake Potion (called a DP).  This potion will add 2 points to your constitution stat (up to 18), add 4 points to your stamina, and add an additional 4 points to your hits, up to 10 times your experience level.  Since Oakvael opened up with a fairly generous supply of DPs they sell for about 40K in coins on the open market, though it appraises at a much smaller value.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Large Silver Bottle Encrusted with Sapphires</w:t>
      </w:r>
      <w:r>
        <w:rPr>
          <w:rFonts w:cs="Legends;Courier New" w:ascii="Legends;Courier New" w:hAnsi="Legends;Courier New"/>
        </w:rPr>
        <w:t>. Youth Potion  (YP). Counters the effect of aging. Potion will return you to young. (to become very young again y</w:t>
      </w:r>
      <w:r>
        <w:rPr>
          <w:rFonts w:ascii="Legends;Courier New" w:hAnsi="Legends;Courier New" w:cs="Legends;Courier New"/>
        </w:rPr>
        <w:t>遯</w:t>
      </w:r>
      <w:r>
        <w:rPr>
          <w:rFonts w:cs="Legends;Courier New" w:ascii="Legends;Courier New" w:hAnsi="Legends;Courier New"/>
        </w:rPr>
        <w:t>u will have to do UW).</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Heavy Glass Bottle Mounted on a Gold base with Emeralds</w:t>
      </w:r>
      <w:r>
        <w:rPr>
          <w:rFonts w:cs="Legends;Courier New" w:ascii="Legends;Courier New" w:hAnsi="Legends;Courier New"/>
        </w:rPr>
        <w:t xml:space="preserve"> – Wisdom potion. Raises wisdom by 1 point to a max of 17 point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Porcelain Bottle with a Gold Sun</w:t>
      </w:r>
      <w:r>
        <w:rPr>
          <w:rFonts w:cs="Legends;Courier New" w:ascii="Legends;Courier New" w:hAnsi="Legends;Courier New"/>
        </w:rPr>
        <w:t xml:space="preserve"> – May contain a potion to raise your intelligence. Intelligence potion will raise your intelligence by 1 point with a max of 17 point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ilvery glass bottle with Blue Waves</w:t>
      </w:r>
      <w:r>
        <w:rPr>
          <w:rFonts w:cs="Legends;Courier New" w:ascii="Legends;Courier New" w:hAnsi="Legends;Courier New"/>
        </w:rPr>
        <w:t xml:space="preserve"> – Sometimes contains the potion of magic/Mana (MRP) point restore. MRP restores Mana to full point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Blue and White Streaked Bottle</w:t>
      </w:r>
      <w:r>
        <w:rPr>
          <w:rFonts w:cs="Legends;Courier New" w:ascii="Legends;Courier New" w:hAnsi="Legends;Courier New"/>
        </w:rPr>
        <w:t xml:space="preserve"> -- This is a stamina-restore potion.  It will restore all stamina points lost, due to exertion or injury.</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Round Porcelain Bottle With Small Irises</w:t>
      </w:r>
      <w:r>
        <w:rPr>
          <w:rFonts w:cs="Legends;Courier New" w:ascii="Legends;Courier New" w:hAnsi="Legends;Courier New"/>
        </w:rPr>
        <w:t xml:space="preserve"> -.  Charisma  potion. This potion raises your charisma by 1 point up to 17 points.   NOTE:  Charisma is not currently used in the gam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White Porcelain Bottle Decorated With Red Lotus Blossoms</w:t>
      </w:r>
      <w:r>
        <w:rPr>
          <w:rFonts w:cs="Legends;Courier New" w:ascii="Legends;Courier New" w:hAnsi="Legends;Courier New"/>
        </w:rPr>
        <w:t xml:space="preserve"> – Restores magic/Mana (MRP) points to full point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ky Blue Porcelain Bottle – Permanent Mana Potion (PRP) permanently increases mana points. 6 points per bottle up to max limi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ine comes in various containers, usually a clay bottle with a thin, tapering neck.  Used mainly to delay the effects of poison (see the section on pois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Ale comes in various containers, usually a blue enamel flask. Worthless, unless you owe someone a drink &lt;grin&gt;. </w:t>
      </w:r>
    </w:p>
    <w:p>
      <w:pPr>
        <w:pStyle w:val="Normal"/>
        <w:rPr>
          <w:rFonts w:ascii="Legends;Courier New" w:hAnsi="Legends;Courier New" w:eastAsia="Legends;Courier New" w:cs="Legends;Courier New"/>
        </w:rPr>
      </w:pPr>
      <w:r>
        <w:rPr>
          <w:rFonts w:eastAsia="Legends;Courier New" w:cs="Legends;Courier New" w:ascii="Legends;Courier New" w:hAnsi="Legends;Courier New"/>
        </w:rPr>
        <w:t xml:space="preserve">                 </w:t>
      </w:r>
    </w:p>
    <w:p>
      <w:pPr>
        <w:pStyle w:val="Normal"/>
        <w:rPr/>
      </w:pPr>
      <w:r>
        <w:rPr>
          <w:rFonts w:cs="Legends;Courier New" w:ascii="Legends;Courier New" w:hAnsi="Legends;Courier New"/>
        </w:rPr>
        <w:t>There are also some interesting variations of many potions. For example, in Oakvael, some temporary strength and dexterity potions come in steel bottles stamped with icons of a bull or falcon, respectively.  Balm in particular has been known to come in many different types of bottles, most all of them being a transparent bottle of some color. There are other various other potions and drinks, some for intelligence and charisma.  There is even a bottle found on some Oakvael orcs containing orc urine.  Use your ID ring or have bottles appraised if you are curious about one you fin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sz w:val="28"/>
        </w:rPr>
      </w:pPr>
      <w:bookmarkStart w:id="169" w:name="__RefHeading___Toc104397995"/>
      <w:r>
        <w:rPr>
          <w:rFonts w:cs="Legends;Courier New" w:ascii="Legends;Courier New" w:hAnsi="Legends;Courier New"/>
        </w:rPr>
        <w:t xml:space="preserve">20.3: </w:t>
      </w:r>
      <w:r>
        <w:rPr>
          <w:rFonts w:cs="Legends;Courier New" w:ascii="Legends;Courier New" w:hAnsi="Legends;Courier New"/>
          <w:b w:val="false"/>
          <w:sz w:val="28"/>
        </w:rPr>
        <w:t xml:space="preserve"> Bracelets (Bracers)</w:t>
      </w:r>
      <w:bookmarkEnd w:id="169"/>
      <w:r>
        <w:rPr>
          <w:rFonts w:cs="Legends;Courier New" w:ascii="Legends;Courier New" w:hAnsi="Legends;Courier New"/>
        </w:rPr>
        <w:t xml:space="preserve"> </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All bracelets contain some type of protection spell and can be found through out all the lands. There are a few found in various lairs which are more desirable.  On the UD level in Oakvael there are bracelets of sparkling silver scale which provides +3 shield, In Kosh’s lair can be found a fear/blind protect bracer , a Death resist bracer can be found in the Leng tower and +1 Protection from Stun/Death bracer in the Overlords lair.  There are some other bracelets that are  random treasure, but are either +1 strength, +1 stun or worthless.  The Axe Glacier Yeti has a silver bracelet with tiny dolphins, which has the spell of water breathe.  These are useful for freeing up fingers for more strength or shield ring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70" w:name="__RefHeading___Toc104397996"/>
      <w:bookmarkEnd w:id="170"/>
      <w:r>
        <w:rPr>
          <w:rFonts w:cs="Legends;Courier New" w:ascii="Legends;Courier New" w:hAnsi="Legends;Courier New"/>
        </w:rPr>
        <w:t xml:space="preserve">20.4:   </w:t>
      </w:r>
      <w:r>
        <w:rPr>
          <w:rFonts w:cs="Legends;Courier New" w:ascii="Legends;Courier New" w:hAnsi="Legends;Courier New"/>
          <w:b w:val="false"/>
          <w:sz w:val="24"/>
        </w:rPr>
        <w:t>Figurines</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pPr>
      <w:r>
        <w:rPr>
          <w:rFonts w:cs="Legends;Courier New" w:ascii="Legends;Courier New" w:hAnsi="Legends;Courier New"/>
        </w:rPr>
        <w:t xml:space="preserve">There are gold and yellow figurines in the shape of a </w:t>
      </w:r>
      <w:r>
        <w:rPr>
          <w:rFonts w:cs="Legends;Courier New" w:ascii="Legends;Courier New" w:hAnsi="Legends;Courier New"/>
          <w:b/>
        </w:rPr>
        <w:t xml:space="preserve">snarling tiger </w:t>
      </w:r>
      <w:r>
        <w:rPr>
          <w:rFonts w:cs="Legends;Courier New" w:ascii="Legends;Courier New" w:hAnsi="Legends;Courier New"/>
        </w:rPr>
        <w:t>available as (quite rare and valuable) treasure.  These figurines serve two uses:</w:t>
      </w:r>
    </w:p>
    <w:p>
      <w:pPr>
        <w:pStyle w:val="Normal"/>
        <w:rPr>
          <w:rFonts w:ascii="Legends;Courier New" w:hAnsi="Legends;Courier New" w:cs="Legends;Courier New"/>
        </w:rPr>
      </w:pPr>
      <w:r>
        <w:rPr>
          <w:rFonts w:cs="Legends;Courier New" w:ascii="Legends;Courier New" w:hAnsi="Legends;Courier New"/>
        </w:rPr>
      </w:r>
    </w:p>
    <w:p>
      <w:pPr>
        <w:pStyle w:val="Normal"/>
        <w:numPr>
          <w:ilvl w:val="0"/>
          <w:numId w:val="2"/>
        </w:numPr>
        <w:rPr>
          <w:rFonts w:ascii="Legends;Courier New" w:hAnsi="Legends;Courier New" w:cs="Legends;Courier New"/>
        </w:rPr>
      </w:pPr>
      <w:r>
        <w:rPr>
          <w:rFonts w:cs="Legends;Courier New" w:ascii="Legends;Courier New" w:hAnsi="Legends;Courier New"/>
        </w:rPr>
        <w:t>If a player has taken a karma point (see section 3.4) the figurine can be traded to a confessor ghost for forgiveness.</w:t>
      </w:r>
    </w:p>
    <w:p>
      <w:pPr>
        <w:pStyle w:val="Normal"/>
        <w:rPr>
          <w:rFonts w:ascii="Legends;Courier New" w:hAnsi="Legends;Courier New" w:cs="Legends;Courier New"/>
        </w:rPr>
      </w:pPr>
      <w:r>
        <w:rPr>
          <w:rFonts w:cs="Legends;Courier New" w:ascii="Legends;Courier New" w:hAnsi="Legends;Courier New"/>
        </w:rPr>
        <w:t>2. Figurines, when thrown in sight of creatures of a different alignment than the thrower, will "activate" and become creatures  allied with their thrower.  For example, if a lawful player is in sight of a *hobgoblin, he can throw the figurine and it will turn into a lawful tiger.  The tiger will attack the hobgoblin, and fight until either the hobgoblin or the tiger is slain.  If the tiger remains alive after the hobgoblin is slain, it will proceed to attack any other non-lawful crits in sight.  It will continue until it can no longer find crits to attack, or it itself is slain.  If it can no longer find crits to attack, it will "deactivate" within a few rounds, reverting to a figurine again. If it is slain, it will revert to a figurine as well.  Figurines make fairly powerful and endurable allies.  Each time the tiger makes a kill, it gains experience, and become even more powerful. You can determine the experience of your figurine by having it appraise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re are a couple of downsides.  Each time a figurine is thrown (one can throw it at a crit, or throw it in  a direction, as in THROW FIGURINE N N N) there is a chance - say 10% - that it will shatter.  It may be that figurines thrown over water will not shatter even if they do fail to activate. Also, a figurine throw by a non lawful player will assume the alignment of the thrower. If a thief throws a figurine the figurine will turn neutral and will attack lawful players.  So beware of thieves throwing figurines. A figurine thrown in OL’s lair will be turned evil by OL.</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There are also </w:t>
      </w:r>
      <w:r>
        <w:rPr>
          <w:rFonts w:cs="Legends;Courier New" w:ascii="Legends;Courier New" w:hAnsi="Legends;Courier New"/>
          <w:b/>
        </w:rPr>
        <w:t>griffin figurines</w:t>
      </w:r>
      <w:r>
        <w:rPr>
          <w:rFonts w:cs="Legends;Courier New" w:ascii="Legends;Courier New" w:hAnsi="Legends;Courier New"/>
        </w:rPr>
        <w:t xml:space="preserve"> that, when thrown, will activate and become a live lawful griffin, as we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171" w:name="__RefHeading___Toc104397997"/>
      <w:bookmarkEnd w:id="171"/>
      <w:r>
        <w:rPr>
          <w:rFonts w:cs="Legends;Courier New" w:ascii="Legends;Courier New" w:hAnsi="Legends;Courier New"/>
        </w:rPr>
        <w:t xml:space="preserve">20.5:  </w:t>
      </w:r>
      <w:r>
        <w:rPr>
          <w:rFonts w:cs="Legends;Courier New" w:ascii="Legends;Courier New" w:hAnsi="Legends;Courier New"/>
          <w:b w:val="false"/>
          <w:sz w:val="28"/>
        </w:rPr>
        <w:t>Gem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pPr>
      <w:r>
        <w:rPr>
          <w:rFonts w:cs="Legends;Courier New" w:ascii="Legends;Courier New" w:hAnsi="Legends;Courier New"/>
          <w:b/>
        </w:rPr>
        <w:t>Purple Gems</w:t>
      </w:r>
      <w:r>
        <w:rPr>
          <w:rFonts w:cs="Legends;Courier New" w:ascii="Legends;Courier New" w:hAnsi="Legends;Courier New"/>
        </w:rPr>
        <w:t xml:space="preserve"> -- are amethysts.  They are almost without valu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Yellow Gems</w:t>
      </w:r>
      <w:r>
        <w:rPr>
          <w:rFonts w:cs="Legends;Courier New" w:ascii="Legends;Courier New" w:hAnsi="Legends;Courier New"/>
        </w:rPr>
        <w:t xml:space="preserve"> -- are topazes.  These go for 40-60 coi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Red Gems</w:t>
      </w:r>
      <w:r>
        <w:rPr>
          <w:rFonts w:cs="Legends;Courier New" w:ascii="Legends;Courier New" w:hAnsi="Legends;Courier New"/>
        </w:rPr>
        <w:t xml:space="preserve"> -- sell for 100 to 300 coi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Tiger-eyes</w:t>
      </w:r>
      <w:r>
        <w:rPr>
          <w:rFonts w:cs="Legends;Courier New" w:ascii="Legends;Courier New" w:hAnsi="Legends;Courier New"/>
        </w:rPr>
        <w:t xml:space="preserve"> -- do not sell for much, but they are the required ingredient for wizard's "peek" spell.</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apphires</w:t>
      </w:r>
      <w:r>
        <w:rPr>
          <w:rFonts w:cs="Legends;Courier New" w:ascii="Legends;Courier New" w:hAnsi="Legends;Courier New"/>
        </w:rPr>
        <w:t xml:space="preserve"> -- sell for quite a range of prices, but most are in the 250-500 range.  The ones sold in the Axe Chaotic Town are worth 10K each and are used to help move gold and cast a powerful creatasnake spell.</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Emeralds</w:t>
      </w:r>
      <w:r>
        <w:rPr>
          <w:rFonts w:cs="Legends;Courier New" w:ascii="Legends;Courier New" w:hAnsi="Legends;Courier New"/>
        </w:rPr>
        <w:t xml:space="preserve"> -- come in many varieties, the best being the simple "large green" version.  Prices range from 600 to 2000.</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Diamonds</w:t>
      </w:r>
      <w:r>
        <w:rPr>
          <w:rFonts w:cs="Legends;Courier New" w:ascii="Legends;Courier New" w:hAnsi="Legends;Courier New"/>
        </w:rPr>
        <w:t xml:space="preserve"> -- also come in many forms.  Generally, they are worth more than emerald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talking Panther or Whale</w:t>
      </w:r>
      <w:r>
        <w:rPr>
          <w:rFonts w:cs="Legends;Courier New" w:ascii="Legends;Courier New" w:hAnsi="Legends;Courier New"/>
        </w:rPr>
        <w:t xml:space="preserve"> -- are carved sapphires.l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Pear Cut Diamond</w:t>
      </w:r>
      <w:r>
        <w:rPr>
          <w:rFonts w:cs="Legends;Courier New" w:ascii="Legends;Courier New" w:hAnsi="Legends;Courier New"/>
        </w:rPr>
        <w:t xml:space="preserve"> -- a rare gem found in the hoard of the Leng *vampir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re are also a few other gems floating around the game, like the salamander eye ruby.  These have no purpose, but they are valuable.  Also, the value of gems depends of where you find them.   A gem found in Oakvael can look just like one found in Kesmai, but be worth twice as much.</w:t>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sz w:val="24"/>
        </w:rPr>
      </w:pPr>
      <w:bookmarkStart w:id="172" w:name="__RefHeading___Toc104397998"/>
      <w:bookmarkEnd w:id="172"/>
      <w:r>
        <w:rPr>
          <w:rFonts w:cs="Legends;Courier New" w:ascii="Legends;Courier New" w:hAnsi="Legends;Courier New"/>
        </w:rPr>
        <w:t xml:space="preserve">20.6:   </w:t>
      </w:r>
      <w:r>
        <w:rPr>
          <w:rFonts w:cs="Legends;Courier New" w:ascii="Legends;Courier New" w:hAnsi="Legends;Courier New"/>
          <w:b w:val="false"/>
          <w:sz w:val="28"/>
        </w:rPr>
        <w:t>Rings</w:t>
      </w:r>
    </w:p>
    <w:p>
      <w:pPr>
        <w:pStyle w:val="Normal"/>
        <w:rPr>
          <w:rFonts w:ascii="Legends;Courier New" w:hAnsi="Legends;Courier New" w:cs="Legends;Courier New"/>
          <w:sz w:val="24"/>
        </w:rPr>
      </w:pPr>
      <w:r>
        <w:rPr>
          <w:rFonts w:cs="Legends;Courier New" w:ascii="Legends;Courier New" w:hAnsi="Legends;Courier New"/>
          <w:sz w:val="24"/>
        </w:rPr>
      </w:r>
    </w:p>
    <w:p>
      <w:pPr>
        <w:pStyle w:val="Normal"/>
        <w:rPr>
          <w:rFonts w:ascii="Legends;Courier New" w:hAnsi="Legends;Courier New" w:cs="Legends;Courier New"/>
        </w:rPr>
      </w:pPr>
      <w:r>
        <w:rPr>
          <w:rFonts w:cs="Legends;Courier New" w:ascii="Legends;Courier New" w:hAnsi="Legends;Courier New"/>
        </w:rPr>
        <w:t>The following are some rings that can be found in dungeo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Vermeil Ring</w:t>
      </w:r>
      <w:r>
        <w:rPr>
          <w:rFonts w:cs="Legends;Courier New" w:ascii="Legends;Courier New" w:hAnsi="Legends;Courier New"/>
        </w:rPr>
        <w:t xml:space="preserve"> -- This ring contains the spell of identify, and can help you determine the nature of objects you find.  Hold the ring in the left hand (or wear it) and the object you want to know about in your right hand. Double left click on the Vermeil ring or type CAST IDENTIFY.  You will be told the properties of what you hold, but not its cash value.  A shopkeeper can tell you that when you ask him to APPRAISE it.</w:t>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sz w:val="22"/>
        </w:rPr>
        <w:t>Strength Rings</w:t>
      </w:r>
      <w:r>
        <w:rPr>
          <w:rFonts w:cs="Legends;Courier New" w:ascii="Legends;Courier New" w:hAnsi="Legends;Courier New"/>
        </w:rPr>
        <w:t xml:space="preserve"> -- These provide a spell that increases the strength of the wearer (how  much they can carry) and the effectiveness of certain weapons.  They are gold rings with red gems.  If the gem is small, the spell has a power of 1. Each +1 strength ring allows a character to carry 4000 coins.  If the gem is large, the spell is power 3. Each +3 strength ring allows a character to carry 12000 coins.  If the gem glows (often called a "glower", and much more rare), the spell is power 6.  Each +6 strength ring allows a character to carry 24000 coins.  All strength rings are cumulative. That is you can add them together. Example, If you wear  a  +1, a +3 and a +6 strength ring your character will be able to carry an additional 40000 coins in weight. Weight is measured in coins in LOK. Strength rings can be worn in any combination. Also, strength rings are cumulative with strength bracers. Example, a character wearing 2 (+1) strength rings, 3 (+3) strength rings, 1 (+6) strength ring, a (+1) strength bracer and a (+6) strength bracer will be able to carry 96000 coins in weight.  Weapon damage for certain weapons is increased by strength rings. The adds are not displayed. One (1) +6 strength ring just about doubles the damage caused by a weapon. Four (4) +6 strength rings just about triples the damage caused by a weapon. And eight (8) +6 strength rings just about quadruple the amount of damage caused by a weapon.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b/>
          <w:sz w:val="22"/>
        </w:rPr>
        <w:t>Shield Rings</w:t>
      </w:r>
      <w:r>
        <w:rPr>
          <w:rFonts w:cs="Legends;Courier New" w:ascii="Legends;Courier New" w:hAnsi="Legends;Courier New"/>
        </w:rPr>
        <w:t xml:space="preserve"> -- These are iron rings with black gems, and provide protection against archers, and some protection against weapons. Their spell power is either 1 or 3, but you can only tell which by using IDENTIFY or an appraisal. Shield rings are also cumulative. However, unlike strength rings which are added together to give a total weight , shielders have to be doubled before an appreciable difference is noticed. Example, if a character is wearing a +3 shielder another +3 shielder would need to be added before there would be a noticeable difference. </w:t>
      </w:r>
    </w:p>
    <w:p>
      <w:pPr>
        <w:pStyle w:val="Normal"/>
        <w:rPr>
          <w:rFonts w:ascii="Legends;Courier New" w:hAnsi="Legends;Courier New" w:cs="Legends;Courier New"/>
        </w:rPr>
      </w:pPr>
      <w:r>
        <w:rPr>
          <w:rFonts w:cs="Legends;Courier New" w:ascii="Legends;Courier New" w:hAnsi="Legends;Courier New"/>
        </w:rPr>
        <w:t xml:space="preserve">If a character is wearing +6 in shielders then another +6 in shielders is needed, if +12 in shielders is worn then another +12 is needed and so on. Shield rings and shield bracers are also cumulative, Again, the power needs to be doubled before there is a noticeable difference.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Water Breathing Rings</w:t>
      </w:r>
      <w:r>
        <w:rPr>
          <w:rFonts w:cs="Legends;Courier New" w:ascii="Legends;Courier New" w:hAnsi="Legends;Courier New"/>
        </w:rPr>
        <w:t xml:space="preserve"> -- These are silver rings with shiny black stones,  and when worn provide a spell that will prevent you from drowning in wate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Moonstone Rings</w:t>
      </w:r>
      <w:r>
        <w:rPr>
          <w:rFonts w:cs="Legends;Courier New" w:ascii="Legends;Courier New" w:hAnsi="Legends;Courier New"/>
        </w:rPr>
        <w:t xml:space="preserve"> -- These are good for resale, worth between 300 and 400 gps.  Some players believe that the 400 gp moonstone ring can increase your chances of getting more hit points than you otherwise might when you gain a level.  This has started many arguments over the years, but the only thing you can be sure of is you need a moon- stone ring to get into the night portals of Axe, where the returning axe and silver greataxe are obtained.</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Rings with Emeralds, or with Diamonds in a Rosette of Rubies</w:t>
      </w:r>
      <w:r>
        <w:rPr>
          <w:rFonts w:cs="Legends;Courier New" w:ascii="Legends;Courier New" w:hAnsi="Legends;Courier New"/>
        </w:rPr>
        <w:t xml:space="preserve"> -- Sometimes are fire and ice storm protection, but most of the time are only good for resale, and are worth between 800 and 1200 gp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Flexible Rings of Interwoven Gold Wire</w:t>
      </w:r>
      <w:r>
        <w:rPr>
          <w:rFonts w:cs="Legends;Courier New" w:ascii="Legends;Courier New" w:hAnsi="Legends;Courier New"/>
        </w:rPr>
        <w:t xml:space="preserve"> -- Wearing one of these rings will provide a spell of increase +1 dexterity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Ring of Tiny Green Feathers</w:t>
      </w:r>
      <w:r>
        <w:rPr>
          <w:rFonts w:cs="Legends;Courier New" w:ascii="Legends;Courier New" w:hAnsi="Legends;Courier New"/>
        </w:rPr>
        <w:t xml:space="preserve"> -- These provide the spell of RESIST BLIND and can increase your chances of not being blinded by a crit's blindness spel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Brass Ring</w:t>
      </w:r>
      <w:r>
        <w:rPr>
          <w:rFonts w:cs="Legends;Courier New" w:ascii="Legends;Courier New" w:hAnsi="Legends;Courier New"/>
        </w:rPr>
        <w:t xml:space="preserve"> -- Worth one coin.  Useles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Gold Ring with Blue Glow</w:t>
      </w:r>
      <w:r>
        <w:rPr>
          <w:rFonts w:cs="Legends;Courier New" w:ascii="Legends;Courier New" w:hAnsi="Legends;Courier New"/>
          <w:sz w:val="22"/>
        </w:rPr>
        <w:t xml:space="preserve"> -- A recall ring</w:t>
      </w:r>
      <w:r>
        <w:rPr>
          <w:rFonts w:cs="Legends;Courier New" w:ascii="Legends;Courier New" w:hAnsi="Legends;Courier New"/>
        </w:rPr>
        <w:t>.  When removed from the finger, this ring will transport the wearer to wherever he/she was  when the ring was placed on the finger (unless that was in water or on a wall). These rings will not work in NO RECALL area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Knight's Ring</w:t>
      </w:r>
      <w:r>
        <w:rPr>
          <w:rFonts w:cs="Legends;Courier New" w:ascii="Legends;Courier New" w:hAnsi="Legends;Courier New"/>
        </w:rPr>
        <w:t xml:space="preserve"> -- A ring worn by knights which enables them to cast their knightly spells.  It is a ring with triangular-cut jade mounted with diamonds.  WARNING: All attempts to use this ring for non-chant spell casting purposes by non-knights will result in an explosion.</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pPr>
      <w:r>
        <w:rPr>
          <w:rFonts w:cs="Legends;Courier New" w:ascii="Legends;Courier New" w:hAnsi="Legends;Courier New"/>
          <w:b/>
          <w:sz w:val="22"/>
        </w:rPr>
        <w:t xml:space="preserve">Rosewood Ring </w:t>
      </w:r>
      <w:r>
        <w:rPr>
          <w:rFonts w:cs="Legends;Courier New" w:ascii="Legends;Courier New" w:hAnsi="Legends;Courier New"/>
        </w:rPr>
        <w:t>– An ornamental ring Found largely in Axe.  Has no special properties and isn’t worth very much.</w:t>
      </w:r>
    </w:p>
    <w:p>
      <w:pPr>
        <w:pStyle w:val="Normal"/>
        <w:rPr>
          <w:rFonts w:ascii="Legends;Courier New" w:hAnsi="Legends;Courier New" w:cs="Legends;Courier New"/>
          <w:sz w:val="22"/>
        </w:rPr>
      </w:pPr>
      <w:r>
        <w:rPr>
          <w:rFonts w:cs="Legends;Courier New" w:ascii="Legends;Courier New" w:hAnsi="Legends;Courier New"/>
          <w:sz w:val="22"/>
        </w:rPr>
      </w:r>
    </w:p>
    <w:p>
      <w:pPr>
        <w:pStyle w:val="Normal"/>
        <w:rPr/>
      </w:pPr>
      <w:r>
        <w:rPr>
          <w:rFonts w:cs="Legends;Courier New" w:ascii="Legends;Courier New" w:hAnsi="Legends;Courier New"/>
          <w:b/>
          <w:sz w:val="22"/>
        </w:rPr>
        <w:t xml:space="preserve">Heavy lead Ring </w:t>
      </w:r>
      <w:r>
        <w:rPr>
          <w:rFonts w:cs="Legends;Courier New" w:ascii="Legends;Courier New" w:hAnsi="Legends;Courier New"/>
        </w:rPr>
        <w:t>– Found mainly in the Underkingdom.  It is almost worthless.</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Lightning Ring</w:t>
      </w:r>
      <w:r>
        <w:rPr>
          <w:rFonts w:cs="Legends;Courier New" w:ascii="Legends;Courier New" w:hAnsi="Legends;Courier New"/>
        </w:rPr>
        <w:t xml:space="preserve"> – In the shape of a dragon biting it’s own tail. Has the property to reduce the amount of damage taken from lightning.  It is found only in the lair of the Leng drake.</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pPr>
      <w:r>
        <w:rPr>
          <w:rFonts w:cs="Legends;Courier New" w:ascii="Legends;Courier New" w:hAnsi="Legends;Courier New"/>
          <w:b/>
          <w:sz w:val="22"/>
        </w:rPr>
        <w:t>Death Resistance Ring</w:t>
      </w:r>
      <w:r>
        <w:rPr>
          <w:rFonts w:cs="Legends;Courier New" w:ascii="Legends;Courier New" w:hAnsi="Legends;Courier New"/>
        </w:rPr>
        <w:t xml:space="preserve"> – Found in the lair of the Leng dragon Kosh. Contains the spell of death resist.</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rPr>
      </w:pPr>
      <w:r>
        <w:rPr>
          <w:rFonts w:cs="Legends;Courier New" w:ascii="Legends;Courier New" w:hAnsi="Legends;Courier New"/>
        </w:rPr>
        <w:t>To wear a ring, select the ring you want to wear, open your ring box and drag the ring to the finger you want to put the ring on. Removing rings is opposite,  open ring box and drag the ring you want to take off from your finger. You can also us text commands to remove rings.  Make sure a  hand is not holding anything, then type TAKE &lt;number of ring&gt; OFF &lt;right or left&gt; or Take Ring Off&lt;hand&gt;.  To see what fingers are free, you open your ring box.  To look at rings on your fingers, you open your ring box. The only rings that are cumulative are the strength and shield rings. No other rings are cumulative.</w:t>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sz w:val="28"/>
        </w:rPr>
      </w:pPr>
      <w:bookmarkStart w:id="173" w:name="__RefHeading___Toc104397999"/>
      <w:bookmarkEnd w:id="173"/>
      <w:r>
        <w:rPr>
          <w:rFonts w:cs="Legends;Courier New" w:ascii="Legends;Courier New" w:hAnsi="Legends;Courier New"/>
        </w:rPr>
        <w:t>20.7:</w:t>
      </w:r>
      <w:r>
        <w:rPr>
          <w:rFonts w:cs="Legends;Courier New" w:ascii="Legends;Courier New" w:hAnsi="Legends;Courier New"/>
          <w:sz w:val="28"/>
        </w:rPr>
        <w:t xml:space="preserve">  </w:t>
      </w:r>
      <w:r>
        <w:rPr>
          <w:rFonts w:cs="Legends;Courier New" w:ascii="Legends;Courier New" w:hAnsi="Legends;Courier New"/>
          <w:b w:val="false"/>
          <w:sz w:val="28"/>
        </w:rPr>
        <w:t>Miscellaneous</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pPr>
      <w:r>
        <w:rPr>
          <w:rFonts w:cs="Legends;Courier New" w:ascii="Legends;Courier New" w:hAnsi="Legends;Courier New"/>
          <w:b/>
        </w:rPr>
        <w:t>Balls</w:t>
      </w:r>
      <w:r>
        <w:rPr>
          <w:rFonts w:cs="Legends;Courier New" w:ascii="Legends;Courier New" w:hAnsi="Legends;Courier New"/>
        </w:rPr>
        <w:t xml:space="preserve"> -- darkness (black), light (white), web (milky), fire (red), ice (blue) and concussion (green metal).  Balls contain spells that are released when thrown.  The strengths of the spells vary. It seems to be best to throw them at areas rather than directly at opponents; less fumbles resul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Berries</w:t>
      </w:r>
      <w:r>
        <w:rPr>
          <w:rFonts w:cs="Legends;Courier New" w:ascii="Legends;Courier New" w:hAnsi="Legends;Courier New"/>
        </w:rPr>
        <w:t xml:space="preserve"> -- various sorts.  Few players bother with berries any more. Ripe (red) balm berries reduce hits when eaten.  Other berries (yellow) are poisonou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Books</w:t>
      </w:r>
      <w:r>
        <w:rPr>
          <w:rFonts w:cs="Legends;Courier New" w:ascii="Legends;Courier New" w:hAnsi="Legends;Courier New"/>
        </w:rPr>
        <w:t xml:space="preserve"> -- character-tied spell books and a few general information books.  Keep your personal spell book; replacement costs a hundred coins.  General books are worth perusing once, but no book offers really valuable information.</w:t>
      </w:r>
    </w:p>
    <w:p>
      <w:pPr>
        <w:pStyle w:val="Normal"/>
        <w:rPr>
          <w:rFonts w:ascii="Legends;Courier New" w:hAnsi="Legends;Courier New" w:cs="Legends;Courier New"/>
          <w:b/>
          <w:b/>
        </w:rPr>
      </w:pPr>
      <w:r>
        <w:rPr>
          <w:rFonts w:cs="Legends;Courier New" w:ascii="Legends;Courier New" w:hAnsi="Legends;Courier New"/>
          <w:b/>
        </w:rPr>
      </w:r>
    </w:p>
    <w:p>
      <w:pPr>
        <w:pStyle w:val="Normal"/>
        <w:rPr/>
      </w:pPr>
      <w:r>
        <w:rPr>
          <w:rFonts w:cs="Legends;Courier New" w:ascii="Legends;Courier New" w:hAnsi="Legends;Courier New"/>
          <w:b/>
        </w:rPr>
        <w:t>Eggs</w:t>
      </w:r>
      <w:r>
        <w:rPr>
          <w:rFonts w:cs="Legends;Courier New" w:ascii="Legends;Courier New" w:hAnsi="Legends;Courier New"/>
        </w:rPr>
        <w:t xml:space="preserve"> – golden, obsidian and ochre.  The gold eggs are simply treasure, worth about 4k.  The obsidian egg is key to the quest for the returning axe of Vulcan, and is obtained by killing the KingWolf in Axe Glacier. The ochre is the griffin egg and is worth 100 coi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Rocks</w:t>
      </w:r>
      <w:r>
        <w:rPr>
          <w:rFonts w:cs="Legends;Courier New" w:ascii="Legends;Courier New" w:hAnsi="Legends;Courier New"/>
        </w:rPr>
        <w:t xml:space="preserve"> -- small, iron ore, gold nuggets, and yttril.  The nuggets are treasure, usually worth 425 coins.  The ore and yttril are components for magical weapons.  The yttril looks like a gray rock flecked with glowing bits.  Do the small rocks have any value in the basic gam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Scrolls</w:t>
      </w:r>
      <w:r>
        <w:rPr>
          <w:rFonts w:cs="Legends;Courier New" w:ascii="Legends;Courier New" w:hAnsi="Legends;Courier New"/>
        </w:rPr>
        <w:t xml:space="preserve"> -- small leather.  Scrolls were designed to pass useful information to new players.  There is not much use for them now, as currently they contain outdated information.</w:t>
      </w:r>
    </w:p>
    <w:p>
      <w:pPr>
        <w:pStyle w:val="Normal"/>
        <w:rPr>
          <w:rFonts w:ascii="Legends;Courier New" w:hAnsi="Legends;Courier New" w:cs="Legends;Courier New"/>
        </w:rPr>
      </w:pPr>
      <w:r>
        <w:rPr>
          <w:rFonts w:cs="Legends;Courier New" w:ascii="Legends;Courier New" w:hAnsi="Legends;Courier New"/>
        </w:rPr>
      </w:r>
      <w:r>
        <w:br w:type="page"/>
      </w:r>
    </w:p>
    <w:p>
      <w:pPr>
        <w:pStyle w:val="Heading1"/>
        <w:rPr/>
      </w:pPr>
      <w:bookmarkStart w:id="174" w:name="__RefHeading___Toc104398000"/>
      <w:bookmarkEnd w:id="174"/>
      <w:r>
        <w:rPr>
          <w:rFonts w:cs="Legends;Courier New" w:ascii="Legends;Courier New" w:hAnsi="Legends;Courier New"/>
        </w:rPr>
        <w:t xml:space="preserve">Section Twenty One:    </w:t>
      </w:r>
      <w:r>
        <w:rPr>
          <w:rFonts w:cs="Legends;Courier New" w:ascii="Legends;Courier New" w:hAnsi="Legends;Courier New"/>
          <w:b/>
          <w:sz w:val="28"/>
        </w:rPr>
        <w:t>Ancestoring</w:t>
      </w:r>
    </w:p>
    <w:p>
      <w:pPr>
        <w:pStyle w:val="Normal"/>
        <w:jc w:val="center"/>
        <w:rPr>
          <w:rFonts w:ascii="Legends;Courier New" w:hAnsi="Legends;Courier New" w:cs="Legends;Courier New"/>
          <w:b/>
          <w:b/>
          <w:sz w:val="16"/>
          <w:u w:val="single"/>
        </w:rPr>
      </w:pPr>
      <w:r>
        <w:rPr>
          <w:rFonts w:cs="Legends;Courier New" w:ascii="Legends;Courier New" w:hAnsi="Legends;Courier New"/>
          <w:b/>
          <w:sz w:val="16"/>
          <w:u w:val="single"/>
        </w:rPr>
      </w:r>
    </w:p>
    <w:p>
      <w:pPr>
        <w:pStyle w:val="Normal"/>
        <w:jc w:val="center"/>
        <w:rPr>
          <w:rFonts w:ascii="Legends;Courier New" w:hAnsi="Legends;Courier New" w:cs="Legends;Courier New"/>
          <w:b/>
          <w:b/>
          <w:sz w:val="22"/>
          <w:u w:val="single"/>
        </w:rPr>
      </w:pPr>
      <w:r>
        <w:rPr>
          <w:rFonts w:cs="Legends;Courier New" w:ascii="Legends;Courier New" w:hAnsi="Legends;Courier New"/>
          <w:b/>
          <w:sz w:val="22"/>
          <w:u w:val="single"/>
        </w:rPr>
        <w:t>GrannyMaggie's Guide to Ancestoring</w:t>
      </w:r>
    </w:p>
    <w:p>
      <w:pPr>
        <w:pStyle w:val="Normal"/>
        <w:rPr>
          <w:rFonts w:ascii="Legends;Courier New" w:hAnsi="Legends;Courier New" w:cs="Legends;Courier New"/>
          <w:b/>
          <w:b/>
          <w:sz w:val="16"/>
          <w:u w:val="single"/>
        </w:rPr>
      </w:pPr>
      <w:r>
        <w:rPr>
          <w:rFonts w:cs="Legends;Courier New" w:ascii="Legends;Courier New" w:hAnsi="Legends;Courier New"/>
          <w:b/>
          <w:sz w:val="16"/>
          <w:u w:val="single"/>
        </w:rPr>
      </w:r>
    </w:p>
    <w:p>
      <w:pPr>
        <w:pStyle w:val="Normal"/>
        <w:rPr>
          <w:rFonts w:ascii="Legends;Courier New" w:hAnsi="Legends;Courier New" w:cs="Legends;Courier New"/>
        </w:rPr>
      </w:pPr>
      <w:r>
        <w:rPr>
          <w:rFonts w:cs="Legends;Courier New" w:ascii="Legends;Courier New" w:hAnsi="Legends;Courier New"/>
        </w:rPr>
        <w:t xml:space="preserve">Before you decide to ancestor your character, think carefully, my child!  Listen to your Granny!!  There are advantages and disadvantages and each situation is different.  It is a decision not to be taken lightly.  I have written here complete details on the Ancestoring process, including step-by-step instructions for the two Ceremonies involved.First, the advantages: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Experience:  Ancestoring immediately returns to the Descendant HALF of the Ancestor's experience.  In Legends of Kesmai, remember, each new experience level is exactly twice as many points as the last level.  So, if your Ancestor was Level 12, your Descendent will be Level 11.</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In addition, if you have lost a lot of Health Points ("HPs") through numerous deaths or had very bad luck on your rolls ("rolls" are the number of HPs you gain each time you level up... sometimes you're lucky and get the full number for your class; most times, however, you will not), ancestoring will eliminate the "death loss" of your HPs and will give you another chance at getting better rolls.  The same is true of Mana Points if you're a magic user, although with Mana, it's pure luck since you don't lose Mana Points when you die.  The only statistical factors which affect your HP and MP rolls are Constitution (for HPs); Intell and Wisdom for MPs (Wiz and Thaum) and Intell only for Thieves.  While it is still a matter of luck, your luck is likely to be better if the appropriate stats are maxed for your character.</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Lastly, since you are now a more experienced player, your Descendant will probably not die so often... so chances are you won't suffer nearly so much death-loss of HP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Skills:  Ancestoring will bestow upon your Descendant the potential to swiftly achieve skill to within about two or three levels of your Ancestor's skill level.  Please note that, unlike experience gain, skill gain is NOT immediate... it is POTENTIAL only.  The skills must be practiced in order to be regained.  (A trip to the UW can hasten this process... each trip will restore two skill levels, so depending on your ancestor's skill level, it may take a few trips to the UW to regain the total available to you via the ancestoring process.)  And the skill regeneration rate is not constant... it depends on what rank your ancestor achieved.  If your ancestor was Level 12 (Expert) in Mace, for instance, you may only regain skill to Level 9 (Proficient) if your Expert rank was low.  However, a few trips to the UW is certainly a fast way to get back a significant amount of your Ancestor's skil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Ancestoring is also the only way to "get around" the restriction on Martial Arts training for classes other than MAs.  Since only MAs can train hand skill beyond Black Belt, ancestoring a high-level MA is one way to give a non-MA descendant an immediate advantage in his/her hand skil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ied Weapons and Other Items:  Your Ancestor will "bless" or bestow ONE tied weapon of your choice which will then re-tie to the Descendant.  So... you won't have to go out and do another dangerous quest to receive a pair of Crystal Gaunts, a Doom Bow or Raxe.  In addition, the contents of your locker and your bank account will automatically be transferred to your Descendant.</w:t>
      </w:r>
    </w:p>
    <w:p>
      <w:pPr>
        <w:pStyle w:val="Normal"/>
        <w:rPr>
          <w:rFonts w:ascii="Legends;Courier New" w:hAnsi="Legends;Courier New" w:cs="Legends;Courier New"/>
          <w:b/>
          <w:b/>
          <w:sz w:val="16"/>
        </w:rPr>
      </w:pPr>
      <w:r>
        <w:rPr>
          <w:rFonts w:cs="Legends;Courier New" w:ascii="Legends;Courier New" w:hAnsi="Legends;Courier New"/>
          <w:b/>
          <w:sz w:val="16"/>
        </w:rPr>
      </w:r>
    </w:p>
    <w:p>
      <w:pPr>
        <w:pStyle w:val="Normal"/>
        <w:rPr/>
      </w:pPr>
      <w:r>
        <w:rPr>
          <w:rFonts w:cs="Legends;Courier New" w:ascii="Legends;Courier New" w:hAnsi="Legends;Courier New"/>
          <w:b/>
          <w:sz w:val="24"/>
        </w:rPr>
        <w:t>The disadvantages</w:t>
      </w:r>
      <w:r>
        <w:rPr>
          <w:rFonts w:cs="Legends;Courier New" w:ascii="Legends;Courier New" w:hAnsi="Legends;Courier New"/>
          <w:b/>
        </w:rPr>
        <w:t>:</w:t>
      </w:r>
    </w:p>
    <w:p>
      <w:pPr>
        <w:pStyle w:val="Normal"/>
        <w:rPr>
          <w:rFonts w:ascii="Legends;Courier New" w:hAnsi="Legends;Courier New" w:cs="Legends;Courier New"/>
          <w:b/>
          <w:b/>
          <w:sz w:val="16"/>
        </w:rPr>
      </w:pPr>
      <w:r>
        <w:rPr>
          <w:rFonts w:cs="Legends;Courier New" w:ascii="Legends;Courier New" w:hAnsi="Legends;Courier New"/>
          <w:b/>
          <w:sz w:val="16"/>
        </w:rPr>
      </w:r>
    </w:p>
    <w:p>
      <w:pPr>
        <w:pStyle w:val="Normal"/>
        <w:rPr>
          <w:rFonts w:ascii="Legends;Courier New" w:hAnsi="Legends;Courier New" w:cs="Legends;Courier New"/>
        </w:rPr>
      </w:pPr>
      <w:r>
        <w:rPr>
          <w:rFonts w:cs="Legends;Courier New" w:ascii="Legends;Courier New" w:hAnsi="Legends;Courier New"/>
        </w:rPr>
        <w:t>Experience:  Why give up your current level when a simple dose of Drake Potion will restore your Health Points?  If you are Level 12... you worked HARD to get there... twice as hard as you did to get to Level 11.  Don't give up your level!  Get creative!  DPs may seem hard to come by... but they can be had!  Make yourself a Thief character... thieves are particularly good at sniping away at the Drake and one thief can often keep a player's other characters stocked with DPs.  Or start a Wiz or MA... both of which can earn you tons of money!  Drake Potions can be found in Leng and Oak with fairly high frequency.  Rescue the Leng Princess; kill the Oak Serpent!  Fun and profitable!  High level players also often sell DPs at pretty reasonable price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Once you've got that first character to Level 12, it's time to start a new character anyway, and experience the thrills to be had by trying a different class.  You're better at the game now... you won't die as often because you forgot to balm or recall.  You know where you're going; you won't be lost and you'll know where it's safe to hun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Skill:  Even if ancestoring restores half of your Ancestor's </w:t>
      </w:r>
      <w:r>
        <w:rPr>
          <w:rFonts w:cs="Legends;Courier New" w:ascii="Legends;Courier New" w:hAnsi="Legends;Courier New"/>
          <w:i/>
        </w:rPr>
        <w:t>experience</w:t>
      </w:r>
      <w:r>
        <w:rPr>
          <w:rFonts w:cs="Legends;Courier New" w:ascii="Legends;Courier New" w:hAnsi="Legends;Courier New"/>
        </w:rPr>
        <w:t xml:space="preserve">, it does NOT restore half of the </w:t>
      </w:r>
      <w:r>
        <w:rPr>
          <w:rFonts w:cs="Legends;Courier New" w:ascii="Legends;Courier New" w:hAnsi="Legends;Courier New"/>
          <w:i/>
        </w:rPr>
        <w:t>skill</w:t>
      </w:r>
      <w:r>
        <w:rPr>
          <w:rFonts w:cs="Legends;Courier New" w:ascii="Legends;Courier New" w:hAnsi="Legends;Courier New"/>
        </w:rPr>
        <w:t xml:space="preserve">.  You only come to within two or three levels of your Ancestor's old skill level.  In addition, the amount of skill regenerated is measured by the skill level of your Ancestor </w:t>
      </w:r>
      <w:r>
        <w:rPr>
          <w:rFonts w:cs="Legends;Courier New" w:ascii="Legends;Courier New" w:hAnsi="Legends;Courier New"/>
          <w:i/>
        </w:rPr>
        <w:t>at the time of the Ceremony of Death</w:t>
      </w:r>
      <w:r>
        <w:rPr>
          <w:rFonts w:cs="Legends;Courier New" w:ascii="Legends;Courier New" w:hAnsi="Legends;Courier New"/>
        </w:rPr>
        <w:t xml:space="preserve">.  If your Ancestor previously lost skill levels through death and did not regain his/her peak skill levels through practice or a trip to the UnderWorld, your Descendant's max skill regeneration will be measured from the </w:t>
      </w:r>
      <w:r>
        <w:rPr>
          <w:rFonts w:cs="Legends;Courier New" w:ascii="Legends;Courier New" w:hAnsi="Legends;Courier New"/>
          <w:i/>
        </w:rPr>
        <w:t>lower</w:t>
      </w:r>
      <w:r>
        <w:rPr>
          <w:rFonts w:cs="Legends;Courier New" w:ascii="Legends;Courier New" w:hAnsi="Legends;Courier New"/>
        </w:rPr>
        <w:t xml:space="preserve"> skill level, NOT the peak.  So, if you ancestored a Level 12 character, you've now got a Level 11 body with skills up to three or more levels below what they should be.  This is dangerous since you can go places you think may be safe because of your HPs... but your skills are not commensurate with your experience and you may get into troubl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And:  </w:t>
      </w:r>
      <w:r>
        <w:rPr>
          <w:rFonts w:cs="Legends;Courier New" w:ascii="Legends;Courier New" w:hAnsi="Legends;Courier New"/>
          <w:b/>
          <w:sz w:val="24"/>
        </w:rPr>
        <w:t>WARNING WARNING WARNING</w:t>
      </w:r>
      <w:r>
        <w:rPr>
          <w:rFonts w:cs="Legends;Courier New" w:ascii="Legends;Courier New" w:hAnsi="Legends;Courier New"/>
        </w:rPr>
        <w:t>:  Magic skill CANNOT be transferred across classes!  So...if you regret starting that Wizard and really want to be a Thaum... and decide, "Well, I'll just ancestor to a thaum" ... think again.  You cannot transfer your magic skill to ANY Descendant of a different class.  Magic can ONLY be transferred to the SAME class.  All other skills (except theft) will transfer to any other class as long as the Descendant is the same Alignment as the Ancestor.  Theft can only be transferred between thieve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Remember, too, that any karma points accumulated by the Ancestor will pass to the Descendant.  So, if wish your Descendant to be free of this Karmic burden, I suggest you get rid of those Karma points before embarking on the Ceremony of Ancestors.  Find as many tiger figurines as you have Karma points and get each point forgiven by the Confessor Ghos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Okay... if you have decided to go ahead and Ancestor your character, here are the instructio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1.</w:t>
      </w:r>
      <w:r>
        <w:rPr>
          <w:rFonts w:cs="Legends;Courier New" w:ascii="Legends;Courier New" w:hAnsi="Legends;Courier New"/>
          <w:b/>
          <w:u w:val="single"/>
        </w:rPr>
        <w:t>Ceremony of Death</w:t>
      </w:r>
      <w:r>
        <w:rPr>
          <w:rFonts w:cs="Legends;Courier New" w:ascii="Legends;Courier New" w:hAnsi="Legends;Courier New"/>
        </w:rPr>
        <w:t xml:space="preserve">.   This rite is performed at the Shrine of Tranquility.   The Shrine is located in the very northwest corner of Kesmai's surface.  Either go naked or take along some throw-away armor and weapons, a recall ring and some balms (exactly as if you were going to the UW).  It can sometimes be dangerous, so get an escort if you need one.  Stand in front of the altar and contemplate your death!  Be very certain you wish to continue... this Ceremony guarantees you a one-way ticket to the UnderWorld.  If you are determined to go through with this, in command mode, type the chant:  </w:t>
      </w:r>
      <w:r>
        <w:rPr>
          <w:rFonts w:cs="Legends;Courier New" w:ascii="Legends;Courier New" w:hAnsi="Legends;Courier New"/>
          <w:b/>
        </w:rPr>
        <w:t>ashak ashtug nushi ilani</w:t>
      </w:r>
      <w:r>
        <w:rPr>
          <w:rFonts w:cs="Legends;Courier New" w:ascii="Legends;Courier New" w:hAnsi="Legends;Courier New"/>
        </w:rPr>
        <w:t>.  Presto!  You have given up your mortal existence forever....you are now in the UnderWorld, irrevocably and forever.  Until your spirit is called forth by your Descendant, that i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2.</w:t>
      </w:r>
      <w:r>
        <w:rPr>
          <w:rFonts w:cs="Legends;Courier New" w:ascii="Legends;Courier New" w:hAnsi="Legends;Courier New"/>
          <w:b/>
          <w:u w:val="single"/>
        </w:rPr>
        <w:t>Create Your Descendant</w:t>
      </w:r>
      <w:r>
        <w:rPr>
          <w:rFonts w:cs="Legends;Courier New" w:ascii="Legends;Courier New" w:hAnsi="Legends;Courier New"/>
        </w:rPr>
        <w:t>.  Now you must exit to the Conference Room and create your Descendant character.  Remember... you MUST use the OVERWRITE function for this part.  If you do not use OVERWRITE, my dear,  you are sunk.  Also remember that if you are ancestoring a magic user, if you wish your magic skill to be transferred, then your Descendant must be of the same class as your Ancestor.  And, lastly, remember that your Descendant MUST be of the same alignment as your Ancestor.  So... ancestoring a lawful MA to a descendant-thief can't be done since there is no way for a thief to turn lawful... you would have to turn your MA neutral before the Ceremony of Death (and this may involve incurring karma).  Once created, you can outfit your Descendant with your Ancestor's lockered possessions.  If your Ancestor had a tied weapon you wish to pass on, equip your Descendant with this weapon...if you want it to be re-tied, it must be present at the Ceremony of Ancestor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rPr>
        <w:t>3.</w:t>
      </w:r>
      <w:r>
        <w:rPr>
          <w:rFonts w:cs="Legends;Courier New" w:ascii="Legends;Courier New" w:hAnsi="Legends;Courier New"/>
          <w:b/>
          <w:u w:val="single"/>
        </w:rPr>
        <w:t>Ceremony of Ancestors</w:t>
      </w:r>
      <w:r>
        <w:rPr>
          <w:rFonts w:cs="Legends;Courier New" w:ascii="Legends;Courier New" w:hAnsi="Legends;Courier New"/>
        </w:rPr>
        <w:t>.  This part of the rite is performed at the Shrine of Bones in the SAME LAND AND FACET where your Ancestor performed the Ceremony of Death.  The Shrine of Bones is located on the -2 level of the Kesmai Dungeon, not far from the rope to Trog.  Since right now your Descendant is a Level 3 docker-baby, I highly recommend that you GET AN ESCORT for this part of the process!  Running around -2 with a docker can be dangerous to your health, so please remember to wear your galoshes or a WB ring and don't forget some fire protection.</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Once you arrive at the Shrine of Bones, stand before the altar and summon your Ancestor's spirit with this chant:  </w:t>
      </w:r>
      <w:r>
        <w:rPr>
          <w:rFonts w:cs="Legends;Courier New" w:ascii="Legends;Courier New" w:hAnsi="Legends;Courier New"/>
          <w:b/>
        </w:rPr>
        <w:t>ina khitim nushi ilani</w:t>
      </w:r>
      <w:r>
        <w:rPr>
          <w:rFonts w:cs="Legends;Courier New" w:ascii="Legends;Courier New" w:hAnsi="Legends;Courier New"/>
        </w:rPr>
        <w:t>.  Your Ancestor will appear in ghost form before you.  If for some reason you are interrupted (like you die or get disconnected) at this point, all is not lost.  You may summon your Ancestor a second time and proceed with the ceremony.   However, after a spirit has been summoned twice from the UnderWorld, its ancestral duties are fulfilled, and it may not be summoned again.  If you fail to complete the ceremony after two summonses, your ancestral spirit will be lost to you forever.</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 xml:space="preserve">After your Ancestor's spirit has appeared, you must </w:t>
      </w:r>
      <w:r>
        <w:rPr>
          <w:rFonts w:cs="Legends;Courier New" w:ascii="Legends;Courier New" w:hAnsi="Legends;Courier New"/>
          <w:b/>
        </w:rPr>
        <w:t>meditate</w:t>
      </w:r>
      <w:r>
        <w:rPr>
          <w:rFonts w:cs="Legends;Courier New" w:ascii="Legends;Courier New" w:hAnsi="Legends;Courier New"/>
        </w:rPr>
        <w:t xml:space="preserve"> (type </w:t>
      </w:r>
      <w:r>
        <w:rPr>
          <w:rFonts w:cs="Legends;Courier New" w:ascii="Legends;Courier New" w:hAnsi="Legends;Courier New"/>
          <w:i/>
        </w:rPr>
        <w:t>meditate</w:t>
      </w:r>
      <w:r>
        <w:rPr>
          <w:rFonts w:cs="Legends;Courier New" w:ascii="Legends;Courier New" w:hAnsi="Legends;Courier New"/>
        </w:rPr>
        <w:t xml:space="preserve"> on the command line).  If your Ancestor considers your alignment harmonious and finds you worthy, the spirit will immediately convey its experience to you.  The knowledge of his/her skills will not be immediate, but will come upon you swiftly thereafter (especially if you visit Praetoseba).</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rPr>
        <w:t>Now is the time to ask your Ancestor to bestow his or her special weapon upon you.  Hold this weapon in your right hand and type:  &lt;</w:t>
      </w:r>
      <w:r>
        <w:rPr>
          <w:rFonts w:cs="Legends;Courier New" w:ascii="Legends;Courier New" w:hAnsi="Legends;Courier New"/>
          <w:b/>
        </w:rPr>
        <w:t>ancestor's name</w:t>
      </w:r>
      <w:r>
        <w:rPr>
          <w:rFonts w:cs="Legends;Courier New" w:ascii="Legends;Courier New" w:hAnsi="Legends;Courier New"/>
        </w:rPr>
        <w:t>&gt;</w:t>
      </w:r>
      <w:r>
        <w:rPr>
          <w:rFonts w:cs="Legends;Courier New" w:ascii="Legends;Courier New" w:hAnsi="Legends;Courier New"/>
          <w:b/>
        </w:rPr>
        <w:t>, bless this weapon</w:t>
      </w:r>
      <w:r>
        <w:rPr>
          <w:rFonts w:cs="Legends;Courier New" w:ascii="Legends;Courier New" w:hAnsi="Legends;Courier New"/>
        </w:rPr>
        <w:t>.  If your Ancestor finds you worthy, the use of the weapon will be instantly transferred to you.</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Congratulations and well done!  Your new character is pumped and ready to go!  You may leave the Shrine of Bones immediately if you wish.  Your Ancestor's spirit will remain behind... perhaps contemplating its future seeking the higher planes of existence.  At this writing, no Ancestor's spirit has ever made it back from the Higher Plains, so I have no report on what it's like, although it is rumored to contain at least one Drifter.  </w:t>
      </w:r>
    </w:p>
    <w:p>
      <w:pPr>
        <w:pStyle w:val="Normal"/>
        <w:rPr>
          <w:rFonts w:ascii="Legends;Courier New" w:hAnsi="Legends;Courier New" w:cs="Legends;Courier New"/>
        </w:rPr>
      </w:pPr>
      <w:r>
        <w:rPr>
          <w:rFonts w:cs="Legends;Courier New" w:ascii="Legends;Courier New" w:hAnsi="Legends;Courier New"/>
        </w:rPr>
      </w:r>
      <w:r>
        <w:br w:type="page"/>
      </w:r>
    </w:p>
    <w:p>
      <w:pPr>
        <w:pStyle w:val="Heading1"/>
        <w:rPr/>
      </w:pPr>
      <w:bookmarkStart w:id="175" w:name="__RefHeading___Toc104398001"/>
      <w:r>
        <w:rPr>
          <w:rFonts w:cs="Legends;Courier New" w:ascii="Legends;Courier New" w:hAnsi="Legends;Courier New"/>
        </w:rPr>
        <w:t xml:space="preserve">Section Twenty Two:  </w:t>
      </w:r>
      <w:r>
        <w:rPr>
          <w:rFonts w:cs="Legends;Courier New" w:ascii="Legends;Courier New" w:hAnsi="Legends;Courier New"/>
          <w:b/>
        </w:rPr>
        <w:t>Praetoseba, The Underworld</w:t>
      </w:r>
      <w:bookmarkEnd w:id="175"/>
      <w:r>
        <w:rPr>
          <w:rFonts w:cs="Legends;Courier New" w:ascii="Legends;Courier New" w:hAnsi="Legends;Courier New"/>
          <w:b/>
          <w:u w:val="single"/>
        </w:rPr>
        <w:t xml:space="preserve"> </w:t>
      </w:r>
    </w:p>
    <w:p>
      <w:pPr>
        <w:pStyle w:val="Normal"/>
        <w:rPr>
          <w:rFonts w:ascii="Legends;Courier New" w:hAnsi="Legends;Courier New" w:cs="Legends;Courier New"/>
          <w:b/>
          <w:b/>
          <w:sz w:val="24"/>
          <w:u w:val="single"/>
        </w:rPr>
      </w:pPr>
      <w:r>
        <w:rPr>
          <w:rFonts w:cs="Legends;Courier New" w:ascii="Legends;Courier New" w:hAnsi="Legends;Courier New"/>
          <w:b/>
          <w:sz w:val="24"/>
          <w:u w:val="single"/>
        </w:rPr>
      </w:r>
    </w:p>
    <w:p>
      <w:pPr>
        <w:pStyle w:val="Heading5"/>
        <w:jc w:val="left"/>
        <w:rPr>
          <w:rFonts w:ascii="Legends;Courier New" w:hAnsi="Legends;Courier New" w:cs="Legends;Courier New"/>
        </w:rPr>
      </w:pPr>
      <w:r>
        <w:rPr>
          <w:rFonts w:cs="Legends;Courier New" w:ascii="Legends;Courier New" w:hAnsi="Legends;Courier New"/>
        </w:rPr>
        <w:t>MaggieGhost's Guide to the UnderWorld</w:t>
      </w:r>
    </w:p>
    <w:p>
      <w:pPr>
        <w:pStyle w:val="Normal"/>
        <w:widowControl w:val="false"/>
        <w:rPr>
          <w:rFonts w:ascii="Legends;Courier New" w:hAnsi="Legends;Courier New" w:cs="Legends;Courier New"/>
        </w:rPr>
      </w:pPr>
      <w:r>
        <w:rPr>
          <w:rFonts w:cs="Legends;Courier New" w:ascii="Legends;Courier New" w:hAnsi="Legends;Courier New"/>
        </w:rPr>
      </w:r>
    </w:p>
    <w:p>
      <w:pPr>
        <w:pStyle w:val="Normal"/>
        <w:widowControl w:val="false"/>
        <w:rPr>
          <w:rFonts w:ascii="Legends;Courier New" w:hAnsi="Legends;Courier New" w:cs="Legends;Courier New"/>
        </w:rPr>
      </w:pPr>
      <w:r>
        <w:rPr>
          <w:rFonts w:cs="Legends;Courier New" w:ascii="Legends;Courier New" w:hAnsi="Legends;Courier New"/>
        </w:rPr>
        <w:t>Welcome to lovely Praetoseba!  You're in for a treat:  Meet the beautiful Cleopatra; get a riverfront view of the UnderWorld's exotic wildlife; tiptoe past Demons; outwit the wicked Archer, and much more!  For those of you in a hurry, what follows directly below is a "cheat-sheet" for each quest.  For those of you here for the first time, read my in-depth coverage of each quest, including directions, following the Cheat-Sheet.</w:t>
      </w:r>
    </w:p>
    <w:p>
      <w:pPr>
        <w:pStyle w:val="Normal"/>
        <w:widowControl w:val="false"/>
        <w:rPr>
          <w:rFonts w:ascii="Legends;Courier New" w:hAnsi="Legends;Courier New" w:cs="Legends;Courier New"/>
        </w:rPr>
      </w:pPr>
      <w:r>
        <w:rPr>
          <w:rFonts w:cs="Legends;Courier New" w:ascii="Legends;Courier New" w:hAnsi="Legends;Courier New"/>
        </w:rPr>
      </w:r>
    </w:p>
    <w:p>
      <w:pPr>
        <w:pStyle w:val="Heading2"/>
        <w:rPr/>
      </w:pPr>
      <w:bookmarkStart w:id="176" w:name="__RefHeading___Toc104398002"/>
      <w:bookmarkEnd w:id="176"/>
      <w:r>
        <w:rPr>
          <w:rFonts w:cs="Legends;Courier New" w:ascii="Legends;Courier New" w:hAnsi="Legends;Courier New"/>
          <w:b w:val="false"/>
          <w:sz w:val="24"/>
          <w:u w:val="single"/>
        </w:rPr>
        <w:t>UW Quest Cheat-Sheet</w:t>
      </w:r>
      <w:r>
        <w:rPr>
          <w:rFonts w:cs="Legends;Courier New" w:ascii="Legends;Courier New" w:hAnsi="Legends;Courier New"/>
        </w:rPr>
        <w:t>:</w:t>
      </w:r>
    </w:p>
    <w:p>
      <w:pPr>
        <w:pStyle w:val="Footer"/>
        <w:widowControl w:val="false"/>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widowControl w:val="false"/>
        <w:tabs>
          <w:tab w:val="clear" w:pos="4320"/>
          <w:tab w:val="clear" w:pos="864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Stomach:</w:t>
        <w:tab/>
        <w:t xml:space="preserve">Quest-Giver:  Osiris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Tiger:</w:t>
        <w:tab/>
        <w:t>Find lawful tiger in forest of east UW; take tiger to Horus; tiger drops tiger-gem; give gem to Horus; Horus gives amulet; take amulet to Isis; give amulet to Isis; go to Imhotep; get stomach.</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Anhk:</w:t>
        <w:tab/>
        <w:t>Go to Tiy; get ankh; go to Nepherteri; give ankh to Neph; go to Imhotep; get stomach.</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Key:</w:t>
        <w:tab/>
        <w:t>Get key from Khenty; take key to Thutmose; open door by double-clicking with key in hand; give key to Thumose; go to Imhotep; get stomach.</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990" w:hanging="990"/>
        <w:rPr>
          <w:rFonts w:ascii="Legends;Courier New" w:hAnsi="Legends;Courier New" w:cs="Legends;Courier New"/>
        </w:rPr>
      </w:pPr>
      <w:r>
        <w:rPr>
          <w:rFonts w:cs="Legends;Courier New" w:ascii="Legends;Courier New" w:hAnsi="Legends;Courier New"/>
        </w:rPr>
        <w:t>Intestines:</w:t>
        <w:tab/>
        <w:t xml:space="preserve">Quest-Giver:  Anubis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Bow:</w:t>
        <w:tab/>
        <w:t>Get bow from Archer; take bow to Neith; get intestine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Croc:</w:t>
        <w:tab/>
        <w:t>Find lawful croc in swamp; take croc to Sobek; croc drops skull; give skull to Sobek; go to West River Nymph or East River Nymph; Nymph gives gem; take gem to Nehebku; get intestine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990" w:hanging="990"/>
        <w:rPr>
          <w:rFonts w:ascii="Legends;Courier New" w:hAnsi="Legends;Courier New" w:cs="Legends;Courier New"/>
        </w:rPr>
      </w:pPr>
      <w:r>
        <w:rPr>
          <w:rFonts w:cs="Legends;Courier New" w:ascii="Legends;Courier New" w:hAnsi="Legends;Courier New"/>
        </w:rPr>
        <w:t>Lungs:</w:t>
        <w:tab/>
        <w:tab/>
        <w:t xml:space="preserve">Quest-Giver:  Khnumerii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990" w:hanging="0"/>
        <w:rPr>
          <w:rFonts w:ascii="Legends;Courier New" w:hAnsi="Legends;Courier New" w:cs="Legends;Courier New"/>
        </w:rPr>
      </w:pPr>
      <w:r>
        <w:rPr>
          <w:rFonts w:cs="Legends;Courier New" w:ascii="Legends;Courier New" w:hAnsi="Legends;Courier New"/>
        </w:rPr>
        <w:t>Go to Cleopatra and get FF boots, then:</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Pekhet:</w:t>
        <w:tab/>
        <w:t>Get Portal Gem; find secret entrance (east of Cleo) on north riverbank; enter tomb, find secret doors; take sand portal; take first stairs up; take second stairs up; jump into west air hex; find Pekhet; give FF boots; get lung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Montu:</w:t>
        <w:tab/>
        <w:t>Same as Pekhet until stairway; don't take stairway; jump into south air hex; go west, then east, find Montu; give FF boots; take wand; get past demon in NW UW; find Khepri there; get lung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990" w:hanging="990"/>
        <w:rPr>
          <w:rFonts w:ascii="Legends;Courier New" w:hAnsi="Legends;Courier New" w:cs="Legends;Courier New"/>
        </w:rPr>
      </w:pPr>
      <w:r>
        <w:rPr>
          <w:rFonts w:cs="Legends;Courier New" w:ascii="Legends;Courier New" w:hAnsi="Legends;Courier New"/>
        </w:rPr>
        <w:t>Liver:</w:t>
        <w:tab/>
        <w:tab/>
        <w:t xml:space="preserve">Quest-giver: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990" w:hanging="0"/>
        <w:rPr>
          <w:rFonts w:ascii="Legends;Courier New" w:hAnsi="Legends;Courier New" w:cs="Legends;Courier New"/>
        </w:rPr>
      </w:pPr>
      <w:r>
        <w:rPr>
          <w:rFonts w:cs="Legends;Courier New" w:ascii="Legends;Courier New" w:hAnsi="Legends;Courier New"/>
        </w:rPr>
        <w:t>Sekhmet will send to Ra or Nefertem, then:</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Ptah:</w:t>
        <w:tab/>
        <w:t>Climb down rope on island in east end of river; head east and slightly south; enter cavern; find Ptah; go to Thoth at rear of main temple; get liver.</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810"/>
        <w:rPr>
          <w:rFonts w:ascii="Legends;Courier New" w:hAnsi="Legends;Courier New" w:cs="Legends;Courier New"/>
        </w:rPr>
      </w:pPr>
      <w:r>
        <w:rPr>
          <w:rFonts w:cs="Legends;Courier New" w:ascii="Legends;Courier New" w:hAnsi="Legends;Courier New"/>
        </w:rPr>
        <w:t>Cobra:</w:t>
        <w:tab/>
        <w:t>Get cobra in Ra's chamber; climb down rope NE of Sekhmet's building; go northwest, then north; find Re.Harakhti; cobra drops scales; take scales to Re.H; get liver.</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left="1800" w:hanging="1800"/>
        <w:rPr>
          <w:rFonts w:ascii="Legends;Courier New" w:hAnsi="Legends;Courier New" w:cs="Legends;Courier New"/>
        </w:rPr>
      </w:pPr>
      <w:r>
        <w:rPr>
          <w:rFonts w:cs="Legends;Courier New" w:ascii="Legends;Courier New" w:hAnsi="Legends;Courier New"/>
        </w:rPr>
        <w:t>Going Home:</w:t>
        <w:tab/>
        <w:t>Find and follow Yellow Brick Road (NE UW just east of Neith's alcove); use portal to return to Kesmai.</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pPr>
      <w:r>
        <w:rPr>
          <w:rFonts w:cs="Legends;Courier New" w:ascii="Legends;Courier New" w:hAnsi="Legends;Courier New"/>
          <w:u w:val="single"/>
        </w:rPr>
        <w:t>In-Depth Coverage For the More Leisurely Traveler</w:t>
      </w:r>
      <w:r>
        <w:rPr>
          <w:rFonts w:cs="Legends;Courier New" w:ascii="Legends;Courier New" w:hAnsi="Legends;Courier New"/>
        </w:rPr>
        <w:t>:  If you aren't here yet...but trying to decide whether to brave it... go ahead!  The UnderWorld grants many boons:  Eight constitution points are earned and two full skill-levels are regained.  So...if your Constitution is low or you have lost any skill-levels through deaths in the Lands of Kesmai, come join us!  Unless, of course, you have karma points.  Do NOT enter the UW with karma points...but, if you must (because you got eaten by a lair critter before you could get rid of your karma), see the portion at the end of this document called "The Karma Quest."  Before you leave Kesmai, put all your treasured possessions in your locker!  They will do you no good down here and you will only lose them on your way if you try to bring them.  You must enter Praetoseba as naked as a newborn babe.  If possible, get someone to escort you to the UnderWorld portal (located in the graveyard)...it's a dangerous journey when you are naked.  Bring a few balms, a recall ring, some throw-away armor and weapons.  Stand on the portal (it's unmistakable... a yawning black square) and say the chant:  URRUKU YA ZI XUL.</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Ah HA!  You made it!  You brave soul!  Now you're in for it!  (Just kidding.)  Your task here is four-fold:  You must re-acquire various vital body parts:  your stomach, intestines, liver and lungs.  (Type "show stats" on the command line to see the status of your organs.  Click the history button &lt;tiny scroll icon on far left of command line&gt; which will scroll back to where your organs (or lack thereof) are listed.)  You NEED these body parts!  You can't go home without them!  Each organ requires a quest... so you have four quests to complete.  Each quest has a QUEST GIVER... an NPC (non-player character) who will assign a specific task or series of tasks for you to complete in order to earn your missing organ.  The Quest Givers are:</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firstLine="720"/>
        <w:rPr>
          <w:rFonts w:ascii="Legends;Courier New" w:hAnsi="Legends;Courier New" w:cs="Legends;Courier New"/>
        </w:rPr>
      </w:pPr>
      <w:r>
        <w:rPr>
          <w:rFonts w:cs="Legends;Courier New" w:ascii="Legends;Courier New" w:hAnsi="Legends;Courier New"/>
        </w:rPr>
        <w:t xml:space="preserve">Osiris:  </w:t>
        <w:tab/>
        <w:t>Stomach</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firstLine="720"/>
        <w:rPr>
          <w:rFonts w:ascii="Legends;Courier New" w:hAnsi="Legends;Courier New" w:cs="Legends;Courier New"/>
        </w:rPr>
      </w:pPr>
      <w:r>
        <w:rPr>
          <w:rFonts w:cs="Legends;Courier New" w:ascii="Legends;Courier New" w:hAnsi="Legends;Courier New"/>
        </w:rPr>
        <w:t>Anubis:</w:t>
        <w:tab/>
        <w:t>Intestine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firstLine="720"/>
        <w:rPr>
          <w:rFonts w:ascii="Legends;Courier New" w:hAnsi="Legends;Courier New" w:cs="Legends;Courier New"/>
        </w:rPr>
      </w:pPr>
      <w:r>
        <w:rPr>
          <w:rFonts w:cs="Legends;Courier New" w:ascii="Legends;Courier New" w:hAnsi="Legends;Courier New"/>
        </w:rPr>
        <w:t>Khnumeri:</w:t>
        <w:tab/>
        <w:t>Lung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firstLine="720"/>
        <w:rPr>
          <w:rFonts w:ascii="Legends;Courier New" w:hAnsi="Legends;Courier New" w:cs="Legends;Courier New"/>
        </w:rPr>
      </w:pPr>
      <w:r>
        <w:rPr>
          <w:rFonts w:cs="Legends;Courier New" w:ascii="Legends;Courier New" w:hAnsi="Legends;Courier New"/>
        </w:rPr>
        <w:t>Sekhmet:</w:t>
        <w:tab/>
        <w:t>Liver</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The Quest Givers are easy to talk to.  Ask them to teach you, answer them politely, and they will assign your specific organ quest.  For instance if you want a stomach, approach Osiris and type:  "Osiris, teach me."  He will ask if you are serious about your intent to quest for a stomach.  Answer him:  "Osiris, yes."  He will explain your quest to you.  LISTEN CAREFULLY!  If necessary, use your Dialog Box or History Button to scroll back and get the specifics on the quest.  There are more than one type of quest for each organ, so you must make sure you understand the one given to you.  All NPCs you encounter in the UnderWorld are approached in the same way... ask them to teach you.  Only the Quest Givers will require an answer from you.</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I recommend that you do the UW quests in the order given, for the simple reason that the later (and harder) quests of Liver and Lungs will not be assigned until you have a stomach and your guts! &lt;g&gt;  It is important not to "mix up" the quests… this will result in your quest being "erased."  Don't ask for a new quest before completing the last one.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A map of the UW is also HIGHLY recommended.  I shall give descriptions of where you need to go for each quest, but having a good map is much the best solution.</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sz w:val="24"/>
          <w:u w:val="single"/>
        </w:rPr>
      </w:pPr>
      <w:bookmarkStart w:id="177" w:name="__RefHeading___Toc104398003"/>
      <w:bookmarkEnd w:id="177"/>
      <w:r>
        <w:rPr>
          <w:rFonts w:cs="Legends;Courier New" w:ascii="Legends;Courier New" w:hAnsi="Legends;Courier New"/>
          <w:b w:val="false"/>
          <w:sz w:val="24"/>
          <w:u w:val="single"/>
        </w:rPr>
        <w:t>UPON FINDING YOURSELF IN THE UNDERWORLD</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b/>
          <w:b/>
          <w:sz w:val="24"/>
          <w:u w:val="single"/>
        </w:rPr>
      </w:pPr>
      <w:r>
        <w:rPr>
          <w:rFonts w:cs="Legends;Courier New" w:ascii="Legends;Courier New" w:hAnsi="Legends;Courier New"/>
          <w:b/>
          <w:sz w:val="24"/>
          <w:u w:val="single"/>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Your first task upon entering the UW is to find the Main Temple.  You will be in a yellow grassy area with a path through the tall grass leading south.  Take that path.  Near end of the path is Seker.  Seker's a sweet guy with a fondness for discussing the weather.  He will tell you that you need to find Osiris.  Good advice!  Keep going south through the temple door.  Inside that door you'll find some nasty sandwyrms and a pit.  The easiest thing to do is die.  That's right...DIE.  One of the nicest features of the UW is that DEATH DOESN'T COUNT!  In fact, it's the easiest way to travel, since every time you die, you wind up in the Main Temple, which is a safe and comfy place to be.  There is a pretty little fountain filled with healing potion and plenty of friendly kitty cats to play with.  These kitties will take an instant liking to you, rubbing and purring in an effort to get your attention.  Don't be fooled by their sweet appearance... the temple cats can be fierce in battle.  Their job is to keep the Temple free of rats and other vermin (i.e., players who enter the UW with karma point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So...jump right into the pit, or let the sandwyrms kill you.  You will die quickly in the UW since you have only 25 health points and 10 stamina points (this is normal and everyone is treated the same).  You have no magic, no sack, no belt, no weapons, no items of any kind to help you.  On the bright side...you don't need any to complete your quests.  Your fists are good enough to fight with...though it's much easier (and faster) to simply run away from any hostile critters.  Not all of the chaotic creatures in the UW will want to fight... the hippos and crocs, for instance, won't attack you unless you attack them first.  Other creatures, like the sandwyrms, wafts and spirits, WILL attack.  Run away from them!</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So...now you're in the Main Temple.  You see a fountain to the east and OSIRIS to the west.  Time to start questing!!!</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sz w:val="24"/>
        </w:rPr>
      </w:pPr>
      <w:bookmarkStart w:id="178" w:name="__RefHeading___Toc104398004"/>
      <w:bookmarkEnd w:id="178"/>
      <w:r>
        <w:rPr>
          <w:rFonts w:cs="Legends;Courier New" w:ascii="Legends;Courier New" w:hAnsi="Legends;Courier New"/>
          <w:b w:val="false"/>
          <w:sz w:val="24"/>
          <w:u w:val="single"/>
        </w:rPr>
        <w:t>STOMACH</w:t>
      </w:r>
    </w:p>
    <w:p>
      <w:pPr>
        <w:pStyle w:val="Footer"/>
        <w:widowControl w:val="false"/>
        <w:tabs>
          <w:tab w:val="clear" w:pos="4320"/>
          <w:tab w:val="clear" w:pos="864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24"/>
        </w:rPr>
      </w:pPr>
      <w:r>
        <w:rPr>
          <w:rFonts w:cs="Legends;Courier New" w:ascii="Legends;Courier New" w:hAnsi="Legends;Courier New"/>
          <w:sz w:val="24"/>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Ask Osiris to teach you ("Osiris, teach me"), then answer him politely ("Osiris, yes").  He will give one of three quests:  TIGER QUEST; ANKH QUEST; or KEY QUEST.</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3"/>
        <w:rPr/>
      </w:pPr>
      <w:bookmarkStart w:id="179" w:name="__RefHeading___Toc104398005"/>
      <w:r>
        <w:rPr/>
        <w:t xml:space="preserve">1. </w:t>
      </w:r>
      <w:r>
        <w:rPr>
          <w:b w:val="false"/>
          <w:u w:val="single"/>
        </w:rPr>
        <w:t>Tiger Quest</w:t>
      </w:r>
      <w:r>
        <w:rPr/>
        <w:t>.</w:t>
      </w:r>
      <w:bookmarkEnd w:id="179"/>
      <w:r>
        <w:rPr/>
        <w:t xml:space="preserve"> </w:t>
      </w:r>
    </w:p>
    <w:p>
      <w:pPr>
        <w:pStyle w:val="Normal"/>
        <w:rPr/>
      </w:pPr>
      <w:r>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Osiris will tell you to take a suitable pet to his son.  The "pet" is a lawful tiger; his son is Horu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ind w:firstLine="720"/>
        <w:rPr>
          <w:rFonts w:ascii="Legends;Courier New" w:hAnsi="Legends;Courier New" w:cs="Legends;Courier New"/>
        </w:rPr>
      </w:pPr>
      <w:r>
        <w:rPr>
          <w:rFonts w:cs="Legends;Courier New" w:ascii="Legends;Courier New" w:hAnsi="Legends;Courier New"/>
        </w:rPr>
        <w:t>To find a tiger, go east out through the Main Temple doors and down the stairs to the Main Playing Level.  At the stairs you will see the large River to the east.  The river is your main landmark in Praetoseba and I will be referring to it often. All your quests will either be on the south side of the river or the north side.  The river runs east-west through the whole middle of the UnderWorld, starting at the Main Temple (the west end).</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Travel east along the north riverbank.  It's a long way...keep going until you run out of river.  You will see an NPC called Neith in a grassy alcove near the end.  Go east past Neith.  Instead of river water on the bank, you will now see sky.  Just a little further is a wooden bridge crossing the sky to the south.  Take the bridge south into a forest area.  The lawful tigers usually hang out right there.  If there are no tigers near the bridge, go east and search through the forest.  If all the tigers are gone (other players have used them up), don't worry.  Either wait for ten minutes (the quest critters in the UW take about ten minutes to regenerate) or switch to another facet.  If you encounter the ARCHER, avoid him!  He will try to kill you. If you can't avoid him, kill him &lt;g&gt; and get his bow.  This bow may be useful to you later.  However, remember that you have no belt, so you might want to leave it on the ground for later retrieval.  Once you find a tiger, command him to follow you:  "Tiger, follow me."  Protecting the tiger (don't let him get out of your sight and be killed by chaotic critters), take him back to the Main Temple.  To get the tiger upstairs, command him:  "Tiger, climb up."  Just southeast of Osiris is his son, Horus.  Take the tiger to the square just in front of Horus.  The tiger will bow its head and drop a tiger-shaped gem.  Pick up the gem and go to Horus's square.  Drop the gem and say, "Horus, teach me."  Horus will drop an amulet and tell you to take it to his mother.  Isis is his mom and she is located directly north across the temple from Horus.  Take the amulet to Isis, drop it at her feet, and ask her to teach you.  She will send you to Imhotep.  Imhotep is located just a little east of Isis.  Go to her, ask her to teach you.  Imhotep will give you a tummy!  CONGRATULATION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16"/>
        </w:rPr>
      </w:pPr>
      <w:r>
        <w:rPr>
          <w:rFonts w:cs="Legends;Courier New" w:ascii="Legends;Courier New" w:hAnsi="Legends;Courier New"/>
          <w:sz w:val="16"/>
        </w:rPr>
      </w:r>
    </w:p>
    <w:p>
      <w:pPr>
        <w:pStyle w:val="Heading3"/>
        <w:rPr/>
      </w:pPr>
      <w:bookmarkStart w:id="180" w:name="__RefHeading___Toc104398006"/>
      <w:r>
        <w:rPr/>
        <w:t xml:space="preserve">2. </w:t>
      </w:r>
      <w:r>
        <w:rPr>
          <w:b w:val="false"/>
          <w:u w:val="single"/>
        </w:rPr>
        <w:t>Ankh Quest</w:t>
      </w:r>
      <w:r>
        <w:rPr/>
        <w:t>.</w:t>
      </w:r>
      <w:bookmarkEnd w:id="180"/>
      <w:r>
        <w:rPr/>
        <w:t xml:space="preserve">  </w:t>
      </w:r>
    </w:p>
    <w:p>
      <w:pPr>
        <w:pStyle w:val="Normal"/>
        <w:rPr/>
      </w:pPr>
      <w:r>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Osiris will tell you to get an ankh from one who was a queen.  Your first stop is Tiy.  Tiy is a pretty lady located on the north side of the river.  Go east along the riverbank until you come to the end of the first building.  Between the first and second buildings is a pathway going north.  Go north on that path until to come to the second door on the east.  (Through the first door is Cleopatra...you will be seeing her later so you might as well say hello.)  Tiy is in the second room.  Go to her; ask her to teach you. She will drop the Ankh and tell you to give it to Nepherteri.  Nepherteri is directly north of Tiy, but kind of tricky to get to.  Leave Tiy's room and go north until you come to a one-hex stream going east-west.  Go east until the stream turns north.  Swim north (always use your GUI &lt;mouse&gt; to swim in the UW, and keep moving, otherwise you'll drown).  There will be trees on the west and yellow grass on the east.  You will see an obscured opening in a wall to the west.  Nepherteri is thru that opening.  Drop the ankh at her feet.  She will send you to Imhotep (back at Main Temple...to get there quickly, just drown yourself in the nearby water) who will give you a stomach.  CONGRATULATION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16"/>
        </w:rPr>
      </w:pPr>
      <w:r>
        <w:rPr>
          <w:rFonts w:cs="Legends;Courier New" w:ascii="Legends;Courier New" w:hAnsi="Legends;Courier New"/>
          <w:sz w:val="16"/>
        </w:rPr>
      </w:r>
    </w:p>
    <w:p>
      <w:pPr>
        <w:pStyle w:val="Heading3"/>
        <w:rPr/>
      </w:pPr>
      <w:bookmarkStart w:id="181" w:name="__RefHeading___Toc104398007"/>
      <w:r>
        <w:rPr/>
        <w:t xml:space="preserve">3. </w:t>
      </w:r>
      <w:r>
        <w:rPr>
          <w:b w:val="false"/>
          <w:u w:val="single"/>
        </w:rPr>
        <w:t>Key Quest</w:t>
      </w:r>
      <w:r>
        <w:rPr/>
        <w:t>.</w:t>
      </w:r>
      <w:bookmarkEnd w:id="181"/>
      <w:r>
        <w:rPr/>
        <w:t xml:space="preserve">  </w:t>
      </w:r>
    </w:p>
    <w:p>
      <w:pPr>
        <w:pStyle w:val="Normal"/>
        <w:rPr/>
      </w:pPr>
      <w:r>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Osiris will tell you to take a key to the ancient magician.  You must get the key from Khenty, the locksmith, and take it to Thutmose, the magician. Khenty is located in the first building going east on the SOUTH side of the river.  Ask him to teach you; pick up the key.  Take the key to Thutmose:  Go back to the Main Temple but pass it and head around to the north side of the temple and then head west.  To the north, you'll see a one-hex stream going east-west.  Follow it going west until the stream turns northward.  Follow it north (you must swim this part).  Once you hit land again go a couple of hexes north, then east.  You'll see a locked door.  With the key in your hand, double-click on the door.  Thutmose is inside.  Drop the key on his square; ask him to teach you.  He will send you to Imhotep (Main Temple...just drown yourself to get there quickly), who will grant you a tummy!  CONGRATULATION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16"/>
        </w:rPr>
      </w:pPr>
      <w:r>
        <w:rPr>
          <w:rFonts w:cs="Legends;Courier New" w:ascii="Legends;Courier New" w:hAnsi="Legends;Courier New"/>
          <w:sz w:val="16"/>
        </w:rPr>
      </w:r>
    </w:p>
    <w:p>
      <w:pPr>
        <w:pStyle w:val="Heading2"/>
        <w:rPr>
          <w:rFonts w:ascii="Legends;Courier New" w:hAnsi="Legends;Courier New" w:cs="Legends;Courier New"/>
          <w:b w:val="false"/>
          <w:b w:val="false"/>
          <w:sz w:val="24"/>
          <w:u w:val="single"/>
        </w:rPr>
      </w:pPr>
      <w:r>
        <w:rPr>
          <w:rFonts w:cs="Legends;Courier New" w:ascii="Legends;Courier New" w:hAnsi="Legends;Courier New"/>
          <w:b w:val="false"/>
          <w:sz w:val="24"/>
          <w:u w:val="single"/>
        </w:rPr>
      </w:r>
    </w:p>
    <w:p>
      <w:pPr>
        <w:pStyle w:val="Heading2"/>
        <w:rPr>
          <w:rFonts w:ascii="Legends;Courier New" w:hAnsi="Legends;Courier New" w:cs="Legends;Courier New"/>
          <w:b w:val="false"/>
          <w:b w:val="false"/>
          <w:sz w:val="24"/>
          <w:u w:val="single"/>
        </w:rPr>
      </w:pPr>
      <w:r>
        <w:rPr>
          <w:rFonts w:cs="Legends;Courier New" w:ascii="Legends;Courier New" w:hAnsi="Legends;Courier New"/>
          <w:b w:val="false"/>
          <w:sz w:val="24"/>
          <w:u w:val="single"/>
        </w:rPr>
      </w:r>
    </w:p>
    <w:p>
      <w:pPr>
        <w:pStyle w:val="Heading2"/>
        <w:rPr>
          <w:rFonts w:ascii="Legends;Courier New" w:hAnsi="Legends;Courier New" w:cs="Legends;Courier New"/>
        </w:rPr>
      </w:pPr>
      <w:bookmarkStart w:id="182" w:name="__RefHeading___Toc104398008"/>
      <w:bookmarkEnd w:id="182"/>
      <w:r>
        <w:rPr>
          <w:rFonts w:cs="Legends;Courier New" w:ascii="Legends;Courier New" w:hAnsi="Legends;Courier New"/>
          <w:b w:val="false"/>
          <w:sz w:val="24"/>
          <w:u w:val="single"/>
        </w:rPr>
        <w:t>INTESTINE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16"/>
        </w:rPr>
      </w:pPr>
      <w:r>
        <w:rPr>
          <w:rFonts w:cs="Legends;Courier New" w:ascii="Legends;Courier New" w:hAnsi="Legends;Courier New"/>
          <w:sz w:val="16"/>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Find Anubis... he is located in the first building going east along the north riverbank after you leave the Main Temple.  His doorway is near the eastern end of the building.  Ask him to teach you; answer him politely.  He will give one of two quests:  BOW QUEST or CROCODILE QUEST.</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16"/>
        </w:rPr>
      </w:pPr>
      <w:r>
        <w:rPr>
          <w:rFonts w:cs="Legends;Courier New" w:ascii="Legends;Courier New" w:hAnsi="Legends;Courier New"/>
          <w:sz w:val="16"/>
        </w:rPr>
      </w:r>
    </w:p>
    <w:p>
      <w:pPr>
        <w:pStyle w:val="Heading3"/>
        <w:rPr/>
      </w:pPr>
      <w:bookmarkStart w:id="183" w:name="__RefHeading___Toc104398009"/>
      <w:r>
        <w:rPr/>
        <w:t xml:space="preserve">1. </w:t>
      </w:r>
      <w:r>
        <w:rPr>
          <w:b w:val="false"/>
          <w:u w:val="single"/>
        </w:rPr>
        <w:t>Bow Quest</w:t>
      </w:r>
      <w:r>
        <w:rPr/>
        <w:t>.</w:t>
      </w:r>
      <w:bookmarkEnd w:id="183"/>
      <w:r>
        <w:rPr/>
        <w:t xml:space="preserve">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Anubis will tell you to take a special bow to the Goddess of the Hunt.  This is Neith, who is located in a grassy alcove way east on the north side of the river.  First, you must find a bow.  Go to the forest area where the lawful tigers are found (see Tiger Quest under Stomach).  Find the Archer in the forest and kill him.  It's usually not necessary to actually kill the Archer, however, because you can often find the bow laying on the ground in the forest area, especially near the southern end.  But...BEWARE.  The Ice Dragon lives in the south of the tiger forest.  Don't get too close to the lair...you'll know you're getting to the lair when you start seeing patches of ice on the ground.  Take the bow to Neith; lay it at her feet and ask her to teach you.  Neith will grant you your guts!  CONGRATULATION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16"/>
        </w:rPr>
      </w:pPr>
      <w:r>
        <w:rPr>
          <w:rFonts w:cs="Legends;Courier New" w:ascii="Legends;Courier New" w:hAnsi="Legends;Courier New"/>
          <w:sz w:val="16"/>
        </w:rPr>
      </w:r>
    </w:p>
    <w:p>
      <w:pPr>
        <w:pStyle w:val="Heading3"/>
        <w:rPr/>
      </w:pPr>
      <w:bookmarkStart w:id="184" w:name="__RefHeading___Toc104398010"/>
      <w:r>
        <w:rPr>
          <w:b w:val="false"/>
        </w:rPr>
        <w:t xml:space="preserve">2. </w:t>
      </w:r>
      <w:r>
        <w:rPr>
          <w:b w:val="false"/>
          <w:u w:val="single"/>
        </w:rPr>
        <w:t>Crocodile Quest</w:t>
      </w:r>
      <w:r>
        <w:rPr/>
        <w:t>.</w:t>
      </w:r>
      <w:bookmarkEnd w:id="184"/>
      <w:r>
        <w:rPr/>
        <w:t xml:space="preserve"> </w:t>
      </w:r>
    </w:p>
    <w:p>
      <w:pPr>
        <w:pStyle w:val="Normal"/>
        <w:widowControl w:val="false"/>
        <w:tabs>
          <w:tab w:val="clear" w:pos="10080"/>
          <w:tab w:val="left" w:pos="-360" w:leader="none"/>
          <w:tab w:val="left" w:pos="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Anubis commands that you must lead a lawful croc to the God of the River.  Most of the lawful crocs are located in the swamp on the south side of the river.  After leaving Anubis's room, to the southeast you'll see a bridge crossing the river.  It's a magic bridge.  Just keep going south on it.  Once on the south side of the river, go east.  You'll be heading through a grassy area into the swamp.  The lawful crocodiles normally hang out in the southeastern area of the swamp.  If none are there, try heading north through the swamp on its eastern edge (you'll see a River Nymph in a grassy alcove surrounded by impassable trees here).  Go north into the river.  To the northeast are two little islands... sometimes the lawful crocs hang out on the islands.  Once you find a lawful crocodile, tell him:  "Croc, follow me."  You need to take the crocodile to Sobek, the River God.  Sobek's temple is located on a large island in the river.  </w:t>
      </w:r>
    </w:p>
    <w:p>
      <w:pPr>
        <w:pStyle w:val="Normal"/>
        <w:widowControl w:val="false"/>
        <w:tabs>
          <w:tab w:val="clear" w:pos="10080"/>
          <w:tab w:val="left" w:pos="-360" w:leader="none"/>
          <w:tab w:val="left" w:pos="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It is directly north of where the swamp begins, but you must enter it from its western side (because that's the only door).  Lead the croc there (you'll have to </w:t>
      </w:r>
    </w:p>
    <w:p>
      <w:pPr>
        <w:pStyle w:val="Normal"/>
        <w:widowControl w:val="false"/>
        <w:tabs>
          <w:tab w:val="clear" w:pos="10080"/>
          <w:tab w:val="left" w:pos="-360" w:leader="none"/>
          <w:tab w:val="left" w:pos="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swim part of the way; don't worry, the croc can swim).  On the square just before Sobek, the crocodile will bow its head and drop a skull.  Take the skull to Sobek; drop it on his square, and ask him to teach you.  LISTEN CAREFULLY to what he says!  He will tell you to get your soul cleansed by either the EAST or WEST River Nymph.  The West Nymph is easier to get to; she is directly southwest of the entrance to Sobek's temple (actually a little more west than south) right on the southern riverbank.  You must enter her alcove from the water.  The East Nymph is located near the far eastern edge of the swamp, about four squares south of the southern riverbank.  You must enter her alcove from the north.  Go to the Nymph's square, ask her to teach you.  She cleanses your soul; drops a blue whale gem, and tells you to give the gem to Nehebku.  The gem is sometimes hard to see; try using your command line:  "get gem."  Once you have the gem, die (just drown).  Once back at the Main Temple, find Nehebku in the southeastern corner of the Temple.  Lay the gem at his feet and ask him to teach you.  Congratulations!!  You have your intestine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185" w:name="__RefHeading___Toc104398011"/>
      <w:bookmarkEnd w:id="185"/>
      <w:r>
        <w:rPr>
          <w:rFonts w:cs="Legends;Courier New" w:ascii="Legends;Courier New" w:hAnsi="Legends;Courier New"/>
          <w:b w:val="false"/>
          <w:sz w:val="24"/>
          <w:u w:val="single"/>
        </w:rPr>
        <w:t>LUNG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You need to find Khnumeri for the Lung Quest.  Go east from the Main Temple along the north riverbank until you come to Neith's grassy alcove.  Then, dive into the river and swim southeast.  There are a couple of little islands in the river; the larger one has a rope going down.  Climb down this rope.  You'll find yourself in the UW's lower level on a landing square in the river.  Swim directly north across the river until you come to the north bank.  From there, head northwest.  If it's dark, you may want to bring along a Light Wand (kill a spirit to get one or find one lying around.  To use it, type on your command line:  "cast light NW N" &lt;or whatever direction you wish&gt;).  If you don't have a wand, don't worry.  Just keep heading northwest (from the north shore landing square, it's about five or six hexes directly northwest) until you bump into a north wall.  This is a secret door.  Double-click on it; you'll be in Khnumeri's temple and in the light again.  Head north; the passage turns east where you'll find another secret door.  Double-click, and Voila!, Khnumeri.  Ask her to teach you and answer her.  She will send you to the "most beautiful woman."  Naturally, this is Cleopatra.  Khnumeri's temple is conveniently equipped with a couple of fire squares...jump into one, die and return to the Main Temple.  Cleopatra is located in the next building east from Anubis's building (which is the first building east along the north riverbank).  Head north up the pathway just east of Anubis; Cleo is in the first room on the east.  Ask Cleopatra to teach you.  She will give you a pair of FeatherFall boots and send you to find either PEKHET or MONTU in the tomb.</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3"/>
        <w:rPr/>
      </w:pPr>
      <w:bookmarkStart w:id="186" w:name="__RefHeading___Toc104398012"/>
      <w:r>
        <w:rPr/>
        <w:t xml:space="preserve">1. </w:t>
      </w:r>
      <w:r>
        <w:rPr>
          <w:b w:val="false"/>
          <w:u w:val="single"/>
        </w:rPr>
        <w:t>Pekhet Quest</w:t>
      </w:r>
      <w:r>
        <w:rPr/>
        <w:t>.</w:t>
      </w:r>
      <w:bookmarkEnd w:id="186"/>
      <w:r>
        <w:rPr/>
        <w:t xml:space="preserve">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Heave a sigh of relief, friend...you will be breathing much easier very soon.  First, put on the FF boots that Cleo gave you...very important.  Next find a PORTAL GEM.  This is a red, round gem given by dead sandwyrms. NOTE: Sandwyrms carry two kinds of gems. One red round portal gem and a regular worthless gem.  You may have to kill a few sandwyrms before one produces a portal gem. If you can't find a sandwyrm to kill, look around on the ground...the gems can often be found just lying around.  Next, find the secret entrance in the building east of Cleo.  The secret door is right on the riverbank.  Double-click and you are inside.  It is sometimes dark in here, so bring a Light Wand.  But...if you don't have a wand, don't worry.  The next door you need is in the northeast corner of this room, about nine squares north and two squares east of the entrance.  It is a secret door going east.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Once through that door, you will be in a small open courtyard.  Directly east is another building and a secret door.  Double-click on the wall and open the secret door.  You will be inside a two-hex room.  The south hex is the Sand Portal (so don't forget your portal gem).  Step into the Sand Portal and Presto!, you're in the tomb.  You'll be in an east-bound corridor...go east until you come to a stairway going up.  Take the stairs up.  Go a few hexes west, then north to another stairway.  Take the stairs up.  At the top you'll see an air hex to the west.  Jump in (I hope you remembered to put on your FF boots).  At the bottom is Pekhet.  Go to her; drop the FF boots on her square and ask her teach you.  She will grant lungs!  CONGRATULATIONS!!  (Oh...by the way, to get out of the tomb after seeing Pekhet, just pop into the nearby fire square and toast your toes.  Die and return to the Main Temple.)</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3"/>
        <w:rPr/>
      </w:pPr>
      <w:bookmarkStart w:id="187" w:name="__RefHeading___Toc104398013"/>
      <w:r>
        <w:rPr/>
        <w:t xml:space="preserve">2. </w:t>
      </w:r>
      <w:r>
        <w:rPr>
          <w:b w:val="false"/>
          <w:u w:val="single"/>
        </w:rPr>
        <w:t>Montu Quest</w:t>
      </w:r>
      <w:r>
        <w:rPr/>
        <w:t>.</w:t>
      </w:r>
      <w:bookmarkEnd w:id="187"/>
      <w:r>
        <w:rPr/>
        <w:t xml:space="preserve">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Ack!  You got the toughest organ quest in the game, my friend!  But...push on!  Thousands have gone before you!  The first part is identical to Pekhet's Quest...until you get to the first stairway.  DON'T take the stairs.  Instead, jump into the air hex to the south (FF Boots on? &lt;g&gt;).  Once in the lower level, head west and a little south until you come to the fire squares.  Then swing south and take the eastbound corridor all the way east until you see a door on the north wall of the corridor.  Through that door is Montu.  Take off the FF boots and lay them at Montu's feet.  Ask him to teach you.  He will give you a Blindness Wand; tell you seek the Master at the Headwaters and warn you to beware of the Demon.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Thanks a lot, Montu!  The Master is Khepri.  Take the wand; go back to the fire squares and die to return to the Main Temple.  Go out the Main Temple, then head north, then west.  You'll be going west along the north side of the Temple.  There is a one-hex stream about four or five squares north of the Temple.  Follow that stream west until it turns north.  Follow it north (you'll have to swim).  When you hit land, continue to follow the path of the stream until it goes west.  You'll be at the entrance of the Demon's Alcove.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Now things get hairy.  The Demon is particularly hostile.  First he'll blind you; then he'll cast a death spell at you.  Nasty fellow, that demon...and he can't be killed.  However, the INSTANT you see him, have your "cast blind at demon" ready to enter on the command line. If it works, great!  If not, you'll have to make a run for it.  (Remember, you can still run when blind...alas, you cannot run when dead.)  When the stream turns west, just north of it are land squares.  You'll be in the water...get on to these land squares quickly and RUN west.  At the western edge of the Demon's alcove you'll have to go back into the water again.  Just keep following the stream.  It's not that far...Khepri is at the end.  Now...you don't have to get all the way up to Khepri... as soon as you see him (especially if the Demon is chasing you), you can give your "Khepri, teach me" command.  So, it's a good idea to have the command ready to enter the instant you see him.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Even if the Demon catches up with you, Khepri will hear your command and give your lungs.  This is so, even if you die immediately thereafter.  This quest is easier to do with two or more people:  The first person acts as "demon bait" and sacrifices him/herself while you go racing by.  Then you do the same for them.  By the way, WELL DONE AND CONGRATULATIONS!  Breathe easy, my friend, the rest is a piece of cake!</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sz w:val="24"/>
        </w:rPr>
      </w:pPr>
      <w:bookmarkStart w:id="188" w:name="__RefHeading___Toc104398014"/>
      <w:bookmarkEnd w:id="188"/>
      <w:r>
        <w:rPr>
          <w:rFonts w:cs="Legends;Courier New" w:ascii="Legends;Courier New" w:hAnsi="Legends;Courier New"/>
          <w:b w:val="false"/>
          <w:sz w:val="24"/>
          <w:u w:val="single"/>
        </w:rPr>
        <w:t>LIVER</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24"/>
        </w:rPr>
      </w:pPr>
      <w:r>
        <w:rPr>
          <w:rFonts w:cs="Legends;Courier New" w:ascii="Legends;Courier New" w:hAnsi="Legends;Courier New"/>
          <w:sz w:val="24"/>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You need to find Sekhmet,  the Quest Giver for your Liver Quest.  He is in the third building going east along the south riverbank.  Go down the stairs in the third temple...there is Sekhmet.  Ask him to teach you; answer him and he will send you to either the Sun God (Ra, located up the stairs in the Main Temple near Osiris) or his brother (Nefertem, next building to the west of Sekhmet).  Ra and Nefertem give one of these two quests: COBRA QUEST or PTAH QUEST.</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3"/>
        <w:rPr/>
      </w:pPr>
      <w:bookmarkStart w:id="189" w:name="__RefHeading___Toc104398015"/>
      <w:r>
        <w:rPr/>
        <w:t xml:space="preserve">1. </w:t>
      </w:r>
      <w:r>
        <w:rPr>
          <w:b w:val="false"/>
          <w:u w:val="single"/>
        </w:rPr>
        <w:t>Cobra Quest</w:t>
      </w:r>
      <w:r>
        <w:rPr>
          <w:b w:val="false"/>
        </w:rPr>
        <w:t>.</w:t>
      </w:r>
      <w:bookmarkEnd w:id="189"/>
      <w:r>
        <w:rPr/>
        <w:t xml:space="preserve">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You must "take a cobra to Re.Harakhti."  Sigh.  This quest is easy, but slow.  There is a lawful cobra in Ra's chamber.  (If you can't find one there, sometimes a lawful cobra can be found in the area north of Neith; or you can always just wait ten minutes or facet.)  Tell the cobra:  "Cobra, follow me."  To get him to go down the stairs or rope:  "Cobra, climb down."  Be careful with your cobra...he is slow.  Don't let him get out of your sight...he could wander off or get killed by hostile critters.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Head out the Main Temple and go east along the south riverbank.  Pass all the buildings on the south side of the river and enter the grassy area just before the swamp (just past Sekhmet's temple).  Stay as close as you can  to the riverbank.  About eight or nine squares east of Sekhmet's temple you'll see a wooden square with a rope leading down.  Tell the cobra to climb down and then you do the same.  You'll be in a cavern...it may be dark, so bring a Light Wand if you have one.  If you don't, it's okay...cobras can see in the dark.  Head northwest...if you can't go west, go north and vice versa.  It's not very far.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You'll come to a square of permanent darkness; just north of that, it's light again.  If it's dark, and you hear yourself plunk into water, that's good...go north, you'll be in the open again.  Head north on land until you can go no further, then swim north in the stream until you hit land again.  Re.Harakhti is at the northernmost edge of the land area.  On the square just in front of Re.H, the cobra will bow its head and drop a set of scales.  Pick up the scales; go to Re.H and drop the scales at his feet.  Ask him to teach you; he will grant your liver!  CONGRATULATION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3"/>
        <w:rPr/>
      </w:pPr>
      <w:bookmarkStart w:id="190" w:name="__RefHeading___Toc104398016"/>
      <w:r>
        <w:rPr/>
        <w:t xml:space="preserve">2. </w:t>
      </w:r>
      <w:r>
        <w:rPr>
          <w:b w:val="false"/>
          <w:u w:val="single"/>
        </w:rPr>
        <w:t>Ptah Quest</w:t>
      </w:r>
      <w:r>
        <w:rPr/>
        <w:t>.</w:t>
      </w:r>
      <w:bookmarkEnd w:id="190"/>
      <w:r>
        <w:rPr/>
        <w:t xml:space="preserve">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You must "seek the wisdom of Ptah."  Ptah is a nice enough fellow, but he has a bit of a speech impediment.  To find him, go down the same rope you climbed to find Khnumeri (see Lung Quest).  From the rope landing head southeast...mostly east. Keep going east through the forest.  You'll come to a cavern at the east end of the forest.  Ptah is at the east end of the cavern.  Ask him to teach you.  Ptah will send you to Thoth.  Head back to the rope landing area and drown yourself to return to the Main Temple.  Head out of the Temple, then go north and swing back west along the northern side of the Main Temple.  Keep following it until you get around to the back side of the Temple.  There is a rear entrance and Thoth is there.  Ask him to teach you.  He grants a liver!  CONGRATULATIONS!!</w:t>
      </w:r>
    </w:p>
    <w:p>
      <w:pPr>
        <w:pStyle w:val="Footer"/>
        <w:widowControl w:val="false"/>
        <w:tabs>
          <w:tab w:val="clear" w:pos="4320"/>
          <w:tab w:val="clear" w:pos="864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sz w:val="24"/>
        </w:rPr>
      </w:pPr>
      <w:bookmarkStart w:id="191" w:name="__RefHeading___Toc104398017"/>
      <w:bookmarkEnd w:id="191"/>
      <w:r>
        <w:rPr>
          <w:rFonts w:cs="Legends;Courier New" w:ascii="Legends;Courier New" w:hAnsi="Legends;Courier New"/>
          <w:b w:val="false"/>
          <w:sz w:val="24"/>
          <w:u w:val="single"/>
        </w:rPr>
        <w:t>GOING HOME</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sz w:val="24"/>
        </w:rPr>
      </w:pPr>
      <w:r>
        <w:rPr>
          <w:rFonts w:cs="Legends;Courier New" w:ascii="Legends;Courier New" w:hAnsi="Legends;Courier New"/>
          <w:sz w:val="24"/>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 xml:space="preserve">Before you leave us, make sure you have all your organs.  On the command line, type:  "Show stats" and use your history button to scroll back.  Verify that all your organs are in their proper place.  If so, GREAT!  You're ready to head home.  Leave the Main Temple and head east along the north riverbank.  When you get to Neith's grassy alcove, head east and slightly north until you see the beginning of a golden pathway.  This is the road to the portal back to Kesmai.  All you have to do is FOLLOW THE YELLOW BRICK ROAD!!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Yes, the folks at Kes Corp. do have a sense of humor.  Follow the Yellow Brick Road...it gets a little tricky through a bushy area...just keep following it.  You'll come to an open grassy area with a pretty NPC called Uajyt hanging out.  She's the portal guardian...you don't have to speak with her.  Just jump onto the portal square, double-click and VOILA!  Back home in good old Kes Town...naked and shivering...but HOME with your Constitution and Skill Levels back where they should be!  WELL DONE!!!</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jc w:val="center"/>
        <w:rPr/>
      </w:pPr>
      <w:r>
        <w:rPr>
          <w:rFonts w:eastAsia="Legends;Courier New" w:cs="Legends;Courier New" w:ascii="Legends;Courier New" w:hAnsi="Legends;Courier New"/>
        </w:rPr>
        <w:t xml:space="preserve"> </w:t>
      </w:r>
      <w:r>
        <w:rPr>
          <w:rFonts w:cs="Legends;Courier New" w:ascii="Legends;Courier New" w:hAnsi="Legends;Courier New"/>
        </w:rPr>
        <w:t>*   *     *     *     *</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rPr>
      </w:pPr>
      <w:bookmarkStart w:id="192" w:name="__RefHeading___Toc104398018"/>
      <w:bookmarkEnd w:id="192"/>
      <w:r>
        <w:rPr>
          <w:rFonts w:cs="Legends;Courier New" w:ascii="Legends;Courier New" w:hAnsi="Legends;Courier New"/>
          <w:b w:val="false"/>
          <w:sz w:val="24"/>
          <w:u w:val="single"/>
        </w:rPr>
        <w:t>THE KARMA QUEST</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First of all... BAD BOY or GIRL!  Why folks insist on going around killing perfectly innocent lawful people and NPCs, I'll never know.  Anyone who does so deliberately certainly deserves his/her coming torture in the UW.  If, however, the killing was accidental...or you are ready to atone for your deed, read on.  If you do have karma...try to get rid it of topside before coming here.  Take a tiger figurine to the Confessor Ghost in the temple; lay it at his feet and say, "Ghost, forgive me."  This will remove one karma point.  If you have more than one point, bring more than one figurine.  Beg, borrow or steal a figurine to eliminate your karma.  Do the UW Karma Quest ONLY as a last resort...it's long, arduous and very very difficult.  If you have karma and get eaten by a carnivorous lair critter, you will have no choice.  Read carefully.  Each phase may take more than one try...and very often does.  In addition, if you have more than one karma point, you will have to do the quest for EACH one.</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Please note that if you have karma, upon your arrival in the UW your alignment will be EVIL (red) and you will be attacked by all the critters down here, including the Temple Cats, who are fierce warriors.  You enter the UW as usual but you cannot start on your organ quests until Set has forgiven each of your Karma points.  (This is because the lawful critters will not follow you.)  So....time to find Set and be forgiven.</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Set is located down the same rope as Khnumeri (see Lung Quest above).  Once down the rope, go directly north across the river until you hit the north riverbank.  From there, head directly northeast, about 13 squares in a diagonal line until you come to a secret door on the east wall of the cavern.  It gets dark inside Set's cavern, so take a light wand...but as with the other quests, if you know where you're going, you can do it without a wand.  The most dangerous aspect of this journey are the Demons.  If you are lucky, they won't see you.  Your chances of not being seen are better if you don't use a light wand and move very very quickly.  Set is directly east through a series of secrets doors, all on the east walls.  From the first secret door, there are three more, all in a straight line.  The first chamber is only one square; the rest are two squares each.  Move quickly!  Once through the last door, keep running east in a straight line...there are fires to the north and south, so stay in the middle.  Set is at the end, about 10 squares from the last secret door.  I recommend that you have your "Set, teach me" command ready to enter the instant you see him.  Set will forgive you and send you to the PIT.  As of this writing (January, 1998), the proper treatment of evil-doers upon their arrival in the UW is broken.   As it stands, once Set sends you to the Pit, you can simply jump into one of the fire squares conveniently located there, die, and you will return to the main temple and are ready to complete your organ quests as usual.  However, in a later incarnation of the game when this bug is fixed, evil-doers will be dumped directly and inescapably into the Pit upon their arrival in the UW, and have to find Set's "back door."  The path is long and arduous.  Following are the directions.</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t>In the Pit, there is an Amoral Dragon and Amoral Demon.  They won't hurt you unless you attack them.  So...don't attack them.  Find the rope leading up.  Climb up.  You will be in the Pits of Darkness.  You can't see...but right-clicking on the terrain hexes will reveal their nature.  There are four Pits of Darkness.  Using right-click, find the rope up in each one, and climb up.  The last rope will land you on a ground square surrounded by air and water (use right-click to check your surroundings).  You are now in the Sea of Darkness.  Move into the water one square to the southeast.  You can't move into the rocky-water squares and you definitely don't want to move into the air hexes.  You should only move onto clear water hexes... and you must be quick about your right-clicking or you'll drown.  Go south a few hexes until you run into a wall.  Head west.  You'll run into another wall (about a half-dozen squares).  Go northwest two; then two north.  You'll be on  a land square.  Whew!  Take a rest.  From the land square, go two northwest, then one west.  You'll be on another land hex.  There is a rope on the west wall here.  Climb up.  You're now on the Air Ledge (still in darkness).   Go north until you run into a wall.  To the east is an opening in the wall - go thru the opening.  Then head northwest (it's important to be in the west corridor because the eastern one is a dead end), then straight north.  You're in a corridor with a wall on each side.  In just a couple of squares, look for another eastern opening.  Go east thru the opening then head straight north quite a distance (about 10 or 11 squares) until you run into a wall.  Go northwest one square then north one.  You should find (by right-clicking) that there is a rope on this square leading into an air hex to the west of you.  Climb down.  You are now in Set's Back Chamber.  Good going!  But you're still in darkness and you gotta get past Demons, so move quickly.  Head straight south until you run into a wall (six hexes).  Go directly west from there a few squares until you run into a wall, which is actually a secret door.  Your path from here will be directly west, through two more secret doors (altogether about seven squares).  Through the last secret door is Set!  Well done!</w:t>
      </w:r>
    </w:p>
    <w:p>
      <w:pPr>
        <w:pStyle w:val="Normal"/>
        <w:widowControl w:val="false"/>
        <w:tabs>
          <w:tab w:val="clear" w:pos="10080"/>
          <w:tab w:val="left" w:pos="-360" w:leader="none"/>
          <w:tab w:val="left" w:pos="0" w:leader="none"/>
          <w:tab w:val="left" w:pos="720" w:leader="none"/>
          <w:tab w:val="left" w:pos="990" w:leader="none"/>
          <w:tab w:val="left" w:pos="1800" w:leader="none"/>
          <w:tab w:val="left" w:pos="2880" w:leader="none"/>
        </w:tabs>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rFonts w:ascii="Legends;Courier New" w:hAnsi="Legends;Courier New" w:cs="Legends;Courier New"/>
          <w:b w:val="false"/>
          <w:b w:val="false"/>
          <w:sz w:val="24"/>
        </w:rPr>
      </w:pPr>
      <w:bookmarkStart w:id="193" w:name="__RefHeading___Toc104398019"/>
      <w:bookmarkEnd w:id="193"/>
      <w:r>
        <w:rPr>
          <w:rFonts w:cs="Legends;Courier New" w:ascii="Legends;Courier New" w:hAnsi="Legends;Courier New"/>
          <w:b w:val="false"/>
          <w:sz w:val="24"/>
        </w:rPr>
        <w:t>The Underworld - Summary</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rFonts w:ascii="Legends;Courier New" w:hAnsi="Legends;Courier New" w:cs="Legends;Courier New"/>
        </w:rPr>
      </w:pPr>
      <w:r>
        <w:rPr>
          <w:rFonts w:cs="Legends;Courier New" w:ascii="Legends;Courier New" w:hAnsi="Legends;Courier New"/>
        </w:rPr>
        <w:t>Some people have an extreme dislike for the Underworld, but I have found these are the people who usually make things harder than they have too.  When you consider the alternatives which were available before the Underworld was created, namely permanent death if you got eaten or too old, the Underworld does not look  too ba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he secret to breezing through the Underworld is doing it a few times.  By the time you have seen the quests once or twice, you should be able to get through the whole works in one to two hours. This is not a bad price to pay to preserve all your stats and skill levels, plus when you are reborn you start out with a very young character. Even with a youth potion, the best you can do is go back to middle aged.</w:t>
      </w:r>
      <w:r>
        <w:br w:type="page"/>
      </w:r>
    </w:p>
    <w:p>
      <w:pPr>
        <w:pStyle w:val="Heading1"/>
        <w:rPr/>
      </w:pPr>
      <w:bookmarkStart w:id="194" w:name="__RefHeading___Toc104398020"/>
      <w:bookmarkEnd w:id="194"/>
      <w:r>
        <w:rPr>
          <w:rFonts w:cs="Legends;Courier New" w:ascii="Legends;Courier New" w:hAnsi="Legends;Courier New"/>
        </w:rPr>
        <w:t xml:space="preserve">Section Twenty Three:  </w:t>
      </w:r>
      <w:r>
        <w:rPr>
          <w:rFonts w:cs="Legends;Courier New" w:ascii="Legends;Courier New" w:hAnsi="Legends;Courier New"/>
          <w:b/>
          <w:sz w:val="28"/>
        </w:rPr>
        <w:t>The Janitor</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There is a "janitor" always on duty in Kesmai.  Most players refer it  as the +janitor (+ = evil), since many people have lost</w:t>
      </w:r>
    </w:p>
    <w:p>
      <w:pPr>
        <w:pStyle w:val="Normal"/>
        <w:rPr>
          <w:rFonts w:ascii="Legends;Courier New" w:hAnsi="Legends;Courier New" w:cs="Legends;Courier New"/>
        </w:rPr>
      </w:pPr>
      <w:r>
        <w:rPr>
          <w:rFonts w:cs="Legends;Courier New" w:ascii="Legends;Courier New" w:hAnsi="Legends;Courier New"/>
        </w:rPr>
        <w:t>valuable property.  The reference here is to a continual sweeping of dropped items into the database.  If this were not done, the dungeon would soon be waist deep in unwanted swords, shields, suits of leather armor, etc. from the slain crits.  Every hex would have a loot pile on it, and searching for valuable loot would soon become very difficult and tedious.  Hence, the janito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But there is a downside.  Items you drop on the ground for retrieval later may not be there when you come back.  Your</w:t>
      </w:r>
    </w:p>
    <w:p>
      <w:pPr>
        <w:pStyle w:val="Normal"/>
        <w:rPr>
          <w:rFonts w:ascii="Legends;Courier New" w:hAnsi="Legends;Courier New" w:cs="Legends;Courier New"/>
        </w:rPr>
      </w:pPr>
      <w:r>
        <w:rPr>
          <w:rFonts w:cs="Legends;Courier New" w:ascii="Legends;Courier New" w:hAnsi="Legends;Courier New"/>
        </w:rPr>
        <w:t>"deathpile" (items stripped from you at death) may be raided by the janitor before you get back to it.  Be very careful leaving</w:t>
      </w:r>
    </w:p>
    <w:p>
      <w:pPr>
        <w:pStyle w:val="Normal"/>
        <w:rPr>
          <w:rFonts w:ascii="Legends;Courier New" w:hAnsi="Legends;Courier New" w:cs="Legends;Courier New"/>
        </w:rPr>
      </w:pPr>
      <w:r>
        <w:rPr>
          <w:rFonts w:cs="Legends;Courier New" w:ascii="Legends;Courier New" w:hAnsi="Legends;Courier New"/>
        </w:rPr>
        <w:t>valuable items on the ground for any length of time.  Apparently,  counters and tables are not in the janitor's contract, and are</w:t>
      </w:r>
    </w:p>
    <w:p>
      <w:pPr>
        <w:pStyle w:val="Normal"/>
        <w:rPr>
          <w:rFonts w:ascii="Legends;Courier New" w:hAnsi="Legends;Courier New" w:cs="Legends;Courier New"/>
        </w:rPr>
      </w:pPr>
      <w:r>
        <w:rPr>
          <w:rFonts w:cs="Legends;Courier New" w:ascii="Legends;Courier New" w:hAnsi="Legends;Courier New"/>
        </w:rPr>
        <w:t>not cleane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r>
        <w:br w:type="page"/>
      </w:r>
    </w:p>
    <w:p>
      <w:pPr>
        <w:pStyle w:val="Heading1"/>
        <w:rPr>
          <w:rFonts w:ascii="Legends;Courier New" w:hAnsi="Legends;Courier New" w:cs="Legends;Courier New"/>
        </w:rPr>
      </w:pPr>
      <w:bookmarkStart w:id="195" w:name="__RefHeading___Toc104398021"/>
      <w:bookmarkEnd w:id="195"/>
      <w:r>
        <w:rPr>
          <w:rFonts w:cs="Legends;Courier New" w:ascii="Legends;Courier New" w:hAnsi="Legends;Courier New"/>
        </w:rPr>
        <w:t xml:space="preserve">Section Tewnty Four:  </w:t>
      </w:r>
      <w:r>
        <w:rPr>
          <w:rFonts w:cs="Legends;Courier New" w:ascii="Legends;Courier New" w:hAnsi="Legends;Courier New"/>
          <w:b/>
          <w:sz w:val="28"/>
        </w:rPr>
        <w:t>A Note About Guild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Guilds are groups of players who band together for purposes such as friendship, hunting, glory, etc.  Guilds are a great implement of social play, and can further aid players, especially beginners. Guild members almost always have a guild tag after their name - a small set of letters representing the guild to which the particular person belongs.</w:t>
      </w:r>
    </w:p>
    <w:p>
      <w:pPr>
        <w:pStyle w:val="Normal"/>
        <w:rPr>
          <w:rFonts w:ascii="Legends;Courier New" w:hAnsi="Legends;Courier New" w:cs="Legends;Courier New"/>
        </w:rPr>
      </w:pPr>
      <w:r>
        <w:rPr>
          <w:rFonts w:cs="Legends;Courier New" w:ascii="Legends;Courier New" w:hAnsi="Legends;Courier New"/>
        </w:rPr>
        <w:t>For example: &lt;JohnDoePlayer&gt;....&lt;guild tag&g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Guilds consist of members chosen by the guild master or members. Each of the many different existing guilds in the game have different membership requirements.  Some guilds might require you to hunt with and become friends with current guild members and/or the guild master, some might ask that you reach a certain level of power, (such as the ability to solo the Kesmai dragon, for example), and still others might require something as little as asking for membership. The guild master is the person who is in charge of the guild and makes all guild decisions.  He/she is the one who chooses members and</w:t>
      </w:r>
    </w:p>
    <w:p>
      <w:pPr>
        <w:pStyle w:val="Normal"/>
        <w:rPr>
          <w:rFonts w:ascii="Legends;Courier New" w:hAnsi="Legends;Courier New" w:cs="Legends;Courier New"/>
        </w:rPr>
      </w:pPr>
      <w:r>
        <w:rPr>
          <w:rFonts w:cs="Legends;Courier New" w:ascii="Legends;Courier New" w:hAnsi="Legends;Courier New"/>
        </w:rPr>
        <w:t>organizes guild group hunts, functions, and handles all other guild matters.  In order to join a guild, it is often wise to acquaint yourself with the guild master and ask for information about it before you decide to let the guild master know that you are interested in joining the organization.  Oftentimes, you will find that a particular guild is not the one for you.  There are many guilds to choose from - you have to find the one that best suits your needs. Some of the guilds have their own guild web sites that have information on membership and other information about their guil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Guilds function on an extremely simple basis - to offer members companionship, protection, and many times weapons/armor/items and gold as well as other services.  Guilds will often be closely-knit and will often go on group hunts and organize group meeting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s a final word on guilds: It is highly advised that you make it a major concern to join a guild sometime in your LoK playing career. Oftentimes, a new player will be greatly aided by guilds and their members, even if he is not a guild member himself.  So get to know guildmembers and the guildmasters, and don't be afraid to be social: the decision to join a fine guild could be the wisest choice you will ever make in the gam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8"/>
        </w:rPr>
      </w:pPr>
      <w:r>
        <w:rPr>
          <w:rFonts w:cs="Legends;Courier New" w:ascii="Legends;Courier New" w:hAnsi="Legends;Courier New"/>
          <w:b/>
          <w:sz w:val="28"/>
        </w:rPr>
      </w:r>
      <w:r>
        <w:br w:type="page"/>
      </w:r>
    </w:p>
    <w:p>
      <w:pPr>
        <w:pStyle w:val="Heading1"/>
        <w:rPr>
          <w:rFonts w:ascii="Legends;Courier New" w:hAnsi="Legends;Courier New" w:cs="Legends;Courier New"/>
          <w:b/>
          <w:b/>
        </w:rPr>
      </w:pPr>
      <w:bookmarkStart w:id="196" w:name="__RefHeading___Toc104398022"/>
      <w:r>
        <w:rPr>
          <w:rFonts w:cs="Legends;Courier New" w:ascii="Legends;Courier New" w:hAnsi="Legends;Courier New"/>
        </w:rPr>
        <w:t xml:space="preserve">Section Twenty Five:   </w:t>
      </w:r>
      <w:r>
        <w:rPr>
          <w:rFonts w:cs="Legends;Courier New" w:ascii="Legends;Courier New" w:hAnsi="Legends;Courier New"/>
          <w:b/>
        </w:rPr>
        <w:t>Legends Vernacular:</w:t>
      </w:r>
      <w:bookmarkEnd w:id="196"/>
      <w:r>
        <w:rPr>
          <w:rFonts w:cs="Legends;Courier New" w:ascii="Legends;Courier New" w:hAnsi="Legends;Courier New"/>
          <w:b/>
        </w:rPr>
        <w:t xml:space="preserve"> </w:t>
      </w:r>
    </w:p>
    <w:p>
      <w:pPr>
        <w:pStyle w:val="Heading2"/>
        <w:rPr>
          <w:rFonts w:ascii="Legends;Courier New" w:hAnsi="Legends;Courier New" w:cs="Legends;Courier New"/>
          <w:b w:val="false"/>
          <w:b w:val="false"/>
          <w:sz w:val="24"/>
        </w:rPr>
      </w:pPr>
      <w:bookmarkStart w:id="197" w:name="__RefHeading___Toc104398023"/>
      <w:bookmarkEnd w:id="197"/>
      <w:r>
        <w:rPr>
          <w:rFonts w:cs="Legends;Courier New" w:ascii="Legends;Courier New" w:hAnsi="Legends;Courier New"/>
          <w:b w:val="false"/>
          <w:sz w:val="24"/>
        </w:rPr>
        <w:t>Commonly Used Slang Terms and Their Meanings</w:t>
      </w:r>
    </w:p>
    <w:p>
      <w:pPr>
        <w:pStyle w:val="Normal"/>
        <w:rPr>
          <w:rFonts w:ascii="Legends;Courier New" w:hAnsi="Legends;Courier New" w:cs="Legends;Courier New"/>
          <w:b/>
          <w:b/>
          <w:sz w:val="24"/>
        </w:rPr>
      </w:pPr>
      <w:r>
        <w:rPr>
          <w:rFonts w:cs="Legends;Courier New" w:ascii="Legends;Courier New" w:hAnsi="Legends;Courier New"/>
          <w:b/>
          <w:sz w:val="24"/>
        </w:rPr>
      </w:r>
    </w:p>
    <w:p>
      <w:pPr>
        <w:pStyle w:val="Normal"/>
        <w:rPr>
          <w:rFonts w:ascii="Legends;Courier New" w:hAnsi="Legends;Courier New" w:cs="Legends;Courier New"/>
        </w:rPr>
      </w:pPr>
      <w:r>
        <w:rPr>
          <w:rFonts w:cs="Legends;Courier New" w:ascii="Legends;Courier New" w:hAnsi="Legends;Courier New"/>
        </w:rPr>
        <w:t>There are many numerous slang words, terms, and symbols used in chatting and conversing with fellow LoK players.  Understanding the meaning of each is very useful in a conversation, as is being able to apply the terms ones self.  The following is a list of frequently-used terms and abbreviation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FK – “Away From Keyboard” the term used when you are not sitting in front of your keyboar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booted – term used when you have lost connection with the gam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brb - "be right back," the term used in chat to convey the meaning  that one has a minor interruption, such as a coffee break from the game, and will return shortl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Crit - Short for "critter," the term used to refer to monsters in the gam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Crt - Short for "character," one's player charac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Discoed – term used when you have lost connection with your Internet Service Provider. (ISP)</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Dockbaby (Docker for short) - A new or inexperienced player. Often a  term used by advanced players.  The term has its origin in the dock of Kesmai, where all new players begin their live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Ga or ga – ‘ Go Ahead’  term used when acknowledging a request assistance with a question.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ISP – Internet Service Provider. The service you use to access the interne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Newbie - Same as dockbaby, someone who is new to either the Internet or to LoK.  Slightly lower in status than is "docker" or "dockbab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ag – when you freeze up in the game. Its usually due to slow connections and other traffic problems on the interne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ag out – When you have been disconnected from the game due to la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Log – to quit the game.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K - Short for "Legends of Kesmai."</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L – term used for “laughing out lou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NPC - non-player-character, a person, not monster, in the game, that is not controlled by a human player.</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PC - any Player-character, a human play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ROFL – “Rolling on Floor Laugh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 or :-) or :^)- Euphemistically known as the "smiley," this horizontally-positioned happy face is used to express many emotions.  This particular example says that one is happy.  Others express sadness, greater joy, depression, boredom, etc., depending usually upon the position of the eyes and/or mouth of the fac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p – Sticking tongue ou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 Wink</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t;G&gt; - Short for "grin."  This grin is used to express happiness or more often the onset of a joke or response to a clever jok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t;VBG&gt; or &lt;vbg&gt; - short for “very big gri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t;VEG&gt; or &lt;VEG&gt; - short for “very evil grin”</w:t>
      </w:r>
      <w:r>
        <w:br w:type="page"/>
      </w:r>
    </w:p>
    <w:p>
      <w:pPr>
        <w:pStyle w:val="Heading1"/>
        <w:rPr>
          <w:rFonts w:ascii="Legends;Courier New" w:hAnsi="Legends;Courier New" w:cs="Legends;Courier New"/>
          <w:b/>
          <w:b/>
          <w:sz w:val="28"/>
        </w:rPr>
      </w:pPr>
      <w:bookmarkStart w:id="198" w:name="__RefHeading___Toc104398024"/>
      <w:bookmarkEnd w:id="198"/>
      <w:r>
        <w:rPr>
          <w:rFonts w:cs="Legends;Courier New" w:ascii="Legends;Courier New" w:hAnsi="Legends;Courier New"/>
          <w:b/>
          <w:sz w:val="28"/>
        </w:rPr>
        <w:t>Appendix A</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Heading2"/>
        <w:rPr>
          <w:rFonts w:ascii="Legends;Courier New" w:hAnsi="Legends;Courier New" w:cs="Legends;Courier New"/>
          <w:b w:val="false"/>
          <w:b w:val="false"/>
          <w:sz w:val="28"/>
        </w:rPr>
      </w:pPr>
      <w:bookmarkStart w:id="199" w:name="__RefHeading___Toc104398025"/>
      <w:bookmarkEnd w:id="199"/>
      <w:r>
        <w:rPr>
          <w:rFonts w:cs="Legends;Courier New" w:ascii="Legends;Courier New" w:hAnsi="Legends;Courier New"/>
          <w:b w:val="false"/>
          <w:sz w:val="28"/>
        </w:rPr>
        <w:t>Text Command Summary</w:t>
      </w:r>
    </w:p>
    <w:p>
      <w:pPr>
        <w:pStyle w:val="Normal"/>
        <w:rPr>
          <w:rFonts w:ascii="Legends;Courier New" w:hAnsi="Legends;Courier New" w:cs="Legends;Courier New"/>
          <w:b/>
          <w:b/>
          <w:sz w:val="28"/>
        </w:rPr>
      </w:pPr>
      <w:r>
        <w:rPr>
          <w:rFonts w:cs="Legends;Courier New" w:ascii="Legends;Courier New" w:hAnsi="Legends;Courier New"/>
          <w:b/>
          <w:sz w:val="28"/>
        </w:rPr>
      </w:r>
    </w:p>
    <w:p>
      <w:pPr>
        <w:pStyle w:val="Normal"/>
        <w:rPr>
          <w:rFonts w:ascii="Legends;Courier New" w:hAnsi="Legends;Courier New" w:cs="Legends;Courier New"/>
        </w:rPr>
      </w:pPr>
      <w:r>
        <w:rPr>
          <w:rFonts w:cs="Legends;Courier New" w:ascii="Legends;Courier New" w:hAnsi="Legends;Courier New"/>
        </w:rPr>
        <w:t>Text Command Syntax:</w:t>
      </w:r>
    </w:p>
    <w:p>
      <w:pPr>
        <w:pStyle w:val="Normal"/>
        <w:rPr>
          <w:rFonts w:ascii="Legends;Courier New" w:hAnsi="Legends;Courier New" w:cs="Legends;Courier New"/>
        </w:rPr>
      </w:pPr>
      <w:r>
        <w:rPr>
          <w:rFonts w:cs="Legends;Courier New" w:ascii="Legends;Courier New" w:hAnsi="Legends;Courier New"/>
        </w:rPr>
        <w:t>[name], [message]</w:t>
        <w:tab/>
      </w:r>
    </w:p>
    <w:p>
      <w:pPr>
        <w:pStyle w:val="Normal"/>
        <w:rPr>
          <w:rFonts w:ascii="Legends;Courier New" w:hAnsi="Legends;Courier New" w:cs="Legends;Courier New"/>
        </w:rPr>
      </w:pPr>
      <w:r>
        <w:rPr>
          <w:rFonts w:cs="Legends;Courier New" w:ascii="Legends;Courier New" w:hAnsi="Legends;Courier New"/>
        </w:rPr>
        <w:t>Syntax for addressing a message or command to a non-player character: "sven, train me"</w:t>
        <w:tab/>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name], [path]</w:t>
      </w:r>
    </w:p>
    <w:p>
      <w:pPr>
        <w:pStyle w:val="Normal"/>
        <w:rPr>
          <w:rFonts w:ascii="Legends;Courier New" w:hAnsi="Legends;Courier New" w:cs="Legends;Courier New"/>
        </w:rPr>
      </w:pPr>
      <w:r>
        <w:rPr>
          <w:rFonts w:cs="Legends;Courier New" w:ascii="Legends;Courier New" w:hAnsi="Legends;Courier New"/>
        </w:rPr>
        <w:t>Tells a controlled creature to move:“salamander, n n w”</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ext Command Definitions</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act</w:t>
      </w:r>
      <w:r>
        <w:rPr>
          <w:rFonts w:cs="Legends;Courier New" w:ascii="Legends;Courier New" w:hAnsi="Legends;Courier New"/>
        </w:rPr>
        <w:t xml:space="preserve"> "[action phrase]" Role-playing command.  </w:t>
      </w:r>
    </w:p>
    <w:p>
      <w:pPr>
        <w:pStyle w:val="Normal"/>
        <w:rPr>
          <w:rFonts w:ascii="Legends;Courier New" w:hAnsi="Legends;Courier New" w:cs="Legends;Courier New"/>
        </w:rPr>
      </w:pPr>
      <w:r>
        <w:rPr>
          <w:rFonts w:cs="Legends;Courier New" w:ascii="Legends;Courier New" w:hAnsi="Legends;Courier New"/>
        </w:rPr>
        <w:t xml:space="preserve">If your name is Lancelot, and you enter the command: ‘act “is giving a thumbs-up sign” ’  </w:t>
      </w:r>
    </w:p>
    <w:p>
      <w:pPr>
        <w:pStyle w:val="Normal"/>
        <w:rPr>
          <w:rFonts w:ascii="Legends;Courier New" w:hAnsi="Legends;Courier New" w:cs="Legends;Courier New"/>
        </w:rPr>
      </w:pPr>
      <w:r>
        <w:rPr>
          <w:rFonts w:cs="Legends;Courier New" w:ascii="Legends;Courier New" w:hAnsi="Legends;Courier New"/>
        </w:rPr>
        <w:t>you and the players around you will see the message: “(Lancelot is giving a thumbs-up sign)”</w:t>
        <w:tab/>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Note that the [action phrase] must be contained within double quotes.  The parentheses around the displayed message indicate that it is an "act" message coming from the named charac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again</w:t>
      </w:r>
    </w:p>
    <w:p>
      <w:pPr>
        <w:pStyle w:val="Normal"/>
        <w:rPr>
          <w:rFonts w:ascii="Legends;Courier New" w:hAnsi="Legends;Courier New" w:cs="Legends;Courier New"/>
        </w:rPr>
      </w:pPr>
      <w:r>
        <w:rPr>
          <w:rFonts w:cs="Legends;Courier New" w:ascii="Legends;Courier New" w:hAnsi="Legends;Courier New"/>
        </w:rPr>
        <w:t xml:space="preserve">Repeat previous command; abbreviation "a" achieves same result. </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all</w:t>
      </w:r>
      <w:r>
        <w:rPr>
          <w:rFonts w:cs="Legends;Courier New" w:ascii="Legends;Courier New" w:hAnsi="Legends;Courier New"/>
        </w:rPr>
        <w:t>, [command]</w:t>
      </w:r>
    </w:p>
    <w:p>
      <w:pPr>
        <w:pStyle w:val="Normal"/>
        <w:rPr>
          <w:rFonts w:ascii="Legends;Courier New" w:hAnsi="Legends;Courier New" w:cs="Legends;Courier New"/>
        </w:rPr>
      </w:pPr>
      <w:r>
        <w:rPr>
          <w:rFonts w:cs="Legends;Courier New" w:ascii="Legends;Courier New" w:hAnsi="Legends;Courier New"/>
        </w:rPr>
        <w:t>When multiple controlled creatures are present, "all" can be used as a valid name variable: "all, attack drag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angry</w:t>
        <w:tab/>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look angr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applaud</w:t>
        <w:tab/>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applauding.</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appraise</w:t>
      </w:r>
      <w:r>
        <w:rPr>
          <w:rFonts w:cs="Legends;Courier New" w:ascii="Legends;Courier New" w:hAnsi="Legends;Courier New"/>
        </w:rPr>
        <w:t xml:space="preserve"> [item] </w:t>
        <w:tab/>
      </w:r>
    </w:p>
    <w:p>
      <w:pPr>
        <w:pStyle w:val="Normal"/>
        <w:rPr>
          <w:rFonts w:ascii="Legends;Courier New" w:hAnsi="Legends;Courier New" w:cs="Legends;Courier New"/>
        </w:rPr>
      </w:pPr>
      <w:r>
        <w:rPr>
          <w:rFonts w:cs="Legends;Courier New" w:ascii="Legends;Courier New" w:hAnsi="Legends;Courier New"/>
        </w:rPr>
        <w:t>Request a detailed appraisal of the specified item from a shopkeeper: "lloyd, appraise r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attack</w:t>
      </w:r>
    </w:p>
    <w:p>
      <w:pPr>
        <w:pStyle w:val="Normal"/>
        <w:rPr>
          <w:rFonts w:ascii="Legends;Courier New" w:hAnsi="Legends;Courier New" w:cs="Legends;Courier New"/>
        </w:rPr>
      </w:pPr>
      <w:r>
        <w:rPr>
          <w:rFonts w:cs="Legends;Courier New" w:ascii="Legends;Courier New" w:hAnsi="Legends;Courier New"/>
        </w:rPr>
        <w:t>[creature], attack [target]</w:t>
        <w:tab/>
      </w:r>
    </w:p>
    <w:p>
      <w:pPr>
        <w:pStyle w:val="Normal"/>
        <w:rPr>
          <w:rFonts w:ascii="Legends;Courier New" w:hAnsi="Legends;Courier New" w:cs="Legends;Courier New"/>
        </w:rPr>
      </w:pPr>
      <w:r>
        <w:rPr>
          <w:rFonts w:cs="Legends;Courier New" w:ascii="Legends;Courier New" w:hAnsi="Legends;Courier New"/>
        </w:rPr>
        <w:t>Direct a controlled creature to attack specified target character: "salamander, attack griffi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beam</w:t>
        <w:tab/>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beam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begone</w:t>
      </w:r>
    </w:p>
    <w:p>
      <w:pPr>
        <w:pStyle w:val="Normal"/>
        <w:rPr>
          <w:rFonts w:ascii="Legends;Courier New" w:hAnsi="Legends;Courier New" w:cs="Legends;Courier New"/>
        </w:rPr>
      </w:pPr>
      <w:r>
        <w:rPr>
          <w:rFonts w:cs="Legends;Courier New" w:ascii="Legends;Courier New" w:hAnsi="Legends;Courier New"/>
        </w:rPr>
        <w:t>[creature], begone</w:t>
        <w:tab/>
      </w:r>
    </w:p>
    <w:p>
      <w:pPr>
        <w:pStyle w:val="Normal"/>
        <w:rPr>
          <w:rFonts w:ascii="Legends;Courier New" w:hAnsi="Legends;Courier New" w:cs="Legends;Courier New"/>
        </w:rPr>
      </w:pPr>
      <w:r>
        <w:rPr>
          <w:rFonts w:cs="Legends;Courier New" w:ascii="Legends;Courier New" w:hAnsi="Legends;Courier New"/>
        </w:rPr>
        <w:t>Direct a controlled creature to return to place of origin: "salamander, begon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 xml:space="preserve">belt </w:t>
      </w:r>
      <w:r>
        <w:rPr>
          <w:rFonts w:cs="Legends;Courier New" w:ascii="Legends;Courier New" w:hAnsi="Legends;Courier New"/>
        </w:rPr>
        <w:t>[weapon name]</w:t>
      </w:r>
    </w:p>
    <w:p>
      <w:pPr>
        <w:pStyle w:val="Normal"/>
        <w:rPr>
          <w:rFonts w:ascii="Legends;Courier New" w:hAnsi="Legends;Courier New" w:cs="Legends;Courier New"/>
        </w:rPr>
      </w:pPr>
      <w:r>
        <w:rPr>
          <w:rFonts w:cs="Legends;Courier New" w:ascii="Legends;Courier New" w:hAnsi="Legends;Courier New"/>
        </w:rPr>
        <w:t xml:space="preserve">Put specified weapon back on your belt:  "belt greatsword" </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bless</w:t>
      </w:r>
    </w:p>
    <w:p>
      <w:pPr>
        <w:pStyle w:val="Normal"/>
        <w:rPr>
          <w:rFonts w:ascii="Legends;Courier New" w:hAnsi="Legends;Courier New" w:cs="Legends;Courier New"/>
        </w:rPr>
      </w:pPr>
      <w:r>
        <w:rPr>
          <w:rFonts w:cs="Legends;Courier New" w:ascii="Legends;Courier New" w:hAnsi="Legends;Courier New"/>
        </w:rPr>
        <w:t>[ancestor], bless this weapon</w:t>
        <w:tab/>
      </w:r>
    </w:p>
    <w:p>
      <w:pPr>
        <w:pStyle w:val="Normal"/>
        <w:rPr>
          <w:rFonts w:ascii="Legends;Courier New" w:hAnsi="Legends;Courier New" w:cs="Legends;Courier New"/>
        </w:rPr>
      </w:pPr>
      <w:r>
        <w:rPr>
          <w:rFonts w:cs="Legends;Courier New" w:ascii="Legends;Courier New" w:hAnsi="Legends;Courier New"/>
        </w:rPr>
        <w:t>Enables you to use an attuned weapon inherited from your ancestor: "[ancestor name], bless this weap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blush</w:t>
        <w:tab/>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blushing.</w:t>
      </w:r>
      <w:r>
        <w:br w:type="page"/>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burp</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burping.</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buy</w:t>
      </w:r>
    </w:p>
    <w:p>
      <w:pPr>
        <w:pStyle w:val="Normal"/>
        <w:rPr>
          <w:rFonts w:ascii="Legends;Courier New" w:hAnsi="Legends;Courier New" w:cs="Legends;Courier New"/>
        </w:rPr>
      </w:pPr>
      <w:r>
        <w:rPr>
          <w:rFonts w:cs="Legends;Courier New" w:ascii="Legends;Courier New" w:hAnsi="Legends;Courier New"/>
        </w:rPr>
        <w:t>[shopkeeper], buy [item]</w:t>
      </w:r>
    </w:p>
    <w:p>
      <w:pPr>
        <w:pStyle w:val="Normal"/>
        <w:rPr>
          <w:rFonts w:ascii="Legends;Courier New" w:hAnsi="Legends;Courier New" w:cs="Legends;Courier New"/>
        </w:rPr>
      </w:pPr>
      <w:r>
        <w:rPr>
          <w:rFonts w:cs="Legends;Courier New" w:ascii="Legends;Courier New" w:hAnsi="Legends;Courier New"/>
        </w:rPr>
        <w:t>Ask a shopkeeper to purchase something you have placed on his counter: "dik, buy gem"</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hopkeeper], buy all</w:t>
      </w:r>
    </w:p>
    <w:p>
      <w:pPr>
        <w:pStyle w:val="Normal"/>
        <w:rPr>
          <w:rFonts w:ascii="Legends;Courier New" w:hAnsi="Legends;Courier New" w:cs="Legends;Courier New"/>
        </w:rPr>
      </w:pPr>
      <w:r>
        <w:rPr>
          <w:rFonts w:cs="Legends;Courier New" w:ascii="Legends;Courier New" w:hAnsi="Legends;Courier New"/>
        </w:rPr>
        <w:t>Ask a shopkeeper to buy everything on the shopkeeper's coun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rolf, buy all"</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chase</w:t>
      </w:r>
      <w:r>
        <w:rPr>
          <w:rFonts w:cs="Legends;Courier New" w:ascii="Legends;Courier New" w:hAnsi="Legends;Courier New"/>
        </w:rPr>
        <w:t xml:space="preserve"> [name]</w:t>
      </w:r>
    </w:p>
    <w:p>
      <w:pPr>
        <w:pStyle w:val="Normal"/>
        <w:rPr>
          <w:rFonts w:ascii="Legends;Courier New" w:hAnsi="Legends;Courier New" w:cs="Legends;Courier New"/>
        </w:rPr>
      </w:pPr>
      <w:r>
        <w:rPr>
          <w:rFonts w:cs="Legends;Courier New" w:ascii="Legends;Courier New" w:hAnsi="Legends;Courier New"/>
        </w:rPr>
        <w:t>Pursue a fleeing individual or group.  The "chase" text command results in only one movement.  By repeating the "chase" text command, or using the "again" command, you can follow a fleeing creature or rapidly moving group through successive moves.  For exampl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chase goblins"</w:t>
      </w:r>
    </w:p>
    <w:p>
      <w:pPr>
        <w:pStyle w:val="Normal"/>
        <w:rPr>
          <w:rFonts w:ascii="Legends;Courier New" w:hAnsi="Legends;Courier New" w:cs="Legends;Courier New"/>
        </w:rPr>
      </w:pPr>
      <w:r>
        <w:rPr>
          <w:rFonts w:cs="Legends;Courier New" w:ascii="Legends;Courier New" w:hAnsi="Legends;Courier New"/>
        </w:rPr>
        <w:t>"a"</w:t>
      </w:r>
    </w:p>
    <w:p>
      <w:pPr>
        <w:pStyle w:val="Normal"/>
        <w:rPr>
          <w:rFonts w:ascii="Legends;Courier New" w:hAnsi="Legends;Courier New" w:cs="Legends;Courier New"/>
        </w:rPr>
      </w:pPr>
      <w:r>
        <w:rPr>
          <w:rFonts w:cs="Legends;Courier New" w:ascii="Legends;Courier New" w:hAnsi="Legends;Courier New"/>
        </w:rPr>
        <w:t>"a"</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climb</w:t>
      </w:r>
      <w:r>
        <w:rPr>
          <w:rFonts w:cs="Legends;Courier New" w:ascii="Legends;Courier New" w:hAnsi="Legends;Courier New"/>
        </w:rPr>
        <w:t xml:space="preserve"> up</w:t>
      </w:r>
    </w:p>
    <w:p>
      <w:pPr>
        <w:pStyle w:val="Normal"/>
        <w:rPr>
          <w:rFonts w:ascii="Legends;Courier New" w:hAnsi="Legends;Courier New" w:cs="Legends;Courier New"/>
        </w:rPr>
      </w:pPr>
      <w:r>
        <w:rPr>
          <w:rFonts w:cs="Legends;Courier New" w:ascii="Legends;Courier New" w:hAnsi="Legends;Courier New"/>
        </w:rPr>
        <w:t>Scale the sides of a pit, ladder, cliff, etc.</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close</w:t>
      </w:r>
      <w:r>
        <w:rPr>
          <w:rFonts w:cs="Legends;Courier New" w:ascii="Legends;Courier New" w:hAnsi="Legends;Courier New"/>
        </w:rPr>
        <w:t xml:space="preserve"> [item]</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Close an open book, scroll or container:  "close bottl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close door [direction]  </w:t>
      </w:r>
    </w:p>
    <w:p>
      <w:pPr>
        <w:pStyle w:val="Normal"/>
        <w:rPr>
          <w:rFonts w:ascii="Legends;Courier New" w:hAnsi="Legends;Courier New" w:cs="Legends;Courier New"/>
        </w:rPr>
      </w:pPr>
      <w:r>
        <w:rPr>
          <w:rFonts w:cs="Legends;Courier New" w:ascii="Legends;Courier New" w:hAnsi="Legends;Courier New"/>
        </w:rPr>
        <w:t>Shuts a door in an adjacent hex in the specified direction (cannot be diagonal direction):  "close door n"</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confused</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look confused.</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 xml:space="preserve">crawl </w:t>
      </w:r>
      <w:r>
        <w:rPr>
          <w:rFonts w:cs="Legends;Courier New" w:ascii="Legends;Courier New" w:hAnsi="Legends;Courier New"/>
        </w:rPr>
        <w:t>[direction]</w:t>
      </w:r>
    </w:p>
    <w:p>
      <w:pPr>
        <w:pStyle w:val="Normal"/>
        <w:rPr>
          <w:rFonts w:ascii="Legends;Courier New" w:hAnsi="Legends;Courier New" w:cs="Legends;Courier New"/>
        </w:rPr>
      </w:pPr>
      <w:r>
        <w:rPr>
          <w:rFonts w:cs="Legends;Courier New" w:ascii="Legends;Courier New" w:hAnsi="Legends;Courier New"/>
        </w:rPr>
        <w:t>Move one hex without fear of running into a wall or falling off a cliff, stepping into fire etc.: "crawl 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critique</w:t>
      </w:r>
    </w:p>
    <w:p>
      <w:pPr>
        <w:pStyle w:val="Normal"/>
        <w:rPr/>
      </w:pPr>
      <w:r>
        <w:rPr>
          <w:rFonts w:cs="Legends;Courier New" w:ascii="Legends;Courier New" w:hAnsi="Legends;Courier New"/>
        </w:rPr>
        <w:t>[trainer],</w:t>
      </w:r>
      <w:r>
        <w:rPr>
          <w:rFonts w:cs="Legends;Courier New" w:ascii="Legends;Courier New" w:hAnsi="Legends;Courier New"/>
          <w:b/>
        </w:rPr>
        <w:t xml:space="preserve"> critique</w:t>
      </w:r>
      <w:r>
        <w:rPr>
          <w:rFonts w:cs="Legends;Courier New" w:ascii="Legends;Courier New" w:hAnsi="Legends;Courier New"/>
        </w:rPr>
        <w:t xml:space="preserve"> [skill area]</w:t>
      </w:r>
    </w:p>
    <w:p>
      <w:pPr>
        <w:pStyle w:val="Normal"/>
        <w:rPr>
          <w:rFonts w:ascii="Legends;Courier New" w:hAnsi="Legends;Courier New" w:cs="Legends;Courier New"/>
        </w:rPr>
      </w:pPr>
      <w:r>
        <w:rPr>
          <w:rFonts w:cs="Legends;Courier New" w:ascii="Legends;Courier New" w:hAnsi="Legends;Courier New"/>
        </w:rPr>
        <w:t>Seek a statement of your proficiency in a particular skill area from a qualified trainer.  "olaf, critique greatsword skill"</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cry</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cry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deposit</w:t>
      </w:r>
    </w:p>
    <w:p>
      <w:pPr>
        <w:pStyle w:val="Normal"/>
        <w:rPr>
          <w:rFonts w:ascii="Legends;Courier New" w:hAnsi="Legends;Courier New" w:cs="Legends;Courier New"/>
        </w:rPr>
      </w:pPr>
      <w:r>
        <w:rPr>
          <w:rFonts w:cs="Legends;Courier New" w:ascii="Legends;Courier New" w:hAnsi="Legends;Courier New"/>
        </w:rPr>
        <w:t>[teller], deposit</w:t>
      </w:r>
    </w:p>
    <w:p>
      <w:pPr>
        <w:pStyle w:val="Normal"/>
        <w:rPr>
          <w:rFonts w:ascii="Legends;Courier New" w:hAnsi="Legends;Courier New" w:cs="Legends;Courier New"/>
        </w:rPr>
      </w:pPr>
      <w:r>
        <w:rPr>
          <w:rFonts w:cs="Legends;Courier New" w:ascii="Legends;Courier New" w:hAnsi="Legends;Courier New"/>
        </w:rPr>
        <w:t>Instruct teller to take gold from the bank counter and deposit it in your account::  "marlis, deposi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dive</w:t>
      </w:r>
    </w:p>
    <w:p>
      <w:pPr>
        <w:pStyle w:val="Normal"/>
        <w:rPr>
          <w:rFonts w:ascii="Legends;Courier New" w:hAnsi="Legends;Courier New" w:cs="Legends;Courier New"/>
        </w:rPr>
      </w:pPr>
      <w:r>
        <w:rPr>
          <w:rFonts w:cs="Legends;Courier New" w:ascii="Legends;Courier New" w:hAnsi="Legends;Courier New"/>
        </w:rPr>
        <w:t>When in the water, this command takes you to the bottom for a brief perio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down</w:t>
      </w:r>
    </w:p>
    <w:p>
      <w:pPr>
        <w:pStyle w:val="Normal"/>
        <w:rPr>
          <w:rFonts w:ascii="Legends;Courier New" w:hAnsi="Legends;Courier New" w:cs="Legends;Courier New"/>
        </w:rPr>
      </w:pPr>
      <w:r>
        <w:rPr>
          <w:rFonts w:cs="Legends;Courier New" w:ascii="Legends;Courier New" w:hAnsi="Legends;Courier New"/>
        </w:rPr>
        <w:t>Move down a staircase; abbreviation "d" achieves same resul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draw</w:t>
      </w:r>
      <w:r>
        <w:rPr>
          <w:rFonts w:cs="Legends;Courier New" w:ascii="Legends;Courier New" w:hAnsi="Legends;Courier New"/>
        </w:rPr>
        <w:t xml:space="preserve"> [weapon name]</w:t>
      </w:r>
    </w:p>
    <w:p>
      <w:pPr>
        <w:pStyle w:val="Normal"/>
        <w:rPr>
          <w:rFonts w:ascii="Legends;Courier New" w:hAnsi="Legends;Courier New" w:cs="Legends;Courier New"/>
        </w:rPr>
      </w:pPr>
      <w:r>
        <w:rPr>
          <w:rFonts w:cs="Legends;Courier New" w:ascii="Legends;Courier New" w:hAnsi="Legends;Courier New"/>
        </w:rPr>
        <w:t>Take specified weapon from your belt:  ”draw greatsword"</w:t>
      </w:r>
    </w:p>
    <w:p>
      <w:pPr>
        <w:pStyle w:val="Normal"/>
        <w:rPr>
          <w:rFonts w:ascii="Legends;Courier New" w:hAnsi="Legends;Courier New" w:cs="Legends;Courier New"/>
        </w:rPr>
      </w:pPr>
      <w:r>
        <w:rPr>
          <w:rFonts w:cs="Legends;Courier New" w:ascii="Legends;Courier New" w:hAnsi="Legends;Courier New"/>
        </w:rPr>
      </w:r>
      <w:r>
        <w:br w:type="page"/>
      </w:r>
    </w:p>
    <w:p>
      <w:pPr>
        <w:pStyle w:val="Normal"/>
        <w:rPr>
          <w:rFonts w:ascii="Legends;Courier New" w:hAnsi="Legends;Courier New" w:cs="Legends;Courier New"/>
          <w:b/>
          <w:b/>
          <w:sz w:val="22"/>
        </w:rPr>
      </w:pPr>
      <w:r>
        <w:rPr>
          <w:rFonts w:cs="Legends;Courier New" w:ascii="Legends;Courier New" w:hAnsi="Legends;Courier New"/>
          <w:b/>
          <w:sz w:val="22"/>
        </w:rPr>
        <w:t>drink</w:t>
      </w:r>
    </w:p>
    <w:p>
      <w:pPr>
        <w:pStyle w:val="Normal"/>
        <w:rPr>
          <w:rFonts w:ascii="Legends;Courier New" w:hAnsi="Legends;Courier New" w:cs="Legends;Courier New"/>
        </w:rPr>
      </w:pPr>
      <w:r>
        <w:rPr>
          <w:rFonts w:cs="Legends;Courier New" w:ascii="Legends;Courier New" w:hAnsi="Legends;Courier New"/>
        </w:rPr>
        <w:t>Drink from an open bottle or container held in your han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drop</w:t>
      </w:r>
    </w:p>
    <w:p>
      <w:pPr>
        <w:pStyle w:val="Normal"/>
        <w:rPr>
          <w:rFonts w:ascii="Legends;Courier New" w:hAnsi="Legends;Courier New" w:cs="Legends;Courier New"/>
        </w:rPr>
      </w:pPr>
      <w:r>
        <w:rPr>
          <w:rFonts w:cs="Legends;Courier New" w:ascii="Legends;Courier New" w:hAnsi="Legends;Courier New"/>
        </w:rPr>
        <w:t>drop [item]</w:t>
      </w:r>
    </w:p>
    <w:p>
      <w:pPr>
        <w:pStyle w:val="Normal"/>
        <w:rPr>
          <w:rFonts w:ascii="Legends;Courier New" w:hAnsi="Legends;Courier New" w:cs="Legends;Courier New"/>
        </w:rPr>
      </w:pPr>
      <w:r>
        <w:rPr>
          <w:rFonts w:cs="Legends;Courier New" w:ascii="Legends;Courier New" w:hAnsi="Legends;Courier New"/>
        </w:rPr>
        <w:t>Put something on the ground from your hands; will not damage item, e.g:  "drop bottle"</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rPr>
      </w:pPr>
      <w:r>
        <w:rPr>
          <w:rFonts w:cs="Legends;Courier New" w:ascii="Legends;Courier New" w:hAnsi="Legends;Courier New"/>
        </w:rPr>
        <w:t>[creature], drop [item]</w:t>
      </w:r>
    </w:p>
    <w:p>
      <w:pPr>
        <w:pStyle w:val="Normal"/>
        <w:rPr>
          <w:rFonts w:ascii="Legends;Courier New" w:hAnsi="Legends;Courier New" w:cs="Legends;Courier New"/>
        </w:rPr>
      </w:pPr>
      <w:r>
        <w:rPr>
          <w:rFonts w:cs="Legends;Courier New" w:ascii="Legends;Courier New" w:hAnsi="Legends;Courier New"/>
        </w:rPr>
        <w:t>Direct a controlled creature to drop specified item; if multiple items are being carried, using "all" as the item variable will cause the creature to drop everything: "djinn, drop gem"</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dump</w:t>
      </w:r>
      <w:r>
        <w:rPr>
          <w:rFonts w:cs="Legends;Courier New" w:ascii="Legends;Courier New" w:hAnsi="Legends;Courier New"/>
        </w:rPr>
        <w:t xml:space="preserve"> [item]</w:t>
      </w:r>
    </w:p>
    <w:p>
      <w:pPr>
        <w:pStyle w:val="Normal"/>
        <w:rPr>
          <w:rFonts w:ascii="Legends;Courier New" w:hAnsi="Legends;Courier New" w:cs="Legends;Courier New"/>
        </w:rPr>
      </w:pPr>
      <w:r>
        <w:rPr>
          <w:rFonts w:cs="Legends;Courier New" w:ascii="Legends;Courier New" w:hAnsi="Legends;Courier New"/>
        </w:rPr>
        <w:t>Dump all of a particular item in your sack onto the ground, or to a specified locatio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dump gems"</w:t>
      </w:r>
    </w:p>
    <w:p>
      <w:pPr>
        <w:pStyle w:val="Normal"/>
        <w:rPr>
          <w:rFonts w:ascii="Legends;Courier New" w:hAnsi="Legends;Courier New" w:cs="Legends;Courier New"/>
        </w:rPr>
      </w:pPr>
      <w:r>
        <w:rPr>
          <w:rFonts w:cs="Legends;Courier New" w:ascii="Legends;Courier New" w:hAnsi="Legends;Courier New"/>
        </w:rPr>
        <w:t>"dump gems on coun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east</w:t>
      </w:r>
    </w:p>
    <w:p>
      <w:pPr>
        <w:pStyle w:val="Normal"/>
        <w:rPr>
          <w:rFonts w:ascii="Legends;Courier New" w:hAnsi="Legends;Courier New" w:cs="Legends;Courier New"/>
        </w:rPr>
      </w:pPr>
      <w:r>
        <w:rPr>
          <w:rFonts w:cs="Legends;Courier New" w:ascii="Legends;Courier New" w:hAnsi="Legends;Courier New"/>
        </w:rPr>
        <w:t>Move one hex east; typing "e" yields same resul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eat</w:t>
      </w:r>
      <w:r>
        <w:rPr>
          <w:rFonts w:cs="Legends;Courier New" w:ascii="Legends;Courier New" w:hAnsi="Legends;Courier New"/>
        </w:rPr>
        <w:t xml:space="preserve"> [item]</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Consume the specified item, e.g.:  "eat berrie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end</w:t>
      </w:r>
    </w:p>
    <w:p>
      <w:pPr>
        <w:pStyle w:val="Normal"/>
        <w:rPr>
          <w:rFonts w:ascii="Legends;Courier New" w:hAnsi="Legends;Courier New" w:cs="Legends;Courier New"/>
        </w:rPr>
      </w:pPr>
      <w:r>
        <w:rPr>
          <w:rFonts w:cs="Legends;Courier New" w:ascii="Legends;Courier New" w:hAnsi="Legends;Courier New"/>
        </w:rPr>
        <w:t>Suspend game play and return to Conference Room.  Alternate form of "quit"; see below.</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evilgrin</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wearing an evil gri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exit</w:t>
      </w:r>
    </w:p>
    <w:p>
      <w:pPr>
        <w:pStyle w:val="Normal"/>
        <w:rPr>
          <w:rFonts w:ascii="Legends;Courier New" w:hAnsi="Legends;Courier New" w:cs="Legends;Courier New"/>
          <w:b/>
          <w:b/>
          <w:sz w:val="22"/>
        </w:rPr>
      </w:pPr>
      <w:r>
        <w:rPr>
          <w:rFonts w:cs="Legends;Courier New" w:ascii="Legends;Courier New" w:hAnsi="Legends;Courier New"/>
        </w:rPr>
        <w:t>Suspend game play and return to Conference Room.  Alternate form of "quit"; see below.</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pPr>
      <w:r>
        <w:rPr>
          <w:rFonts w:cs="Legends;Courier New" w:ascii="Legends;Courier New" w:hAnsi="Legends;Courier New"/>
          <w:b/>
          <w:sz w:val="22"/>
        </w:rPr>
        <w:t xml:space="preserve">fight </w:t>
      </w:r>
      <w:r>
        <w:rPr>
          <w:rFonts w:cs="Legends;Courier New" w:ascii="Legends;Courier New" w:hAnsi="Legends;Courier New"/>
        </w:rPr>
        <w:t>[name]</w:t>
      </w:r>
    </w:p>
    <w:p>
      <w:pPr>
        <w:pStyle w:val="Normal"/>
        <w:rPr>
          <w:rFonts w:ascii="Legends;Courier New" w:hAnsi="Legends;Courier New" w:cs="Legends;Courier New"/>
        </w:rPr>
      </w:pPr>
      <w:r>
        <w:rPr>
          <w:rFonts w:cs="Legends;Courier New" w:ascii="Legends;Courier New" w:hAnsi="Legends;Courier New"/>
        </w:rPr>
        <w:t>Attack a target character with weapon held in right hand (or using martial arts if the right hand is empt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fight kobol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flip</w:t>
      </w:r>
    </w:p>
    <w:p>
      <w:pPr>
        <w:pStyle w:val="Normal"/>
        <w:rPr>
          <w:rFonts w:ascii="Legends;Courier New" w:hAnsi="Legends;Courier New" w:cs="Legends;Courier New"/>
        </w:rPr>
      </w:pPr>
      <w:r>
        <w:rPr>
          <w:rFonts w:cs="Legends;Courier New" w:ascii="Legends;Courier New" w:hAnsi="Legends;Courier New"/>
        </w:rPr>
        <w:t>When reading a book, turn to next page. “flip back”</w:t>
      </w:r>
    </w:p>
    <w:p>
      <w:pPr>
        <w:pStyle w:val="Normal"/>
        <w:rPr>
          <w:rFonts w:ascii="Legends;Courier New" w:hAnsi="Legends;Courier New" w:cs="Legends;Courier New"/>
        </w:rPr>
      </w:pPr>
      <w:r>
        <w:rPr>
          <w:rFonts w:cs="Legends;Courier New" w:ascii="Legends;Courier New" w:hAnsi="Legends;Courier New"/>
        </w:rPr>
        <w:t>When reading a book, turn back one page. “flip back [number]”</w:t>
      </w:r>
    </w:p>
    <w:p>
      <w:pPr>
        <w:pStyle w:val="Normal"/>
        <w:rPr>
          <w:rFonts w:ascii="Legends;Courier New" w:hAnsi="Legends;Courier New" w:cs="Legends;Courier New"/>
        </w:rPr>
      </w:pPr>
      <w:r>
        <w:rPr>
          <w:rFonts w:cs="Legends;Courier New" w:ascii="Legends;Courier New" w:hAnsi="Legends;Courier New"/>
        </w:rPr>
        <w:t>When reading a book, turn back specified number of pages. "flip back 2"  “flip forward [number]”</w:t>
      </w:r>
    </w:p>
    <w:p>
      <w:pPr>
        <w:pStyle w:val="Normal"/>
        <w:rPr>
          <w:rFonts w:ascii="Legends;Courier New" w:hAnsi="Legends;Courier New" w:cs="Legends;Courier New"/>
        </w:rPr>
      </w:pPr>
      <w:r>
        <w:rPr>
          <w:rFonts w:cs="Legends;Courier New" w:ascii="Legends;Courier New" w:hAnsi="Legends;Courier New"/>
        </w:rPr>
        <w:t>When reading a book, turn ahead specified number of pages:  "flip forward 1" “flip to [number]”</w:t>
      </w:r>
    </w:p>
    <w:p>
      <w:pPr>
        <w:pStyle w:val="Normal"/>
        <w:rPr>
          <w:rFonts w:ascii="Legends;Courier New" w:hAnsi="Legends;Courier New" w:cs="Legends;Courier New"/>
        </w:rPr>
      </w:pPr>
      <w:r>
        <w:rPr>
          <w:rFonts w:cs="Legends;Courier New" w:ascii="Legends;Courier New" w:hAnsi="Legends;Courier New"/>
        </w:rPr>
        <w:t>When reading a book, turn to the specified page: "flip to 8"</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follow</w:t>
      </w:r>
    </w:p>
    <w:p>
      <w:pPr>
        <w:pStyle w:val="Normal"/>
        <w:rPr>
          <w:rFonts w:ascii="Legends;Courier New" w:hAnsi="Legends;Courier New" w:cs="Legends;Courier New"/>
        </w:rPr>
      </w:pPr>
      <w:r>
        <w:rPr>
          <w:rFonts w:cs="Legends;Courier New" w:ascii="Legends;Courier New" w:hAnsi="Legends;Courier New"/>
        </w:rPr>
        <w:t>[creature], follow</w:t>
      </w:r>
    </w:p>
    <w:p>
      <w:pPr>
        <w:pStyle w:val="Normal"/>
        <w:rPr>
          <w:rFonts w:ascii="Legends;Courier New" w:hAnsi="Legends;Courier New" w:cs="Legends;Courier New"/>
        </w:rPr>
      </w:pPr>
      <w:r>
        <w:rPr>
          <w:rFonts w:cs="Legends;Courier New" w:ascii="Legends;Courier New" w:hAnsi="Legends;Courier New"/>
        </w:rPr>
        <w:t>Direct a controlled creature to follow you: "salamander, follow"</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creature], follow [name]</w:t>
      </w:r>
    </w:p>
    <w:p>
      <w:pPr>
        <w:pStyle w:val="Normal"/>
        <w:rPr>
          <w:rFonts w:ascii="Legends;Courier New" w:hAnsi="Legends;Courier New" w:cs="Legends;Courier New"/>
        </w:rPr>
      </w:pPr>
      <w:r>
        <w:rPr>
          <w:rFonts w:cs="Legends;Courier New" w:ascii="Legends;Courier New" w:hAnsi="Legends;Courier New"/>
        </w:rPr>
        <w:t>Direct a controlled creature to follow another character: "salamander, follow lancelo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forgive</w:t>
      </w:r>
      <w:r>
        <w:rPr>
          <w:rFonts w:cs="Legends;Courier New" w:ascii="Legends;Courier New" w:hAnsi="Legends;Courier New"/>
        </w:rPr>
        <w:t xml:space="preserve"> [name]</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Forgive a player who accidentally killed you: "forgive lancelo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ghost], forgive me</w:t>
      </w:r>
    </w:p>
    <w:p>
      <w:pPr>
        <w:pStyle w:val="Normal"/>
        <w:rPr>
          <w:rFonts w:ascii="Legends;Courier New" w:hAnsi="Legends;Courier New" w:cs="Legends;Courier New"/>
        </w:rPr>
      </w:pPr>
      <w:r>
        <w:rPr>
          <w:rFonts w:cs="Legends;Courier New" w:ascii="Legends;Courier New" w:hAnsi="Legends;Courier New"/>
        </w:rPr>
        <w:t>Ask forgiveness from the Confessor Ghost after presenting proper offering:"ghost, forgive me"</w:t>
      </w:r>
      <w:r>
        <w:br w:type="page"/>
      </w:r>
    </w:p>
    <w:p>
      <w:pPr>
        <w:pStyle w:val="Normal"/>
        <w:rPr>
          <w:rFonts w:ascii="Legends;Courier New" w:hAnsi="Legends;Courier New" w:cs="Legends;Courier New"/>
          <w:b/>
          <w:b/>
          <w:sz w:val="22"/>
        </w:rPr>
      </w:pPr>
      <w:r>
        <w:rPr>
          <w:rFonts w:cs="Legends;Courier New" w:ascii="Legends;Courier New" w:hAnsi="Legends;Courier New"/>
          <w:b/>
          <w:sz w:val="22"/>
        </w:rPr>
        <w:t>frown</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frown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gasp</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gasp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giggl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giggl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glower</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glower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grimac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grimac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grin</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grinn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groan</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groan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grumbl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grumbl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help</w:t>
      </w:r>
    </w:p>
    <w:p>
      <w:pPr>
        <w:pStyle w:val="Normal"/>
        <w:rPr>
          <w:rFonts w:ascii="Legends;Courier New" w:hAnsi="Legends;Courier New" w:cs="Legends;Courier New"/>
        </w:rPr>
      </w:pPr>
      <w:r>
        <w:rPr>
          <w:rFonts w:cs="Legends;Courier New" w:ascii="Legends;Courier New" w:hAnsi="Legends;Courier New"/>
        </w:rPr>
        <w:t>Prints a general help resource message.</w:t>
      </w:r>
    </w:p>
    <w:p>
      <w:pPr>
        <w:pStyle w:val="Normal"/>
        <w:rPr>
          <w:rFonts w:ascii="Legends;Courier New" w:hAnsi="Legends;Courier New" w:cs="Legends;Courier New"/>
        </w:rPr>
      </w:pPr>
      <w:r>
        <w:rPr>
          <w:rFonts w:cs="Legends;Courier New" w:ascii="Legends;Courier New" w:hAnsi="Legends;Courier New"/>
        </w:rPr>
        <w:t>help [word]</w:t>
      </w:r>
    </w:p>
    <w:p>
      <w:pPr>
        <w:pStyle w:val="Normal"/>
        <w:rPr>
          <w:rFonts w:ascii="Legends;Courier New" w:hAnsi="Legends;Courier New" w:cs="Legends;Courier New"/>
        </w:rPr>
      </w:pPr>
      <w:r>
        <w:rPr>
          <w:rFonts w:cs="Legends;Courier New" w:ascii="Legends;Courier New" w:hAnsi="Legends;Courier New"/>
        </w:rPr>
        <w:t>Provides information on the specified wor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jump</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jumping up and down.</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jumpkick</w:t>
      </w:r>
      <w:r>
        <w:rPr>
          <w:rFonts w:cs="Legends;Courier New" w:ascii="Legends;Courier New" w:hAnsi="Legends;Courier New"/>
        </w:rPr>
        <w:t xml:space="preserve"> [target] </w:t>
      </w:r>
    </w:p>
    <w:p>
      <w:pPr>
        <w:pStyle w:val="Normal"/>
        <w:rPr>
          <w:rFonts w:ascii="Legends;Courier New" w:hAnsi="Legends;Courier New" w:cs="Legends;Courier New"/>
        </w:rPr>
      </w:pPr>
      <w:r>
        <w:rPr>
          <w:rFonts w:cs="Legends;Courier New" w:ascii="Legends;Courier New" w:hAnsi="Legends;Courier New"/>
        </w:rPr>
        <w:t>Flying kick to a target character in a nearby hex; a martial arts maneuver that uses stamina: "jumpkick gargoyle"</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pPr>
      <w:r>
        <w:rPr>
          <w:rFonts w:cs="Legends;Courier New" w:ascii="Legends;Courier New" w:hAnsi="Legends;Courier New"/>
          <w:b/>
          <w:sz w:val="22"/>
        </w:rPr>
        <w:t>kick</w:t>
      </w:r>
      <w:r>
        <w:rPr>
          <w:rFonts w:cs="Legends;Courier New" w:ascii="Legends;Courier New" w:hAnsi="Legends;Courier New"/>
        </w:rPr>
        <w:t xml:space="preserve"> [target]</w:t>
      </w:r>
    </w:p>
    <w:p>
      <w:pPr>
        <w:pStyle w:val="Normal"/>
        <w:rPr>
          <w:rFonts w:ascii="Legends;Courier New" w:hAnsi="Legends;Courier New" w:cs="Legends;Courier New"/>
        </w:rPr>
      </w:pPr>
      <w:r>
        <w:rPr>
          <w:rFonts w:cs="Legends;Courier New" w:ascii="Legends;Courier New" w:hAnsi="Legends;Courier New"/>
        </w:rPr>
        <w:t>Kick a target character in your hex:: "kick troll"</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laugh</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laugh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load</w:t>
      </w:r>
    </w:p>
    <w:p>
      <w:pPr>
        <w:pStyle w:val="Normal"/>
        <w:rPr>
          <w:rFonts w:ascii="Legends;Courier New" w:hAnsi="Legends;Courier New" w:cs="Legends;Courier New"/>
        </w:rPr>
      </w:pPr>
      <w:r>
        <w:rPr>
          <w:rFonts w:cs="Legends;Courier New" w:ascii="Legends;Courier New" w:hAnsi="Legends;Courier New"/>
        </w:rPr>
        <w:t>Load your bow weapon with an arrow; same as "nock."  Left hand must be empt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look</w:t>
      </w:r>
    </w:p>
    <w:p>
      <w:pPr>
        <w:pStyle w:val="Normal"/>
        <w:rPr>
          <w:rFonts w:ascii="Legends;Courier New" w:hAnsi="Legends;Courier New" w:cs="Legends;Courier New"/>
        </w:rPr>
      </w:pPr>
      <w:r>
        <w:rPr>
          <w:rFonts w:cs="Legends;Courier New" w:ascii="Legends;Courier New" w:hAnsi="Legends;Courier New"/>
        </w:rPr>
        <w:t>“</w:t>
      </w:r>
      <w:r>
        <w:rPr>
          <w:rFonts w:cs="Legends;Courier New" w:ascii="Legends;Courier New" w:hAnsi="Legends;Courier New"/>
        </w:rPr>
        <w:t xml:space="preserve">Look” at items on the ground in your hex.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t>
      </w:r>
      <w:r>
        <w:rPr>
          <w:rFonts w:cs="Legends;Courier New" w:ascii="Legends;Courier New" w:hAnsi="Legends;Courier New"/>
        </w:rPr>
        <w:t>look [direction]” Look in the specified adjacent hex:: "look ne"</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look around</w:t>
      </w:r>
    </w:p>
    <w:p>
      <w:pPr>
        <w:pStyle w:val="Normal"/>
        <w:rPr>
          <w:rFonts w:ascii="Legends;Courier New" w:hAnsi="Legends;Courier New" w:cs="Legends;Courier New"/>
        </w:rPr>
      </w:pPr>
      <w:r>
        <w:rPr>
          <w:rFonts w:cs="Legends;Courier New" w:ascii="Legends;Courier New" w:hAnsi="Legends;Courier New"/>
        </w:rPr>
        <w:t>Detailed description of surrounding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t>
      </w:r>
      <w:r>
        <w:rPr>
          <w:rFonts w:cs="Legends;Courier New" w:ascii="Legends;Courier New" w:hAnsi="Legends;Courier New"/>
        </w:rPr>
        <w:t>look at [item]”</w:t>
      </w:r>
    </w:p>
    <w:p>
      <w:pPr>
        <w:pStyle w:val="Normal"/>
        <w:rPr>
          <w:rFonts w:ascii="Legends;Courier New" w:hAnsi="Legends;Courier New" w:cs="Legends;Courier New"/>
        </w:rPr>
      </w:pPr>
      <w:r>
        <w:rPr>
          <w:rFonts w:cs="Legends;Courier New" w:ascii="Legends;Courier New" w:hAnsi="Legends;Courier New"/>
        </w:rPr>
        <w:t>Examine an item in your hands or on the ground.  If several items of the same type are present, you may examine individual items by specifying the item number or location:</w:t>
      </w:r>
    </w:p>
    <w:p>
      <w:pPr>
        <w:pStyle w:val="Normal"/>
        <w:rPr>
          <w:rFonts w:ascii="Legends;Courier New" w:hAnsi="Legends;Courier New" w:cs="Legends;Courier New"/>
        </w:rPr>
      </w:pPr>
      <w:r>
        <w:rPr>
          <w:rFonts w:cs="Legends;Courier New" w:ascii="Legends;Courier New" w:hAnsi="Legends;Courier New"/>
        </w:rPr>
      </w:r>
      <w:r>
        <w:br w:type="page"/>
      </w:r>
    </w:p>
    <w:p>
      <w:pPr>
        <w:pStyle w:val="Normal"/>
        <w:rPr>
          <w:rFonts w:ascii="Legends;Courier New" w:hAnsi="Legends;Courier New" w:cs="Legends;Courier New"/>
        </w:rPr>
      </w:pPr>
      <w:r>
        <w:rPr>
          <w:rFonts w:cs="Legends;Courier New" w:ascii="Legends;Courier New" w:hAnsi="Legends;Courier New"/>
        </w:rPr>
        <w:t>"look at gem"</w:t>
      </w:r>
    </w:p>
    <w:p>
      <w:pPr>
        <w:pStyle w:val="Normal"/>
        <w:rPr>
          <w:rFonts w:ascii="Legends;Courier New" w:hAnsi="Legends;Courier New" w:cs="Legends;Courier New"/>
        </w:rPr>
      </w:pPr>
      <w:r>
        <w:rPr>
          <w:rFonts w:cs="Legends;Courier New" w:ascii="Legends;Courier New" w:hAnsi="Legends;Courier New"/>
        </w:rPr>
        <w:t>"look at gem on ground"</w:t>
      </w:r>
    </w:p>
    <w:p>
      <w:pPr>
        <w:pStyle w:val="Normal"/>
        <w:rPr>
          <w:rFonts w:ascii="Legends;Courier New" w:hAnsi="Legends;Courier New" w:cs="Legends;Courier New"/>
        </w:rPr>
      </w:pPr>
      <w:r>
        <w:rPr>
          <w:rFonts w:cs="Legends;Courier New" w:ascii="Legends;Courier New" w:hAnsi="Legends;Courier New"/>
        </w:rPr>
        <w:t>"look at 2 gem"</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at [item] in sack</w:t>
      </w:r>
    </w:p>
    <w:p>
      <w:pPr>
        <w:pStyle w:val="Normal"/>
        <w:rPr>
          <w:rFonts w:ascii="Legends;Courier New" w:hAnsi="Legends;Courier New" w:cs="Legends;Courier New"/>
        </w:rPr>
      </w:pPr>
      <w:r>
        <w:rPr>
          <w:rFonts w:cs="Legends;Courier New" w:ascii="Legends;Courier New" w:hAnsi="Legends;Courier New"/>
        </w:rPr>
        <w:t>Receive a general description of the specified item in your sack:</w:t>
      </w:r>
    </w:p>
    <w:p>
      <w:pPr>
        <w:pStyle w:val="Normal"/>
        <w:rPr>
          <w:rFonts w:ascii="Legends;Courier New" w:hAnsi="Legends;Courier New" w:cs="Legends;Courier New"/>
        </w:rPr>
      </w:pPr>
      <w:r>
        <w:rPr>
          <w:rFonts w:cs="Legends;Courier New" w:ascii="Legends;Courier New" w:hAnsi="Legends;Courier New"/>
        </w:rPr>
        <w:t>"look at gem in sack"</w:t>
      </w:r>
    </w:p>
    <w:p>
      <w:pPr>
        <w:pStyle w:val="Normal"/>
        <w:rPr>
          <w:rFonts w:ascii="Legends;Courier New" w:hAnsi="Legends;Courier New" w:cs="Legends;Courier New"/>
        </w:rPr>
      </w:pPr>
      <w:r>
        <w:rPr>
          <w:rFonts w:cs="Legends;Courier New" w:ascii="Legends;Courier New" w:hAnsi="Legends;Courier New"/>
        </w:rPr>
        <w:t>"look at 2 gem in sack"</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at [item] in shop</w:t>
      </w:r>
    </w:p>
    <w:p>
      <w:pPr>
        <w:pStyle w:val="Normal"/>
        <w:rPr>
          <w:rFonts w:ascii="Legends;Courier New" w:hAnsi="Legends;Courier New" w:cs="Legends;Courier New"/>
        </w:rPr>
      </w:pPr>
      <w:r>
        <w:rPr>
          <w:rFonts w:cs="Legends;Courier New" w:ascii="Legends;Courier New" w:hAnsi="Legends;Courier New"/>
        </w:rPr>
        <w:t>Receive a general description of the specified shop item:  "look at longsword in shop"</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at [name]’s [item]</w:t>
      </w:r>
    </w:p>
    <w:p>
      <w:pPr>
        <w:pStyle w:val="Normal"/>
        <w:rPr>
          <w:rFonts w:ascii="Legends;Courier New" w:hAnsi="Legends;Courier New" w:cs="Legends;Courier New"/>
        </w:rPr>
      </w:pPr>
      <w:r>
        <w:rPr>
          <w:rFonts w:cs="Legends;Courier New" w:ascii="Legends;Courier New" w:hAnsi="Legends;Courier New"/>
        </w:rPr>
        <w:t>Receive a general description of an item possessed by another character: "look at lancelot's staff"</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at [Nth] ring [hand]</w:t>
      </w:r>
    </w:p>
    <w:p>
      <w:pPr>
        <w:pStyle w:val="Normal"/>
        <w:rPr>
          <w:rFonts w:ascii="Legends;Courier New" w:hAnsi="Legends;Courier New" w:cs="Legends;Courier New"/>
        </w:rPr>
      </w:pPr>
      <w:r>
        <w:rPr>
          <w:rFonts w:cs="Legends;Courier New" w:ascii="Legends;Courier New" w:hAnsi="Legends;Courier New"/>
        </w:rPr>
        <w:t>Examine ring on [Nth] finger of [hand]:  "look at 2 ring on righ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closely at [name]:  Take a closer look at another character (must be standing in your hex): "look closely at lancelo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here</w:t>
      </w:r>
    </w:p>
    <w:p>
      <w:pPr>
        <w:pStyle w:val="Normal"/>
        <w:rPr>
          <w:rFonts w:ascii="Legends;Courier New" w:hAnsi="Legends;Courier New" w:cs="Legends;Courier New"/>
        </w:rPr>
      </w:pPr>
      <w:r>
        <w:rPr>
          <w:rFonts w:cs="Legends;Courier New" w:ascii="Legends;Courier New" w:hAnsi="Legends;Courier New"/>
        </w:rPr>
        <w:t xml:space="preserve">Look at items on ground in your hex.  Same as "look."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in [hand]</w:t>
      </w:r>
    </w:p>
    <w:p>
      <w:pPr>
        <w:pStyle w:val="Normal"/>
        <w:rPr>
          <w:rFonts w:ascii="Legends;Courier New" w:hAnsi="Legends;Courier New" w:cs="Legends;Courier New"/>
        </w:rPr>
      </w:pPr>
      <w:r>
        <w:rPr>
          <w:rFonts w:cs="Legends;Courier New" w:ascii="Legends;Courier New" w:hAnsi="Legends;Courier New"/>
        </w:rPr>
        <w:t>Look at the contents of the specified hand:  "look in lef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on altar</w:t>
      </w:r>
    </w:p>
    <w:p>
      <w:pPr>
        <w:pStyle w:val="Normal"/>
        <w:rPr>
          <w:rFonts w:ascii="Legends;Courier New" w:hAnsi="Legends;Courier New" w:cs="Legends;Courier New"/>
        </w:rPr>
      </w:pPr>
      <w:r>
        <w:rPr>
          <w:rFonts w:cs="Legends;Courier New" w:ascii="Legends;Courier New" w:hAnsi="Legends;Courier New"/>
        </w:rPr>
        <w:t>Look on top of an adjacent alta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on counter</w:t>
      </w:r>
    </w:p>
    <w:p>
      <w:pPr>
        <w:pStyle w:val="Normal"/>
        <w:rPr>
          <w:rFonts w:ascii="Legends;Courier New" w:hAnsi="Legends;Courier New" w:cs="Legends;Courier New"/>
        </w:rPr>
      </w:pPr>
      <w:r>
        <w:rPr>
          <w:rFonts w:cs="Legends;Courier New" w:ascii="Legends;Courier New" w:hAnsi="Legends;Courier New"/>
        </w:rPr>
        <w:t>Look on top of an adjacent coun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on table</w:t>
      </w:r>
    </w:p>
    <w:p>
      <w:pPr>
        <w:pStyle w:val="Normal"/>
        <w:rPr>
          <w:rFonts w:ascii="Legends;Courier New" w:hAnsi="Legends;Courier New" w:cs="Legends;Courier New"/>
        </w:rPr>
      </w:pPr>
      <w:r>
        <w:rPr>
          <w:rFonts w:cs="Legends;Courier New" w:ascii="Legends;Courier New" w:hAnsi="Legends;Courier New"/>
        </w:rPr>
        <w:t>Look on top of an adjacent tabl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on</w:t>
      </w:r>
    </w:p>
    <w:p>
      <w:pPr>
        <w:pStyle w:val="Normal"/>
        <w:rPr>
          <w:rFonts w:ascii="Legends;Courier New" w:hAnsi="Legends;Courier New" w:cs="Legends;Courier New"/>
        </w:rPr>
      </w:pPr>
      <w:r>
        <w:rPr>
          <w:rFonts w:cs="Legends;Courier New" w:ascii="Legends;Courier New" w:hAnsi="Legends;Courier New"/>
        </w:rPr>
        <w:t>Enables automatic terrain description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look off</w:t>
      </w:r>
    </w:p>
    <w:p>
      <w:pPr>
        <w:pStyle w:val="Normal"/>
        <w:rPr>
          <w:rFonts w:ascii="Legends;Courier New" w:hAnsi="Legends;Courier New" w:cs="Legends;Courier New"/>
        </w:rPr>
      </w:pPr>
      <w:r>
        <w:rPr>
          <w:rFonts w:cs="Legends;Courier New" w:ascii="Legends;Courier New" w:hAnsi="Legends;Courier New"/>
        </w:rPr>
        <w:t>Disables automatic terrain descriptions.</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meditate</w:t>
      </w:r>
    </w:p>
    <w:p>
      <w:pPr>
        <w:pStyle w:val="Normal"/>
        <w:rPr>
          <w:rFonts w:ascii="Legends;Courier New" w:hAnsi="Legends;Courier New" w:cs="Legends;Courier New"/>
        </w:rPr>
      </w:pPr>
      <w:r>
        <w:rPr>
          <w:rFonts w:cs="Legends;Courier New" w:ascii="Legends;Courier New" w:hAnsi="Legends;Courier New"/>
        </w:rPr>
        <w:t>Causes a portion of an ancestor's experience and skill to transfer to your descendant character during the Ceremony of Ancestors, under proper condition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mumbl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mumbl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mutter</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mutter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nock</w:t>
      </w:r>
    </w:p>
    <w:p>
      <w:pPr>
        <w:pStyle w:val="Normal"/>
        <w:rPr>
          <w:rFonts w:ascii="Legends;Courier New" w:hAnsi="Legends;Courier New" w:cs="Legends;Courier New"/>
        </w:rPr>
      </w:pPr>
      <w:r>
        <w:rPr>
          <w:rFonts w:cs="Legends;Courier New" w:ascii="Legends;Courier New" w:hAnsi="Legends;Courier New"/>
        </w:rPr>
        <w:t>Nock your bow weapon with an arrow; same as "load."  Left  hand must be empty.</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nod</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nodding.</w:t>
      </w:r>
    </w:p>
    <w:p>
      <w:pPr>
        <w:pStyle w:val="Normal"/>
        <w:rPr>
          <w:rFonts w:ascii="Legends;Courier New" w:hAnsi="Legends;Courier New" w:cs="Legends;Courier New"/>
        </w:rPr>
      </w:pPr>
      <w:r>
        <w:rPr>
          <w:rFonts w:cs="Legends;Courier New" w:ascii="Legends;Courier New" w:hAnsi="Legends;Courier New"/>
        </w:rPr>
      </w:r>
      <w:r>
        <w:br w:type="page"/>
      </w:r>
    </w:p>
    <w:p>
      <w:pPr>
        <w:pStyle w:val="Normal"/>
        <w:rPr>
          <w:rFonts w:ascii="Legends;Courier New" w:hAnsi="Legends;Courier New" w:cs="Legends;Courier New"/>
          <w:b/>
          <w:b/>
          <w:sz w:val="22"/>
        </w:rPr>
      </w:pPr>
      <w:r>
        <w:rPr>
          <w:rFonts w:cs="Legends;Courier New" w:ascii="Legends;Courier New" w:hAnsi="Legends;Courier New"/>
          <w:b/>
          <w:sz w:val="22"/>
        </w:rPr>
        <w:t>north</w:t>
      </w:r>
    </w:p>
    <w:p>
      <w:pPr>
        <w:pStyle w:val="Normal"/>
        <w:rPr>
          <w:rFonts w:ascii="Legends;Courier New" w:hAnsi="Legends;Courier New" w:cs="Legends;Courier New"/>
        </w:rPr>
      </w:pPr>
      <w:r>
        <w:rPr>
          <w:rFonts w:cs="Legends;Courier New" w:ascii="Legends;Courier New" w:hAnsi="Legends;Courier New"/>
        </w:rPr>
        <w:t>Move one hex north; typing "n" yields same resu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northeast</w:t>
      </w:r>
    </w:p>
    <w:p>
      <w:pPr>
        <w:pStyle w:val="Normal"/>
        <w:rPr>
          <w:rFonts w:ascii="Legends;Courier New" w:hAnsi="Legends;Courier New" w:cs="Legends;Courier New"/>
        </w:rPr>
      </w:pPr>
      <w:r>
        <w:rPr>
          <w:rFonts w:cs="Legends;Courier New" w:ascii="Legends;Courier New" w:hAnsi="Legends;Courier New"/>
        </w:rPr>
        <w:t>Diagonal move; move to a location that is one hex north and one hex east; typing "ne" yields same resu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northwest</w:t>
      </w:r>
    </w:p>
    <w:p>
      <w:pPr>
        <w:pStyle w:val="Normal"/>
        <w:rPr>
          <w:rFonts w:ascii="Legends;Courier New" w:hAnsi="Legends;Courier New" w:cs="Legends;Courier New"/>
        </w:rPr>
      </w:pPr>
      <w:r>
        <w:rPr>
          <w:rFonts w:cs="Legends;Courier New" w:ascii="Legends;Courier New" w:hAnsi="Legends;Courier New"/>
        </w:rPr>
        <w:t>Diagonal move; moves to a location that is one hex north and one hex west; typing "nw" yields same result.</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rPr>
      </w:pPr>
      <w:r>
        <w:rPr>
          <w:rFonts w:cs="Legends;Courier New" w:ascii="Legends;Courier New" w:hAnsi="Legends;Courier New"/>
          <w:b/>
          <w:sz w:val="22"/>
        </w:rPr>
        <w:t>open</w:t>
      </w:r>
    </w:p>
    <w:p>
      <w:pPr>
        <w:pStyle w:val="Normal"/>
        <w:rPr>
          <w:rFonts w:ascii="Legends;Courier New" w:hAnsi="Legends;Courier New" w:cs="Legends;Courier New"/>
        </w:rPr>
      </w:pPr>
      <w:r>
        <w:rPr>
          <w:rFonts w:cs="Legends;Courier New" w:ascii="Legends;Courier New" w:hAnsi="Legends;Courier New"/>
        </w:rPr>
        <w:t>open book to [number]</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When reading, open book to a particular page: "open book to 8"</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open [item]</w:t>
      </w:r>
    </w:p>
    <w:p>
      <w:pPr>
        <w:pStyle w:val="Normal"/>
        <w:rPr>
          <w:rFonts w:ascii="Legends;Courier New" w:hAnsi="Legends;Courier New" w:cs="Legends;Courier New"/>
        </w:rPr>
      </w:pPr>
      <w:r>
        <w:rPr>
          <w:rFonts w:cs="Legends;Courier New" w:ascii="Legends;Courier New" w:hAnsi="Legends;Courier New"/>
        </w:rPr>
        <w:t>Open a book, scroll, or bottle:  "open balm"</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pager</w:t>
      </w:r>
    </w:p>
    <w:p>
      <w:pPr>
        <w:pStyle w:val="Normal"/>
        <w:rPr>
          <w:rFonts w:ascii="Legends;Courier New" w:hAnsi="Legends;Courier New" w:cs="Legends;Courier New"/>
        </w:rPr>
      </w:pPr>
      <w:r>
        <w:rPr>
          <w:rFonts w:cs="Legends;Courier New" w:ascii="Legends;Courier New" w:hAnsi="Legends;Courier New"/>
        </w:rPr>
        <w:t>Display the status of your pager.</w:t>
      </w:r>
    </w:p>
    <w:p>
      <w:pPr>
        <w:pStyle w:val="Normal"/>
        <w:rPr>
          <w:rFonts w:ascii="Legends;Courier New" w:hAnsi="Legends;Courier New" w:cs="Legends;Courier New"/>
        </w:rPr>
      </w:pPr>
      <w:r>
        <w:rPr>
          <w:rFonts w:cs="Legends;Courier New" w:ascii="Legends;Courier New" w:hAnsi="Legends;Courier New"/>
        </w:rPr>
        <w:t>‘</w:t>
      </w:r>
      <w:r>
        <w:rPr>
          <w:rFonts w:cs="Legends;Courier New" w:ascii="Legends;Courier New" w:hAnsi="Legends;Courier New"/>
        </w:rPr>
        <w:t>pager off’   Shut off your pager.</w:t>
      </w:r>
    </w:p>
    <w:p>
      <w:pPr>
        <w:pStyle w:val="Normal"/>
        <w:rPr>
          <w:rFonts w:ascii="Legends;Courier New" w:hAnsi="Legends;Courier New" w:cs="Legends;Courier New"/>
        </w:rPr>
      </w:pPr>
      <w:r>
        <w:rPr>
          <w:rFonts w:cs="Legends;Courier New" w:ascii="Legends;Courier New" w:hAnsi="Legends;Courier New"/>
        </w:rPr>
        <w:t>‘</w:t>
      </w:r>
      <w:r>
        <w:rPr>
          <w:rFonts w:cs="Legends;Courier New" w:ascii="Legends;Courier New" w:hAnsi="Legends;Courier New"/>
        </w:rPr>
        <w:t>pager on’   Turn on your pag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pant</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panting.</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 xml:space="preserve">pet </w:t>
      </w:r>
      <w:r>
        <w:rPr>
          <w:rFonts w:cs="Legends;Courier New" w:ascii="Legends;Courier New" w:hAnsi="Legends;Courier New"/>
        </w:rPr>
        <w:t>[name]</w:t>
      </w:r>
    </w:p>
    <w:p>
      <w:pPr>
        <w:pStyle w:val="Normal"/>
        <w:rPr>
          <w:rFonts w:ascii="Legends;Courier New" w:hAnsi="Legends;Courier New" w:cs="Legends;Courier New"/>
        </w:rPr>
      </w:pPr>
      <w:r>
        <w:rPr>
          <w:rFonts w:cs="Legends;Courier New" w:ascii="Legends;Courier New" w:hAnsi="Legends;Courier New"/>
        </w:rPr>
        <w:t>Removes self-defense designation of a player who has accidentally attacked you.  Also works on many small, furry animals:</w:t>
      </w:r>
    </w:p>
    <w:p>
      <w:pPr>
        <w:pStyle w:val="Normal"/>
        <w:rPr>
          <w:rFonts w:ascii="Legends;Courier New" w:hAnsi="Legends;Courier New" w:cs="Legends;Courier New"/>
        </w:rPr>
      </w:pPr>
      <w:r>
        <w:rPr>
          <w:rFonts w:cs="Legends;Courier New" w:ascii="Legends;Courier New" w:hAnsi="Legends;Courier New"/>
        </w:rPr>
        <w:t>"pet lancelot"</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poke</w:t>
      </w:r>
      <w:r>
        <w:rPr>
          <w:rFonts w:cs="Legends;Courier New" w:ascii="Legends;Courier New" w:hAnsi="Legends;Courier New"/>
        </w:rPr>
        <w:t xml:space="preserve"> [name]</w:t>
      </w:r>
    </w:p>
    <w:p>
      <w:pPr>
        <w:pStyle w:val="Normal"/>
        <w:rPr>
          <w:rFonts w:ascii="Legends;Courier New" w:hAnsi="Legends;Courier New" w:cs="Legends;Courier New"/>
        </w:rPr>
      </w:pPr>
      <w:r>
        <w:rPr>
          <w:rFonts w:cs="Legends;Courier New" w:ascii="Legends;Courier New" w:hAnsi="Legends;Courier New"/>
        </w:rPr>
        <w:t>Attack a target in an adjacent hex with a halberd; also can be used with shorter weapons (e.g., a spear) against targets in your hex:  "poke orc"</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pout</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pouting.</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push</w:t>
      </w:r>
      <w:r>
        <w:rPr>
          <w:rFonts w:cs="Legends;Courier New" w:ascii="Legends;Courier New" w:hAnsi="Legends;Courier New"/>
        </w:rPr>
        <w:t xml:space="preserve"> [item] [direction]</w:t>
      </w:r>
    </w:p>
    <w:p>
      <w:pPr>
        <w:pStyle w:val="Normal"/>
        <w:rPr>
          <w:rFonts w:ascii="Legends;Courier New" w:hAnsi="Legends;Courier New" w:cs="Legends;Courier New"/>
        </w:rPr>
      </w:pPr>
      <w:r>
        <w:rPr>
          <w:rFonts w:cs="Legends;Courier New" w:ascii="Legends;Courier New" w:hAnsi="Legends;Courier New"/>
        </w:rPr>
        <w:t>Move something on the ground to next hex, or via a stairway:  "push corpse w"</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put</w:t>
      </w:r>
    </w:p>
    <w:p>
      <w:pPr>
        <w:pStyle w:val="Normal"/>
        <w:rPr>
          <w:rFonts w:ascii="Legends;Courier New" w:hAnsi="Legends;Courier New" w:cs="Legends;Courier New"/>
        </w:rPr>
      </w:pPr>
      <w:r>
        <w:rPr>
          <w:rFonts w:cs="Legends;Courier New" w:ascii="Legends;Courier New" w:hAnsi="Legends;Courier New"/>
        </w:rPr>
        <w:t>put [item] into sack</w:t>
      </w:r>
    </w:p>
    <w:p>
      <w:pPr>
        <w:pStyle w:val="Normal"/>
        <w:rPr>
          <w:rFonts w:ascii="Legends;Courier New" w:hAnsi="Legends;Courier New" w:cs="Legends;Courier New"/>
        </w:rPr>
      </w:pPr>
      <w:r>
        <w:rPr>
          <w:rFonts w:cs="Legends;Courier New" w:ascii="Legends;Courier New" w:hAnsi="Legends;Courier New"/>
        </w:rPr>
        <w:t>Put specified item in your sack; only small items fit:  "put gold in sack"</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put [item] on [location]  </w:t>
      </w:r>
    </w:p>
    <w:p>
      <w:pPr>
        <w:pStyle w:val="Normal"/>
        <w:rPr>
          <w:rFonts w:ascii="Legends;Courier New" w:hAnsi="Legends;Courier New" w:cs="Legends;Courier New"/>
        </w:rPr>
      </w:pPr>
      <w:r>
        <w:rPr>
          <w:rFonts w:cs="Legends;Courier New" w:ascii="Legends;Courier New" w:hAnsi="Legends;Courier New"/>
        </w:rPr>
        <w:t>Place the specified item on, for instance, an altar or counter:  "put gold on counter"</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put ring on [hand]</w:t>
      </w:r>
    </w:p>
    <w:p>
      <w:pPr>
        <w:pStyle w:val="Normal"/>
        <w:rPr>
          <w:rFonts w:ascii="Legends;Courier New" w:hAnsi="Legends;Courier New" w:cs="Legends;Courier New"/>
        </w:rPr>
      </w:pPr>
      <w:r>
        <w:rPr>
          <w:rFonts w:cs="Legends;Courier New" w:ascii="Legends;Courier New" w:hAnsi="Legends;Courier New"/>
        </w:rPr>
        <w:t xml:space="preserve">Put a ring on a hand; The next available finger closest to the thumb will be used:, "put ring on right"  </w:t>
      </w:r>
    </w:p>
    <w:p>
      <w:pPr>
        <w:pStyle w:val="Normal"/>
        <w:rPr>
          <w:rFonts w:ascii="Legends;Courier New" w:hAnsi="Legends;Courier New" w:cs="Legends;Courier New"/>
        </w:rPr>
      </w:pPr>
      <w:r>
        <w:rPr>
          <w:rFonts w:cs="Legends;Courier New" w:ascii="Legends;Courier New" w:hAnsi="Legends;Courier New"/>
        </w:rPr>
        <w:t>put ring on [Nth] [hand]  Put a ring on a particular finger: "put ring on 2 lef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quit</w:t>
      </w:r>
    </w:p>
    <w:p>
      <w:pPr>
        <w:pStyle w:val="Normal"/>
        <w:rPr>
          <w:rFonts w:ascii="Legends;Courier New" w:hAnsi="Legends;Courier New" w:cs="Legends;Courier New"/>
          <w:b/>
          <w:b/>
          <w:sz w:val="22"/>
        </w:rPr>
      </w:pPr>
      <w:r>
        <w:rPr>
          <w:rFonts w:cs="Legends;Courier New" w:ascii="Legends;Courier New" w:hAnsi="Legends;Courier New"/>
        </w:rPr>
        <w:t>Suspend game play and return to Conference Room.   Not allowed if character is standing in front of an active counter, locker or altar; nor may you may quit while fighting.  One minute must pass after combat before you can quit.  If you are a ghost, "quit" will notify the gods of your desire to be resurrected (cannot be entered until 60 seconds after you are slain).</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read</w:t>
      </w:r>
    </w:p>
    <w:p>
      <w:pPr>
        <w:pStyle w:val="Normal"/>
        <w:rPr>
          <w:rFonts w:ascii="Legends;Courier New" w:hAnsi="Legends;Courier New" w:cs="Legends;Courier New"/>
        </w:rPr>
      </w:pPr>
      <w:r>
        <w:rPr>
          <w:rFonts w:cs="Legends;Courier New" w:ascii="Legends;Courier New" w:hAnsi="Legends;Courier New"/>
        </w:rPr>
        <w:t>read [item]</w:t>
      </w:r>
    </w:p>
    <w:p>
      <w:pPr>
        <w:pStyle w:val="Normal"/>
        <w:rPr>
          <w:rFonts w:ascii="Legends;Courier New" w:hAnsi="Legends;Courier New" w:cs="Legends;Courier New"/>
        </w:rPr>
      </w:pPr>
      <w:r>
        <w:rPr>
          <w:rFonts w:cs="Legends;Courier New" w:ascii="Legends;Courier New" w:hAnsi="Legends;Courier New"/>
        </w:rPr>
        <w:t>Read a book or scroll: "read book"</w:t>
      </w:r>
      <w:r>
        <w:br w:type="page"/>
      </w:r>
    </w:p>
    <w:p>
      <w:pPr>
        <w:pStyle w:val="Normal"/>
        <w:rPr>
          <w:rFonts w:ascii="Legends;Courier New" w:hAnsi="Legends;Courier New" w:cs="Legends;Courier New"/>
          <w:b/>
          <w:b/>
          <w:sz w:val="22"/>
        </w:rPr>
      </w:pPr>
      <w:r>
        <w:rPr>
          <w:rFonts w:cs="Legends;Courier New" w:ascii="Legends;Courier New" w:hAnsi="Legends;Courier New"/>
          <w:b/>
          <w:sz w:val="22"/>
        </w:rPr>
        <w:t>redraw</w:t>
      </w:r>
    </w:p>
    <w:p>
      <w:pPr>
        <w:pStyle w:val="Normal"/>
        <w:rPr>
          <w:rFonts w:ascii="Legends;Courier New" w:hAnsi="Legends;Courier New" w:cs="Legends;Courier New"/>
        </w:rPr>
      </w:pPr>
      <w:r>
        <w:rPr>
          <w:rFonts w:cs="Legends;Courier New" w:ascii="Legends;Courier New" w:hAnsi="Legends;Courier New"/>
        </w:rPr>
        <w:t>Refreshes your game screen.</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remove</w:t>
      </w:r>
      <w:r>
        <w:rPr>
          <w:rFonts w:cs="Legends;Courier New" w:ascii="Legends;Courier New" w:hAnsi="Legends;Courier New"/>
        </w:rPr>
        <w:t xml:space="preserve"> [item]</w:t>
      </w:r>
    </w:p>
    <w:p>
      <w:pPr>
        <w:pStyle w:val="Normal"/>
        <w:rPr>
          <w:rFonts w:ascii="Legends;Courier New" w:hAnsi="Legends;Courier New" w:cs="Legends;Courier New"/>
          <w:b/>
          <w:b/>
          <w:sz w:val="22"/>
        </w:rPr>
      </w:pPr>
      <w:r>
        <w:rPr>
          <w:rFonts w:cs="Legends;Courier New" w:ascii="Legends;Courier New" w:hAnsi="Legends;Courier New"/>
        </w:rPr>
        <w:t>Remove an article of clothing, armor or jewelry:  “remove mail",  "remove 2 ring from left</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rest</w:t>
      </w:r>
    </w:p>
    <w:p>
      <w:pPr>
        <w:pStyle w:val="Normal"/>
        <w:rPr>
          <w:rFonts w:ascii="Legends;Courier New" w:hAnsi="Legends;Courier New" w:cs="Legends;Courier New"/>
        </w:rPr>
      </w:pPr>
      <w:r>
        <w:rPr>
          <w:rFonts w:cs="Legends;Courier New" w:ascii="Legends;Courier New" w:hAnsi="Legends;Courier New"/>
        </w:rPr>
        <w:t xml:space="preserve">Used to fizzle (cancel) a warmed spell.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run</w:t>
      </w:r>
    </w:p>
    <w:p>
      <w:pPr>
        <w:pStyle w:val="Normal"/>
        <w:rPr>
          <w:rFonts w:ascii="Legends;Courier New" w:hAnsi="Legends;Courier New" w:cs="Legends;Courier New"/>
        </w:rPr>
      </w:pPr>
      <w:r>
        <w:rPr>
          <w:rFonts w:cs="Legends;Courier New" w:ascii="Legends;Courier New" w:hAnsi="Legends;Courier New"/>
        </w:rPr>
        <w:t>[creature], run</w:t>
      </w:r>
    </w:p>
    <w:p>
      <w:pPr>
        <w:pStyle w:val="Normal"/>
        <w:rPr>
          <w:rFonts w:ascii="Legends;Courier New" w:hAnsi="Legends;Courier New" w:cs="Legends;Courier New"/>
        </w:rPr>
      </w:pPr>
      <w:r>
        <w:rPr>
          <w:rFonts w:cs="Legends;Courier New" w:ascii="Legends;Courier New" w:hAnsi="Legends;Courier New"/>
        </w:rPr>
        <w:t>Direct a controlled creature to move two hexes at a time: "djinn, run"</w:t>
      </w:r>
    </w:p>
    <w:p>
      <w:pPr>
        <w:pStyle w:val="Normal"/>
        <w:rPr>
          <w:rFonts w:ascii="Legends;Courier New" w:hAnsi="Legends;Courier New" w:cs="Legends;Courier New"/>
        </w:rPr>
      </w:pPr>
      <w:r>
        <w:rPr>
          <w:rFonts w:cs="Legends;Courier New" w:ascii="Legends;Courier New" w:hAnsi="Legends;Courier New"/>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run [direction]</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Move two hexes; may reduce stamina:  "run 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alut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alut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cream</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cream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earch</w:t>
      </w:r>
    </w:p>
    <w:p>
      <w:pPr>
        <w:pStyle w:val="Normal"/>
        <w:rPr/>
      </w:pPr>
      <w:r>
        <w:rPr>
          <w:rFonts w:cs="Legends;Courier New" w:ascii="Legends;Courier New" w:hAnsi="Legends;Courier New"/>
          <w:sz w:val="18"/>
        </w:rPr>
        <w:t>search</w:t>
      </w:r>
      <w:r>
        <w:rPr>
          <w:rFonts w:cs="Legends;Courier New" w:ascii="Legends;Courier New" w:hAnsi="Legends;Courier New"/>
        </w:rPr>
        <w:t xml:space="preserve"> [direction]</w:t>
      </w:r>
    </w:p>
    <w:p>
      <w:pPr>
        <w:pStyle w:val="Normal"/>
        <w:rPr>
          <w:rFonts w:ascii="Legends;Courier New" w:hAnsi="Legends;Courier New" w:cs="Legends;Courier New"/>
        </w:rPr>
      </w:pPr>
      <w:r>
        <w:rPr>
          <w:rFonts w:cs="Legends;Courier New" w:ascii="Legends;Courier New" w:hAnsi="Legends;Courier New"/>
        </w:rPr>
        <w:t>Search for a secret door in an adjacent hex in the specified direction:  "search 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earch [Nth] corpse</w:t>
      </w:r>
    </w:p>
    <w:p>
      <w:pPr>
        <w:pStyle w:val="Normal"/>
        <w:rPr>
          <w:rFonts w:ascii="Legends;Courier New" w:hAnsi="Legends;Courier New" w:cs="Legends;Courier New"/>
        </w:rPr>
      </w:pPr>
      <w:r>
        <w:rPr>
          <w:rFonts w:cs="Legends;Courier New" w:ascii="Legends;Courier New" w:hAnsi="Legends;Courier New"/>
        </w:rPr>
        <w:t xml:space="preserve">Remove the armor, weapons, jewelry, and sack contents from a corpse and place them on the ground.  If multiple corpses are present in the hex, you must search each one individually; corpses always pile up in the order they are slain.  </w:t>
      </w:r>
    </w:p>
    <w:p>
      <w:pPr>
        <w:pStyle w:val="Normal"/>
        <w:rPr>
          <w:rFonts w:ascii="Legends;Courier New" w:hAnsi="Legends;Courier New" w:cs="Legends;Courier New"/>
        </w:rPr>
      </w:pPr>
      <w:r>
        <w:rPr>
          <w:rFonts w:cs="Legends;Courier New" w:ascii="Legends;Courier New" w:hAnsi="Legends;Courier New"/>
        </w:rPr>
        <w:t>The top corpse will be the most recent kill.  If no corpse number is specified, the top corpse in a pile will be searche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earch corpse"</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search 2 corpse"</w:t>
      </w:r>
    </w:p>
    <w:p>
      <w:pPr>
        <w:pStyle w:val="Normal"/>
        <w:rPr>
          <w:rFonts w:ascii="Legends;Courier New" w:hAnsi="Legends;Courier New" w:cs="Legends;Courier New"/>
        </w:rPr>
      </w:pPr>
      <w:r>
        <w:rPr>
          <w:rFonts w:cs="Legends;Courier New" w:ascii="Legends;Courier New" w:hAnsi="Legends;Courier New"/>
        </w:rPr>
        <w:t>"search 3 corpse"</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sell</w:t>
      </w:r>
    </w:p>
    <w:p>
      <w:pPr>
        <w:pStyle w:val="Normal"/>
        <w:rPr>
          <w:rFonts w:ascii="Legends;Courier New" w:hAnsi="Legends;Courier New" w:cs="Legends;Courier New"/>
        </w:rPr>
      </w:pPr>
      <w:r>
        <w:rPr>
          <w:rFonts w:cs="Legends;Courier New" w:ascii="Legends;Courier New" w:hAnsi="Legends;Courier New"/>
        </w:rPr>
        <w:t>[shopkeeper], sell [item]</w:t>
      </w:r>
    </w:p>
    <w:p>
      <w:pPr>
        <w:pStyle w:val="Normal"/>
        <w:rPr>
          <w:rFonts w:ascii="Legends;Courier New" w:hAnsi="Legends;Courier New" w:cs="Legends;Courier New"/>
        </w:rPr>
      </w:pPr>
      <w:r>
        <w:rPr>
          <w:rFonts w:cs="Legends;Courier New" w:ascii="Legends;Courier New" w:hAnsi="Legends;Courier New"/>
        </w:rPr>
        <w:t xml:space="preserve">Ask shopkeeper to sell you the specified item (after sufficient gold has been placed on the counter): </w:t>
      </w:r>
    </w:p>
    <w:p>
      <w:pPr>
        <w:pStyle w:val="Normal"/>
        <w:rPr>
          <w:rFonts w:ascii="Legends;Courier New" w:hAnsi="Legends;Courier New" w:cs="Legends;Courier New"/>
        </w:rPr>
      </w:pPr>
      <w:r>
        <w:rPr>
          <w:rFonts w:cs="Legends;Courier New" w:ascii="Legends;Courier New" w:hAnsi="Legends;Courier New"/>
        </w:rPr>
        <w:t>"harald, sell greatsword"</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heathe</w:t>
      </w:r>
    </w:p>
    <w:p>
      <w:pPr>
        <w:pStyle w:val="Normal"/>
        <w:rPr>
          <w:rFonts w:ascii="Legends;Courier New" w:hAnsi="Legends;Courier New" w:cs="Legends;Courier New"/>
        </w:rPr>
      </w:pPr>
      <w:r>
        <w:rPr>
          <w:rFonts w:cs="Legends;Courier New" w:ascii="Legends;Courier New" w:hAnsi="Legends;Courier New"/>
        </w:rPr>
        <w:t>sheathe [weapon]</w:t>
      </w:r>
    </w:p>
    <w:p>
      <w:pPr>
        <w:pStyle w:val="Normal"/>
        <w:rPr>
          <w:rFonts w:ascii="Legends;Courier New" w:hAnsi="Legends;Courier New" w:cs="Legends;Courier New"/>
        </w:rPr>
      </w:pPr>
      <w:r>
        <w:rPr>
          <w:rFonts w:cs="Legends;Courier New" w:ascii="Legends;Courier New" w:hAnsi="Legends;Courier New"/>
        </w:rPr>
        <w:t xml:space="preserve">Put specified weapon on your belt:  "sheathe greatsword" </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shiver</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hiver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hoot</w:t>
      </w:r>
    </w:p>
    <w:p>
      <w:pPr>
        <w:pStyle w:val="Normal"/>
        <w:rPr>
          <w:rFonts w:ascii="Legends;Courier New" w:hAnsi="Legends;Courier New" w:cs="Legends;Courier New"/>
        </w:rPr>
      </w:pPr>
      <w:r>
        <w:rPr>
          <w:rFonts w:cs="Legends;Courier New" w:ascii="Legends;Courier New" w:hAnsi="Legends;Courier New"/>
        </w:rPr>
        <w:t>shoot [target]</w:t>
      </w:r>
    </w:p>
    <w:p>
      <w:pPr>
        <w:pStyle w:val="Normal"/>
        <w:rPr>
          <w:rFonts w:ascii="Legends;Courier New" w:hAnsi="Legends;Courier New" w:cs="Legends;Courier New"/>
        </w:rPr>
      </w:pPr>
      <w:r>
        <w:rPr>
          <w:rFonts w:cs="Legends;Courier New" w:ascii="Legends;Courier New" w:hAnsi="Legends;Courier New"/>
        </w:rPr>
        <w:t>Shoot a bow weapon at a target character:  "shoot kobold"</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Show</w:t>
      </w:r>
    </w:p>
    <w:p>
      <w:pPr>
        <w:pStyle w:val="Normal"/>
        <w:rPr>
          <w:rFonts w:ascii="Legends;Courier New" w:hAnsi="Legends;Courier New" w:cs="Legends;Courier New"/>
        </w:rPr>
      </w:pPr>
      <w:r>
        <w:rPr>
          <w:rFonts w:cs="Legends;Courier New" w:ascii="Legends;Courier New" w:hAnsi="Legends;Courier New"/>
        </w:rPr>
        <w:t>show belt</w:t>
      </w:r>
    </w:p>
    <w:p>
      <w:pPr>
        <w:pStyle w:val="Normal"/>
        <w:rPr>
          <w:rFonts w:ascii="Legends;Courier New" w:hAnsi="Legends;Courier New" w:cs="Legends;Courier New"/>
        </w:rPr>
      </w:pPr>
      <w:r>
        <w:rPr>
          <w:rFonts w:cs="Legends;Courier New" w:ascii="Legends;Courier New" w:hAnsi="Legends;Courier New"/>
        </w:rPr>
        <w:t>Show weapons on your belt, and your armor in the Secondary Viewpor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how locker</w:t>
      </w:r>
    </w:p>
    <w:p>
      <w:pPr>
        <w:pStyle w:val="Normal"/>
        <w:rPr>
          <w:rFonts w:ascii="Legends;Courier New" w:hAnsi="Legends;Courier New" w:cs="Legends;Courier New"/>
        </w:rPr>
      </w:pPr>
      <w:r>
        <w:rPr>
          <w:rFonts w:cs="Legends;Courier New" w:ascii="Legends;Courier New" w:hAnsi="Legends;Courier New"/>
        </w:rPr>
        <w:t>Show contents of locker in the Main Viewport.</w:t>
      </w:r>
      <w:r>
        <w:br w:type="page"/>
      </w:r>
    </w:p>
    <w:p>
      <w:pPr>
        <w:pStyle w:val="Normal"/>
        <w:rPr>
          <w:rFonts w:ascii="Legends;Courier New" w:hAnsi="Legends;Courier New" w:cs="Legends;Courier New"/>
        </w:rPr>
      </w:pPr>
      <w:r>
        <w:rPr>
          <w:rFonts w:cs="Legends;Courier New" w:ascii="Legends;Courier New" w:hAnsi="Legends;Courier New"/>
        </w:rPr>
        <w:t>show prices</w:t>
      </w:r>
    </w:p>
    <w:p>
      <w:pPr>
        <w:pStyle w:val="Normal"/>
        <w:rPr>
          <w:rFonts w:ascii="Legends;Courier New" w:hAnsi="Legends;Courier New" w:cs="Legends;Courier New"/>
        </w:rPr>
      </w:pPr>
      <w:r>
        <w:rPr>
          <w:rFonts w:cs="Legends;Courier New" w:ascii="Legends;Courier New" w:hAnsi="Legends;Courier New"/>
        </w:rPr>
        <w:t>View the price list when in shop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how rings</w:t>
      </w:r>
    </w:p>
    <w:p>
      <w:pPr>
        <w:pStyle w:val="Normal"/>
        <w:rPr>
          <w:rFonts w:ascii="Legends;Courier New" w:hAnsi="Legends;Courier New" w:cs="Legends;Courier New"/>
        </w:rPr>
      </w:pPr>
      <w:r>
        <w:rPr>
          <w:rFonts w:cs="Legends;Courier New" w:ascii="Legends;Courier New" w:hAnsi="Legends;Courier New"/>
        </w:rPr>
        <w:t>Show the rings on your eight fingers; display appears in the Secondary Viewpor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how sack</w:t>
      </w:r>
    </w:p>
    <w:p>
      <w:pPr>
        <w:pStyle w:val="Normal"/>
        <w:rPr>
          <w:rFonts w:ascii="Legends;Courier New" w:hAnsi="Legends;Courier New" w:cs="Legends;Courier New"/>
        </w:rPr>
      </w:pPr>
      <w:r>
        <w:rPr>
          <w:rFonts w:cs="Legends;Courier New" w:ascii="Legends;Courier New" w:hAnsi="Legends;Courier New"/>
        </w:rPr>
        <w:t>Show the items and gold in your sack in the Secondary Viewpor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how skill</w:t>
      </w:r>
    </w:p>
    <w:p>
      <w:pPr>
        <w:pStyle w:val="Normal"/>
        <w:rPr>
          <w:rFonts w:ascii="Legends;Courier New" w:hAnsi="Legends;Courier New" w:cs="Legends;Courier New"/>
        </w:rPr>
      </w:pPr>
      <w:r>
        <w:rPr>
          <w:rFonts w:cs="Legends;Courier New" w:ascii="Legends;Courier New" w:hAnsi="Legends;Courier New"/>
        </w:rPr>
        <w:t>Show weapon skills ratings in the Main Viewpor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how spells</w:t>
      </w:r>
    </w:p>
    <w:p>
      <w:pPr>
        <w:pStyle w:val="Normal"/>
        <w:rPr>
          <w:rFonts w:ascii="Legends;Courier New" w:hAnsi="Legends;Courier New" w:cs="Legends;Courier New"/>
        </w:rPr>
      </w:pPr>
      <w:r>
        <w:rPr>
          <w:rFonts w:cs="Legends;Courier New" w:ascii="Legends;Courier New" w:hAnsi="Legends;Courier New"/>
        </w:rPr>
        <w:t>Request a list of the spells the magic trainer can teach you:  "sven, show spell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show stats</w:t>
      </w:r>
    </w:p>
    <w:p>
      <w:pPr>
        <w:pStyle w:val="Normal"/>
        <w:rPr>
          <w:rFonts w:ascii="Legends;Courier New" w:hAnsi="Legends;Courier New" w:cs="Legends;Courier New"/>
          <w:b/>
          <w:b/>
          <w:sz w:val="22"/>
        </w:rPr>
      </w:pPr>
      <w:r>
        <w:rPr>
          <w:rFonts w:cs="Legends;Courier New" w:ascii="Legends;Courier New" w:hAnsi="Legends;Courier New"/>
        </w:rPr>
        <w:t>Show character statistics, level, and encumbrance in the Main Viewport.</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shrug</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hrugg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how abbreviations</w:t>
      </w:r>
    </w:p>
    <w:p>
      <w:pPr>
        <w:pStyle w:val="Normal"/>
        <w:rPr>
          <w:rFonts w:ascii="Legends;Courier New" w:hAnsi="Legends;Courier New" w:cs="Legends;Courier New"/>
        </w:rPr>
      </w:pPr>
      <w:r>
        <w:rPr>
          <w:rFonts w:cs="Legends;Courier New" w:ascii="Legends;Courier New" w:hAnsi="Legends;Courier New"/>
        </w:rPr>
        <w:t>Show current macro definitions; typing "show abbrevs" yields same resu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how balance</w:t>
      </w:r>
    </w:p>
    <w:p>
      <w:pPr>
        <w:pStyle w:val="Normal"/>
        <w:rPr>
          <w:rFonts w:ascii="Legends;Courier New" w:hAnsi="Legends;Courier New" w:cs="Legends;Courier New"/>
        </w:rPr>
      </w:pPr>
      <w:r>
        <w:rPr>
          <w:rFonts w:cs="Legends;Courier New" w:ascii="Legends;Courier New" w:hAnsi="Legends;Courier New"/>
        </w:rPr>
        <w:t>[teller], show balance</w:t>
      </w:r>
    </w:p>
    <w:p>
      <w:pPr>
        <w:pStyle w:val="Normal"/>
        <w:rPr>
          <w:rFonts w:ascii="Legends;Courier New" w:hAnsi="Legends;Courier New" w:cs="Legends;Courier New"/>
        </w:rPr>
      </w:pPr>
      <w:r>
        <w:rPr>
          <w:rFonts w:cs="Legends;Courier New" w:ascii="Legends;Courier New" w:hAnsi="Legends;Courier New"/>
        </w:rPr>
        <w:t>Instruct the bank teller to state your account balance:  "marlis, show balanc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how rules</w:t>
      </w:r>
    </w:p>
    <w:p>
      <w:pPr>
        <w:pStyle w:val="Normal"/>
        <w:rPr>
          <w:rFonts w:ascii="Legends;Courier New" w:hAnsi="Legends;Courier New" w:cs="Legends;Courier New"/>
        </w:rPr>
      </w:pPr>
      <w:r>
        <w:rPr>
          <w:rFonts w:cs="Legends;Courier New" w:ascii="Legends;Courier New" w:hAnsi="Legends;Courier New"/>
        </w:rPr>
        <w:t>Tells whether karma rules are in effect in current scenario.</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igh</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igh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mil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mil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mirk</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mirk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narl</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narl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neez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neez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 xml:space="preserve">snicker </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snicker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outh</w:t>
      </w:r>
    </w:p>
    <w:p>
      <w:pPr>
        <w:pStyle w:val="Normal"/>
        <w:rPr>
          <w:rFonts w:ascii="Legends;Courier New" w:hAnsi="Legends;Courier New" w:cs="Legends;Courier New"/>
        </w:rPr>
      </w:pPr>
      <w:r>
        <w:rPr>
          <w:rFonts w:cs="Legends;Courier New" w:ascii="Legends;Courier New" w:hAnsi="Legends;Courier New"/>
        </w:rPr>
        <w:t>Move one hex south; typing "s" yields same resu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outheast</w:t>
      </w:r>
    </w:p>
    <w:p>
      <w:pPr>
        <w:pStyle w:val="Normal"/>
        <w:rPr>
          <w:rFonts w:ascii="Legends;Courier New" w:hAnsi="Legends;Courier New" w:cs="Legends;Courier New"/>
        </w:rPr>
      </w:pPr>
      <w:r>
        <w:rPr>
          <w:rFonts w:cs="Legends;Courier New" w:ascii="Legends;Courier New" w:hAnsi="Legends;Courier New"/>
        </w:rPr>
        <w:t>Diagonal move; moves to a location that is one hex south and one hex east; typing "se" yields same resu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southwest</w:t>
      </w:r>
    </w:p>
    <w:p>
      <w:pPr>
        <w:pStyle w:val="Normal"/>
        <w:rPr>
          <w:rFonts w:ascii="Legends;Courier New" w:hAnsi="Legends;Courier New" w:cs="Legends;Courier New"/>
        </w:rPr>
      </w:pPr>
      <w:r>
        <w:rPr>
          <w:rFonts w:cs="Legends;Courier New" w:ascii="Legends;Courier New" w:hAnsi="Legends;Courier New"/>
        </w:rPr>
        <w:t>Diagonal move; moves to a location that is one hex south and one hex west; typing "sw" yields same result.</w:t>
      </w:r>
      <w:r>
        <w:br w:type="page"/>
      </w:r>
    </w:p>
    <w:p>
      <w:pPr>
        <w:pStyle w:val="Normal"/>
        <w:rPr>
          <w:rFonts w:ascii="Legends;Courier New" w:hAnsi="Legends;Courier New" w:cs="Legends;Courier New"/>
          <w:b/>
          <w:b/>
          <w:sz w:val="22"/>
        </w:rPr>
      </w:pPr>
      <w:r>
        <w:rPr>
          <w:rFonts w:cs="Legends;Courier New" w:ascii="Legends;Courier New" w:hAnsi="Legends;Courier New"/>
          <w:b/>
          <w:sz w:val="22"/>
        </w:rPr>
        <w:t xml:space="preserve">speak </w:t>
      </w:r>
    </w:p>
    <w:p>
      <w:pPr>
        <w:pStyle w:val="Normal"/>
        <w:rPr>
          <w:rFonts w:ascii="Legends;Courier New" w:hAnsi="Legends;Courier New" w:cs="Legends;Courier New"/>
        </w:rPr>
      </w:pPr>
      <w:r>
        <w:rPr>
          <w:rFonts w:cs="Legends;Courier New" w:ascii="Legends;Courier New" w:hAnsi="Legends;Courier New"/>
        </w:rPr>
        <w:t xml:space="preserve">Enables you to speak to your countrymen in your native language, so that adventurers of other homelands cannot understand you.  Works in the game only, not the Conference Room. </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eastAsia="Legends;Courier New" w:cs="Legends;Courier New" w:ascii="Legends;Courier New" w:hAnsi="Legends;Courier New"/>
        </w:rPr>
        <w:t xml:space="preserve"> </w:t>
      </w:r>
      <w:r>
        <w:rPr>
          <w:rFonts w:cs="Legends;Courier New" w:ascii="Legends;Courier New" w:hAnsi="Legends;Courier New"/>
        </w:rPr>
        <w:t>“</w:t>
      </w:r>
      <w:r>
        <w:rPr>
          <w:rFonts w:cs="Legends;Courier New" w:ascii="Legends;Courier New" w:hAnsi="Legends;Courier New"/>
        </w:rPr>
        <w:t>speak [language]” where [language] is one of the following: Common, Illyrian, Muian, Lemurian, Lengian, Draznian, Hovathian, Mnarian, Barbarian.  Your character speaks the language of his or her homeland and Common.  Common is the adventure’s cant, understood by all who venture to the island.</w:t>
      </w:r>
    </w:p>
    <w:p>
      <w:pPr>
        <w:pStyle w:val="Normal"/>
        <w:rPr/>
      </w:pPr>
      <w:r>
        <w:rPr>
          <w:rFonts w:cs="Legends;Courier New" w:ascii="Legends;Courier New" w:hAnsi="Legends;Courier New"/>
          <w:b/>
          <w:sz w:val="22"/>
        </w:rPr>
        <w:t xml:space="preserve">sprint </w:t>
      </w:r>
      <w:r>
        <w:rPr>
          <w:rFonts w:cs="Legends;Courier New" w:ascii="Legends;Courier New" w:hAnsi="Legends;Courier New"/>
        </w:rPr>
        <w:t>[direction]</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Move three hexes; may reduce stamina:  "sprint e"</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steal</w:t>
      </w:r>
      <w:r>
        <w:rPr>
          <w:rFonts w:cs="Legends;Courier New" w:ascii="Legends;Courier New" w:hAnsi="Legends;Courier New"/>
        </w:rPr>
        <w:t xml:space="preserve"> from [name]</w:t>
      </w:r>
    </w:p>
    <w:p>
      <w:pPr>
        <w:pStyle w:val="Normal"/>
        <w:rPr>
          <w:rFonts w:ascii="Legends;Courier New" w:hAnsi="Legends;Courier New" w:cs="Legends;Courier New"/>
        </w:rPr>
      </w:pPr>
      <w:r>
        <w:rPr>
          <w:rFonts w:cs="Legends;Courier New" w:ascii="Legends;Courier New" w:hAnsi="Legends;Courier New"/>
        </w:rPr>
        <w:t>Reach into target character's sack and steal one item at random, e.g.: "steal from troll"   “steal gold from [name]”</w:t>
      </w:r>
    </w:p>
    <w:p>
      <w:pPr>
        <w:pStyle w:val="Normal"/>
        <w:rPr>
          <w:rFonts w:ascii="Legends;Courier New" w:hAnsi="Legends;Courier New" w:cs="Legends;Courier New"/>
          <w:sz w:val="16"/>
        </w:rPr>
      </w:pPr>
      <w:r>
        <w:rPr>
          <w:rFonts w:cs="Legends;Courier New" w:ascii="Legends;Courier New" w:hAnsi="Legends;Courier New"/>
          <w:sz w:val="16"/>
        </w:rPr>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Steal gold from target creature's sack, e.g.:  "steal gold from troll"</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b/>
          <w:b/>
          <w:sz w:val="22"/>
        </w:rPr>
      </w:pPr>
      <w:r>
        <w:rPr>
          <w:rFonts w:cs="Legends;Courier New" w:ascii="Legends;Courier New" w:hAnsi="Legends;Courier New"/>
          <w:b/>
          <w:sz w:val="22"/>
        </w:rPr>
        <w:t>stop</w:t>
      </w:r>
    </w:p>
    <w:p>
      <w:pPr>
        <w:pStyle w:val="Normal"/>
        <w:rPr>
          <w:rFonts w:ascii="Legends;Courier New" w:hAnsi="Legends;Courier New" w:cs="Legends;Courier New"/>
        </w:rPr>
      </w:pPr>
      <w:r>
        <w:rPr>
          <w:rFonts w:cs="Legends;Courier New" w:ascii="Legends;Courier New" w:hAnsi="Legends;Courier New"/>
        </w:rPr>
        <w:t>[name], stop</w:t>
      </w:r>
    </w:p>
    <w:p>
      <w:pPr>
        <w:pStyle w:val="Normal"/>
        <w:rPr>
          <w:rFonts w:ascii="Legends;Courier New" w:hAnsi="Legends;Courier New" w:cs="Legends;Courier New"/>
        </w:rPr>
      </w:pPr>
      <w:r>
        <w:rPr>
          <w:rFonts w:cs="Legends;Courier New" w:ascii="Legends;Courier New" w:hAnsi="Legends;Courier New"/>
        </w:rPr>
        <w:t>Tells a non-player character to shut up and go away: "fafnir, stop"</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b/>
          <w:b/>
          <w:sz w:val="22"/>
        </w:rPr>
      </w:pPr>
      <w:r>
        <w:rPr>
          <w:rFonts w:cs="Legends;Courier New" w:ascii="Legends;Courier New" w:hAnsi="Legends;Courier New"/>
          <w:b/>
          <w:sz w:val="22"/>
        </w:rPr>
        <w:t>swap</w:t>
      </w:r>
    </w:p>
    <w:p>
      <w:pPr>
        <w:pStyle w:val="Normal"/>
        <w:rPr>
          <w:rFonts w:ascii="Legends;Courier New" w:hAnsi="Legends;Courier New" w:cs="Legends;Courier New"/>
          <w:b/>
          <w:b/>
          <w:sz w:val="22"/>
        </w:rPr>
      </w:pPr>
      <w:r>
        <w:rPr>
          <w:rFonts w:cs="Legends;Courier New" w:ascii="Legends;Courier New" w:hAnsi="Legends;Courier New"/>
        </w:rPr>
        <w:t>Move the contents of one hand to the other.  Receiving hand must be empty</w:t>
      </w:r>
    </w:p>
    <w:p>
      <w:pPr>
        <w:pStyle w:val="Normal"/>
        <w:rPr>
          <w:rFonts w:ascii="Legends;Courier New" w:hAnsi="Legends;Courier New" w:cs="Legends;Courier New"/>
          <w:b/>
          <w:b/>
          <w:sz w:val="16"/>
        </w:rPr>
      </w:pPr>
      <w:r>
        <w:rPr>
          <w:rFonts w:cs="Legends;Courier New" w:ascii="Legends;Courier New" w:hAnsi="Legends;Courier New"/>
          <w:b/>
          <w:sz w:val="16"/>
        </w:rPr>
      </w:r>
    </w:p>
    <w:p>
      <w:pPr>
        <w:pStyle w:val="Normal"/>
        <w:rPr/>
      </w:pPr>
      <w:r>
        <w:rPr>
          <w:rFonts w:cs="Legends;Courier New" w:ascii="Legends;Courier New" w:hAnsi="Legends;Courier New"/>
          <w:b/>
          <w:sz w:val="22"/>
        </w:rPr>
        <w:t>sweep</w:t>
      </w:r>
      <w:r>
        <w:rPr>
          <w:rFonts w:cs="Legends;Courier New" w:ascii="Legends;Courier New" w:hAnsi="Legends;Courier New"/>
        </w:rPr>
        <w:t xml:space="preserve"> [direction]</w:t>
      </w:r>
    </w:p>
    <w:p>
      <w:pPr>
        <w:pStyle w:val="Normal"/>
        <w:rPr>
          <w:rFonts w:ascii="Legends;Courier New" w:hAnsi="Legends;Courier New" w:cs="Legends;Courier New"/>
        </w:rPr>
      </w:pPr>
      <w:r>
        <w:rPr>
          <w:rFonts w:cs="Legends;Courier New" w:ascii="Legends;Courier New" w:hAnsi="Legends;Courier New"/>
        </w:rPr>
        <w:t>If you have a magical broom, you can sweep in the usual directions as well as up and down stairs and through portals.</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sweep s"</w:t>
      </w:r>
    </w:p>
    <w:p>
      <w:pPr>
        <w:pStyle w:val="Footer"/>
        <w:tabs>
          <w:tab w:val="clear" w:pos="4320"/>
          <w:tab w:val="clear" w:pos="8640"/>
        </w:tabs>
        <w:rPr>
          <w:rFonts w:ascii="Legends;Courier New" w:hAnsi="Legends;Courier New" w:cs="Legends;Courier New"/>
          <w:sz w:val="16"/>
        </w:rPr>
      </w:pPr>
      <w:r>
        <w:rPr>
          <w:rFonts w:cs="Legends;Courier New" w:ascii="Legends;Courier New" w:hAnsi="Legends;Courier New"/>
          <w:sz w:val="16"/>
        </w:rPr>
      </w:r>
    </w:p>
    <w:p>
      <w:pPr>
        <w:pStyle w:val="Normal"/>
        <w:rPr/>
      </w:pPr>
      <w:r>
        <w:rPr>
          <w:rFonts w:cs="Legends;Courier New" w:ascii="Legends;Courier New" w:hAnsi="Legends;Courier New"/>
          <w:b/>
          <w:sz w:val="22"/>
        </w:rPr>
        <w:t>swim</w:t>
      </w:r>
      <w:r>
        <w:rPr>
          <w:rFonts w:cs="Legends;Courier New" w:ascii="Legends;Courier New" w:hAnsi="Legends;Courier New"/>
        </w:rPr>
        <w:t xml:space="preserve"> [direction]</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Move through the water:  "swim nw"</w:t>
      </w:r>
    </w:p>
    <w:p>
      <w:pPr>
        <w:pStyle w:val="Footer"/>
        <w:tabs>
          <w:tab w:val="clear" w:pos="4320"/>
          <w:tab w:val="clear" w:pos="8640"/>
        </w:tabs>
        <w:rPr>
          <w:rFonts w:ascii="Legends;Courier New" w:hAnsi="Legends;Courier New" w:cs="Legends;Courier New"/>
          <w:b/>
          <w:b/>
          <w:sz w:val="16"/>
        </w:rPr>
      </w:pPr>
      <w:r>
        <w:rPr>
          <w:rFonts w:cs="Legends;Courier New" w:ascii="Legends;Courier New" w:hAnsi="Legends;Courier New"/>
          <w:b/>
          <w:sz w:val="16"/>
        </w:rPr>
      </w:r>
    </w:p>
    <w:p>
      <w:pPr>
        <w:pStyle w:val="Footer"/>
        <w:tabs>
          <w:tab w:val="clear" w:pos="4320"/>
          <w:tab w:val="clear" w:pos="8640"/>
        </w:tabs>
        <w:rPr>
          <w:rFonts w:ascii="Legends;Courier New" w:hAnsi="Legends;Courier New" w:cs="Legends;Courier New"/>
          <w:b/>
          <w:b/>
          <w:sz w:val="22"/>
        </w:rPr>
      </w:pPr>
      <w:r>
        <w:rPr>
          <w:rFonts w:cs="Legends;Courier New" w:ascii="Legends;Courier New" w:hAnsi="Legends;Courier New"/>
          <w:b/>
          <w:sz w:val="22"/>
        </w:rPr>
        <w:t>take</w:t>
      </w:r>
    </w:p>
    <w:p>
      <w:pPr>
        <w:pStyle w:val="Normal"/>
        <w:rPr>
          <w:rFonts w:ascii="Legends;Courier New" w:hAnsi="Legends;Courier New" w:cs="Legends;Courier New"/>
        </w:rPr>
      </w:pPr>
      <w:r>
        <w:rPr>
          <w:rFonts w:cs="Legends;Courier New" w:ascii="Legends;Courier New" w:hAnsi="Legends;Courier New"/>
        </w:rPr>
        <w:t>[creature/name], take [item]</w:t>
      </w:r>
    </w:p>
    <w:p>
      <w:pPr>
        <w:pStyle w:val="Normal"/>
        <w:rPr>
          <w:rFonts w:ascii="Legends;Courier New" w:hAnsi="Legends;Courier New" w:cs="Legends;Courier New"/>
        </w:rPr>
      </w:pPr>
      <w:r>
        <w:rPr>
          <w:rFonts w:cs="Legends;Courier New" w:ascii="Legends;Courier New" w:hAnsi="Legends;Courier New"/>
        </w:rPr>
        <w:t>1) Direct a controlled creature to pick up the specified item. "salamander, take gold"</w:t>
      </w:r>
    </w:p>
    <w:p>
      <w:pPr>
        <w:pStyle w:val="Normal"/>
        <w:rPr>
          <w:rFonts w:ascii="Legends;Courier New" w:hAnsi="Legends;Courier New" w:cs="Legends;Courier New"/>
        </w:rPr>
      </w:pPr>
      <w:r>
        <w:rPr>
          <w:rFonts w:cs="Legends;Courier New" w:ascii="Legends;Courier New" w:hAnsi="Legends;Courier New"/>
        </w:rPr>
        <w:t>2) Direct a bank teller to take gold from the bank counter and deposit it in your account: "marlis, take gold"</w:t>
      </w:r>
    </w:p>
    <w:p>
      <w:pPr>
        <w:pStyle w:val="Normal"/>
        <w:rPr>
          <w:rFonts w:ascii="Legends;Courier New" w:hAnsi="Legends;Courier New" w:cs="Legends;Courier New"/>
          <w:sz w:val="16"/>
        </w:rPr>
      </w:pPr>
      <w:r>
        <w:rPr>
          <w:rFonts w:cs="Legends;Courier New" w:ascii="Legends;Courier New" w:hAnsi="Legends;Courier New"/>
          <w:sz w:val="16"/>
        </w:rPr>
      </w:r>
    </w:p>
    <w:p>
      <w:pPr>
        <w:pStyle w:val="Normal"/>
        <w:rPr>
          <w:rFonts w:ascii="Legends;Courier New" w:hAnsi="Legends;Courier New" w:cs="Legends;Courier New"/>
        </w:rPr>
      </w:pPr>
      <w:r>
        <w:rPr>
          <w:rFonts w:cs="Legends;Courier New" w:ascii="Legends;Courier New" w:hAnsi="Legends;Courier New"/>
        </w:rPr>
        <w:t>take [item] from [location]</w:t>
      </w:r>
    </w:p>
    <w:p>
      <w:pPr>
        <w:pStyle w:val="Normal"/>
        <w:rPr>
          <w:rFonts w:ascii="Legends;Courier New" w:hAnsi="Legends;Courier New" w:cs="Legends;Courier New"/>
        </w:rPr>
      </w:pPr>
      <w:r>
        <w:rPr>
          <w:rFonts w:cs="Legends;Courier New" w:ascii="Legends;Courier New" w:hAnsi="Legends;Courier New"/>
        </w:rPr>
        <w:t>Take specified item from an adjacent counter, altar or tabl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ake balm from counter"</w:t>
      </w:r>
    </w:p>
    <w:p>
      <w:pPr>
        <w:pStyle w:val="Normal"/>
        <w:rPr>
          <w:rFonts w:ascii="Legends;Courier New" w:hAnsi="Legends;Courier New" w:cs="Legends;Courier New"/>
        </w:rPr>
      </w:pPr>
      <w:r>
        <w:rPr>
          <w:rFonts w:cs="Legends;Courier New" w:ascii="Legends;Courier New" w:hAnsi="Legends;Courier New"/>
        </w:rPr>
        <w:t>If several of the same item are present, you may specify the item you want:  "take 3 ring from counter</w:t>
      </w:r>
    </w:p>
    <w:p>
      <w:pPr>
        <w:pStyle w:val="Normal"/>
        <w:rPr>
          <w:rFonts w:ascii="Legends;Courier New" w:hAnsi="Legends;Courier New" w:cs="Legends;Courier New"/>
        </w:rPr>
      </w:pPr>
      <w:r>
        <w:rPr>
          <w:rFonts w:cs="Legends;Courier New" w:ascii="Legends;Courier New" w:hAnsi="Legends;Courier New"/>
        </w:rPr>
        <w:t>Otherwise, the last item placed on the surface will be the one take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ake [item] from sack  Take specified item out of your sack:  "take book from sack"</w:t>
      </w:r>
    </w:p>
    <w:p>
      <w:pPr>
        <w:pStyle w:val="Normal"/>
        <w:rPr>
          <w:rFonts w:ascii="Legends;Courier New" w:hAnsi="Legends;Courier New" w:cs="Legends;Courier New"/>
        </w:rPr>
      </w:pPr>
      <w:r>
        <w:rPr>
          <w:rFonts w:cs="Legends;Courier New" w:ascii="Legends;Courier New" w:hAnsi="Legends;Courier New"/>
        </w:rPr>
        <w:t>If several of the same item are present, you may specify the item you want: "take 3 bottle from sack”</w:t>
      </w:r>
    </w:p>
    <w:p>
      <w:pPr>
        <w:pStyle w:val="Normal"/>
        <w:rPr>
          <w:rFonts w:ascii="Legends;Courier New" w:hAnsi="Legends;Courier New" w:cs="Legends;Courier New"/>
        </w:rPr>
      </w:pPr>
      <w:r>
        <w:rPr>
          <w:rFonts w:cs="Legends;Courier New" w:ascii="Legends;Courier New" w:hAnsi="Legends;Courier New"/>
        </w:rPr>
        <w:t>Otherwise, the last item placed in the sack will be the one take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ake [item] off</w:t>
      </w:r>
    </w:p>
    <w:p>
      <w:pPr>
        <w:pStyle w:val="Normal"/>
        <w:rPr>
          <w:rFonts w:ascii="Legends;Courier New" w:hAnsi="Legends;Courier New" w:cs="Legends;Courier New"/>
        </w:rPr>
      </w:pPr>
      <w:r>
        <w:rPr>
          <w:rFonts w:cs="Legends;Courier New" w:ascii="Legends;Courier New" w:hAnsi="Legends;Courier New"/>
        </w:rPr>
        <w:t>Remove an article of clothing, armor or jewelry (rings, bracelets, amulets, etc.):  "take robe off"</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take [item]</w:t>
      </w:r>
    </w:p>
    <w:p>
      <w:pPr>
        <w:pStyle w:val="Normal"/>
        <w:rPr>
          <w:rFonts w:ascii="Legends;Courier New" w:hAnsi="Legends;Courier New" w:cs="Legends;Courier New"/>
        </w:rPr>
      </w:pPr>
      <w:r>
        <w:rPr>
          <w:rFonts w:cs="Legends;Courier New" w:ascii="Legends;Courier New" w:hAnsi="Legends;Courier New"/>
        </w:rPr>
        <w:t>Pick up something from the ground in your hex; one hand must be empty:  "take ax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 xml:space="preserve">take [Nth] ring off [hand]  </w:t>
      </w:r>
    </w:p>
    <w:p>
      <w:pPr>
        <w:pStyle w:val="Normal"/>
        <w:rPr>
          <w:rFonts w:ascii="Legends;Courier New" w:hAnsi="Legends;Courier New" w:cs="Legends;Courier New"/>
        </w:rPr>
      </w:pPr>
      <w:r>
        <w:rPr>
          <w:rFonts w:cs="Legends;Courier New" w:ascii="Legends;Courier New" w:hAnsi="Legends;Courier New"/>
        </w:rPr>
        <w:t>Remove a particular ring.  Alternate for “remove" command; "from" also may be substituted for "off":  "take 1 ring off right", "take 1 ring from right"</w:t>
      </w:r>
    </w:p>
    <w:p>
      <w:pPr>
        <w:pStyle w:val="Normal"/>
        <w:rPr>
          <w:rFonts w:ascii="Legends;Courier New" w:hAnsi="Legends;Courier New" w:cs="Legends;Courier New"/>
        </w:rPr>
      </w:pPr>
      <w:r>
        <w:rPr>
          <w:rFonts w:cs="Legends;Courier New" w:ascii="Legends;Courier New" w:hAnsi="Legends;Courier New"/>
        </w:rPr>
        <w:t>take ring off [hand]</w:t>
      </w:r>
    </w:p>
    <w:p>
      <w:pPr>
        <w:pStyle w:val="Normal"/>
        <w:rPr>
          <w:rFonts w:ascii="Legends;Courier New" w:hAnsi="Legends;Courier New" w:cs="Legends;Courier New"/>
        </w:rPr>
      </w:pPr>
      <w:r>
        <w:rPr>
          <w:rFonts w:cs="Legends;Courier New" w:ascii="Legends;Courier New" w:hAnsi="Legends;Courier New"/>
        </w:rPr>
        <w:t>Remove a ring; opposite hand must be empty; "from" may be substituted for "off."  In this case, where no ring number is specified, the command will remove the ring from the finger closest to the thumb.</w:t>
      </w:r>
      <w:r>
        <w:br w:type="page"/>
      </w:r>
    </w:p>
    <w:p>
      <w:pPr>
        <w:pStyle w:val="Normal"/>
        <w:rPr>
          <w:rFonts w:ascii="Legends;Courier New" w:hAnsi="Legends;Courier New" w:cs="Legends;Courier New"/>
          <w:b/>
          <w:b/>
          <w:sz w:val="22"/>
        </w:rPr>
      </w:pPr>
      <w:r>
        <w:rPr>
          <w:rFonts w:cs="Legends;Courier New" w:ascii="Legends;Courier New" w:hAnsi="Legends;Courier New"/>
          <w:b/>
          <w:sz w:val="22"/>
        </w:rPr>
        <w:t>teach</w:t>
      </w:r>
    </w:p>
    <w:p>
      <w:pPr>
        <w:pStyle w:val="Normal"/>
        <w:rPr>
          <w:rFonts w:ascii="Legends;Courier New" w:hAnsi="Legends;Courier New" w:cs="Legends;Courier New"/>
        </w:rPr>
      </w:pPr>
      <w:r>
        <w:rPr>
          <w:rFonts w:cs="Legends;Courier New" w:ascii="Legends;Courier New" w:hAnsi="Legends;Courier New"/>
        </w:rPr>
        <w:t>[trainer], teach [spell name]</w:t>
      </w:r>
    </w:p>
    <w:p>
      <w:pPr>
        <w:pStyle w:val="Normal"/>
        <w:rPr>
          <w:rFonts w:ascii="Legends;Courier New" w:hAnsi="Legends;Courier New" w:cs="Legends;Courier New"/>
        </w:rPr>
      </w:pPr>
      <w:r>
        <w:rPr>
          <w:rFonts w:cs="Legends;Courier New" w:ascii="Legends;Courier New" w:hAnsi="Legends;Courier New"/>
        </w:rPr>
        <w:t>Ask magic trainer to teach you a new spell (after sufficient gold has been offered to the trainer).  "oskar, teach darknes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quest master/guide], teach me</w:t>
      </w:r>
    </w:p>
    <w:p>
      <w:pPr>
        <w:pStyle w:val="Normal"/>
        <w:rPr>
          <w:rFonts w:ascii="Legends;Courier New" w:hAnsi="Legends;Courier New" w:cs="Legends;Courier New"/>
        </w:rPr>
      </w:pPr>
      <w:r>
        <w:rPr>
          <w:rFonts w:cs="Legends;Courier New" w:ascii="Legends;Courier New" w:hAnsi="Legends;Courier New"/>
        </w:rPr>
        <w:t>Request instruction from an Underworld quest master or guide. "osiris, teach me"</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 xml:space="preserve">throw </w:t>
      </w:r>
      <w:r>
        <w:rPr>
          <w:rFonts w:cs="Legends;Courier New" w:ascii="Legends;Courier New" w:hAnsi="Legends;Courier New"/>
        </w:rPr>
        <w:t>[item] [path]</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Throw the specified item at a location (rather than at a creature), e.g.: "throw bottle n n n"  “ throw [item] at [creature]”</w:t>
      </w:r>
    </w:p>
    <w:p>
      <w:pPr>
        <w:pStyle w:val="Normal"/>
        <w:rPr>
          <w:rFonts w:ascii="Legends;Courier New" w:hAnsi="Legends;Courier New" w:cs="Legends;Courier New"/>
        </w:rPr>
      </w:pPr>
      <w:r>
        <w:rPr>
          <w:rFonts w:cs="Legends;Courier New" w:ascii="Legends;Courier New" w:hAnsi="Legends;Courier New"/>
        </w:rPr>
        <w:t>Throw the specified item at a creature (rather  than at a location), e.g.: "throw axe at orc"</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train</w:t>
      </w:r>
    </w:p>
    <w:p>
      <w:pPr>
        <w:pStyle w:val="Normal"/>
        <w:rPr>
          <w:rFonts w:ascii="Legends;Courier New" w:hAnsi="Legends;Courier New" w:cs="Legends;Courier New"/>
        </w:rPr>
      </w:pPr>
      <w:r>
        <w:rPr>
          <w:rFonts w:cs="Legends;Courier New" w:ascii="Legends;Courier New" w:hAnsi="Legends;Courier New"/>
        </w:rPr>
        <w:t>[trainer], train me</w:t>
      </w:r>
    </w:p>
    <w:p>
      <w:pPr>
        <w:pStyle w:val="Normal"/>
        <w:rPr>
          <w:rFonts w:ascii="Legends;Courier New" w:hAnsi="Legends;Courier New" w:cs="Legends;Courier New"/>
        </w:rPr>
      </w:pPr>
      <w:r>
        <w:rPr>
          <w:rFonts w:cs="Legends;Courier New" w:ascii="Legends;Courier New" w:hAnsi="Legends;Courier New"/>
        </w:rPr>
        <w:t>Request training from qualified trainer in weapon or item held in right hand (leave right hand empty for martial arts training):</w:t>
      </w:r>
    </w:p>
    <w:p>
      <w:pPr>
        <w:pStyle w:val="Normal"/>
        <w:rPr>
          <w:rFonts w:ascii="Legends;Courier New" w:hAnsi="Legends;Courier New" w:cs="Legends;Courier New"/>
        </w:rPr>
      </w:pPr>
      <w:r>
        <w:rPr>
          <w:rFonts w:cs="Legends;Courier New" w:ascii="Legends;Courier New" w:hAnsi="Legends;Courier New"/>
        </w:rPr>
        <w:t>"neela, train me"</w:t>
      </w:r>
    </w:p>
    <w:p>
      <w:pPr>
        <w:pStyle w:val="Normal"/>
        <w:rPr>
          <w:rFonts w:ascii="Legends;Courier New" w:hAnsi="Legends;Courier New" w:cs="Legends;Courier New"/>
        </w:rPr>
      </w:pPr>
      <w:r>
        <w:rPr>
          <w:rFonts w:cs="Legends;Courier New" w:ascii="Legends;Courier New" w:hAnsi="Legends;Courier New"/>
        </w:rPr>
        <w:t>“</w:t>
      </w:r>
      <w:r>
        <w:rPr>
          <w:rFonts w:cs="Legends;Courier New" w:ascii="Legends;Courier New" w:hAnsi="Legends;Courier New"/>
        </w:rPr>
        <w:t>[trainer], train [amount]”  Request training in the specified amount of gold coins: "olaf, train 500"</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unload</w:t>
      </w:r>
    </w:p>
    <w:p>
      <w:pPr>
        <w:pStyle w:val="Normal"/>
        <w:rPr>
          <w:rFonts w:ascii="Legends;Courier New" w:hAnsi="Legends;Courier New" w:cs="Legends;Courier New"/>
          <w:b/>
          <w:b/>
          <w:sz w:val="22"/>
        </w:rPr>
      </w:pPr>
      <w:r>
        <w:rPr>
          <w:rFonts w:cs="Legends;Courier New" w:ascii="Legends;Courier New" w:hAnsi="Legends;Courier New"/>
        </w:rPr>
        <w:t>Removes arrow from bow weapon</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pPr>
      <w:r>
        <w:rPr>
          <w:rFonts w:cs="Legends;Courier New" w:ascii="Legends;Courier New" w:hAnsi="Legends;Courier New"/>
          <w:b/>
          <w:sz w:val="22"/>
        </w:rPr>
        <w:t xml:space="preserve">unlock </w:t>
      </w:r>
      <w:r>
        <w:rPr>
          <w:rFonts w:cs="Legends;Courier New" w:ascii="Legends;Courier New" w:hAnsi="Legends;Courier New"/>
        </w:rPr>
        <w:t>door [direction]</w:t>
      </w:r>
    </w:p>
    <w:p>
      <w:pPr>
        <w:pStyle w:val="Normal"/>
        <w:rPr>
          <w:rFonts w:ascii="Legends;Courier New" w:hAnsi="Legends;Courier New" w:cs="Legends;Courier New"/>
        </w:rPr>
      </w:pPr>
      <w:r>
        <w:rPr>
          <w:rFonts w:cs="Legends;Courier New" w:ascii="Legends;Courier New" w:hAnsi="Legends;Courier New"/>
        </w:rPr>
        <w:t>Attempt to unlock a locked door in an adjacent square in a specified direction with a key or a lock pick: "unlock door s"</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up</w:t>
      </w:r>
    </w:p>
    <w:p>
      <w:pPr>
        <w:pStyle w:val="Normal"/>
        <w:rPr>
          <w:rFonts w:ascii="Legends;Courier New" w:hAnsi="Legends;Courier New" w:cs="Legends;Courier New"/>
        </w:rPr>
      </w:pPr>
      <w:r>
        <w:rPr>
          <w:rFonts w:cs="Legends;Courier New" w:ascii="Legends;Courier New" w:hAnsi="Legends;Courier New"/>
        </w:rPr>
        <w:t>Climb a stairway between levels; type "u" for same resu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users</w:t>
      </w:r>
    </w:p>
    <w:p>
      <w:pPr>
        <w:pStyle w:val="Normal"/>
        <w:rPr>
          <w:rFonts w:ascii="Legends;Courier New" w:hAnsi="Legends;Courier New" w:cs="Legends;Courier New"/>
        </w:rPr>
      </w:pPr>
      <w:r>
        <w:rPr>
          <w:rFonts w:cs="Legends;Courier New" w:ascii="Legends;Courier New" w:hAnsi="Legends;Courier New"/>
        </w:rPr>
        <w:t>Displays a list of characters currently playing.</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wave</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waving.</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pPr>
      <w:r>
        <w:rPr>
          <w:rFonts w:cs="Legends;Courier New" w:ascii="Legends;Courier New" w:hAnsi="Legends;Courier New"/>
          <w:b/>
          <w:sz w:val="22"/>
        </w:rPr>
        <w:t>wear</w:t>
      </w:r>
      <w:r>
        <w:rPr>
          <w:rFonts w:cs="Legends;Courier New" w:ascii="Legends;Courier New" w:hAnsi="Legends;Courier New"/>
        </w:rPr>
        <w:t xml:space="preserve"> [item]</w:t>
      </w:r>
    </w:p>
    <w:p>
      <w:pPr>
        <w:pStyle w:val="Footer"/>
        <w:tabs>
          <w:tab w:val="clear" w:pos="4320"/>
          <w:tab w:val="clear" w:pos="8640"/>
        </w:tabs>
        <w:rPr>
          <w:rFonts w:ascii="Legends;Courier New" w:hAnsi="Legends;Courier New" w:cs="Legends;Courier New"/>
        </w:rPr>
      </w:pPr>
      <w:r>
        <w:rPr>
          <w:rFonts w:cs="Legends;Courier New" w:ascii="Legends;Courier New" w:hAnsi="Legends;Courier New"/>
        </w:rPr>
        <w:t>Put on an article of clothing, armor or jewelry, bracelets and amulets:  "wear rob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west</w:t>
      </w:r>
    </w:p>
    <w:p>
      <w:pPr>
        <w:pStyle w:val="Normal"/>
        <w:rPr>
          <w:rFonts w:ascii="Legends;Courier New" w:hAnsi="Legends;Courier New" w:cs="Legends;Courier New"/>
        </w:rPr>
      </w:pPr>
      <w:r>
        <w:rPr>
          <w:rFonts w:cs="Legends;Courier New" w:ascii="Legends;Courier New" w:hAnsi="Legends;Courier New"/>
        </w:rPr>
        <w:t>Define a path one hex west; typing "w" yields same result.</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what is</w:t>
      </w:r>
    </w:p>
    <w:p>
      <w:pPr>
        <w:pStyle w:val="Normal"/>
        <w:rPr>
          <w:rFonts w:ascii="Legends;Courier New" w:hAnsi="Legends;Courier New" w:cs="Legends;Courier New"/>
        </w:rPr>
      </w:pPr>
      <w:r>
        <w:rPr>
          <w:rFonts w:cs="Legends;Courier New" w:ascii="Legends;Courier New" w:hAnsi="Legends;Courier New"/>
        </w:rPr>
        <w:t>[npc], what is [word]</w:t>
      </w:r>
    </w:p>
    <w:p>
      <w:pPr>
        <w:pStyle w:val="Normal"/>
        <w:rPr>
          <w:rFonts w:ascii="Legends;Courier New" w:hAnsi="Legends;Courier New" w:cs="Legends;Courier New"/>
        </w:rPr>
      </w:pPr>
      <w:r>
        <w:rPr>
          <w:rFonts w:cs="Legends;Courier New" w:ascii="Legends;Courier New" w:hAnsi="Legends;Courier New"/>
        </w:rPr>
        <w:t>Ask a non-player character for information about something;  "priest, what is shuriken"</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where is</w:t>
      </w:r>
    </w:p>
    <w:p>
      <w:pPr>
        <w:pStyle w:val="Normal"/>
        <w:rPr>
          <w:rFonts w:ascii="Legends;Courier New" w:hAnsi="Legends;Courier New" w:cs="Legends;Courier New"/>
        </w:rPr>
      </w:pPr>
      <w:r>
        <w:rPr>
          <w:rFonts w:cs="Legends;Courier New" w:ascii="Legends;Courier New" w:hAnsi="Legends;Courier New"/>
        </w:rPr>
        <w:t>[npc], where is [place]</w:t>
      </w:r>
    </w:p>
    <w:p>
      <w:pPr>
        <w:pStyle w:val="Normal"/>
        <w:rPr>
          <w:rFonts w:ascii="Legends;Courier New" w:hAnsi="Legends;Courier New" w:cs="Legends;Courier New"/>
        </w:rPr>
      </w:pPr>
      <w:r>
        <w:rPr>
          <w:rFonts w:cs="Legends;Courier New" w:ascii="Legends;Courier New" w:hAnsi="Legends;Courier New"/>
        </w:rPr>
        <w:t>Ask a non-player character for the location of a particular place:  "sheriff, where is gym"</w:t>
      </w:r>
    </w:p>
    <w:p>
      <w:pPr>
        <w:pStyle w:val="Normal"/>
        <w:rPr>
          <w:rFonts w:ascii="Legends;Courier New" w:hAnsi="Legends;Courier New" w:cs="Legends;Courier New"/>
        </w:rPr>
      </w:pPr>
      <w:r>
        <w:rPr>
          <w:rFonts w:cs="Legends;Courier New" w:ascii="Legends;Courier New" w:hAnsi="Legends;Courier New"/>
        </w:rPr>
      </w:r>
    </w:p>
    <w:p>
      <w:pPr>
        <w:pStyle w:val="Normal"/>
        <w:rPr/>
      </w:pPr>
      <w:r>
        <w:rPr>
          <w:rFonts w:cs="Legends;Courier New" w:ascii="Legends;Courier New" w:hAnsi="Legends;Courier New"/>
          <w:b/>
          <w:sz w:val="22"/>
        </w:rPr>
        <w:t>wield</w:t>
      </w:r>
      <w:r>
        <w:rPr>
          <w:rFonts w:cs="Legends;Courier New" w:ascii="Legends;Courier New" w:hAnsi="Legends;Courier New"/>
        </w:rPr>
        <w:t xml:space="preserve"> [weapon name]</w:t>
      </w:r>
    </w:p>
    <w:p>
      <w:pPr>
        <w:pStyle w:val="Normal"/>
        <w:rPr>
          <w:rFonts w:ascii="Legends;Courier New" w:hAnsi="Legends;Courier New" w:cs="Legends;Courier New"/>
        </w:rPr>
      </w:pPr>
      <w:r>
        <w:rPr>
          <w:rFonts w:cs="Legends;Courier New" w:ascii="Legends;Courier New" w:hAnsi="Legends;Courier New"/>
        </w:rPr>
        <w:t>Take specified weapon from your belt:   "wield greatsword"</w:t>
      </w:r>
    </w:p>
    <w:p>
      <w:pPr>
        <w:pStyle w:val="Normal"/>
        <w:rPr>
          <w:rFonts w:ascii="Legends;Courier New" w:hAnsi="Legends;Courier New" w:cs="Legends;Courier New"/>
          <w:b/>
          <w:b/>
          <w:sz w:val="22"/>
        </w:rPr>
      </w:pPr>
      <w:r>
        <w:rPr>
          <w:rFonts w:cs="Legends;Courier New" w:ascii="Legends;Courier New" w:hAnsi="Legends;Courier New"/>
          <w:b/>
          <w:sz w:val="22"/>
        </w:rPr>
      </w:r>
    </w:p>
    <w:p>
      <w:pPr>
        <w:pStyle w:val="Normal"/>
        <w:rPr>
          <w:rFonts w:ascii="Legends;Courier New" w:hAnsi="Legends;Courier New" w:cs="Legends;Courier New"/>
          <w:b/>
          <w:b/>
          <w:sz w:val="22"/>
        </w:rPr>
      </w:pPr>
      <w:r>
        <w:rPr>
          <w:rFonts w:cs="Legends;Courier New" w:ascii="Legends;Courier New" w:hAnsi="Legends;Courier New"/>
          <w:b/>
          <w:sz w:val="22"/>
        </w:rPr>
        <w:t>wink</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wink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b/>
          <w:b/>
          <w:sz w:val="22"/>
        </w:rPr>
      </w:pPr>
      <w:r>
        <w:rPr>
          <w:rFonts w:cs="Legends;Courier New" w:ascii="Legends;Courier New" w:hAnsi="Legends;Courier New"/>
          <w:b/>
          <w:sz w:val="22"/>
        </w:rPr>
        <w:t>withdraw</w:t>
      </w:r>
    </w:p>
    <w:p>
      <w:pPr>
        <w:pStyle w:val="Normal"/>
        <w:rPr>
          <w:rFonts w:ascii="Legends;Courier New" w:hAnsi="Legends;Courier New" w:cs="Legends;Courier New"/>
        </w:rPr>
      </w:pPr>
      <w:r>
        <w:rPr>
          <w:rFonts w:cs="Legends;Courier New" w:ascii="Legends;Courier New" w:hAnsi="Legends;Courier New"/>
        </w:rPr>
        <w:t>[teller], withdraw [number]</w:t>
      </w:r>
    </w:p>
    <w:p>
      <w:pPr>
        <w:pStyle w:val="Normal"/>
        <w:rPr>
          <w:rFonts w:ascii="Legends;Courier New" w:hAnsi="Legends;Courier New" w:cs="Legends;Courier New"/>
        </w:rPr>
      </w:pPr>
      <w:r>
        <w:rPr>
          <w:rFonts w:cs="Legends;Courier New" w:ascii="Legends;Courier New" w:hAnsi="Legends;Courier New"/>
        </w:rPr>
        <w:t xml:space="preserve">Instruct bank teller to withdraw the specified amount from your account and place it on the bank counter.  </w:t>
      </w:r>
    </w:p>
    <w:p>
      <w:pPr>
        <w:pStyle w:val="Normal"/>
        <w:rPr>
          <w:rFonts w:ascii="Legends;Courier New" w:hAnsi="Legends;Courier New" w:cs="Legends;Courier New"/>
        </w:rPr>
      </w:pPr>
      <w:r>
        <w:rPr>
          <w:rFonts w:cs="Legends;Courier New" w:ascii="Legends;Courier New" w:hAnsi="Legends;Courier New"/>
        </w:rPr>
        <w:t>"marlis, withdraw 1000"</w:t>
      </w:r>
      <w:r>
        <w:br w:type="page"/>
      </w:r>
    </w:p>
    <w:p>
      <w:pPr>
        <w:pStyle w:val="Normal"/>
        <w:rPr>
          <w:rFonts w:ascii="Legends;Courier New" w:hAnsi="Legends;Courier New" w:cs="Legends;Courier New"/>
          <w:b/>
          <w:b/>
          <w:sz w:val="22"/>
        </w:rPr>
      </w:pPr>
      <w:r>
        <w:rPr>
          <w:rFonts w:cs="Legends;Courier New" w:ascii="Legends;Courier New" w:hAnsi="Legends;Courier New"/>
          <w:b/>
          <w:sz w:val="22"/>
        </w:rPr>
        <w:t>yawn</w:t>
      </w:r>
    </w:p>
    <w:p>
      <w:pPr>
        <w:pStyle w:val="Normal"/>
        <w:rPr>
          <w:rFonts w:ascii="Legends;Courier New" w:hAnsi="Legends;Courier New" w:cs="Legends;Courier New"/>
        </w:rPr>
      </w:pPr>
      <w:r>
        <w:rPr>
          <w:rFonts w:cs="Legends;Courier New" w:ascii="Legends;Courier New" w:hAnsi="Legends;Courier New"/>
        </w:rPr>
        <w:t>Role-playing command; displays a message to your companions telling them you are  yawning.</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r>
    </w:p>
    <w:p>
      <w:pPr>
        <w:pStyle w:val="Heading2"/>
        <w:rPr/>
      </w:pPr>
      <w:bookmarkStart w:id="200" w:name="__RefHeading___Toc104398026"/>
      <w:bookmarkEnd w:id="200"/>
      <w:r>
        <w:rPr/>
        <w:t>Movement Text Commands</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Changing levels of the dungeon is usually done by going up and down stairs.  To ascend or descend a staircase, move to the staircase hex and use the following commands:</w:t>
      </w:r>
    </w:p>
    <w:p>
      <w:pPr>
        <w:pStyle w:val="Normal"/>
        <w:rPr>
          <w:rFonts w:ascii="Legends;Courier New" w:hAnsi="Legends;Courier New" w:cs="Legends;Courier New"/>
        </w:rPr>
      </w:pPr>
      <w:r>
        <w:rPr>
          <w:rFonts w:cs="Legends;Courier New" w:ascii="Legends;Courier New" w:hAnsi="Legends;Courier New"/>
        </w:rPr>
        <w:t>"up"</w:t>
      </w:r>
    </w:p>
    <w:p>
      <w:pPr>
        <w:pStyle w:val="Normal"/>
        <w:rPr>
          <w:rFonts w:ascii="Legends;Courier New" w:hAnsi="Legends;Courier New" w:cs="Legends;Courier New"/>
        </w:rPr>
      </w:pPr>
      <w:r>
        <w:rPr>
          <w:rFonts w:cs="Legends;Courier New" w:ascii="Legends;Courier New" w:hAnsi="Legends;Courier New"/>
        </w:rPr>
        <w:t>"down"</w:t>
      </w:r>
    </w:p>
    <w:p>
      <w:pPr>
        <w:pStyle w:val="Normal"/>
        <w:rPr>
          <w:rFonts w:ascii="Legends;Courier New" w:hAnsi="Legends;Courier New" w:cs="Legends;Courier New"/>
        </w:rPr>
      </w:pPr>
      <w:r>
        <w:rPr>
          <w:rFonts w:cs="Legends;Courier New" w:ascii="Legends;Courier New" w:hAnsi="Legends;Courier New"/>
        </w:rPr>
        <w:t>This can be shortened to "u" and "d."  Moving up and down cannot be mixed with horizontal motion.  Do not use the “climb up” or “climb down” commands for stairs.</w:t>
      </w:r>
    </w:p>
    <w:p>
      <w:pPr>
        <w:pStyle w:val="Normal"/>
        <w:rPr>
          <w:rFonts w:ascii="Legends;Courier New" w:hAnsi="Legends;Courier New" w:cs="Legends;Courier New"/>
        </w:rPr>
      </w:pPr>
      <w:r>
        <w:rPr>
          <w:rFonts w:cs="Legends;Courier New" w:ascii="Legends;Courier New" w:hAnsi="Legends;Courier New"/>
        </w:rPr>
        <w:t>Climbing</w:t>
      </w:r>
    </w:p>
    <w:p>
      <w:pPr>
        <w:pStyle w:val="Normal"/>
        <w:rPr>
          <w:rFonts w:ascii="Legends;Courier New" w:hAnsi="Legends;Courier New" w:cs="Legends;Courier New"/>
        </w:rPr>
      </w:pPr>
      <w:r>
        <w:rPr>
          <w:rFonts w:cs="Legends;Courier New" w:ascii="Legends;Courier New" w:hAnsi="Legends;Courier New"/>
        </w:rPr>
        <w:t xml:space="preserve">In addition to staircases, you can attempt to climb up and down pits, cliffs and walls.  A character’s climbing ability depends on strength, encumbrance, character class and luck.  Martial Artists and Thieves receive special training in climbing, so they have a strong advantage in this area.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Anyone can climb down a pit; however, to climb up, you must have reasonable strength and climbing ability or you will fall.  Climbing requires at least one hand to be empty (most pits require two empty hands).  Note:  Using the "down" command in a pit will most likely cause you to fall.  Instead, use:</w:t>
      </w:r>
    </w:p>
    <w:p>
      <w:pPr>
        <w:pStyle w:val="Normal"/>
        <w:rPr>
          <w:rFonts w:ascii="Legends;Courier New" w:hAnsi="Legends;Courier New" w:cs="Legends;Courier New"/>
        </w:rPr>
      </w:pPr>
      <w:r>
        <w:rPr>
          <w:rFonts w:cs="Legends;Courier New" w:ascii="Legends;Courier New" w:hAnsi="Legends;Courier New"/>
        </w:rPr>
        <w:t>"climb down"</w:t>
      </w:r>
    </w:p>
    <w:p>
      <w:pPr>
        <w:pStyle w:val="Normal"/>
        <w:rPr>
          <w:rFonts w:ascii="Legends;Courier New" w:hAnsi="Legends;Courier New" w:cs="Legends;Courier New"/>
        </w:rPr>
      </w:pPr>
      <w:r>
        <w:rPr>
          <w:rFonts w:cs="Legends;Courier New" w:ascii="Legends;Courier New" w:hAnsi="Legends;Courier New"/>
        </w:rPr>
        <w:t>To climb up a pit, use:</w:t>
      </w:r>
    </w:p>
    <w:p>
      <w:pPr>
        <w:pStyle w:val="Normal"/>
        <w:rPr>
          <w:rFonts w:ascii="Legends;Courier New" w:hAnsi="Legends;Courier New" w:cs="Legends;Courier New"/>
        </w:rPr>
      </w:pPr>
      <w:r>
        <w:rPr>
          <w:rFonts w:cs="Legends;Courier New" w:ascii="Legends;Courier New" w:hAnsi="Legends;Courier New"/>
        </w:rPr>
        <w:t>"climb up"</w:t>
      </w:r>
    </w:p>
    <w:p>
      <w:pPr>
        <w:pStyle w:val="Normal"/>
        <w:rPr>
          <w:rFonts w:ascii="Legends;Courier New" w:hAnsi="Legends;Courier New" w:cs="Legends;Courier New"/>
        </w:rPr>
      </w:pPr>
      <w:r>
        <w:rPr>
          <w:rFonts w:cs="Legends;Courier New" w:ascii="Legends;Courier New" w:hAnsi="Legends;Courier New"/>
        </w:rPr>
        <w:t>Crawl</w:t>
      </w:r>
    </w:p>
    <w:p>
      <w:pPr>
        <w:pStyle w:val="Normal"/>
        <w:rPr>
          <w:rFonts w:ascii="Legends;Courier New" w:hAnsi="Legends;Courier New" w:cs="Legends;Courier New"/>
        </w:rPr>
      </w:pPr>
      <w:r>
        <w:rPr>
          <w:rFonts w:cs="Legends;Courier New" w:ascii="Legends;Courier New" w:hAnsi="Legends;Courier New"/>
        </w:rPr>
        <w:t>From time to time, you will find yourself in a situation where you can’t see where you are going, and you do not want to risk running into or falling off of something.  The "crawl" command will allow you to move one hex in any of the eight directions without fear of falling.  This command is much slower than normal movement.  To safely move one hex to the northwest you would use:</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crawl nw"</w:t>
      </w:r>
    </w:p>
    <w:p>
      <w:pPr>
        <w:pStyle w:val="Normal"/>
        <w:rPr>
          <w:rFonts w:ascii="Legends;Courier New" w:hAnsi="Legends;Courier New" w:cs="Legends;Courier New"/>
        </w:rPr>
      </w:pPr>
      <w:r>
        <w:rPr>
          <w:rFonts w:cs="Legends;Courier New" w:ascii="Legends;Courier New" w:hAnsi="Legends;Courier New"/>
        </w:rPr>
        <w:t>Swimming</w:t>
      </w:r>
    </w:p>
    <w:p>
      <w:pPr>
        <w:pStyle w:val="Normal"/>
        <w:rPr>
          <w:rFonts w:ascii="Legends;Courier New" w:hAnsi="Legends;Courier New" w:cs="Legends;Courier New"/>
        </w:rPr>
      </w:pPr>
      <w:r>
        <w:rPr>
          <w:rFonts w:cs="Legends;Courier New" w:ascii="Legends;Courier New" w:hAnsi="Legends;Courier New"/>
        </w:rPr>
        <w:t xml:space="preserve">It is possible to swim across bodies of water if your encumbrance is lower than moderate; even if you are moderately encumbered, you might be able to swim. The "swim to" default command is associated with any water hex.  </w:t>
      </w:r>
    </w:p>
    <w:p>
      <w:pPr>
        <w:pStyle w:val="Normal"/>
        <w:rPr>
          <w:rFonts w:ascii="Legends;Courier New" w:hAnsi="Legends;Courier New" w:cs="Legends;Courier New"/>
        </w:rPr>
      </w:pPr>
      <w:r>
        <w:rPr>
          <w:rFonts w:cs="Legends;Courier New" w:ascii="Legends;Courier New" w:hAnsi="Legends;Courier New"/>
        </w:rPr>
        <w:t xml:space="preserve">Because of swift and treacherous currents, it takes longer to cover distances by swimming than by walking; therefore, you can move only one hex at a time when swimming.  These limitations do not apply to sea creatures; sharks can swim much faster than you can.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When you reach the shore, you can leave the water by double left clicking on an adjacent land hex, which will activate the default "move to" command for that hex.</w:t>
      </w:r>
    </w:p>
    <w:p>
      <w:pPr>
        <w:pStyle w:val="Normal"/>
        <w:rPr>
          <w:rFonts w:ascii="Legends;Courier New" w:hAnsi="Legends;Courier New" w:cs="Legends;Courier New"/>
        </w:rPr>
      </w:pPr>
      <w:r>
        <w:rPr>
          <w:rFonts w:cs="Legends;Courier New" w:ascii="Legends;Courier New" w:hAnsi="Legends;Courier New"/>
        </w:rPr>
        <w:t>Diving</w:t>
      </w:r>
    </w:p>
    <w:p>
      <w:pPr>
        <w:pStyle w:val="Normal"/>
        <w:rPr>
          <w:rFonts w:ascii="Legends;Courier New" w:hAnsi="Legends;Courier New" w:cs="Legends;Courier New"/>
        </w:rPr>
      </w:pPr>
      <w:r>
        <w:rPr>
          <w:rFonts w:cs="Legends;Courier New" w:ascii="Legends;Courier New" w:hAnsi="Legends;Courier New"/>
        </w:rPr>
        <w:t>While swimming, you may dive and spend a short period on the bottom, then return to the surface for air.  To do so, type and enter the text command:</w:t>
      </w:r>
    </w:p>
    <w:p>
      <w:pPr>
        <w:pStyle w:val="Normal"/>
        <w:rPr>
          <w:rFonts w:ascii="Legends;Courier New" w:hAnsi="Legends;Courier New" w:cs="Legends;Courier New"/>
        </w:rPr>
      </w:pPr>
      <w:r>
        <w:rPr>
          <w:rFonts w:cs="Legends;Courier New" w:ascii="Legends;Courier New" w:hAnsi="Legends;Courier New"/>
        </w:rPr>
        <w:t>"dive"</w:t>
      </w:r>
    </w:p>
    <w:p>
      <w:pPr>
        <w:pStyle w:val="Normal"/>
        <w:rPr>
          <w:rFonts w:ascii="Legends;Courier New" w:hAnsi="Legends;Courier New" w:cs="Legends;Courier New"/>
        </w:rPr>
      </w:pPr>
      <w:r>
        <w:rPr>
          <w:rFonts w:cs="Legends;Courier New" w:ascii="Legends;Courier New" w:hAnsi="Legends;Courier New"/>
        </w:rPr>
        <w:t xml:space="preserve">Unless you are under the influence of the Breathe Water spell, you must swim or dive constantly; otherwise, you will drown within a few moments after you stop swimming or diving.  </w:t>
      </w:r>
    </w:p>
    <w:p>
      <w:pPr>
        <w:pStyle w:val="Normal"/>
        <w:rPr>
          <w:rFonts w:ascii="Legends;Courier New" w:hAnsi="Legends;Courier New" w:cs="Legends;Courier New"/>
        </w:rPr>
      </w:pPr>
      <w:r>
        <w:rPr>
          <w:rFonts w:cs="Legends;Courier New" w:ascii="Legends;Courier New" w:hAnsi="Legends;Courier New"/>
        </w:rPr>
      </w:r>
    </w:p>
    <w:p>
      <w:pPr>
        <w:pStyle w:val="Normal"/>
        <w:rPr>
          <w:rFonts w:ascii="Legends;Courier New" w:hAnsi="Legends;Courier New" w:cs="Legends;Courier New"/>
        </w:rPr>
      </w:pPr>
      <w:r>
        <w:rPr>
          <w:rFonts w:cs="Legends;Courier New" w:ascii="Legends;Courier New" w:hAnsi="Legends;Courier New"/>
        </w:rPr>
        <w:t>Pushing</w:t>
      </w:r>
    </w:p>
    <w:p>
      <w:pPr>
        <w:pStyle w:val="Normal"/>
        <w:rPr>
          <w:rFonts w:ascii="Legends;Courier New" w:hAnsi="Legends;Courier New" w:cs="Legends;Courier New"/>
        </w:rPr>
      </w:pPr>
      <w:r>
        <w:rPr>
          <w:rFonts w:cs="Legends;Courier New" w:ascii="Legends;Courier New" w:hAnsi="Legends;Courier New"/>
        </w:rPr>
        <w:t xml:space="preserve">If an item is too heavy to lift and you want to move it somewhere, you can push it along the ground -- and, if you are strong enough, up and down stairs. </w:t>
      </w:r>
    </w:p>
    <w:p>
      <w:pPr>
        <w:pStyle w:val="Normal"/>
        <w:rPr>
          <w:rFonts w:ascii="Legends;Courier New" w:hAnsi="Legends;Courier New" w:cs="Legends;Courier New"/>
        </w:rPr>
      </w:pPr>
      <w:r>
        <w:rPr>
          <w:rFonts w:cs="Legends;Courier New" w:ascii="Legends;Courier New" w:hAnsi="Legends;Courier New"/>
        </w:rPr>
        <w:t>"push corpse north"</w:t>
      </w:r>
    </w:p>
    <w:p>
      <w:pPr>
        <w:pStyle w:val="Normal"/>
        <w:rPr>
          <w:rFonts w:ascii="Legends;Courier New" w:hAnsi="Legends;Courier New" w:cs="Legends;Courier New"/>
        </w:rPr>
      </w:pPr>
      <w:r>
        <w:rPr>
          <w:rFonts w:cs="Legends;Courier New" w:ascii="Legends;Courier New" w:hAnsi="Legends;Courier New"/>
        </w:rPr>
        <w:t>will move a corpse in your hex one hex to the north.</w:t>
      </w:r>
    </w:p>
    <w:p>
      <w:pPr>
        <w:pStyle w:val="Normal"/>
        <w:rPr>
          <w:rFonts w:ascii="Legends;Courier New" w:hAnsi="Legends;Courier New" w:cs="Legends;Courier New"/>
        </w:rPr>
      </w:pPr>
      <w:r>
        <w:rPr>
          <w:rFonts w:cs="Legends;Courier New" w:ascii="Legends;Courier New" w:hAnsi="Legends;Courier New"/>
        </w:rPr>
        <w:t>"push 2 bottle north"</w:t>
      </w:r>
    </w:p>
    <w:p>
      <w:pPr>
        <w:pStyle w:val="Normal"/>
        <w:rPr>
          <w:rFonts w:ascii="Legends;Courier New" w:hAnsi="Legends;Courier New" w:cs="Legends;Courier New"/>
        </w:rPr>
      </w:pPr>
      <w:r>
        <w:rPr>
          <w:rFonts w:cs="Legends;Courier New" w:ascii="Legends;Courier New" w:hAnsi="Legends;Courier New"/>
        </w:rPr>
        <w:t xml:space="preserve">will move the second bottle north.   </w:t>
      </w:r>
    </w:p>
    <w:p>
      <w:pPr>
        <w:pStyle w:val="Normal"/>
        <w:rPr>
          <w:rFonts w:ascii="Legends;Courier New" w:hAnsi="Legends;Courier New" w:cs="Legends;Courier New"/>
        </w:rPr>
      </w:pPr>
      <w:r>
        <w:rPr>
          <w:rFonts w:cs="Legends;Courier New" w:ascii="Legends;Courier New" w:hAnsi="Legends;Courier New"/>
        </w:rPr>
        <w:t>Important note:  You will move along with the item you are pushing, so think twice before you push that dead critter off a cliff!</w:t>
      </w:r>
    </w:p>
    <w:sectPr>
      <w:footerReference w:type="default" r:id="rId114"/>
      <w:type w:val="nextPage"/>
      <w:pgSz w:w="12240" w:h="15840"/>
      <w:pgMar w:left="720" w:right="360" w:gutter="0" w:header="0" w:top="720" w:footer="720" w:bottom="93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gends">
    <w:altName w:val="Courier New"/>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210820" cy="146685"/>
              <wp:effectExtent l="0" t="0" r="0" b="0"/>
              <wp:wrapSquare wrapText="largest"/>
              <wp:docPr id="69" name="Frame2"/>
              <a:graphic xmlns:a="http://schemas.openxmlformats.org/drawingml/2006/main">
                <a:graphicData uri="http://schemas.microsoft.com/office/word/2010/wordprocessingShape">
                  <wps:wsp>
                    <wps:cNvSpPr txBox="1"/>
                    <wps:spPr>
                      <a:xfrm>
                        <a:off x="0" y="0"/>
                        <a:ext cx="2108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1.55pt;mso-wrap-distance-left:0pt;mso-wrap-distance-right:0pt;mso-wrap-distance-top:0pt;mso-wrap-distance-bottom:0pt;margin-top:0.05pt;mso-position-vertical-relative:text;margin-left:27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00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10080"/>
        <w:tab w:val="left" w:pos="-480" w:leader="none"/>
        <w:tab w:val="left" w:pos="240" w:leader="none"/>
        <w:tab w:val="left" w:pos="480" w:leader="none"/>
        <w:tab w:val="left" w:pos="840" w:leader="none"/>
        <w:tab w:val="left" w:pos="960" w:leader="none"/>
        <w:tab w:val="left" w:pos="1200" w:leader="none"/>
        <w:tab w:val="left" w:pos="1560" w:leader="none"/>
        <w:tab w:val="left" w:pos="1680" w:leader="none"/>
        <w:tab w:val="left" w:pos="1920" w:leader="none"/>
        <w:tab w:val="left" w:pos="2280" w:leader="none"/>
        <w:tab w:val="left" w:pos="2400" w:leader="none"/>
        <w:tab w:val="left" w:pos="2640" w:leader="none"/>
        <w:tab w:val="left" w:pos="3000" w:leader="none"/>
        <w:tab w:val="left" w:pos="3120" w:leader="none"/>
        <w:tab w:val="left" w:pos="3360" w:leader="none"/>
        <w:tab w:val="left" w:pos="3720" w:leader="none"/>
        <w:tab w:val="left" w:pos="3840" w:leader="none"/>
        <w:tab w:val="left" w:pos="4080" w:leader="none"/>
        <w:tab w:val="left" w:pos="4560" w:leader="none"/>
        <w:tab w:val="left" w:pos="5280" w:leader="none"/>
        <w:tab w:val="left" w:pos="6000" w:leader="none"/>
        <w:tab w:val="left" w:pos="6720" w:leader="none"/>
        <w:tab w:val="left" w:pos="7440" w:leader="none"/>
        <w:tab w:val="left" w:pos="8160" w:leader="none"/>
        <w:tab w:val="left" w:pos="8880" w:leader="none"/>
        <w:tab w:val="left" w:pos="9600" w:leader="none"/>
        <w:tab w:val="left" w:pos="10320" w:leader="none"/>
        <w:tab w:val="left" w:pos="11040" w:leader="none"/>
        <w:tab w:val="left" w:pos="11760" w:leader="none"/>
        <w:tab w:val="left" w:pos="12480" w:leader="none"/>
        <w:tab w:val="left" w:pos="13200" w:leader="none"/>
        <w:tab w:val="left" w:pos="13920" w:leader="none"/>
        <w:tab w:val="left" w:pos="14640" w:leader="none"/>
        <w:tab w:val="left" w:pos="15360" w:leader="none"/>
        <w:tab w:val="left" w:pos="16080" w:leader="none"/>
        <w:tab w:val="left" w:pos="16800" w:leader="none"/>
        <w:tab w:val="left" w:pos="17520" w:leader="none"/>
        <w:tab w:val="left" w:pos="18240" w:leader="none"/>
        <w:tab w:val="left" w:pos="18960" w:leader="none"/>
        <w:tab w:val="left" w:pos="19680" w:leader="none"/>
      </w:tabs>
      <w:jc w:val="cente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Legends;Courier New" w:hAnsi="Legends;Courier New" w:cs="Legends;Courier New"/>
      <w:b/>
      <w:sz w:val="24"/>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rPr>
  </w:style>
  <w:style w:type="paragraph" w:styleId="Heading6">
    <w:name w:val="Heading 6"/>
    <w:basedOn w:val="Normal"/>
    <w:next w:val="Normal"/>
    <w:qFormat/>
    <w:pPr>
      <w:keepNext w:val="true"/>
      <w:numPr>
        <w:ilvl w:val="5"/>
        <w:numId w:val="1"/>
      </w:numPr>
      <w:tabs>
        <w:tab w:val="clear" w:pos="10080"/>
        <w:tab w:val="left" w:pos="900" w:leader="none"/>
        <w:tab w:val="left" w:pos="2160" w:leader="none"/>
        <w:tab w:val="left" w:pos="3600" w:leader="none"/>
        <w:tab w:val="left" w:pos="5130" w:leader="none"/>
        <w:tab w:val="left" w:pos="6660" w:leader="none"/>
        <w:tab w:val="left" w:pos="8280" w:leader="none"/>
        <w:tab w:val="left" w:pos="8460" w:leader="none"/>
        <w:tab w:val="left" w:pos="9810" w:leader="none"/>
      </w:tabs>
      <w:outlineLvl w:val="5"/>
    </w:pPr>
    <w:rPr>
      <w:rFonts w:ascii="Arial" w:hAnsi="Arial" w:cs="Arial"/>
      <w:sz w:val="27"/>
    </w:rPr>
  </w:style>
  <w:style w:type="paragraph" w:styleId="Heading7">
    <w:name w:val="Heading 7"/>
    <w:basedOn w:val="Normal"/>
    <w:next w:val="Normal"/>
    <w:qFormat/>
    <w:pPr>
      <w:keepNext w:val="true"/>
      <w:numPr>
        <w:ilvl w:val="6"/>
        <w:numId w:val="1"/>
      </w:numPr>
      <w:outlineLvl w:val="6"/>
    </w:pPr>
    <w:rPr>
      <w:rFonts w:ascii="Legends;Courier New" w:hAnsi="Legends;Courier New" w:cs="Legends;Courier New"/>
      <w:b/>
      <w:sz w:val="28"/>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u w:val="singl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E">
    <w:name w:val="CITE"/>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i/>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rPr>
  </w:style>
  <w:style w:type="paragraph" w:styleId="HeaderandFooter">
    <w:name w:val="Header and Footer"/>
    <w:basedOn w:val="Normal"/>
    <w:qFormat/>
    <w:pPr>
      <w:suppressLineNumbers/>
      <w:tabs>
        <w:tab w:val="clear" w:pos="10080"/>
        <w:tab w:val="center" w:pos="4819" w:leader="none"/>
        <w:tab w:val="right" w:pos="9638" w:leader="none"/>
      </w:tabs>
    </w:pPr>
    <w:rPr/>
  </w:style>
  <w:style w:type="paragraph" w:styleId="Footer">
    <w:name w:val="Footer"/>
    <w:basedOn w:val="Normal"/>
    <w:pPr>
      <w:tabs>
        <w:tab w:val="clear" w:pos="1008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ind w:right="692" w:hanging="0"/>
    </w:pPr>
    <w:rPr>
      <w:lang w:val="en-GB"/>
    </w:rPr>
  </w:style>
  <w:style w:type="paragraph" w:styleId="BodyText3">
    <w:name w:val="Body Text 3"/>
    <w:basedOn w:val="Normal"/>
    <w:qFormat/>
    <w:pPr/>
    <w:rPr>
      <w:rFonts w:ascii="Legends;Courier New" w:hAnsi="Legends;Courier New" w:cs="Legends;Courier New"/>
      <w:b/>
      <w:color w:val="000000"/>
      <w:sz w:val="24"/>
    </w:rPr>
  </w:style>
  <w:style w:type="paragraph" w:styleId="Header">
    <w:name w:val="Header"/>
    <w:basedOn w:val="Normal"/>
    <w:pPr>
      <w:tabs>
        <w:tab w:val="clear" w:pos="1008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IronClaw@Kompanion.org" TargetMode="External"/><Relationship Id="rId7" Type="http://schemas.openxmlformats.org/officeDocument/2006/relationships/hyperlink" Target="http://members.aol.com/treyner" TargetMode="External"/><Relationship Id="rId8" Type="http://schemas.openxmlformats.org/officeDocument/2006/relationships/hyperlink" Target="http://WWW.KESMAI.COM/" TargetMode="External"/><Relationship Id="rId9" Type="http://schemas.openxmlformats.org/officeDocument/2006/relationships/hyperlink" Target="http://www.gamestorm.com/adventure/legends/howtoplay/rules.html" TargetMode="External"/><Relationship Id="rId10" Type="http://schemas.openxmlformats.org/officeDocument/2006/relationships/hyperlink" Target="http://www.gamestorm.com/forums2/legends" TargetMode="External"/><Relationship Id="rId11" Type="http://schemas.openxmlformats.org/officeDocument/2006/relationships/hyperlink" Target="http://MEMBERS.AOL.COM/TREYNER" TargetMode="External"/><Relationship Id="rId12" Type="http://schemas.openxmlformats.org/officeDocument/2006/relationships/hyperlink" Target="http://www.gamestorm.com/events" TargetMode="External"/><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2.bin"/><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oleObject" Target="embeddings/oleObject3.bin"/><Relationship Id="rId60" Type="http://schemas.openxmlformats.org/officeDocument/2006/relationships/image" Target="media/image49.png"/><Relationship Id="rId61" Type="http://schemas.openxmlformats.org/officeDocument/2006/relationships/oleObject" Target="embeddings/oleObject4.bin"/><Relationship Id="rId62" Type="http://schemas.openxmlformats.org/officeDocument/2006/relationships/image" Target="media/image50.png"/><Relationship Id="rId63" Type="http://schemas.openxmlformats.org/officeDocument/2006/relationships/oleObject" Target="embeddings/oleObject5.bin"/><Relationship Id="rId64" Type="http://schemas.openxmlformats.org/officeDocument/2006/relationships/image" Target="media/image51.png"/><Relationship Id="rId65" Type="http://schemas.openxmlformats.org/officeDocument/2006/relationships/oleObject" Target="embeddings/oleObject6.bin"/><Relationship Id="rId66" Type="http://schemas.openxmlformats.org/officeDocument/2006/relationships/image" Target="media/image52.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oleObject" Target="embeddings/oleObject7.bin"/><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oleObject" Target="embeddings/oleObject8.bin"/><Relationship Id="rId73" Type="http://schemas.openxmlformats.org/officeDocument/2006/relationships/image" Target="media/image50.png"/><Relationship Id="rId74" Type="http://schemas.openxmlformats.org/officeDocument/2006/relationships/oleObject" Target="embeddings/oleObject9.bin"/><Relationship Id="rId75" Type="http://schemas.openxmlformats.org/officeDocument/2006/relationships/image" Target="media/image57.png"/><Relationship Id="rId76" Type="http://schemas.openxmlformats.org/officeDocument/2006/relationships/oleObject" Target="embeddings/oleObject10.bin"/><Relationship Id="rId77" Type="http://schemas.openxmlformats.org/officeDocument/2006/relationships/image" Target="media/image58.png"/><Relationship Id="rId78" Type="http://schemas.openxmlformats.org/officeDocument/2006/relationships/oleObject" Target="embeddings/oleObject11.bin"/><Relationship Id="rId79" Type="http://schemas.openxmlformats.org/officeDocument/2006/relationships/image" Target="media/image2.png"/><Relationship Id="rId80" Type="http://schemas.openxmlformats.org/officeDocument/2006/relationships/oleObject" Target="embeddings/oleObject12.bin"/><Relationship Id="rId81" Type="http://schemas.openxmlformats.org/officeDocument/2006/relationships/image" Target="media/image59.png"/><Relationship Id="rId82" Type="http://schemas.openxmlformats.org/officeDocument/2006/relationships/oleObject" Target="embeddings/oleObject13.bin"/><Relationship Id="rId83" Type="http://schemas.openxmlformats.org/officeDocument/2006/relationships/image" Target="media/image60.png"/><Relationship Id="rId84" Type="http://schemas.openxmlformats.org/officeDocument/2006/relationships/image" Target="media/image61.png"/><Relationship Id="rId85" Type="http://schemas.openxmlformats.org/officeDocument/2006/relationships/image" Target="media/image62.png"/><Relationship Id="rId86" Type="http://schemas.openxmlformats.org/officeDocument/2006/relationships/image" Target="media/image63.png"/><Relationship Id="rId87" Type="http://schemas.openxmlformats.org/officeDocument/2006/relationships/image" Target="media/image64.png"/><Relationship Id="rId88" Type="http://schemas.openxmlformats.org/officeDocument/2006/relationships/image" Target="media/image65.png"/><Relationship Id="rId89" Type="http://schemas.openxmlformats.org/officeDocument/2006/relationships/image" Target="media/image66.png"/><Relationship Id="rId90" Type="http://schemas.openxmlformats.org/officeDocument/2006/relationships/image" Target="media/image67.png"/><Relationship Id="rId91" Type="http://schemas.openxmlformats.org/officeDocument/2006/relationships/image" Target="media/image68.png"/><Relationship Id="rId92" Type="http://schemas.openxmlformats.org/officeDocument/2006/relationships/image" Target="media/image65.png"/><Relationship Id="rId93" Type="http://schemas.openxmlformats.org/officeDocument/2006/relationships/image" Target="media/image61.png"/><Relationship Id="rId94" Type="http://schemas.openxmlformats.org/officeDocument/2006/relationships/oleObject" Target="embeddings/oleObject14.bin"/><Relationship Id="rId95" Type="http://schemas.openxmlformats.org/officeDocument/2006/relationships/image" Target="media/image69.png"/><Relationship Id="rId96" Type="http://schemas.openxmlformats.org/officeDocument/2006/relationships/image" Target="media/image70.png"/><Relationship Id="rId97" Type="http://schemas.openxmlformats.org/officeDocument/2006/relationships/image" Target="media/image71.png"/><Relationship Id="rId98" Type="http://schemas.openxmlformats.org/officeDocument/2006/relationships/image" Target="media/image72.png"/><Relationship Id="rId99" Type="http://schemas.openxmlformats.org/officeDocument/2006/relationships/image" Target="media/image73.png"/><Relationship Id="rId100" Type="http://schemas.openxmlformats.org/officeDocument/2006/relationships/image" Target="media/image73.png"/><Relationship Id="rId101" Type="http://schemas.openxmlformats.org/officeDocument/2006/relationships/image" Target="media/image61.png"/><Relationship Id="rId102" Type="http://schemas.openxmlformats.org/officeDocument/2006/relationships/image" Target="media/image74.png"/><Relationship Id="rId103" Type="http://schemas.openxmlformats.org/officeDocument/2006/relationships/oleObject" Target="embeddings/oleObject15.bin"/><Relationship Id="rId104" Type="http://schemas.openxmlformats.org/officeDocument/2006/relationships/image" Target="media/image75.png"/><Relationship Id="rId105" Type="http://schemas.openxmlformats.org/officeDocument/2006/relationships/oleObject" Target="embeddings/oleObject16.bin"/><Relationship Id="rId106" Type="http://schemas.openxmlformats.org/officeDocument/2006/relationships/image" Target="media/image76.png"/><Relationship Id="rId107" Type="http://schemas.openxmlformats.org/officeDocument/2006/relationships/oleObject" Target="embeddings/oleObject17.bin"/><Relationship Id="rId108" Type="http://schemas.openxmlformats.org/officeDocument/2006/relationships/image" Target="media/image77.png"/><Relationship Id="rId109" Type="http://schemas.openxmlformats.org/officeDocument/2006/relationships/image" Target="media/image65.png"/><Relationship Id="rId110" Type="http://schemas.openxmlformats.org/officeDocument/2006/relationships/oleObject" Target="embeddings/oleObject18.bin"/><Relationship Id="rId111" Type="http://schemas.openxmlformats.org/officeDocument/2006/relationships/image" Target="media/image78.png"/><Relationship Id="rId112" Type="http://schemas.openxmlformats.org/officeDocument/2006/relationships/oleObject" Target="embeddings/oleObject19.bin"/><Relationship Id="rId113" Type="http://schemas.openxmlformats.org/officeDocument/2006/relationships/image" Target="media/image79.png"/><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9T17:05:00Z</dcterms:created>
  <dc:creator>Treyner</dc:creator>
  <dc:description/>
  <cp:keywords/>
  <dc:language>en-US</dc:language>
  <cp:lastModifiedBy>Jason Adams</cp:lastModifiedBy>
  <cp:lastPrinted>1999-01-30T09:20:00Z</cp:lastPrinted>
  <dcterms:modified xsi:type="dcterms:W3CDTF">2005-07-09T17:05:00Z</dcterms:modified>
  <cp:revision>2</cp:revision>
  <dc:subject/>
  <dc:title>The LOK Kompanion</dc:title>
</cp:coreProperties>
</file>