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Arial" w:hAnsi="Arial" w:cs="Arial"/>
          <w:sz w:val="32"/>
          <w:szCs w:val="32"/>
        </w:rPr>
      </w:pPr>
      <w:r>
        <w:rPr>
          <w:rFonts w:cs="Arial" w:ascii="Arial" w:hAnsi="Arial"/>
          <w:sz w:val="32"/>
          <w:szCs w:val="32"/>
        </w:rPr>
        <w:t>LoK Client Version Release Notes</w:t>
      </w:r>
    </w:p>
    <w:p>
      <w:pPr>
        <w:pStyle w:val="Normal"/>
        <w:widowControl w:val="false"/>
        <w:autoSpaceDE w:val="false"/>
        <w:spacing w:lineRule="atLeast" w:line="240"/>
        <w:rPr>
          <w:rFonts w:ascii="Arial" w:hAnsi="Arial" w:cs="Arial"/>
          <w:sz w:val="32"/>
          <w:szCs w:val="32"/>
          <w:u w:val="single"/>
        </w:rPr>
      </w:pPr>
      <w:r>
        <w:rPr>
          <w:rFonts w:cs="Arial" w:ascii="Arial" w:hAnsi="Arial"/>
          <w:sz w:val="32"/>
          <w:szCs w:val="32"/>
          <w:u w:val="single"/>
        </w:rPr>
      </w:r>
    </w:p>
    <w:p>
      <w:pPr>
        <w:pStyle w:val="Normal"/>
        <w:widowControl w:val="false"/>
        <w:autoSpaceDE w:val="false"/>
        <w:spacing w:lineRule="atLeast" w:line="240"/>
        <w:rPr>
          <w:rFonts w:ascii="Arial" w:hAnsi="Arial" w:cs="Arial"/>
          <w:u w:val="single"/>
        </w:rPr>
      </w:pPr>
      <w:r>
        <w:rPr>
          <w:rFonts w:cs="Arial" w:ascii="Arial" w:hAnsi="Arial"/>
          <w:u w:val="single"/>
        </w:rPr>
        <w:t>Bug Fixes 1.21b</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fatal crash caused by having too many players visible on your</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creen at one time (the infamous "unable to swap" error), which was</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stly occuring during busy events, has been fixed.</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Rocky Orc's body art was found and returned to him.</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turnundead spell has been fixed/adjusted to work correctly. It</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ould now cause significant damage to creatures whose level is</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e-third or less of your magic skill, unless they save against the</w:t>
      </w:r>
    </w:p>
    <w:p>
      <w:pPr>
        <w:pStyle w:val="Normal"/>
        <w:widowControl w:val="false"/>
        <w:autoSpaceDE w:val="false"/>
        <w:spacing w:lineRule="atLeast" w:line="240"/>
        <w:rPr/>
      </w:pPr>
      <w:r>
        <w:rPr>
          <w:rFonts w:eastAsia="Arial" w:cs="Arial" w:ascii="Arial" w:hAnsi="Arial"/>
          <w:sz w:val="20"/>
          <w:szCs w:val="20"/>
        </w:rPr>
        <w:t xml:space="preserve">  </w:t>
      </w:r>
      <w:r>
        <w:rPr>
          <w:rFonts w:cs="Arial" w:ascii="Arial" w:hAnsi="Arial"/>
          <w:sz w:val="20"/>
          <w:szCs w:val="20"/>
        </w:rPr>
        <w:t>spell. If they save, they will be turned (feared) for a period of</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me. For creatures whose level is greater than one-third of your</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gic level, they will not take damage but they will be turned unless</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y save against the spell.</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problem of a possible skill gain mismatch between parser and gui</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mands when fighting has been fixed. Skill gain will now b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ntical whether you use the parser or the gui to fight.</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issue with players killing the wandering drake in UK while</w:t>
      </w:r>
    </w:p>
    <w:p>
      <w:pPr>
        <w:pStyle w:val="Normal"/>
        <w:widowControl w:val="false"/>
        <w:autoSpaceDE w:val="false"/>
        <w:spacing w:lineRule="atLeast" w:line="240"/>
        <w:rPr/>
      </w:pPr>
      <w:r>
        <w:rPr>
          <w:rFonts w:eastAsia="Arial" w:cs="Arial" w:ascii="Arial" w:hAnsi="Arial"/>
          <w:sz w:val="20"/>
          <w:szCs w:val="20"/>
        </w:rPr>
        <w:t xml:space="preserve">  </w:t>
      </w:r>
      <w:r>
        <w:rPr>
          <w:rFonts w:cs="Arial" w:ascii="Arial" w:hAnsi="Arial"/>
          <w:sz w:val="20"/>
          <w:szCs w:val="20"/>
        </w:rPr>
        <w:t>standing safely behind the town gate has been resolved; the drake is</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longer allowed to wander close to town.</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A long-standing bug with the Leng drake's secret door reverting to a</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rmal door when concussion was thrown has been fixed.</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r>
    </w:p>
    <w:p>
      <w:pPr>
        <w:pStyle w:val="Normal"/>
        <w:widowControl w:val="false"/>
        <w:autoSpaceDE w:val="false"/>
        <w:spacing w:lineRule="atLeast" w:line="240"/>
        <w:rPr>
          <w:rFonts w:ascii="Arial" w:hAnsi="Arial" w:cs="Arial"/>
          <w:u w:val="single"/>
        </w:rPr>
      </w:pPr>
      <w:r>
        <w:rPr>
          <w:rFonts w:cs="Arial" w:ascii="Arial" w:hAnsi="Arial"/>
          <w:u w:val="single"/>
        </w:rPr>
        <w:t>Features &amp; Game Adjustments 1.21b</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Some new art for items and creatures was added. These are mostly</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liday theme related, but don't be surprised if a few of the lair</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eatures (hint: try Leng and Axe) appear a bit different. And before</w:t>
      </w:r>
    </w:p>
    <w:p>
      <w:pPr>
        <w:pStyle w:val="Normal"/>
        <w:widowControl w:val="false"/>
        <w:autoSpaceDE w:val="false"/>
        <w:spacing w:lineRule="atLeast" w:line="240"/>
        <w:rPr/>
      </w:pPr>
      <w:r>
        <w:rPr>
          <w:rFonts w:eastAsia="Arial" w:cs="Arial" w:ascii="Arial" w:hAnsi="Arial"/>
          <w:sz w:val="20"/>
          <w:szCs w:val="20"/>
        </w:rPr>
        <w:t xml:space="preserve">  </w:t>
      </w:r>
      <w:r>
        <w:rPr>
          <w:rFonts w:cs="Arial" w:ascii="Arial" w:hAnsi="Arial"/>
          <w:sz w:val="20"/>
          <w:szCs w:val="20"/>
        </w:rPr>
        <w:t>the onslaught of messages begins telling us how different thes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eatures are behaving, please note that the only change was the art</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tself -- the creatures themselves are the same. Really.</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help file has been updated with the latest information and many</w:t>
      </w:r>
    </w:p>
    <w:p>
      <w:pPr>
        <w:pStyle w:val="Normal"/>
        <w:widowControl w:val="false"/>
        <w:autoSpaceDE w:val="false"/>
        <w:spacing w:lineRule="atLeast" w:line="240"/>
        <w:rPr/>
      </w:pPr>
      <w:r>
        <w:rPr>
          <w:rFonts w:eastAsia="Arial" w:cs="Arial" w:ascii="Arial" w:hAnsi="Arial"/>
          <w:sz w:val="20"/>
          <w:szCs w:val="20"/>
        </w:rPr>
        <w:t xml:space="preserve">  </w:t>
      </w:r>
      <w:r>
        <w:rPr>
          <w:rFonts w:cs="Arial" w:ascii="Arial" w:hAnsi="Arial"/>
          <w:sz w:val="20"/>
          <w:szCs w:val="20"/>
        </w:rPr>
        <w:t>errors were corrected; please feel free to send us your comments on</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ngs that you feel need to be added, removed, corrected or reworded</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this file.</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FE map for the kesmai scenario now shows the proper terrain under</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boxing ring in the gym.</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license.txt file is now installed to the game installation</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ectory, to allow viewing the license agreement anytime, rather than</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ly during the installation process.</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Spell fizzle for thaums has been adjusted; if a thaum has a magic</w:t>
      </w:r>
    </w:p>
    <w:p>
      <w:pPr>
        <w:pStyle w:val="Normal"/>
        <w:widowControl w:val="false"/>
        <w:autoSpaceDE w:val="false"/>
        <w:spacing w:lineRule="atLeast" w:line="240"/>
        <w:rPr/>
      </w:pPr>
      <w:r>
        <w:rPr>
          <w:rFonts w:eastAsia="Arial" w:cs="Arial" w:ascii="Arial" w:hAnsi="Arial"/>
          <w:sz w:val="20"/>
          <w:szCs w:val="20"/>
        </w:rPr>
        <w:t xml:space="preserve">  </w:t>
      </w:r>
      <w:r>
        <w:rPr>
          <w:rFonts w:cs="Arial" w:ascii="Arial" w:hAnsi="Arial"/>
          <w:sz w:val="20"/>
          <w:szCs w:val="20"/>
        </w:rPr>
        <w:t>skill greater than the skill level of a spell, that spell will not</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zzle. If the thaum's skill is equal to or less than the skill level</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 the spell, the odds of spell fizzle still apply.</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Dvae in Leng has had a wardrobe adjustment, and his walls ar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tal-proof.</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pPr>
      <w:r>
        <w:rPr>
          <w:rFonts w:cs="Arial" w:ascii="Arial" w:hAnsi="Arial"/>
          <w:u w:val="single"/>
        </w:rPr>
        <w:t>Bug Fixes for Version 1.20</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Certain Underkingdom creatures with nightvision will now actually</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e in the dark, instead of keeping their eyes shut.</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Underkingdom drake has been recharged. Approach with caution.</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All air hexes in the locker area in kesmai town are now magic-proof.</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Underkingdom princess quest is now fixed. Smashing creatures</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ith solid terrain like doorways is now quite fatal to them.</w:t>
      </w:r>
    </w:p>
    <w:p>
      <w:pPr>
        <w:pStyle w:val="Normal"/>
        <w:widowControl w:val="false"/>
        <w:autoSpaceDE w:val="false"/>
        <w:spacing w:lineRule="atLeast" w:line="240"/>
        <w:rPr/>
      </w:pPr>
      <w:r>
        <w:rPr>
          <w:rFonts w:cs="Symbol" w:ascii="Symbol" w:hAnsi="Symbol"/>
          <w:sz w:val="20"/>
          <w:szCs w:val="20"/>
        </w:rPr>
        <w:t></w:t>
      </w:r>
      <w:r>
        <w:rPr>
          <w:rFonts w:cs="Arial" w:ascii="Arial" w:hAnsi="Arial"/>
          <w:sz w:val="20"/>
          <w:szCs w:val="20"/>
        </w:rPr>
        <w:t>The Troll King's stun/death amulet now has 6 charges.</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dungeon hexes on or about 124,11,1 and 125,12,1 in th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derkingdom had the "town" bit set, which would turn spellcasters</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utral for hostile spells cast there. While the creatures found</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amusing, it was a bug and has been fixed.</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Overlord has become more attached to his stun/death bracer, and</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s taken to carrying it around on his belt.</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Troll King was not amused by player's portalling through th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cess' cell walls, and has had them magically reinforced.</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A fix was put in to address the paging bug. The intermittent natur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 this bug makes it difficult to reproduce; please report any</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directed pages to let us know if this has fixed the problem.</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bug where skill gain was granted for attacking yourself with</w:t>
      </w:r>
    </w:p>
    <w:p>
      <w:pPr>
        <w:pStyle w:val="Normal"/>
        <w:widowControl w:val="false"/>
        <w:autoSpaceDE w:val="false"/>
        <w:spacing w:lineRule="atLeast" w:line="240"/>
        <w:rPr/>
      </w:pPr>
      <w:r>
        <w:rPr>
          <w:rFonts w:eastAsia="Arial" w:cs="Arial" w:ascii="Arial" w:hAnsi="Arial"/>
          <w:sz w:val="20"/>
          <w:szCs w:val="20"/>
        </w:rPr>
        <w:t xml:space="preserve">  </w:t>
      </w:r>
      <w:r>
        <w:rPr>
          <w:rFonts w:cs="Arial" w:ascii="Arial" w:hAnsi="Arial"/>
          <w:sz w:val="20"/>
          <w:szCs w:val="20"/>
        </w:rPr>
        <w:t>certain spells while receiving no damage has been fixed; thes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ells no longer allow the caster as a target, or if they do, skill</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in is set to zero. This affects ice spear in particular, but all</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ells were examined and modified as necessary.</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illusion ruins" spell can now be cast with the GUI, rather than</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ly working with a parser command.</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r>
    </w:p>
    <w:p>
      <w:pPr>
        <w:pStyle w:val="Normal"/>
        <w:widowControl w:val="false"/>
        <w:autoSpaceDE w:val="false"/>
        <w:spacing w:lineRule="atLeast" w:line="240"/>
        <w:rPr>
          <w:rFonts w:ascii="Arial" w:hAnsi="Arial" w:cs="Arial"/>
          <w:u w:val="single"/>
        </w:rPr>
      </w:pPr>
      <w:r>
        <w:rPr>
          <w:rFonts w:cs="Arial" w:ascii="Arial" w:hAnsi="Arial"/>
          <w:u w:val="single"/>
        </w:rPr>
        <w:t>Features &amp; Game Adjustments for Version 1.20</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Rumors indicate that the Overlord has learned to be a bit mor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rming in his dealings with visitors. We're not sure what this</w:t>
      </w:r>
    </w:p>
    <w:p>
      <w:pPr>
        <w:pStyle w:val="Normal"/>
        <w:widowControl w:val="false"/>
        <w:autoSpaceDE w:val="false"/>
        <w:spacing w:lineRule="atLeast" w:line="240"/>
        <w:rPr/>
      </w:pPr>
      <w:r>
        <w:rPr>
          <w:rFonts w:eastAsia="Arial" w:cs="Arial" w:ascii="Arial" w:hAnsi="Arial"/>
          <w:sz w:val="20"/>
          <w:szCs w:val="20"/>
        </w:rPr>
        <w:t xml:space="preserve">  </w:t>
      </w:r>
      <w:r>
        <w:rPr>
          <w:rFonts w:cs="Arial" w:ascii="Arial" w:hAnsi="Arial"/>
          <w:sz w:val="20"/>
          <w:szCs w:val="20"/>
        </w:rPr>
        <w:t>means, but it can't be good....</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walls on level 1 of Kesmai dungeon around the temple stairway</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ve been magically reinforced at the request of Sven and th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est; it seems they were concerned about their temple falling into</w:t>
      </w:r>
    </w:p>
    <w:p>
      <w:pPr>
        <w:pStyle w:val="Normal"/>
        <w:widowControl w:val="false"/>
        <w:autoSpaceDE w:val="false"/>
        <w:spacing w:lineRule="atLeast" w:line="240"/>
        <w:rPr/>
      </w:pPr>
      <w:r>
        <w:rPr>
          <w:rFonts w:eastAsia="Arial" w:cs="Arial" w:ascii="Arial" w:hAnsi="Arial"/>
          <w:sz w:val="20"/>
          <w:szCs w:val="20"/>
        </w:rPr>
        <w:t xml:space="preserve">  </w:t>
      </w:r>
      <w:r>
        <w:rPr>
          <w:rFonts w:cs="Arial" w:ascii="Arial" w:hAnsi="Arial"/>
          <w:sz w:val="20"/>
          <w:szCs w:val="20"/>
        </w:rPr>
        <w:t>the dungeon, which would not have been covered by their</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mple-owner's policy.</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pawnshop area in Kesmai town is now off-limits for hostil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gic; casting there will fail and turn you neutral as with th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her areas of town.</w:t>
      </w:r>
    </w:p>
    <w:p>
      <w:pPr>
        <w:pStyle w:val="Normal"/>
        <w:widowControl w:val="false"/>
        <w:autoSpaceDE w:val="false"/>
        <w:spacing w:lineRule="atLeast" w:line="240"/>
        <w:rPr>
          <w:rFonts w:ascii="Arial" w:hAnsi="Arial" w:cs="Arial"/>
          <w:sz w:val="20"/>
          <w:szCs w:val="2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Several internal system changes were made to the host to improv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me operation and stability.</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boxing ring in Kesmai town has been removed at the request of</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Kesmai Chamber of Commerce; it seems they felt that allowing</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sitors to be pummeled into unconciousness (or worse) was sending</w:t>
      </w:r>
    </w:p>
    <w:p>
      <w:pPr>
        <w:pStyle w:val="Normal"/>
        <w:widowControl w:val="false"/>
        <w:autoSpaceDE w:val="false"/>
        <w:spacing w:lineRule="atLeast" w:line="240"/>
        <w:rPr/>
      </w:pPr>
      <w:r>
        <w:rPr>
          <w:rFonts w:eastAsia="Arial" w:cs="Arial" w:ascii="Arial" w:hAnsi="Arial"/>
          <w:sz w:val="20"/>
          <w:szCs w:val="20"/>
        </w:rPr>
        <w:t xml:space="preserve">  </w:t>
      </w:r>
      <w:r>
        <w:rPr>
          <w:rFonts w:cs="Arial" w:ascii="Arial" w:hAnsi="Arial"/>
          <w:sz w:val="20"/>
          <w:szCs w:val="20"/>
        </w:rPr>
        <w:t>the wrong message, and affecting the town's tourist trade.</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ODBC has been removed from the front-end; ODBC drivers are no longer</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talled or required.</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female knights have a new look.</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You can now toggle the display of email addresses in the roster list</w:t>
      </w:r>
    </w:p>
    <w:p>
      <w:pPr>
        <w:pStyle w:val="Normal"/>
        <w:widowControl w:val="false"/>
        <w:autoSpaceDE w:val="false"/>
        <w:spacing w:lineRule="atLeast" w:line="240"/>
        <w:rPr/>
      </w:pPr>
      <w:r>
        <w:rPr>
          <w:rFonts w:eastAsia="Arial" w:cs="Arial" w:ascii="Arial" w:hAnsi="Arial"/>
          <w:sz w:val="20"/>
          <w:szCs w:val="20"/>
        </w:rPr>
        <w:t xml:space="preserve">  </w:t>
      </w:r>
      <w:r>
        <w:rPr>
          <w:rFonts w:cs="Arial" w:ascii="Arial" w:hAnsi="Arial"/>
          <w:sz w:val="20"/>
          <w:szCs w:val="20"/>
        </w:rPr>
        <w:t>ON or OFF.</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r>
    </w:p>
    <w:p>
      <w:pPr>
        <w:pStyle w:val="Normal"/>
        <w:widowControl w:val="false"/>
        <w:autoSpaceDE w:val="false"/>
        <w:spacing w:lineRule="atLeast" w:line="240"/>
        <w:rPr>
          <w:rFonts w:ascii="Arial" w:hAnsi="Arial" w:cs="Arial"/>
          <w:u w:val="single"/>
        </w:rPr>
      </w:pPr>
      <w:r>
        <w:rPr>
          <w:rFonts w:cs="Arial" w:ascii="Arial" w:hAnsi="Arial"/>
          <w:u w:val="single"/>
        </w:rPr>
        <w:t xml:space="preserve">NEW FEATURES AND BUG FIXES IN VERSION 1.11 </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Some unnecessary options have been removed from the front-end</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tions dialog.</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thief "hide" spell is now persistent when quitting and</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entering the game.</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When you cast "hide" and it fails, you now get a message to that</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ffect.</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You can no longer set recall rings while standing in front of a</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unter.</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Conference rooms now display a message when someone leaves the game.</w:t>
      </w:r>
    </w:p>
    <w:p>
      <w:pPr>
        <w:pStyle w:val="Normal"/>
        <w:widowControl w:val="false"/>
        <w:autoSpaceDE w:val="false"/>
        <w:spacing w:lineRule="atLeast" w:line="240"/>
        <w:rPr>
          <w:rFonts w:ascii="Arial" w:hAnsi="Arial" w:cs="Arial"/>
          <w:sz w:val="20"/>
          <w:szCs w:val="2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re is now a chance, albeit a slight one, that a thief with "hid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tive will be momentarily detected by a creature. Note that "hid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s not broken by this feature; the critter may fail to see the thief</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xt round, and not attack.</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critter regeneration rate has been tweaked up a bit.</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forgive" command in both the conference room and the game now</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moves a point of karma, removes the mark, and removes the self-</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fense flag.</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Poison effects have been redesigned to provide several levels of</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ison. You have been warned ....</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A few of the more intelligent undead creatures have managed to</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ipher an old Yasnaki spell scroll. Approach them with caution.</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Lair creatures no longer will ignore attacks by unseen opponents.</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eves, take note.</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ongoing research efforts of the Mu Order of Thaumaturges hav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covered a new spell. Only high-level Thaums need inquire.</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Not to be outdone, the Leng Guild of Thieves managed to "borrow" a</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croll from an undisclosed source, giving them a new spell as well.</w:t>
      </w:r>
    </w:p>
    <w:p>
      <w:pPr>
        <w:pStyle w:val="Normal"/>
        <w:widowControl w:val="false"/>
        <w:autoSpaceDE w:val="false"/>
        <w:spacing w:lineRule="atLeast" w:line="240"/>
        <w:rPr/>
      </w:pPr>
      <w:r>
        <w:rPr>
          <w:rFonts w:eastAsia="Arial" w:cs="Arial" w:ascii="Arial" w:hAnsi="Arial"/>
          <w:sz w:val="20"/>
          <w:szCs w:val="20"/>
        </w:rPr>
        <w:t xml:space="preserve">  </w:t>
      </w:r>
      <w:r>
        <w:rPr>
          <w:rFonts w:cs="Arial" w:ascii="Arial" w:hAnsi="Arial"/>
          <w:sz w:val="20"/>
          <w:szCs w:val="20"/>
        </w:rPr>
        <w:t>Oddly enough, no one has managed to catch one of the thieves to ask</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 the spell does.</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re have been numerous reports of odd rumblings originating from</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high elevations of Axe Glacier (beyond those normally</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erienced in this area), as well as unusually warm weather. Some</w:t>
      </w:r>
    </w:p>
    <w:p>
      <w:pPr>
        <w:pStyle w:val="Normal"/>
        <w:widowControl w:val="false"/>
        <w:autoSpaceDE w:val="false"/>
        <w:spacing w:lineRule="atLeast" w:line="240"/>
        <w:rPr/>
      </w:pPr>
      <w:r>
        <w:rPr>
          <w:rFonts w:eastAsia="Arial" w:cs="Arial" w:ascii="Arial" w:hAnsi="Arial"/>
          <w:sz w:val="20"/>
          <w:szCs w:val="20"/>
        </w:rPr>
        <w:t xml:space="preserve">  </w:t>
      </w:r>
      <w:r>
        <w:rPr>
          <w:rFonts w:cs="Arial" w:ascii="Arial" w:hAnsi="Arial"/>
          <w:sz w:val="20"/>
          <w:szCs w:val="20"/>
        </w:rPr>
        <w:t>claim that strange trees have appeared. Modify your vacation plans</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ordingly.</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princess in Leng will reset after being rescued.</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A front-end bug involving pasting large amounts of text into the</w:t>
      </w:r>
    </w:p>
    <w:p>
      <w:pPr>
        <w:pStyle w:val="Normal"/>
        <w:widowControl w:val="false"/>
        <w:autoSpaceDE w:val="false"/>
        <w:spacing w:lineRule="atLeast" w:line="240"/>
        <w:rPr/>
      </w:pPr>
      <w:r>
        <w:rPr>
          <w:rFonts w:eastAsia="Arial" w:cs="Arial" w:ascii="Arial" w:hAnsi="Arial"/>
          <w:sz w:val="20"/>
          <w:szCs w:val="20"/>
        </w:rPr>
        <w:t xml:space="preserve">  </w:t>
      </w:r>
      <w:r>
        <w:rPr>
          <w:rFonts w:cs="Arial" w:ascii="Arial" w:hAnsi="Arial"/>
          <w:sz w:val="20"/>
          <w:szCs w:val="20"/>
        </w:rPr>
        <w:t>command line has been fixed. Text pastes are now limited to 250</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racters.</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amoral demon east/west altars in Kesmai have been terraformed to</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x the problem with using the demons. They will no longer ask you</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 stand in solid terrain or water.</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amoral demons will no longer train non-MA's above black belt.</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A "peek" spell bug that caused problems when the target left th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me has been fixed.</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Stealing from critters has been fixed.</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reslightning" spell adds have been tweaked up slightly.</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bug that sometimes caused a fatal FE error when activating th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crollback buffer immediately upon entering a scenario has been</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xed.</w:t>
      </w:r>
    </w:p>
    <w:p>
      <w:pPr>
        <w:pStyle w:val="Normal"/>
        <w:widowControl w:val="false"/>
        <w:autoSpaceDE w:val="false"/>
        <w:spacing w:lineRule="atLeast" w:line="24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The Leng scorpion poison has been fixed.</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r>
    </w:p>
    <w:p>
      <w:pPr>
        <w:pStyle w:val="Normal"/>
        <w:widowControl w:val="false"/>
        <w:autoSpaceDE w:val="false"/>
        <w:spacing w:lineRule="atLeast" w:line="240"/>
        <w:rPr>
          <w:rFonts w:ascii="Arial" w:hAnsi="Arial" w:cs="Arial"/>
          <w:u w:val="single"/>
        </w:rPr>
      </w:pPr>
      <w:r>
        <w:rPr>
          <w:rFonts w:cs="Arial" w:ascii="Arial" w:hAnsi="Arial"/>
          <w:u w:val="single"/>
        </w:rPr>
      </w:r>
    </w:p>
    <w:p>
      <w:pPr>
        <w:pStyle w:val="Normal"/>
        <w:widowControl w:val="false"/>
        <w:autoSpaceDE w:val="false"/>
        <w:spacing w:lineRule="atLeast" w:line="240"/>
        <w:rPr>
          <w:rFonts w:ascii="Arial" w:hAnsi="Arial" w:cs="Arial"/>
          <w:u w:val="single"/>
        </w:rPr>
      </w:pPr>
      <w:r>
        <w:rPr>
          <w:rFonts w:cs="Arial" w:ascii="Arial" w:hAnsi="Arial"/>
          <w:u w:val="single"/>
        </w:rPr>
      </w:r>
    </w:p>
    <w:p>
      <w:pPr>
        <w:pStyle w:val="Normal"/>
        <w:widowControl w:val="false"/>
        <w:autoSpaceDE w:val="false"/>
        <w:spacing w:lineRule="atLeast" w:line="240"/>
        <w:rPr>
          <w:rFonts w:ascii="Arial" w:hAnsi="Arial" w:cs="Arial"/>
          <w:u w:val="single"/>
        </w:rPr>
      </w:pPr>
      <w:r>
        <w:rPr>
          <w:rFonts w:cs="Arial" w:ascii="Arial" w:hAnsi="Arial"/>
          <w:u w:val="single"/>
        </w:rPr>
      </w:r>
    </w:p>
    <w:p>
      <w:pPr>
        <w:pStyle w:val="Normal"/>
        <w:widowControl w:val="false"/>
        <w:autoSpaceDE w:val="false"/>
        <w:spacing w:lineRule="atLeast" w:line="240"/>
        <w:rPr>
          <w:rFonts w:ascii="Arial" w:hAnsi="Arial" w:cs="Arial"/>
          <w:u w:val="single"/>
        </w:rPr>
      </w:pPr>
      <w:r>
        <w:rPr>
          <w:rFonts w:cs="Arial" w:ascii="Arial" w:hAnsi="Arial"/>
          <w:u w:val="single"/>
        </w:rPr>
      </w:r>
    </w:p>
    <w:p>
      <w:pPr>
        <w:pStyle w:val="Normal"/>
        <w:widowControl w:val="false"/>
        <w:autoSpaceDE w:val="false"/>
        <w:spacing w:lineRule="atLeast" w:line="240"/>
        <w:rPr>
          <w:rFonts w:ascii="Arial" w:hAnsi="Arial" w:cs="Arial"/>
        </w:rPr>
      </w:pPr>
      <w:r>
        <w:rPr>
          <w:rFonts w:cs="Arial" w:ascii="Arial" w:hAnsi="Arial"/>
          <w:u w:val="single"/>
        </w:rPr>
        <w:t>New Features to 0.68B</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A problem that could cause a crash inside DDRAW.DLL has been corrected. This crash would occur on startup, right after the title screens were displayed.</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rPr>
      </w:pPr>
      <w:r>
        <w:rPr>
          <w:rFonts w:cs="Arial" w:ascii="Arial" w:hAnsi="Arial"/>
          <w:u w:val="single"/>
        </w:rPr>
        <w:t>New Features to 0.68A</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itle screens are no longer causing a crash.</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version numbers are reporting correctly.</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re are two new cursors using for pathing verbs (casting spells). There is a four-headed arrow, indicating a valid target for pathing, and the four-headed arrow with an X superimposing, indicating a invalid target for pathing.</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default action indicator reads "Path", instead of "Cast" for pathing verb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You have to double-click to cancel pathing or targetting, instead of single-click. Hitting Escape will also cancel pathing or targetting now.</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rPr>
      </w:pPr>
      <w:r>
        <w:rPr>
          <w:rFonts w:cs="Arial" w:ascii="Arial" w:hAnsi="Arial"/>
          <w:u w:val="single"/>
        </w:rPr>
        <w:t>New Features to 0.68</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Legends now leaves the system colors in color, instead of monochrome. It will still change them from your default to ensure readable screens, but they are no longer monochrom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Running Legends by double-clicking LEGENDS.EXE will bring up the Options dialog. If you are having problems with sound or DirectDraw that are preventing the game from starting, you can use this Options screen to disable these option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Many graphics caching bugs have been stomped.</w:t>
      </w:r>
    </w:p>
    <w:p>
      <w:pPr>
        <w:pStyle w:val="Normal"/>
        <w:widowControl w:val="false"/>
        <w:autoSpaceDE w:val="false"/>
        <w:spacing w:lineRule="atLeast" w:line="240"/>
        <w:ind w:left="720" w:hanging="36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rPr>
      </w:pPr>
      <w:r>
        <w:rPr>
          <w:rFonts w:cs="Arial" w:ascii="Arial" w:hAnsi="Arial"/>
          <w:u w:val="single"/>
        </w:rPr>
        <w:t>New Features to 0.66B</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 xml:space="preserve">The front end now properly sets the screen position if your desktop is </w:t>
      </w:r>
      <w:r>
        <w:rPr>
          <w:rFonts w:cs="Arial" w:ascii="Arial" w:hAnsi="Arial"/>
          <w:b/>
          <w:bCs/>
          <w:sz w:val="20"/>
          <w:szCs w:val="20"/>
        </w:rPr>
        <w:t>not</w:t>
      </w:r>
      <w:r>
        <w:rPr>
          <w:rFonts w:cs="Arial" w:ascii="Arial" w:hAnsi="Arial"/>
          <w:sz w:val="20"/>
          <w:szCs w:val="20"/>
        </w:rPr>
        <w:t xml:space="preserve"> in 640x480, you have the title screens on, the full screen option is checked,  and DirectDraw is enabled. &lt;whew&gt;</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rPr>
      </w:pPr>
      <w:r>
        <w:rPr>
          <w:rFonts w:cs="Arial" w:ascii="Arial" w:hAnsi="Arial"/>
          <w:u w:val="single"/>
        </w:rPr>
        <w:t>New Features to 0.66A</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front end now properly sets the screen position if your desktop is in 640x480 and DirectDraw is enabl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CTRL-ALT-DELETE now functions properly with DirectDraw enabl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front end will now attempt to install the Jet database driver on the fly, if needed.</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r>
        <w:br w:type="page"/>
      </w:r>
    </w:p>
    <w:p>
      <w:pPr>
        <w:pStyle w:val="Normal"/>
        <w:widowControl w:val="false"/>
        <w:autoSpaceDE w:val="false"/>
        <w:spacing w:lineRule="atLeast" w:line="240"/>
        <w:rPr>
          <w:rFonts w:ascii="Arial" w:hAnsi="Arial" w:cs="Arial"/>
          <w:u w:val="single"/>
        </w:rPr>
      </w:pPr>
      <w:r>
        <w:rPr>
          <w:rFonts w:cs="Arial" w:ascii="Arial" w:hAnsi="Arial"/>
          <w:u w:val="single"/>
        </w:rPr>
        <w:t>New Features to 0.66</w:t>
      </w:r>
    </w:p>
    <w:p>
      <w:pPr>
        <w:pStyle w:val="Normal"/>
        <w:widowControl w:val="false"/>
        <w:autoSpaceDE w:val="false"/>
        <w:spacing w:lineRule="atLeast" w:line="240"/>
        <w:rPr>
          <w:rFonts w:ascii="Arial" w:hAnsi="Arial" w:cs="Arial"/>
          <w:b/>
          <w:b/>
          <w:bCs/>
        </w:rPr>
      </w:pPr>
      <w:r>
        <w:rPr>
          <w:rFonts w:cs="Arial" w:ascii="Arial" w:hAnsi="Arial"/>
          <w:b/>
          <w:bCs/>
        </w:rPr>
        <w:t>Host</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Message and Find (users) buttons are now availabl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Users In Room" button now work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Axe Glacier now has access to the universal locker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You see results from a pag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Pager On/Pager Off functions are now implemented.</w:t>
      </w:r>
    </w:p>
    <w:p>
      <w:pPr>
        <w:pStyle w:val="Normal"/>
        <w:widowControl w:val="false"/>
        <w:autoSpaceDE w:val="false"/>
        <w:spacing w:lineRule="atLeast" w:line="240"/>
        <w:rPr>
          <w:rFonts w:ascii="Arial" w:hAnsi="Arial" w:cs="Arial"/>
          <w:b/>
          <w:b/>
          <w:bCs/>
        </w:rPr>
      </w:pPr>
      <w:r>
        <w:rPr>
          <w:rFonts w:cs="Arial" w:ascii="Arial" w:hAnsi="Arial"/>
          <w:b/>
          <w:bCs/>
        </w:rPr>
        <w:t>Front En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DirectDraw support is now implemented! If your machine supports DirectX3 or higher, Legends can be run in high-color mode. If you don't want to use DirectDraw, use the Options screen to disable DirectDraw support. We still require WinG though, even under Windows 95 with DirectX.</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If you don't have DirectX, Legends will display an error message about 256 colors and terminate, instead of crashing.</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Conference About screen now displays correctly after entering the gam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Sound dropouts should be fix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Various popup text bugs have been fixed, including color problems with creatures and amounts on piles of gol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interface graphics have been redone.</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65</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Previous Facet” button was fixed to work with asymmetric facet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version resource in the file had acquired some gibberish, so read “1, 0, 0, 1”. This was fix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bad lag in conference room only” bug was fixed.</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u w:val="single"/>
        </w:rPr>
      </w:pPr>
      <w:r>
        <w:rPr>
          <w:rFonts w:cs="Arial" w:ascii="Arial" w:hAnsi="Arial"/>
          <w:u w:val="single"/>
        </w:rPr>
        <w:t>New Features to 0.64C</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Patch for Windows 3.11 users with CSI rolled into main install.</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u w:val="single"/>
        </w:rPr>
      </w:pPr>
      <w:r>
        <w:rPr>
          <w:rFonts w:cs="Arial" w:ascii="Arial" w:hAnsi="Arial"/>
          <w:u w:val="single"/>
        </w:rPr>
        <w:t>New Features to 0.64B</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KSound was regressed again back to 101N.</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64A</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Holding down the control or shift key while task-switching (Hitting Ctrl-Escape, or Shift-Alt-Tab) no longer causes the front end to “lock in” shift or control.</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Oakvael map has been restor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blank conference room with no buttons” bug has been fix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Crits no longer enter thieves guild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KSound was regressed to 110C to fix sound dropouts.</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r>
        <w:br w:type="page"/>
      </w:r>
    </w:p>
    <w:p>
      <w:pPr>
        <w:pStyle w:val="Normal"/>
        <w:widowControl w:val="false"/>
        <w:autoSpaceDE w:val="false"/>
        <w:spacing w:lineRule="atLeast" w:line="240"/>
        <w:rPr>
          <w:rFonts w:ascii="Arial" w:hAnsi="Arial" w:cs="Arial"/>
          <w:u w:val="single"/>
        </w:rPr>
      </w:pPr>
      <w:r>
        <w:rPr>
          <w:rFonts w:cs="Arial" w:ascii="Arial" w:hAnsi="Arial"/>
          <w:u w:val="single"/>
        </w:rPr>
        <w:t>New Features to 0.64</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Self defense flags are now set properly. The full set of self-defense flags has been implement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Lockers are now available in all Realm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separate Oakvael/Kesmai lockers have been merged into one large universal locker.</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Self defense now works properly in the boxing ring.</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Items can be thrown by dragging them onto the map.</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Portals have been added to allow direct access between Realms without travel through Kesmai.</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Shouting now works properly.</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Lockpicks and keys are no longer weapon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Guides have been added to the game.</w:t>
      </w:r>
    </w:p>
    <w:p>
      <w:pPr>
        <w:pStyle w:val="Normal"/>
        <w:widowControl w:val="false"/>
        <w:autoSpaceDE w:val="false"/>
        <w:spacing w:lineRule="atLeast" w:line="240"/>
        <w:ind w:left="720" w:hanging="360"/>
        <w:rPr>
          <w:rFonts w:ascii="Arial" w:hAnsi="Arial" w:cs="Arial"/>
          <w:sz w:val="20"/>
          <w:szCs w:val="20"/>
        </w:rPr>
      </w:pPr>
      <w:r>
        <w:rPr>
          <w:rFonts w:cs="Symbol" w:ascii="Symbol" w:hAnsi="Symbol"/>
          <w:sz w:val="20"/>
          <w:szCs w:val="20"/>
        </w:rPr>
        <w:t></w:t>
      </w:r>
      <w:r>
        <w:rPr>
          <w:rFonts w:cs="Symbol" w:ascii="Symbol" w:hAnsi="Symbol"/>
          <w:sz w:val="20"/>
          <w:szCs w:val="20"/>
        </w:rPr>
        <w:tab/>
      </w:r>
      <w:r>
        <w:rPr>
          <w:rFonts w:cs="Arial" w:ascii="Arial" w:hAnsi="Arial"/>
          <w:sz w:val="20"/>
          <w:szCs w:val="20"/>
        </w:rPr>
        <w:t>Asymmetric facets have been implemented. Not all facets contain all Realms now. Portaling to a Realm not contained in a facet will involve a facet switch as well.</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You can now throw axes in your left hand, while holding an axe in your right han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Conference text colors have been changed to reduce the amount of purple text display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Knight’s cure spell are no longer rang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MA quest clothes cannot be ancestor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Killing figurines no longer causes an alignment chang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Figurines should work properly in Axe Glacier.</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Many new sound effect were add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A new “full screen” option was add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Portalling can now be done by double-clicking, although not to the Underworld.</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63</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sound bug introduced in 0.62 has been fix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Self defense flags now display in purpl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Alert Button graphic has been restor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Several bugs that players were using for ill-gain were fixed. You have been warn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ieves and stealing in general have been tweaked to reduce anti-social behavior to manageable proportion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rainers, shopkeepers, and counters are fixed.</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62</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newest time warp has been fix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All shopkeepers/trainers/traders with a counter now require you to stand directly in front of counter before transacting business. All shopkeepers/trainer/traders without a counter require you to stand directly on their hex.</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Martial Artists can now change their “In-hex fight command” between Fight/Punch, Kick, and Jumpkick. This is accomplished with buttons where the Quick Spell and Warmed Spell Rack are normally.</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Offering items to people with their lockers open no longer causes a crash.</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System messages now are accompanied with a beeping soun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re are now sounds effects for level and skill gain.</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Bad people can no longer crash the conference room by sending out strings of a thousand period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Figurines should work in Axe Glacier now.</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ieves stealing from a player will set the self-defense flag normally.</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Killing djinn in Kesmai will not give you a karma point.</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Familiars can no longer make jumpkick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Clywd works all of the time now.</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60</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heartbeat is now sent, even when Legends is not the foreground application.</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Aging has been adjusted to slow the rate of aging.</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Items that are in your hands should no longer draw in other place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shift-click to target players/lawfuls should be fully working now.</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Act commands no longer produce spurious colons and should be cyan text again.</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59</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front end and host now have a heartbeat for detecting lag situations. Surviving lags should be considerably easier.</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new “Player Mark” system is in place. Please be sure to read the new rules in the help file on player marks. This is a major change to the Legends of Kesmai Rules of Conduct.</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re has been a Complain button added. If you wish to complain to Legends of Kesmai Community Support, please use the Complain button to do so.</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popup names on creatures should appear much faster.</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white flash when moving coins is gon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conference room scrollback supports mouse actions again.</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window now stays where you put it, instead of moving back to the upper left corner.</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58</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conference room is more stable than it used to be.</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57</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Dialog text is now color coded to prevent people putting words in other people’s mouth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unable to swap bug has been fix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items in the spell palette” bugs have been fix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front end is no longer so quick to condemn you for your dastardly deeds. When it does, it knows how to spell dastardly.</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is front end consumes less CPU than the 0.55 on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aum Raise Dead is just as good as temple priest’s Raise Dead now.</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 xml:space="preserve">Hit points were rebalanced. See </w:t>
      </w:r>
      <w:r>
        <w:rPr>
          <w:rFonts w:cs="Arial" w:ascii="Arial" w:hAnsi="Arial"/>
          <w:b/>
          <w:bCs/>
          <w:sz w:val="20"/>
          <w:szCs w:val="20"/>
        </w:rPr>
        <w:t>Hit Points</w:t>
      </w:r>
      <w:r>
        <w:rPr>
          <w:rFonts w:cs="Arial" w:ascii="Arial" w:hAnsi="Arial"/>
          <w:sz w:val="20"/>
          <w:szCs w:val="20"/>
        </w:rPr>
        <w:t xml:space="preserve"> below for a description of the new hit point formula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Characters now age normally.</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Figurines now break normally.</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input line flicker has been fix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You must be running in 256 colors” message has been restor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You can safely make Legends a background task again.</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55</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Several graphic fixes to the front en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host now skins creatures properly again.</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r>
        <w:br w:type="page"/>
      </w:r>
    </w:p>
    <w:p>
      <w:pPr>
        <w:pStyle w:val="Normal"/>
        <w:widowControl w:val="false"/>
        <w:autoSpaceDE w:val="false"/>
        <w:spacing w:lineRule="atLeast" w:line="240"/>
        <w:rPr>
          <w:rFonts w:ascii="Arial" w:hAnsi="Arial" w:cs="Arial"/>
          <w:u w:val="single"/>
        </w:rPr>
      </w:pPr>
      <w:r>
        <w:rPr>
          <w:rFonts w:cs="Arial" w:ascii="Arial" w:hAnsi="Arial"/>
          <w:u w:val="single"/>
        </w:rPr>
        <w:t>New Features to 0.54</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re is an Options dialog for sound and title screen option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titles screens should no longer hang the system.</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re is a new graphical conference room.</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You now have to hold down the shift key to target another player with an offensive action.</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If you hold down the Control key, you will target the map, and not creature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agate can no longer be ancestored as a weapon.</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ieves should find Axe Glacier much more playabl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persistent concussion graphic is gon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peek spell has been fix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bug allowing two players into the same line counter hex has been fix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Figurines have had their breaking logic tweaked slightly.</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Segment will auto-reset in the event of corruption. This should address Leng and Oakvael repeatedly going down.</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53</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maps were updated for 0.52A FE and 0.53 host.</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Shopkeepers now parse speech</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Shopkeepers now are no longer telepathic and respond after questions, instead of befor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In command mode, using / to talk is now a round length zero action.</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ime warping characters shouldn’t occur anymore.</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52</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0.50 had some more strange visual bugs that weren’t corrected in 0.51. Now they ar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help button is now in plac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interface buttons now all have tooltips.</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51</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0.50 had some strange visual bugs which we corrected in 0.51.</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50</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 xml:space="preserve">There are several sound options you can now set by either editing your LEGENDS.INI in Windows 3.11 or by editing the System Registry in Windows 95. For more information, please see the </w:t>
      </w:r>
      <w:r>
        <w:rPr>
          <w:rFonts w:cs="Arial" w:ascii="Arial" w:hAnsi="Arial"/>
          <w:b/>
          <w:bCs/>
          <w:sz w:val="20"/>
          <w:szCs w:val="20"/>
        </w:rPr>
        <w:t xml:space="preserve">Changing the System Options </w:t>
      </w:r>
      <w:r>
        <w:rPr>
          <w:rFonts w:cs="Arial" w:ascii="Arial" w:hAnsi="Arial"/>
          <w:sz w:val="20"/>
          <w:szCs w:val="20"/>
        </w:rPr>
        <w:t>header below. In a future version, configuring these options will become easier, but this should allow people with sound problems to re-enable their sound car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Yummy new title screens and version screens. Note that in this release, the conference now comes up not fully scrolled to the bottom. That will be fixed in a future releas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quick spell rack is more stabl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re are some new cursors to help clarify targeting mode. Generally speaking, a crosshair on an angle means you are in targeting mode, but not currently over a valid target. A circle indicates that you are not ready to input another action yet. These can be combin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Doors and illusions no longer have unfortunate side effects with one another.</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r>
        <w:br w:type="page"/>
      </w:r>
    </w:p>
    <w:p>
      <w:pPr>
        <w:pStyle w:val="Normal"/>
        <w:widowControl w:val="false"/>
        <w:autoSpaceDE w:val="false"/>
        <w:spacing w:lineRule="atLeast" w:line="240"/>
        <w:rPr>
          <w:rFonts w:ascii="Arial" w:hAnsi="Arial" w:cs="Arial"/>
          <w:u w:val="single"/>
        </w:rPr>
      </w:pPr>
      <w:r>
        <w:rPr>
          <w:rFonts w:cs="Arial" w:ascii="Arial" w:hAnsi="Arial"/>
          <w:u w:val="single"/>
        </w:rPr>
        <w:t>New Features to 0.49</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Character saving is back. If you crash, you will regress a maximum of five minutes, not back to your last trip to the conference room.</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Big rosters won't crash you.</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Scales should be working now.</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Djinn have been beefed up a bit.</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MP regain has been adjust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databases in general should be more stable.</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48</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re are new buttons under the secondary viewport for the various modes. Click these to switch views. You can also drop items on the sack or belt icons to place items there. You can drop edible items on the character portrait button to consume them.</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active spell rack has been shortened by one icon. The extra space is the new “quick spell rack”. This is a one-icon spell palette that is always available. Drag a spell icon into here. Now you can warm that spell, regardless of your second viewport.</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re is a new button to the right of the scroll at the bottom left. This switch toggles between a mouth and a sword. It switches the command line between talk and command modes. The slash has been removed by popular demand. You can also hit Alt–T to flip this button.</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janitor has been disciplined after his recent shopping spree in Amethyst Kesmai.</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bug limiting number of people entering the game has been fix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It is now easier to die in Praesotoba. &lt;G&gt;</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Magic point regen has been accelerat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Phone slamming as a ghost will no longer send you to the Underworld. It will incur normal death penalties, however.</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Context sensitive help for Windows 3.11 users now work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In general, task switching under Windows 3.11 should work again.</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45</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GUI read book and scroll now function.</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Show Prices brings up a GUI scroll now.</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Knights now have a spell palett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front end corrects the palette when it doesn’t have the focu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Phantasms now work correctly in Leng.</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Locate and Peek now function correctly and have a GUI comman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conference room has numerous bug fixe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popup creature names are now color-coded for alignment, like in the Creature view.</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Line counters have been improv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Shimmering doorways no longer explode.</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44</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0.44 was a bug fix to the host to correct database corruption.</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43</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Context sensitive help is available in Windows 95. Hit F1 to get help on your current mouse location.</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graphics cache is slightly larger.</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Recall rings now work correctly after portalling.</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Warmed spells can not be orphaned into other views.</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42</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Show Prices and Show Locker Door graphical verbs have been implemented.</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41</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Open Door and Close Door graphical verbs have been implement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Numerous bug fixes on 0.40</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You can target yourself with spells now.</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u w:val="single"/>
        </w:rPr>
      </w:pPr>
      <w:r>
        <w:rPr>
          <w:rFonts w:cs="Arial" w:ascii="Arial" w:hAnsi="Arial"/>
          <w:u w:val="single"/>
        </w:rPr>
        <w:t>New Features to 0.40</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All graphical verbs are implemented except: Open Door, Close Door, Pick Lock, Sweep, Unlock, Show Prices, and Show Locker. The Locate spell requires the parser for casting</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Graphical spell casting is in place, except for Locate and Knight spell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alking is now a free action. Speaking with shopkeepers or trainers still takes a roun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conference room now work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conference displays the segment the active character is in.</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re is much less lag when entering the gam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Alt-F4 now works, although we still recommend leaving the game with the exit game buttons whenever possible.</w:t>
      </w:r>
    </w:p>
    <w:p>
      <w:pPr>
        <w:pStyle w:val="Normal"/>
        <w:widowControl w:val="false"/>
        <w:autoSpaceDE w:val="false"/>
        <w:spacing w:lineRule="atLeast" w:line="240"/>
        <w:ind w:left="720" w:hanging="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ind w:left="720" w:hanging="0"/>
        <w:rPr/>
      </w:pPr>
      <w:r>
        <w:rPr>
          <w:rFonts w:cs="Arial" w:ascii="Arial" w:hAnsi="Arial"/>
          <w:b/>
          <w:bCs/>
          <w:sz w:val="20"/>
          <w:szCs w:val="20"/>
        </w:rPr>
        <w:t>NOTE:</w:t>
      </w:r>
      <w:r>
        <w:rPr>
          <w:rFonts w:cs="Arial" w:ascii="Arial" w:hAnsi="Arial"/>
          <w:sz w:val="20"/>
          <w:szCs w:val="20"/>
        </w:rPr>
        <w:t xml:space="preserve"> Unlike previous versions, all parser commands must be preceeded with a slash (/). If you don’t enter a slash you will say the command instead of entering.</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33</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GUI balming and berry eating is now functional. Note that many other verbs will show up in the action indicator, however, no other verbs are yet in plac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text colors are now all in plac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dialog view is now operational.</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spellbook is now operational. The full spell palette is now implemented, although casting GUI is not yet available. The spell palette can be rearranged as you desir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character sash’ feature is now operational.</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A sound card is now optional, instead of being require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spell palette has a ‘time of day’ indicator on it. However, in this release it is not functional.</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3</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game now has the full sound set in plac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spell palette is in place and partially functional.</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All Realms are now open for adventuring.</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Improved graphics system for lower memory usag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active spell rack shows any active spell effect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Parallel worlds are now activ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full character portrait is in plac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creature list is in plac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Numerous bug fixe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ieves now can hide without causing fast creature regeneration.</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hotkeys for many viewports have been changes. See the instructions below for a list of the new hotkeys.</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r>
        <w:br w:type="page"/>
      </w:r>
    </w:p>
    <w:p>
      <w:pPr>
        <w:pStyle w:val="Normal"/>
        <w:widowControl w:val="false"/>
        <w:autoSpaceDE w:val="false"/>
        <w:spacing w:lineRule="atLeast" w:line="240"/>
        <w:rPr>
          <w:rFonts w:ascii="Arial" w:hAnsi="Arial" w:cs="Arial"/>
          <w:u w:val="single"/>
        </w:rPr>
      </w:pPr>
      <w:r>
        <w:rPr>
          <w:rFonts w:cs="Arial" w:ascii="Arial" w:hAnsi="Arial"/>
          <w:u w:val="single"/>
        </w:rPr>
        <w:t>New Features to 0.25</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Sounds for doors, spell effects, and some creatures are now playing.</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movement line has been replaced with footprint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game now runs under Windows 3.11 in 8 megabyte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re is now a look cursor indicating when you cannot input another command.</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24</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movement GUI wasn’t quite right, so we fixed it.</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movement path line is now cyan if you cannot enter the move, and yellow if you can enter it.</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u w:val="single"/>
        </w:rPr>
      </w:pPr>
      <w:r>
        <w:rPr>
          <w:rFonts w:cs="Arial" w:ascii="Arial" w:hAnsi="Arial"/>
          <w:u w:val="single"/>
        </w:rPr>
        <w:t>New Features to 0.23</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fight GUI now works. Double-clicking anyone in the map will produce the proper default action. For lawful or amoral NPC’s, or any player, the default action is look. This is exactly the same as right clicking these creatures. If the creature meets none of these criteria, it is fair game. A creature in the same hex as you will have fight as the default action, one in a different hex will have jumpkick.</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 xml:space="preserve">The movement GUI now works. Double-clicking a hex on the map will move your character to that hex. </w:t>
      </w:r>
      <w:r>
        <w:rPr>
          <w:rFonts w:cs="Arial" w:ascii="Arial" w:hAnsi="Arial"/>
          <w:b/>
          <w:bCs/>
          <w:sz w:val="20"/>
          <w:szCs w:val="20"/>
        </w:rPr>
        <w:t>Note:</w:t>
      </w:r>
      <w:r>
        <w:rPr>
          <w:rFonts w:cs="Arial" w:ascii="Arial" w:hAnsi="Arial"/>
          <w:sz w:val="20"/>
          <w:szCs w:val="20"/>
        </w:rPr>
        <w:t xml:space="preserve"> There is no guarantee that this will create a </w:t>
      </w:r>
      <w:r>
        <w:rPr>
          <w:rFonts w:cs="Arial" w:ascii="Arial" w:hAnsi="Arial"/>
          <w:b/>
          <w:bCs/>
          <w:sz w:val="20"/>
          <w:szCs w:val="20"/>
        </w:rPr>
        <w:t>safe</w:t>
      </w:r>
      <w:r>
        <w:rPr>
          <w:rFonts w:cs="Arial" w:ascii="Arial" w:hAnsi="Arial"/>
          <w:sz w:val="20"/>
          <w:szCs w:val="20"/>
        </w:rPr>
        <w:t xml:space="preserve"> path to the destination. You can also single-click a hex to add it to a path. These methods may be combined, so if you need to go around a corner, single click next to the corner, then double-click around the corner. As you create a path, a yellow line will display the path. You can double-click your hex to clear the path, and clicking the end of the path will remove the last hex of movement from it. If you are unsure the auto-path will produce a safe path, single-click the destination and the front end will draw the path. If it is acceptable, double-click the destination to lock in the move. If you don’t like the path, edit it before continuing.</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default action indicator now works. There is a small rectangle under the lower left corner of the main viewport. This rectangle will display what command double-clicking the current mouse location will produce. The text color in the action indicator indicates whether you may enter another command. If the text is yellow, you may enter a command. If the text is cyan, your character is still processing your last action.</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 xml:space="preserve">Offering items to players now works. Next to the action indicator is the offered item location. If you drag an item onto another player, you will offer that item to the player. It will remain in the original location until the recipient accepts it. If someone offers you an item, it appears in the offered item location. Until the recipient accepts the item, the offerer may cancel the offer by double-clicking the grayed item they still possess. The recipient may accept the item by dragging it to a valid location or reject it by double-clicking it. </w:t>
      </w:r>
      <w:r>
        <w:rPr>
          <w:rFonts w:cs="Arial" w:ascii="Arial" w:hAnsi="Arial"/>
          <w:b/>
          <w:bCs/>
          <w:sz w:val="20"/>
          <w:szCs w:val="20"/>
        </w:rPr>
        <w:t>Note:</w:t>
      </w:r>
      <w:r>
        <w:rPr>
          <w:rFonts w:cs="Arial" w:ascii="Arial" w:hAnsi="Arial"/>
          <w:sz w:val="20"/>
          <w:szCs w:val="20"/>
        </w:rPr>
        <w:t xml:space="preserve"> if you offer a pile of gold, you will offer all of it. The recipient may elect to take only some of it, but you must offer an entire pile. If you want to offer a smaller sum of gold, move the desired amount into your hand first.</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r>
        <w:br w:type="page"/>
      </w:r>
    </w:p>
    <w:p>
      <w:pPr>
        <w:pStyle w:val="Normal"/>
        <w:widowControl w:val="false"/>
        <w:autoSpaceDE w:val="false"/>
        <w:spacing w:lineRule="atLeast" w:line="240"/>
        <w:rPr>
          <w:rFonts w:ascii="Arial" w:hAnsi="Arial" w:cs="Arial"/>
          <w:u w:val="single"/>
        </w:rPr>
      </w:pPr>
      <w:r>
        <w:rPr>
          <w:rFonts w:cs="Arial" w:ascii="Arial" w:hAnsi="Arial"/>
          <w:u w:val="single"/>
        </w:rPr>
        <w:t>New Features to 0.22</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Look around now gives the text description of your hex, instead of zooming the hex.</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All spells now function properly.</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Pulling a recall ring and recalling makes the ring vanish.</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You cannot pull a recall ring in a no recall zone, or to a no recall zone, it stays on your finger.</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thief "makerecall" spell creates a recall ring in the right hand and no longer requires a plain gold ring.</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screen still updates during gold drag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Hitting Alt-V while in a game view will display version information about both the host and the front en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Maps and host art (transformation table) now have a version number.</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game can now be launched from Microsoft Internet Explorer.</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If you sit idle for one round, an 'auto-rest' occur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You no longer receive experience for just being in the gam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 xml:space="preserve">The new command </w:t>
      </w:r>
      <w:r>
        <w:rPr>
          <w:rFonts w:cs="Arial" w:ascii="Arial" w:hAnsi="Arial"/>
          <w:b/>
          <w:bCs/>
          <w:sz w:val="20"/>
          <w:szCs w:val="20"/>
        </w:rPr>
        <w:t>users</w:t>
      </w:r>
      <w:r>
        <w:rPr>
          <w:rFonts w:cs="Arial" w:ascii="Arial" w:hAnsi="Arial"/>
          <w:sz w:val="20"/>
          <w:szCs w:val="20"/>
        </w:rPr>
        <w:t xml:space="preserve"> will list all users currently in a Realm.</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 xml:space="preserve">The </w:t>
      </w:r>
      <w:r>
        <w:rPr>
          <w:rFonts w:cs="Arial" w:ascii="Arial" w:hAnsi="Arial"/>
          <w:b/>
          <w:bCs/>
          <w:sz w:val="20"/>
          <w:szCs w:val="20"/>
        </w:rPr>
        <w:t>act</w:t>
      </w:r>
      <w:r>
        <w:rPr>
          <w:rFonts w:cs="Arial" w:ascii="Arial" w:hAnsi="Arial"/>
          <w:sz w:val="20"/>
          <w:szCs w:val="20"/>
        </w:rPr>
        <w:t xml:space="preserve"> command will now accept any action. Type act and the text you want, surrounded by quote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 xml:space="preserve">The </w:t>
      </w:r>
      <w:r>
        <w:rPr>
          <w:rFonts w:cs="Arial" w:ascii="Arial" w:hAnsi="Arial"/>
          <w:b/>
          <w:bCs/>
          <w:sz w:val="20"/>
          <w:szCs w:val="20"/>
        </w:rPr>
        <w:t>return</w:t>
      </w:r>
      <w:r>
        <w:rPr>
          <w:rFonts w:cs="Arial" w:ascii="Arial" w:hAnsi="Arial"/>
          <w:sz w:val="20"/>
          <w:szCs w:val="20"/>
        </w:rPr>
        <w:t xml:space="preserve"> command now causes the return from a Peek or Wizard's Eye spell.</w:t>
      </w:r>
    </w:p>
    <w:p>
      <w:pPr>
        <w:pStyle w:val="Normal"/>
        <w:widowControl w:val="false"/>
        <w:autoSpaceDE w:val="false"/>
        <w:spacing w:lineRule="atLeast" w:line="240"/>
        <w:ind w:left="360" w:hanging="0"/>
        <w:rPr>
          <w:rFonts w:ascii="Arial" w:hAnsi="Arial" w:cs="Arial"/>
          <w:sz w:val="20"/>
          <w:szCs w:val="20"/>
        </w:rPr>
      </w:pPr>
      <w:r>
        <w:rPr>
          <w:rFonts w:cs="Arial" w:ascii="Arial" w:hAnsi="Arial"/>
          <w:sz w:val="20"/>
          <w:szCs w:val="20"/>
        </w:rPr>
        <w:tab/>
      </w:r>
    </w:p>
    <w:p>
      <w:pPr>
        <w:pStyle w:val="Normal"/>
        <w:widowControl w:val="false"/>
        <w:autoSpaceDE w:val="false"/>
        <w:spacing w:lineRule="atLeast" w:line="240"/>
        <w:ind w:left="360" w:hanging="360"/>
        <w:rPr>
          <w:rFonts w:ascii="Arial" w:hAnsi="Arial" w:cs="Arial"/>
          <w:sz w:val="20"/>
          <w:szCs w:val="20"/>
        </w:rPr>
      </w:pPr>
      <w:r>
        <w:rPr>
          <w:rFonts w:cs="Arial" w:ascii="Arial" w:hAnsi="Arial"/>
          <w:sz w:val="20"/>
          <w:szCs w:val="20"/>
        </w:rPr>
        <w:tab/>
      </w:r>
    </w:p>
    <w:p>
      <w:pPr>
        <w:pStyle w:val="Normal"/>
        <w:widowControl w:val="false"/>
        <w:autoSpaceDE w:val="false"/>
        <w:spacing w:lineRule="atLeast" w:line="240"/>
        <w:rPr>
          <w:rFonts w:ascii="Arial" w:hAnsi="Arial" w:cs="Arial"/>
          <w:u w:val="single"/>
        </w:rPr>
      </w:pPr>
      <w:r>
        <w:rPr>
          <w:rFonts w:cs="Arial" w:ascii="Arial" w:hAnsi="Arial"/>
          <w:u w:val="single"/>
        </w:rPr>
        <w:t>New Features to 0.21</w:t>
      </w:r>
    </w:p>
    <w:p>
      <w:pPr>
        <w:pStyle w:val="Normal"/>
        <w:widowControl w:val="false"/>
        <w:autoSpaceDE w:val="false"/>
        <w:spacing w:lineRule="atLeast" w:line="240"/>
        <w:rPr>
          <w:rFonts w:ascii="Arial" w:hAnsi="Arial" w:cs="Arial"/>
          <w:u w:val="single"/>
        </w:rPr>
      </w:pPr>
      <w:r>
        <w:rPr>
          <w:rFonts w:cs="Arial" w:ascii="Arial" w:hAnsi="Arial"/>
          <w:u w:val="single"/>
        </w:rPr>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numeric keypad can now be used to issue movement commands. Turn NumLock off, and use the keypad arrows to enter the text move commands. Note that you have to use the keypad, since the normal arrows still allow text editing.</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You can now drag directly from one secondary viewport to another, by using the keyboard shortcuts.</w:t>
      </w:r>
    </w:p>
    <w:p>
      <w:pPr>
        <w:pStyle w:val="Normal"/>
        <w:widowControl w:val="false"/>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rPr>
          <w:rFonts w:ascii="Arial" w:hAnsi="Arial" w:cs="Arial"/>
          <w:u w:val="single"/>
        </w:rPr>
      </w:pPr>
      <w:r>
        <w:rPr>
          <w:rFonts w:cs="Arial" w:ascii="Arial" w:hAnsi="Arial"/>
          <w:u w:val="single"/>
        </w:rPr>
        <w:t>New Features to 0.2</w:t>
      </w:r>
    </w:p>
    <w:p>
      <w:pPr>
        <w:pStyle w:val="Normal"/>
        <w:widowControl w:val="false"/>
        <w:autoSpaceDE w:val="false"/>
        <w:spacing w:lineRule="atLeast" w:line="240"/>
        <w:ind w:left="720" w:hanging="360"/>
        <w:rPr>
          <w:rFonts w:ascii="Symbol" w:hAnsi="Symbol" w:cs="Symbol"/>
          <w:sz w:val="20"/>
          <w:szCs w:val="20"/>
          <w:u w:val="single"/>
        </w:rPr>
      </w:pPr>
      <w:r>
        <w:rPr>
          <w:rFonts w:cs="Symbol" w:ascii="Symbol" w:hAnsi="Symbol"/>
          <w:sz w:val="20"/>
          <w:szCs w:val="20"/>
          <w:u w:val="single"/>
        </w:rPr>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Item manipulation is fully in place. You can drag and drop items between all item views.</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Right clicking a creature or an item will issue a look command.</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front end now disallows command stacking. You may only enter a text command or drag an item when the round counter is zero. (Note that you can type a command into the buffer, you just will not be able to hit return to send it.)</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All of the Basic Game Realms (Kesmai, Leng, Axe Glacier, Oakvael, and Praesotoba) are available.</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A new spell graphic system allows spells to alter existing terrain, instead of merely replacing it.</w:t>
      </w:r>
    </w:p>
    <w:p>
      <w:pPr>
        <w:pStyle w:val="Normal"/>
        <w:widowControl w:val="false"/>
        <w:autoSpaceDE w:val="false"/>
        <w:spacing w:lineRule="atLeast" w:line="240"/>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The front end now runs under Windows 3.1.</w:t>
      </w:r>
    </w:p>
    <w:p>
      <w:pPr>
        <w:pStyle w:val="Normal"/>
        <w:widowControl w:val="false"/>
        <w:autoSpaceDE w:val="false"/>
        <w:spacing w:lineRule="atLeast" w:line="240"/>
        <w:ind w:left="72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7:05:00Z</dcterms:created>
  <dc:creator> Michael Friend</dc:creator>
  <dc:description/>
  <cp:keywords/>
  <dc:language>en-US</dc:language>
  <cp:lastModifiedBy> Michael Friend</cp:lastModifiedBy>
  <dcterms:modified xsi:type="dcterms:W3CDTF">2005-07-01T07:05:00Z</dcterms:modified>
  <cp:revision>2</cp:revision>
  <dc:subject/>
  <dc:title>LoK Client Version Release Notes</dc:title>
</cp:coreProperties>
</file>