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FF00"/>
        </w:rPr>
      </w:pPr>
      <w:bookmarkStart w:id="0" w:name="Basic"/>
      <w:r>
        <w:rPr>
          <w:rStyle w:val="StrongEmphasis"/>
          <w:rFonts w:cs="Legends" w:ascii="Legends" w:hAnsi="Legends"/>
          <w:color w:val="00FF00"/>
          <w:sz w:val="48"/>
          <w:szCs w:val="48"/>
        </w:rPr>
        <w:t>Basic</w:t>
      </w:r>
      <w:bookmarkEnd w:id="0"/>
      <w:r>
        <w:rPr>
          <w:rStyle w:val="StrongEmphasis"/>
          <w:rFonts w:cs="Legends" w:ascii="Legends" w:hAnsi="Legends"/>
          <w:color w:val="00FF00"/>
          <w:sz w:val="48"/>
          <w:szCs w:val="48"/>
        </w:rPr>
        <w:t xml:space="preserve"> Game Replays </w:t>
      </w:r>
    </w:p>
    <w:p>
      <w:pPr>
        <w:pStyle w:val="NormalWeb"/>
        <w:jc w:val="center"/>
        <w:rPr/>
      </w:pPr>
      <w:r>
        <w:rPr>
          <w:rStyle w:val="StrongEmphasis"/>
          <w:rFonts w:cs="Legends" w:ascii="Legends" w:hAnsi="Legends"/>
          <w:color w:val="00FF00"/>
        </w:rPr>
        <w:t> </w:t>
      </w:r>
    </w:p>
    <w:tbl>
      <w:tblPr>
        <w:tblW w:w="5000" w:type="pct"/>
        <w:jc w:val="center"/>
        <w:tblInd w:w="0" w:type="dxa"/>
        <w:tblLayout w:type="fixed"/>
        <w:tblCellMar>
          <w:top w:w="15" w:type="dxa"/>
          <w:left w:w="15" w:type="dxa"/>
          <w:bottom w:w="15" w:type="dxa"/>
          <w:right w:w="15" w:type="dxa"/>
        </w:tblCellMar>
      </w:tblPr>
      <w:tblGrid>
        <w:gridCol w:w="2181"/>
        <w:gridCol w:w="6459"/>
      </w:tblGrid>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
              <w:r>
                <w:rPr>
                  <w:rStyle w:val="InternetLink"/>
                  <w:rFonts w:cs="Legends" w:ascii="Legends" w:hAnsi="Legends"/>
                </w:rPr>
                <w:t>AACK.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KEFKA.....KILL vs. the Axe Glacier Yeti three times in a row... that bastard regened twice!!  He just kept comin' back for more of the +feather- G'HAW HAW!</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
              <w:r>
                <w:rPr>
                  <w:rStyle w:val="InternetLink"/>
                  <w:rFonts w:cs="Legends" w:ascii="Legends" w:hAnsi="Legends"/>
                </w:rPr>
                <w:t>armpit.rpl</w:t>
              </w:r>
            </w:hyperlink>
            <w:r>
              <w:rPr>
                <w:rFonts w:cs="Legends" w:ascii="Legends" w:hAnsi="Legends"/>
              </w:rPr>
              <w:t xml:space="preserve">    </w:t>
            </w:r>
            <w:r>
              <w:rPr>
                <w:rStyle w:val="StrongEmphasis"/>
                <w:rFonts w:cs="Legends" w:ascii="Legends" w:hAnsi="Legends"/>
                <w:color w:val="FF0000"/>
              </w:rPr>
              <w:t>NEW</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OK, OK, I was stuck in Axe for a while with no soap&lt;G&gt;  Watch as *mama, on Thanatos and my hex, suddenly backs off from us and the djinn when I reveal my +armpit... UWA HA HA!  Was it poor hygiene or an act of the ghods??  OK, so it was just great +timing.. but it was funny&lt;G&gt;  Also I try the ring bug out on the drake... ack I miss that bug!!  Just a warning.. there's a little foul language...</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4">
              <w:r>
                <w:rPr>
                  <w:rStyle w:val="InternetLink"/>
                  <w:rFonts w:cs="Legends" w:ascii="Legends" w:hAnsi="Legends"/>
                </w:rPr>
                <w:t>daisjam.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Watch Jamrus....Kill slay Daisy with ease, owing to the help of his new army of djinns. I'll never know why someone would run something other than a thaum! Thaums, unite!</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5">
              <w:r>
                <w:rPr>
                  <w:rStyle w:val="InternetLink"/>
                  <w:rFonts w:cs="Legends" w:ascii="Legends" w:hAnsi="Legends"/>
                </w:rPr>
                <w:t>death.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hello everyone. if you read the forum messages, you knew about my attempt to kill all the npc's in kes town. well, this is the replay of what happened. if u have any idea of why what happened happened, or what the paragraph said, please E-mail me at 73632,1275. hehe, this is in Kesmai protocol and was done in Hunter. Hope u enjoy my condemnment to evil &lt;G&gt;.  (This replay was recorded by Polar....&lt;PEARL, ICE3, MERTON&gt;..ZAP  but Alyssa..KILL is cheerleading and it's a funny replay&lt;G&gt;)</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6">
              <w:r>
                <w:rPr>
                  <w:rStyle w:val="InternetLink"/>
                  <w:rFonts w:cs="Legends" w:ascii="Legends" w:hAnsi="Legends"/>
                </w:rPr>
                <w:t>destroy.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Me (KEFKA....KILL) as a young thaum, taking on the Axe Glacier trio... a little messed up, but oh well, it was my first replay&lt;g&gt;</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7">
              <w:r>
                <w:rPr>
                  <w:rStyle w:val="InternetLink"/>
                  <w:rFonts w:cs="Legends" w:ascii="Legends" w:hAnsi="Legends"/>
                </w:rPr>
                <w:t>djunk.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The lawfuls Athena...KILL, Faenor.of.KILL, Julia....DOOM and myself, Thanatos..KILL decide its time to show daisy yet again the power of the holy junk! Watch how we tackle her with a lockpick, a bone, a rapier and a hammer. Watch me cure her several times&lt;+g&gt; and finally watch me go nuts and finish her off with MA! For those who enjoyed KILLDAIS.RPL some time back..don't miss this remake of that classic fight!! Enjoy! by THANATOS..KILL</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8">
              <w:r>
                <w:rPr>
                  <w:rStyle w:val="InternetLink"/>
                  <w:rFonts w:cs="Legends" w:ascii="Legends" w:hAnsi="Legends"/>
                </w:rPr>
                <w:t>dwkq.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My BG Nuker er..Wizard Darkwyrm does his best Knight impression. Watch as a 4th dan wizard with MA gaunts runs naked in the BG Kquest's Wyrm pit. Too bad there were only 3 wyrms this time and no zoo with the Dragon..but the techniques are sound &lt;g&gt; The fight with the wyrms is kinda long since I used round timing for most of it...and it didnt work 3/4 of the time! Hate! and er..I had to go back for balms..I forgot to check...but its not too long a delay! Destroy! Destroy! another mighty Kill guild production.</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9">
              <w:r>
                <w:rPr>
                  <w:rStyle w:val="InternetLink"/>
                  <w:rFonts w:cs="Legends" w:ascii="Legends" w:hAnsi="Legends"/>
                </w:rPr>
                <w:t>fun.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OK folks, this is my first replaly so stay with me, I not even sure how it looks. But this here is a solo of the Reptilian Pit in Oak. I come very very close to death, and the wyrms get all screwed up. I find one on about every hex as well as that mean old serp with them. It proves to be intense so sit back and thank the ghods you werent me!</w:t>
              <w:br/>
              <w:t>Wyrnn.....KILL THIS IS THE POWER OF KILL!</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0">
              <w:r>
                <w:rPr>
                  <w:rStyle w:val="InternetLink"/>
                  <w:rFonts w:cs="Legends" w:ascii="Legends" w:hAnsi="Legends"/>
                </w:rPr>
                <w:t>horaxe.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What started as a Mama hunt turned slowly into a horror movie..Mama changes from evil to chaotic right before my eyes! Drake comes up and won't leave! Me and PU hide..low on hps and balms! That's a small overview of it..a real shocker, don't watch when you have a weak heart&lt;g&gt; THANATOS</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1">
              <w:r>
                <w:rPr>
                  <w:rStyle w:val="InternetLink"/>
                  <w:rFonts w:cs="Legends" w:ascii="Legends" w:hAnsi="Legends"/>
                </w:rPr>
                <w:t>kefgian.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KEFKA..KILL vs Axe giant and the *goose! UWA HA HA! See the giant blocked incessantly while being pounded on and then try to run from KEFKA's irritating laughter &lt;G&gt; And at the end of the fight- the *goose makes its move G'HAW HAW! after being honked and pecked at KEFKA makes it into Christmas dinner-which was later donated to the Feed the Beggars fund. DESTROY!</w:t>
            </w:r>
          </w:p>
        </w:tc>
      </w:tr>
      <w:tr>
        <w:trPr>
          <w:trHeight w:val="300"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2">
              <w:r>
                <w:rPr>
                  <w:rStyle w:val="InternetLink"/>
                  <w:rFonts w:cs="Legends" w:ascii="Legends" w:hAnsi="Legends"/>
                </w:rPr>
                <w:t>killdais.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The mighty KILL guild (and honorary KILL djinn Faenor.rip) take on Ms Wyrm! Using a lockpick, corpse, egg, feather, fur, book, and a suit of chain as weapons, Daisy doesn't standa chance! Crowd blocks, knock downs, and lots of fire! I apologize for the rough start to the replay...I had to do some creative editing to get it to even come out that good &lt;G&gt; Check out the other KILL member's point of veiw, too &lt;G&gt; Hope you enjoy! Dragonslayer "egg"strordinaire,</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3">
              <w:r>
                <w:rPr>
                  <w:rStyle w:val="InternetLink"/>
                  <w:rFonts w:cs="Legends" w:ascii="Legends" w:hAnsi="Legends"/>
                </w:rPr>
                <w:t>killdrag.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Second day of the KILL BG clean up. We took on the Leng Dragon this time. It was an exciting, but on no points dangerous battle. Cleaners are: L.Wurmm..KILL, Balinrelm.KILL, Dianna..KILL, Talamar..KILL and THANATOS..KILL</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4">
              <w:r>
                <w:rPr>
                  <w:rStyle w:val="InternetLink"/>
                  <w:rFonts w:cs="Legends" w:ascii="Legends" w:hAnsi="Legends"/>
                </w:rPr>
                <w:t>killtrio.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 xml:space="preserve">KILL guild and Aelis go Trio hunting. Watch BALINRELM.KILL die to Sparkles...followed soon after by Aelis. Watch Aelis sit there waiting for L.Wurmm...KILL to come and resurrect her. Watch her get res'ed by the ghods instead and run naked through Axe (Bbbrrr!) to rejoin KILLers. Watch her get re-equipped (yawn). See her kill *mama (Yes, she was chaotic).See Bal complain that Aelis is killing everything and then kiss THANATOS...KILL&lt;G&gt;. Watch the Yeti fall and Aelis pslam out of the Yeti Lair. </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5">
              <w:r>
                <w:rPr>
                  <w:rStyle w:val="InternetLink"/>
                  <w:rFonts w:cs="Legends" w:ascii="Legends" w:hAnsi="Legends"/>
                </w:rPr>
                <w:t>killvamp.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Vampire falls to KILL (Alyssa, Talamar, Ragnok and me) with help from Faenor.rip. what else to say..its a good and easy kill of the Leng vampire, enjoy! THANATOS</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6">
              <w:r>
                <w:rPr>
                  <w:rStyle w:val="InternetLink"/>
                  <w:rFonts w:cs="Legends" w:ascii="Legends" w:hAnsi="Legends"/>
                </w:rPr>
                <w:t>kqsolo</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Heart in throat venture into unknown - first trip to Reptile Pit for Sanhor..KILL, Knight of the 15th level as final part of Knights Quest...not telling whether I made it or not. (had a bit of help from a griffin)</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7">
              <w:r>
                <w:rPr>
                  <w:rStyle w:val="InternetLink"/>
                  <w:rFonts w:cs="Legends" w:ascii="Legends" w:hAnsi="Legends"/>
                </w:rPr>
                <w:t>kquest3.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Aelis solos the dreaded Reptile Pit! Watch her poke poke poke! See her reaction when she finds out she only brought 2 balms with her! Watch her get stunned to within an inch of her life! See her toss that giant can opener to the side and start beating the crits with her gauntleted fists! See her shout 'Yipeeee' at end of quest! Watch as NPC won't give the hard-earned hit points to her! Hear her scream in anguish! Watch her get stunned, posioned, and DIE! Feel her exhilarition tourn to massive frustration! &lt;G&gt;</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8">
              <w:r>
                <w:rPr>
                  <w:rStyle w:val="InternetLink"/>
                  <w:rFonts w:cs="Legends" w:ascii="Legends" w:hAnsi="Legends"/>
                </w:rPr>
                <w:t>lengdr.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Pu solos the Leng Dragon.  (er.. that's all he said...)</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9">
              <w:r>
                <w:rPr>
                  <w:rStyle w:val="InternetLink"/>
                  <w:rFonts w:cs="Legends" w:ascii="Legends" w:hAnsi="Legends"/>
                </w:rPr>
                <w:t>lengdra.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The stylishly-dressed ALYSSA....KILL, ninja in training, takes out the Leng Dragon with 3rd dan MA skill and her trusty gauntlets. Watch the beast knock her around the lair. Watch her consume 10 balms. Watch her fumble around with an unfamiliar Wizardeye spell. Watch the dragon die on command after 22 hits. Chills (those Ice Storms are cold!) and Thrills for everyone! Shows technique usuable by ANYONE to kill the dragon...remember to bring LOTS of balm &lt;G&gt;.</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0">
              <w:r>
                <w:rPr>
                  <w:rStyle w:val="InternetLink"/>
                  <w:rFonts w:cs="Legends" w:ascii="Legends" w:hAnsi="Legends"/>
                </w:rPr>
                <w:t>lengdrag.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Hello all. This is my first upload so critique all you want. In this replay Pu kills the leng dragon in a long tense duel to the death. Watch as Pu stuns dragon and dragon stuns pu. Stare in utter amazement as Pu jumps down from the lair to balm...AGAIN. Rejoice with Pu as he recovers the coveted Buddha. And wonder that unbeknownst to him...he was out of balms! Enjoy.</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1">
              <w:r>
                <w:rPr>
                  <w:rStyle w:val="InternetLink"/>
                  <w:rFonts w:cs="Legends" w:ascii="Legends" w:hAnsi="Legends"/>
                </w:rPr>
                <w:t>lengdrak.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See the VERY stylishly dressed ALYSSA....KILL turn out the Leng Drake's lights. Watch as she fumbles for a suitable weapon to use! See her swing at the Drake with 12,000 in coins, a key, and a +6 str ring! See her nimble fingers steal the DP from the Drake...on the first attempt! Watch as she tries to train the Drake to heel and play dead on command! Amusing, if nothing else &lt;G&gt;</w:t>
            </w:r>
          </w:p>
        </w:tc>
      </w:tr>
      <w:tr>
        <w:trPr>
          <w:trHeight w:val="285"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2">
              <w:r>
                <w:rPr>
                  <w:rStyle w:val="InternetLink"/>
                  <w:rFonts w:cs="Legends" w:ascii="Legends" w:hAnsi="Legends"/>
                </w:rPr>
                <w:t>lesson.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Replay of a docker who chosed to go the hard way. After refusing to listen at todays conf and treatening to kill all of us I let him hit me in the game. NOTE: I did NOT at any point hurt him!! All I did was to steal from him. I guess he couldn't understand the helpful language, so I had to speak in his language&lt;+g&gt; I can only hope he follows the advices we gave him now. PS: DO NOT imitate this person! Player killing is forbidden!! Enjoy! by THANATOS..KILL</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3">
              <w:r>
                <w:rPr>
                  <w:rStyle w:val="InternetLink"/>
                  <w:rFonts w:cs="Legends" w:ascii="Legends" w:hAnsi="Legends"/>
                </w:rPr>
                <w:t>lich.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 xml:space="preserve">Watch Ragnok punch Larry. See his friend the ghoul slash at Ragnok. Watch Larry punch Ragnok. Gasp as Larry reaches inside Ragnok and knock him around. Gaze in horror as Ragnok nears death and fumbles his keyboard while trying to balm. Breathe a collective sigh of relief as he regains control, balms and defeats Larry. It was fun, it was close, Ragnok needs to learn how to type and remember his macros. &lt;G&gt; </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4">
              <w:r>
                <w:rPr>
                  <w:rStyle w:val="InternetLink"/>
                  <w:rFonts w:cs="Legends" w:ascii="Legends" w:hAnsi="Legends"/>
                </w:rPr>
                <w:t>lichjam.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Jamrus...Kill shows up at iron lich's lair to solo her, along with a few djinn (g), only to find Aria...Kill arriving at the same time. Aria experiencing a line drop, and Jamrus...Kill finishes the job, with the help of a few friends!</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5">
              <w:r>
                <w:rPr>
                  <w:rStyle w:val="InternetLink"/>
                  <w:rFonts w:cs="Legends" w:ascii="Legends" w:hAnsi="Legends"/>
                </w:rPr>
                <w:t>lwdrag.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Lord.Wurmm...KILL has declared the Leng Dragon dead. Problem was that no one thought to tell the Leng Dragon this. So dusting off his trusty Rhammer (which was never used) Lord.Wurmm decides to do the job himself. Watch this fairly boring replay only to see how a Thaum and djinn would do the Leng Dragon (I guess &lt;G&gt; ) watch me cast a whole lotta deaths at the Dragon..Watch the Dragon all but ignore me except near the end. Luckily don't see me loot his pitiful loot...listen to me complain to Kescorp. about this problem</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6">
              <w:r>
                <w:rPr>
                  <w:rStyle w:val="InternetLink"/>
                  <w:rFonts w:cs="Legends" w:ascii="Legends" w:hAnsi="Legends"/>
                </w:rPr>
                <w:t>mamapu.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Watch as Pu throws his greataxe at Mama from the relative safety of Ice. Feel for him as Pu must dash out and retrieve his gaxe right into the waiting teeth of Mama. Feel the horror as Pu is thrashed to inches of his life (only 11 hps left). Celebrate as Pu vaquishes his nemesis. Enjoy!</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7">
              <w:r>
                <w:rPr>
                  <w:rStyle w:val="InternetLink"/>
                  <w:rFonts w:cs="Legends" w:ascii="Legends" w:hAnsi="Legends"/>
                </w:rPr>
                <w:t>mamasand.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See Sandhor..KILL dance with Mama toe to toe (some of the time &lt;g&gt;... that run and throw takes too long.</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8">
              <w:r>
                <w:rPr>
                  <w:rStyle w:val="InternetLink"/>
                  <w:rFonts w:cs="Legends" w:ascii="Legends" w:hAnsi="Legends"/>
                </w:rPr>
                <w:t>nemaxdr.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Nemesis, Ninja-Thief of KILL battles it out with Sparky of Axe. This fight was great thrill and shows perfectly why I hate drakes so much! Since the drake acted up few times, I cut the replays size to the actual fight and as bonus, some of the real heartstopping fighting scenes from the cutouts are added at the end of the replay! Enjoy! By THANATOS..KILL</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9">
              <w:r>
                <w:rPr>
                  <w:rStyle w:val="InternetLink"/>
                  <w:rFonts w:cs="Legends" w:ascii="Legends" w:hAnsi="Legends"/>
                </w:rPr>
                <w:t>nemdra.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Nemesis, ninja thief of KILL decides he needs a warm up and goes solo after the Leng dragon. See the fast way to solo this dragon! See how the dragon is no match for Nemesis' speed and deadly attacks! Enjoy! By THANATOS..KILL</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0">
              <w:r>
                <w:rPr>
                  <w:rStyle w:val="InternetLink"/>
                  <w:rFonts w:cs="Legends" w:ascii="Legends" w:hAnsi="Legends"/>
                </w:rPr>
                <w:t>nemdrake.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Nemesis, ninja thief of KILL soloes the Leng drake in preparation for the ninjas. This is done the easy way, in darkness. See how Nemesis gives the drake 5 two round stuns, steals his dp and finally gives him the ticket to hell! This is not too exciting, but its the only way to do a drake! Fast and easy. Enjoy! By THANATOS..KILL</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1">
              <w:r>
                <w:rPr>
                  <w:rStyle w:val="InternetLink"/>
                  <w:rFonts w:cs="Legends" w:ascii="Legends" w:hAnsi="Legends"/>
                </w:rPr>
                <w:t>nemnin.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Nemesis, 4th dan Ninja-Thief of KILL, seeks revenge in the Ninja Lair in Leng. See a nerveracking battle, see how Nemesis lives through three full assaults of the invisible ninja 3pack! See handblocks he never thought to see! See Nemesis go for Shidosha! See this dreadful showdown as Shido FUMBLES THE FAN! See Nemesis run and balm for his LIFE! With Shido attacking him every round!! Finally, see Nemesis take revenge by killing Shidosha and regain his honor! Enjoy! by THANATOS..KILL</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2">
              <w:r>
                <w:rPr>
                  <w:rStyle w:val="InternetLink"/>
                  <w:rFonts w:cs="Legends" w:ascii="Legends" w:hAnsi="Legends"/>
                </w:rPr>
                <w:t>nemvamp.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In his final warm up for the dreaded ninja lair, Nemesis...KILL teaches the vampire a lesson of self defense. See this dreadful fight in which Nemesis has to take a 108 hps death spell, is forced to jump out of the penthouse, deal with not working spells and finally defeat the vampire! With special guest appearance by Kefka.....KILL, evil antipriest of the land! Enjoy! by THANATOS..KILL</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3">
              <w:r>
                <w:rPr>
                  <w:rStyle w:val="InternetLink"/>
                  <w:rFonts w:cs="Legends" w:ascii="Legends" w:hAnsi="Legends"/>
                </w:rPr>
                <w:t>nintmak.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What happens when three players..Julia.....DOOM, Thagdal...ZAND (who died to enter the lair) and my ninja thief Nemesis..KILL..of three of the games best guilds gang up against the Leng ninjas? They go down! See Shidosha, the *mastermind of the ninjas steal Thagdals guild robe, See the thrill of FIVE ninjas battling us at the same time!! And finally see how we claim Thagdals robe back from Shidosha! Slightly edited for fun..NO battles or vital stats have been altered!! Enjoy! by THANATOS..KILL</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4">
              <w:r>
                <w:rPr>
                  <w:rStyle w:val="InternetLink"/>
                  <w:rFonts w:cs="Legends" w:ascii="Legends" w:hAnsi="Legends"/>
                </w:rPr>
                <w:t>pit.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Oak's pit get cleaned by three mad halberd swinging knights: PU...KILL to complete his quest, Balinor...bh was asked to join, and myself THANATOS..KILL because I said I will escort pu when time has come. Reason for all three: poke some butt and have fun! This replay makes the pit look like a creampuff area..don't be fooled! It can be very nasty! Enjoy!</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5">
              <w:r>
                <w:rPr>
                  <w:rStyle w:val="InternetLink"/>
                  <w:rFonts w:cs="Legends" w:ascii="Legends" w:hAnsi="Legends"/>
                </w:rPr>
                <w:t>pit2.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First night of the big KILL BG clean up. We start in the Oak k.quest area and the wyrms did something surprising &lt;mysterious grin&gt;. Cleaners are: L.Wurmm..KILL, Balinrelm.KILL, Dianna..KILL and THANATOS..KILL.</w:t>
            </w:r>
          </w:p>
        </w:tc>
      </w:tr>
      <w:tr>
        <w:trPr>
          <w:trHeight w:val="285"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6">
              <w:r>
                <w:rPr>
                  <w:rStyle w:val="InternetLink"/>
                  <w:rFonts w:cs="Legends" w:ascii="Legends" w:hAnsi="Legends"/>
                </w:rPr>
                <w:t>revenge.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Here is my solo kill of the leng dragon, my running is avenged...at 2nd dan and with only four balms (actually three one was empty) I kill the dragon in a long fight. I almost died so do it better when you go after him! copyrighted by empire productions... Thanatos</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7">
              <w:r>
                <w:rPr>
                  <w:rStyle w:val="InternetLink"/>
                  <w:rFonts w:cs="Legends" w:ascii="Legends" w:hAnsi="Legends"/>
                </w:rPr>
                <w:t>teaparty.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See the horror of theTrio Family's faces when Babette..DOOM, Brao...DOOM, Fluent...SKULL, Sturm....DOOM, Thorn....DOOM, RemRac...ZAND and myself, THANATOS..KILL show them what WE think of a party&lt;veg&gt; See the chaos when Mama gets real angry and regens on us in the blink of an eye!! Watch the doubtful thrill of a line hit right before the Yeti! Due the line hit I took I had to merge two files, so ignore the messed up part at Yeti lair. Sorry for the size, but for some reason I couldn't zip the file. by THANATOS..KILL</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8">
              <w:r>
                <w:rPr>
                  <w:rStyle w:val="InternetLink"/>
                  <w:rFonts w:cs="Legends" w:ascii="Legends" w:hAnsi="Legends"/>
                </w:rPr>
                <w:t>thanpit.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 xml:space="preserve">Figures the day I go for a kquest pit solo the crits are extra nasty! Watch how I get stunned countless times, experience the thrill of slowdowns. See me live through a MONNCI while a serpent and a stalker whack at me! See me fumble, see me hit for lousy damage and see how my blocking refuses to work! Also, pay attention to the insane round timing the crits had that night! This is quite long, but pure thrill! Don't miss this one!! It shows the nasty side of the pit! Enjoy! </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9">
              <w:r>
                <w:rPr>
                  <w:rStyle w:val="InternetLink"/>
                  <w:rFonts w:cs="Legends" w:ascii="Legends" w:hAnsi="Legends"/>
                </w:rPr>
                <w:t>thfdrake.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Watch as ALYSSA....KILL takes on the Axe Drake! Although not short or sweet, the deed only took 6 blows (and 1 pot shot with her trusty xbow). See our heroine get stunned many times. Watch as she is impaled on the Drake's tail like a scene right out of Aliens. Watch her make a gutsy move and take the final swing at the Drake with only 33 hits left! Watch her psychoanalyze herself when she realizes she only has 1 balm left. Fun for the whole family &lt;G&gt;</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40">
              <w:r>
                <w:rPr>
                  <w:rStyle w:val="InternetLink"/>
                  <w:rFonts w:cs="Legends" w:ascii="Legends" w:hAnsi="Legends"/>
                </w:rPr>
                <w:t>vamp.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Originally designed for the 3rd day, the group from the Leng Dragon battle, except L.Wurmm decided to show him a bit earlier who's the boss&lt;+g&gt; Just when the battle started Robes...KILL joined us. Sadly, the Vamp had success in killing one of us before we could land the final few blows, rematch guaranteed!</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41">
              <w:r>
                <w:rPr>
                  <w:rStyle w:val="InternetLink"/>
                  <w:rFonts w:cs="Legends" w:ascii="Legends" w:hAnsi="Legends"/>
                </w:rPr>
                <w:t>vampkill.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 xml:space="preserve">Watch ALYSSA....KILL take on the Leng Vampire and his houseguests single handedly! Watch as her darkness spell reduces fearsome zoo to punching bags! Watch +vampire death our heroine for 92 hps! Watch him bite her tender neck for 70 hps! Run with ALYSSA....KILL up the tower as she balms! Watch the amazing hand blocking of a ninja-trained 3rd dan thief, and the terrible damage that can be dealt by quest gauntlets and a puny 40 coin WB ring! &lt;G&gt; Hope you enjoy! </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42">
              <w:r>
                <w:rPr>
                  <w:rStyle w:val="InternetLink"/>
                  <w:rFonts w:cs="Legends" w:ascii="Legends" w:hAnsi="Legends"/>
                </w:rPr>
                <w:t>wiztrio.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Aria......KILL, 15th lvl mage, solos the Axe Trio WITHOUT DJINN! See the web technique for the Drake! Watch Aria get elecrocuted by lightning! Watch Aria use her pitiful Practiced skill in the greataxe to slowly (oh so slowly) wear +Mama down. See her throw, retrieve, and balm ad nauseam &lt;G&gt;. See her skin +Mama and then head back to slay Yeti. Cringe as she is slashed and clawed! Cover your eyes as Aria slips when balming! Watch the Yeti die for his deeds! File is in ZIP format.</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43">
              <w:r>
                <w:rPr>
                  <w:rStyle w:val="InternetLink"/>
                  <w:rFonts w:cs="Legends" w:ascii="Legends" w:hAnsi="Legends"/>
                </w:rPr>
                <w:t>yeti.rpl</w:t>
              </w:r>
            </w:hyperlink>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00FF00"/>
                <w:sz w:val="20"/>
                <w:szCs w:val="20"/>
              </w:rPr>
              <w:t>Ok...this is not so astounding or anything. But I thought that it made a nice demo of how smoothly a Thaum and Knight can combine their talents. Neither LW or I were touched in the whole process of killing the yeti, although the drake "touched" us both well. Hitting LW for a stun and 80 some hps. Team kills are really fun you guys...lets put a few more of em up her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gend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ll-kill-kill.com/archives/aack.rpl" TargetMode="External"/><Relationship Id="rId3" Type="http://schemas.openxmlformats.org/officeDocument/2006/relationships/hyperlink" Target="http://kill-kill-kill.com/archives/armpit.rpl" TargetMode="External"/><Relationship Id="rId4" Type="http://schemas.openxmlformats.org/officeDocument/2006/relationships/hyperlink" Target="http://kill-kill-kill.com/archives/daisjam.rpl" TargetMode="External"/><Relationship Id="rId5" Type="http://schemas.openxmlformats.org/officeDocument/2006/relationships/hyperlink" Target="http://kill-kill-kill.com/archives/death.rpl" TargetMode="External"/><Relationship Id="rId6" Type="http://schemas.openxmlformats.org/officeDocument/2006/relationships/hyperlink" Target="http://kill-kill-kill.com/archives/destroy.rpl" TargetMode="External"/><Relationship Id="rId7" Type="http://schemas.openxmlformats.org/officeDocument/2006/relationships/hyperlink" Target="http://kill-kill-kill.com/archives/djunk.rpl" TargetMode="External"/><Relationship Id="rId8" Type="http://schemas.openxmlformats.org/officeDocument/2006/relationships/hyperlink" Target="http://kill-kill-kill.com/archives/dwkq.rpl" TargetMode="External"/><Relationship Id="rId9" Type="http://schemas.openxmlformats.org/officeDocument/2006/relationships/hyperlink" Target="http://kill-kill-kill.com/archives/fun.rpl" TargetMode="External"/><Relationship Id="rId10" Type="http://schemas.openxmlformats.org/officeDocument/2006/relationships/hyperlink" Target="http://kill-kill-kill.com/archives/horaxe.rpl" TargetMode="External"/><Relationship Id="rId11" Type="http://schemas.openxmlformats.org/officeDocument/2006/relationships/hyperlink" Target="http://kill-kill-kill.com/archives/kefgian.rpl" TargetMode="External"/><Relationship Id="rId12" Type="http://schemas.openxmlformats.org/officeDocument/2006/relationships/hyperlink" Target="http://kill-kill-kill.com/archives/killdais.rpl" TargetMode="External"/><Relationship Id="rId13" Type="http://schemas.openxmlformats.org/officeDocument/2006/relationships/hyperlink" Target="http://kill-kill-kill.com/archives/killdrag.rpl" TargetMode="External"/><Relationship Id="rId14" Type="http://schemas.openxmlformats.org/officeDocument/2006/relationships/hyperlink" Target="http://kill-kill-kill.com/archives/killtrio.rpl" TargetMode="External"/><Relationship Id="rId15" Type="http://schemas.openxmlformats.org/officeDocument/2006/relationships/hyperlink" Target="http://kill-kill-kill.com/archives/killtrio.rpl" TargetMode="External"/><Relationship Id="rId16" Type="http://schemas.openxmlformats.org/officeDocument/2006/relationships/hyperlink" Target="http://kill-kill-kill.com/archives/kqsolo.rpl" TargetMode="External"/><Relationship Id="rId17" Type="http://schemas.openxmlformats.org/officeDocument/2006/relationships/hyperlink" Target="http://kill-kill-kill.com/archives/kquest.rpl" TargetMode="External"/><Relationship Id="rId18" Type="http://schemas.openxmlformats.org/officeDocument/2006/relationships/hyperlink" Target="http://kill-kill-kill.com/archives/lengdr.rpl" TargetMode="External"/><Relationship Id="rId19" Type="http://schemas.openxmlformats.org/officeDocument/2006/relationships/hyperlink" Target="http://kill-kill-kill.com/archives/lengdra.rpl" TargetMode="External"/><Relationship Id="rId20" Type="http://schemas.openxmlformats.org/officeDocument/2006/relationships/hyperlink" Target="http://kill-kill-kill.com/archives/lengdrag.rpl" TargetMode="External"/><Relationship Id="rId21" Type="http://schemas.openxmlformats.org/officeDocument/2006/relationships/hyperlink" Target="http://kill-kill-kill.com/archives/lengdrak.rpl" TargetMode="External"/><Relationship Id="rId22" Type="http://schemas.openxmlformats.org/officeDocument/2006/relationships/hyperlink" Target="http://kill-kill-kill.com/archives/lesson.rpl" TargetMode="External"/><Relationship Id="rId23" Type="http://schemas.openxmlformats.org/officeDocument/2006/relationships/hyperlink" Target="http://kill-kill-kill.com/archives/lich.rpl" TargetMode="External"/><Relationship Id="rId24" Type="http://schemas.openxmlformats.org/officeDocument/2006/relationships/hyperlink" Target="http://kill-kill-kill.com/archives/lichjam.rpl" TargetMode="External"/><Relationship Id="rId25" Type="http://schemas.openxmlformats.org/officeDocument/2006/relationships/hyperlink" Target="http://kill-kill-kill.com/archives/lwdrag.rpl" TargetMode="External"/><Relationship Id="rId26" Type="http://schemas.openxmlformats.org/officeDocument/2006/relationships/hyperlink" Target="http://kill-kill-kill.com/archives/mamapu.rpl" TargetMode="External"/><Relationship Id="rId27" Type="http://schemas.openxmlformats.org/officeDocument/2006/relationships/hyperlink" Target="http://kill-kill-kill.com/archives/mamasand.rpl" TargetMode="External"/><Relationship Id="rId28" Type="http://schemas.openxmlformats.org/officeDocument/2006/relationships/hyperlink" Target="http://kill-kill-kill.com/archives/nemaxdr.rpl" TargetMode="External"/><Relationship Id="rId29" Type="http://schemas.openxmlformats.org/officeDocument/2006/relationships/hyperlink" Target="http://kill-kill-kill.com/archives/nemdra.rpl" TargetMode="External"/><Relationship Id="rId30" Type="http://schemas.openxmlformats.org/officeDocument/2006/relationships/hyperlink" Target="http://kill-kill-kill.com/archives/nemdrake.rpl" TargetMode="External"/><Relationship Id="rId31" Type="http://schemas.openxmlformats.org/officeDocument/2006/relationships/hyperlink" Target="http://kill-kill-kill.com/archives/nemnin.rpl" TargetMode="External"/><Relationship Id="rId32" Type="http://schemas.openxmlformats.org/officeDocument/2006/relationships/hyperlink" Target="http://kill-kill-kill.com/archives/nemvamp.rpl" TargetMode="External"/><Relationship Id="rId33" Type="http://schemas.openxmlformats.org/officeDocument/2006/relationships/hyperlink" Target="http://kill-kill-kill.com/archives/nintmak.rpl" TargetMode="External"/><Relationship Id="rId34" Type="http://schemas.openxmlformats.org/officeDocument/2006/relationships/hyperlink" Target="http://kill-kill-kill.com/archives/pit.rpl" TargetMode="External"/><Relationship Id="rId35" Type="http://schemas.openxmlformats.org/officeDocument/2006/relationships/hyperlink" Target="http://kill-kill-kill.com/archives/pit2.rpl" TargetMode="External"/><Relationship Id="rId36" Type="http://schemas.openxmlformats.org/officeDocument/2006/relationships/hyperlink" Target="http://kill-kill-kill.com/archives/revenge.rpl" TargetMode="External"/><Relationship Id="rId37" Type="http://schemas.openxmlformats.org/officeDocument/2006/relationships/hyperlink" Target="http://kill-kill-kill.com/archives/teaparty.rpl" TargetMode="External"/><Relationship Id="rId38" Type="http://schemas.openxmlformats.org/officeDocument/2006/relationships/hyperlink" Target="http://kill-kill-kill.com/archives/thanpit.rpl" TargetMode="External"/><Relationship Id="rId39" Type="http://schemas.openxmlformats.org/officeDocument/2006/relationships/hyperlink" Target="http://kill-kill-kill.com/archives/thfdrake.rpl" TargetMode="External"/><Relationship Id="rId40" Type="http://schemas.openxmlformats.org/officeDocument/2006/relationships/hyperlink" Target="http://kill-kill-kill.com/archives/vamp.rpl" TargetMode="External"/><Relationship Id="rId41" Type="http://schemas.openxmlformats.org/officeDocument/2006/relationships/hyperlink" Target="http://kill-kill-kill.com/archives/vampkill.rpl" TargetMode="External"/><Relationship Id="rId42" Type="http://schemas.openxmlformats.org/officeDocument/2006/relationships/hyperlink" Target="http://kill-kill-kill.com/archives/wiztrio.rpl" TargetMode="External"/><Relationship Id="rId43" Type="http://schemas.openxmlformats.org/officeDocument/2006/relationships/hyperlink" Target="http://kill-kill-kill.com/archives/yeti.rpl"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8:02:00Z</dcterms:created>
  <dc:creator> Michael Friend</dc:creator>
  <dc:description/>
  <cp:keywords/>
  <dc:language>en-US</dc:language>
  <cp:lastModifiedBy> Michael Friend</cp:lastModifiedBy>
  <dcterms:modified xsi:type="dcterms:W3CDTF">2005-07-06T18:02:00Z</dcterms:modified>
  <cp:revision>2</cp:revision>
  <dc:subject/>
  <dc:title/>
</cp:coreProperties>
</file>