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FF00"/>
        </w:rPr>
      </w:pPr>
      <w:bookmarkStart w:id="0" w:name="Advanced_Game"/>
      <w:r>
        <w:rPr>
          <w:rStyle w:val="StrongEmphasis"/>
          <w:rFonts w:cs="Legends" w:ascii="Legends" w:hAnsi="Legends"/>
          <w:color w:val="FF0000"/>
          <w:sz w:val="48"/>
          <w:szCs w:val="48"/>
        </w:rPr>
        <w:t>Advanced Game</w:t>
      </w:r>
      <w:bookmarkEnd w:id="0"/>
      <w:r>
        <w:rPr>
          <w:rStyle w:val="StrongEmphasis"/>
          <w:rFonts w:cs="Legends" w:ascii="Legends" w:hAnsi="Legends"/>
          <w:color w:val="FF0000"/>
          <w:sz w:val="48"/>
          <w:szCs w:val="48"/>
        </w:rPr>
        <w:t xml:space="preserve"> Replays</w:t>
      </w:r>
    </w:p>
    <w:p>
      <w:pPr>
        <w:pStyle w:val="NormalWeb"/>
        <w:jc w:val="center"/>
        <w:rPr/>
      </w:pPr>
      <w:r>
        <w:rPr>
          <w:rStyle w:val="StrongEmphasis"/>
          <w:rFonts w:cs="Legends" w:ascii="Legends" w:hAnsi="Legends"/>
          <w:color w:val="00FF00"/>
        </w:rPr>
        <w:t> </w:t>
      </w:r>
      <w:r>
        <w:rPr>
          <w:rStyle w:val="StrongEmphasis"/>
          <w:rFonts w:eastAsia="Legends" w:cs="Legends" w:ascii="Legends" w:hAnsi="Legends"/>
          <w:color w:val="00FF00"/>
        </w:rPr>
        <w:t xml:space="preserve"> </w:t>
      </w:r>
    </w:p>
    <w:tbl>
      <w:tblPr>
        <w:tblW w:w="5000" w:type="pct"/>
        <w:jc w:val="left"/>
        <w:tblInd w:w="-90" w:type="dxa"/>
        <w:tblLayout w:type="fixed"/>
        <w:tblCellMar>
          <w:top w:w="15" w:type="dxa"/>
          <w:left w:w="15" w:type="dxa"/>
          <w:bottom w:w="15" w:type="dxa"/>
          <w:right w:w="15" w:type="dxa"/>
        </w:tblCellMar>
      </w:tblPr>
      <w:tblGrid>
        <w:gridCol w:w="2096"/>
        <w:gridCol w:w="6544"/>
      </w:tblGrid>
      <w:tr>
        <w:trPr>
          <w:trHeight w:val="142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
              <w:r>
                <w:rPr>
                  <w:rStyle w:val="InternetLink"/>
                  <w:rFonts w:cs="Legends" w:ascii="Legends" w:hAnsi="Legends"/>
                </w:rPr>
                <w:t>amulet.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 xml:space="preserve">Aelis.....KILL steals Thisson's amulet! See her exqusite technique! Watch the serpent come when she calls! Watch her use her pitiful Professional thievery skill the way the only thieves can! See her steal one of the most coveted items in the game without a scratch (although the lava DID singe her hair a bit &lt;G&gt;)! Of course, you don't get to see all times that she tired and failed! WHA HA HAaacck!! KILL KILL KILL KILL KILL KILL KILL KILL KILL KILL KILL KILL KILL KILL </w:t>
            </w:r>
          </w:p>
        </w:tc>
      </w:tr>
      <w:tr>
        <w:trPr>
          <w:trHeight w:val="142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
              <w:r>
                <w:rPr>
                  <w:rStyle w:val="InternetLink"/>
                  <w:rFonts w:cs="Legends" w:ascii="Legends" w:hAnsi="Legends"/>
                </w:rPr>
                <w:t>baronret.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 xml:space="preserve">The Baron is Back!&lt;g&gt; And in style from a triumphant tour of the UW! Grrr, I detest the UW but its better than losing all your exp., hits and skill&lt;g&gt;. I have a few notes in the end for players to remember and have reiterated a few mentioned by others. My personal and very grateful thanks to all for the help they gave me. It truly is a miserable place and b4 the movie starts - let me say one thing more - I GOT EVERY ONE OF THE WORST QUESTS POSSIBLE! &lt;+g&gt;. Barring having karma points. I can now lead anything anywhere. &lt;G&gt;. </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4">
              <w:r>
                <w:rPr>
                  <w:rStyle w:val="InternetLink"/>
                  <w:rFonts w:cs="Legends" w:ascii="Legends" w:hAnsi="Legends"/>
                </w:rPr>
                <w:t>cdcut.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Well, I wanted to do something from a slightly different point of you but some things went wrong, I dont know why, with Scribe. Have to talk to ethelwind after he sees this and sees what happened. BUT&lt;g&gt;, worth a look for a slightly different look at the CD kill by KILL. The errors are cosmetic so it shouldnt take away from your viewing pleasure&lt;g&gt;. I'm sure&lt;g&gt;. Baron.of.KILL</w:t>
            </w:r>
          </w:p>
        </w:tc>
      </w:tr>
      <w:tr>
        <w:trPr>
          <w:trHeight w:val="142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5">
              <w:r>
                <w:rPr>
                  <w:rStyle w:val="InternetLink"/>
                  <w:rFonts w:cs="Legends" w:ascii="Legends" w:hAnsi="Legends"/>
                </w:rPr>
                <w:t>cdsolo.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WHA HA HA! Revenge is MINE! After the disaster wherein I died during the KILL hunt of Lucy the Cloud Dragon (BTW, great job Rugal and IMMORTAL), I return to take on the beast alone! Using only Practiced skill in Ulfang's Spear, I still manage to hit well. Thank the Ghods for shield glowers! I get at least two shield blocks with only +12 in rings. See multiple stuns from lightning! See knockdowns (I get knocked down...she doesn't &lt;G&gt;)! See the Spear break into that cool looking staff as dragon dies!</w:t>
            </w:r>
          </w:p>
        </w:tc>
      </w:tr>
      <w:tr>
        <w:trPr>
          <w:trHeight w:val="142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6">
              <w:r>
                <w:rPr>
                  <w:rStyle w:val="InternetLink"/>
                  <w:rFonts w:cs="Legends" w:ascii="Legends" w:hAnsi="Legends"/>
                </w:rPr>
                <w:t>dangoni.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G'HAW! Here it folks, what you've all been waiting for; the totally ridiculous fight between a dreaded Oni and the Sensei of Shuk! You'll yawn, you'll snore, you'll even throw rotten fruit and vegetable at yer computer screen!!! Rags finally had the opportunity to show this repeat performance of that yellow bellied coward Sensei, Master MA, actually RUN from an Oni!!! Sensei shows his pitiful excuse for skill in this classic rematch and Rags has to show him how it's done!&lt;veg&gt; NOTE: this is NOT a scribe replay!!!!</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7">
              <w:r>
                <w:rPr>
                  <w:rStyle w:val="InternetLink"/>
                  <w:rFonts w:cs="Legends" w:ascii="Legends" w:hAnsi="Legends"/>
                  <w:sz w:val="27"/>
                  <w:szCs w:val="27"/>
                </w:rPr>
                <w:t>drake2.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Hi again! Having to do a UW quest anyway, i felt i might as well test out a shield I had found a while back. Check out its description. I also wore a +1 ring of lightning prot. I last a bit longer, but due to stupidity i still die and pslam for free airfare to UW. See ya'll when i get out of pergatory&lt;G&gt;. Oh yea, talk about a cheap lair. This guy has nothing! I found my greatsword from last fight and used it. Also, the hammer, i forgot to give description, that I hit with right in the beginning is a THOR hammer.</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8">
              <w:r>
                <w:rPr>
                  <w:rStyle w:val="InternetLink"/>
                  <w:rFonts w:cs="Legends" w:ascii="Legends" w:hAnsi="Legends"/>
                  <w:sz w:val="27"/>
                  <w:szCs w:val="27"/>
                </w:rPr>
                <w:t>final.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This is probably last kill of Thisson, the most feared creature. This is the raw and uncut, 100% original version of the battle. For a change in my replays, no editing has taken place, no changes have been made. This final kill is dedicated to all who ever played this game, the guild of KILL, Kefka my oldest friend, Black.knight and Thom.tum, my mentors, DaenBear for being a good friend, all ladies of IoK for making my life bright, but most of all, I dedicate this thaumsolo to the legendary Fizzy. I wish you only the best. Rest in Peace IoK!</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9">
              <w:r>
                <w:rPr>
                  <w:rStyle w:val="InternetLink"/>
                  <w:rFonts w:cs="Legends" w:ascii="Legends" w:hAnsi="Legends"/>
                  <w:sz w:val="27"/>
                  <w:szCs w:val="27"/>
                </w:rPr>
                <w:t>giahunt.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OK, this is the second part of the easier crits in Kesmai. I do this for fun and because i think the more experienced players who live on Kesmai&lt;g&gt; forget simple things. Like where they are and what map marker is close since we all don't have the maps memorized&lt;g&gt;. Also, i have a message in there for a certain someone. Fizzy, this one's for you&lt;g&gt;. It should be interesting to anyone, since, i almost die to the stupid rat &lt;g&gt;, thank ghod for stairs&lt;g&gt;.</w:t>
            </w:r>
          </w:p>
        </w:tc>
      </w:tr>
      <w:tr>
        <w:trPr>
          <w:trHeight w:val="570"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0">
              <w:r>
                <w:rPr>
                  <w:rStyle w:val="InternetLink"/>
                  <w:rFonts w:cs="Legends" w:ascii="Legends" w:hAnsi="Legends"/>
                </w:rPr>
                <w:t>harliq.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Here's my solo of the titan..just me and him&lt;+g&gt; kinda long so bear with it....it shows a knight using his brain&lt;when I run out of balm&gt; Recorded in snuggly vision..with the help of the Charmin bear.</w:t>
            </w:r>
          </w:p>
        </w:tc>
      </w:tr>
      <w:tr>
        <w:trPr>
          <w:trHeight w:val="1410"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1">
              <w:r>
                <w:rPr>
                  <w:rStyle w:val="InternetLink"/>
                  <w:rFonts w:cs="Legends" w:ascii="Legends" w:hAnsi="Legends"/>
                </w:rPr>
                <w:t>hv.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Well, the sun was shining, the fans were in the stands and Mattingly hit one out&lt;g&gt;. Actually, assissted by LWurmm.kill, his djinn and LW's mighty right hand, I finally got to finish my Kquest&lt;G&gt;, in absolute success, using a simply modest but elegant form of attack and defense to deter the ++wyrms of Happy Valley&lt;g&gt;. We piled a lot of djinn up front and lured the wurms one by one around the corner&lt;G&gt;. They actually cooperated &lt;g&gt;. Its a bit long since I started the rpl from the cliff stairs but highly motivational&lt;G&gt;.</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2">
              <w:r>
                <w:rPr>
                  <w:rStyle w:val="InternetLink"/>
                  <w:rFonts w:cs="Legends" w:ascii="Legends" w:hAnsi="Legends"/>
                </w:rPr>
                <w:t>hvkill.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After a day in the Shuk tavern our heroes Ragnok, Immortal, Dianna and Rugal misread their map and ended up in the feared Happy Valley (aka AG kquest area) instead of Rugals cave. Watch Ragnok, entirely drunk, foolishly mistake his hot keys and hit Rugal..TWICE while fighting off the wyrms!! That was NOT funny! See this as warning folks..DON'T use hot keys in a group battle! Don't use them at all&lt;g&gt; Enjoy!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3">
              <w:r>
                <w:rPr>
                  <w:rStyle w:val="InternetLink"/>
                  <w:rFonts w:cs="Legends" w:ascii="Legends" w:hAnsi="Legends"/>
                </w:rPr>
                <w:t>infthis.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Thisson double solo you ask? That is correct! See Inferno...KILL, a little 350 hps thaum solo kill the dreaded serpent only to have hell reject him! Thisson instantly REGENED! Only to suffer death to Inferno again! This is the first ever thaum double solo of Thisson, and the second documented double solo ever! It also is one of the first, if not THE first thaum solo of the feared torii serpent! Enjoy!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4">
              <w:r>
                <w:rPr>
                  <w:rStyle w:val="InternetLink"/>
                  <w:rFonts w:cs="Legends" w:ascii="Legends" w:hAnsi="Legends"/>
                </w:rPr>
                <w:t>killthi.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Serpent is slain!' Every AG player dreams of seeing these words..&lt;g&gt; Tonight some saw them! Baron, Ragnok, Aelis, L.Wurmm and me, Rugal killed Thisson! See the chaos at the beginning, were tons of phantoms cause screenoverflow, see the battle where Thisson munches phantom after phantom while we can't target him! See the celebration after he bit the dust! Enjoy!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5">
              <w:r>
                <w:rPr>
                  <w:rStyle w:val="InternetLink"/>
                  <w:rFonts w:cs="Legends" w:ascii="Legends" w:hAnsi="Legends"/>
                  <w:sz w:val="27"/>
                  <w:szCs w:val="27"/>
                </w:rPr>
                <w:t>kquest.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 xml:space="preserve">&lt;GASP!&gt;&lt;HORROR!&gt; Need I say more?! Watch me run to catch up with the Kesmai Times Woman of the Year! Watch me catch them! Now the GASP! Fizzy Dies!!!! UNbelievable! C Luvah, on a Knight quest, R.selrahC, and me continue to battle the wyrms!! Watch as R runs out of ammo and the 2 of us stupidly think about going on! C FIZZY haul it from death! back to rescue us! And lead Luvah to victory! C, at the end, how I prove that knights r dumb. At least me that is. Or, then again, maybe not. &lt;+G&gt; Luck was for once with me. </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6">
              <w:r>
                <w:rPr>
                  <w:rStyle w:val="InternetLink"/>
                  <w:rFonts w:cs="Legends" w:ascii="Legends" w:hAnsi="Legends"/>
                </w:rPr>
                <w:t>ragnyddi.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G'HAW HAW!! This is a result of sheer boredom and what it can do for you! Rags gets a new toy and tries it out on +Ydmos, the dreaded(?) wizard of Anwnn! See Rags teach Yddie a lesson in what it means to be a KILL! Gaze in amazement as Ydmos lands but a single blow on Rags! See the utter glee Rags displays at the unlikely quickness of Yddie's demise! Sorry that I didn't get a redraw command thru, thought I sent one&lt;g&gt; Guest appearance by Rugal.....KILL, who seemingly played Audrey bait!&lt;+g&gt;</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7">
              <w:r>
                <w:rPr>
                  <w:rStyle w:val="InternetLink"/>
                  <w:rFonts w:cs="Legends" w:ascii="Legends" w:hAnsi="Legends"/>
                </w:rPr>
                <w:t>ragthiss.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 xml:space="preserve">UWEEEEEEEEEHAAAAAAAAAAA! Okay folks, this is the must see reply of the century!!!! See Rags, the KILL Hunt Master strut his stuff toe to toe with the dreaded Thisson! With a mere 7th dan MA skill, Rags mops the floor with the Torii *serpent's lazy butt! Not just once, but TWICE!!! He just had to come back for more!&lt;VEG&gt; G'HAW HAW HAW!!!! Let there be no doubt as to the power of KILL!!!! With a special guest appearance by Inferno and his Magiktek Army. Recorded using The Guide. I AM MARTIAL ARTIST...........HEAR ME ROAR!!!!!!!!!!!!!! </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8">
              <w:r>
                <w:rPr>
                  <w:rStyle w:val="InternetLink"/>
                  <w:rFonts w:cs="Legends" w:ascii="Legends" w:hAnsi="Legends"/>
                </w:rPr>
                <w:t>riftdrak.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Well, I finally got my revenge! Hehehehe! The action actually picks up in conference room D where I quit to for a quick break. Drake is already BW by this point. I had forgotten about actually recording this until then. Prior to where it picks up, I had fought the drake for about 6 rounds, and 3 balms&lt;G&gt;. Needless to say, luck for once, was on my side&lt;G&gt;. After You see this replay You will know what I am talking about needing luck&lt;G&gt;. Whew! It will be a while before I press my luck on any solo's thats for sure! I hope you enjoy</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19">
              <w:r>
                <w:rPr>
                  <w:rStyle w:val="InternetLink"/>
                  <w:rFonts w:cs="Legends" w:ascii="Legends" w:hAnsi="Legends"/>
                </w:rPr>
                <w:t>riftdrke.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Hi all! Baron here! After defeating Titan with Rugal..Kill, i was feeling lucky&lt;G&gt;, "You feeling lucky?" you say? Exactly, how stupid of me. This is an rpl of why everyone, except a djinn loaded crew, avoids the Drake in Rift. Man, this sucked bad. The +RNG was not nice. If i didnt show it, i was wearing an amulet of lightning protection. Watch how well it works&lt;+G&gt;.</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0">
              <w:r>
                <w:rPr>
                  <w:rStyle w:val="InternetLink"/>
                  <w:rFonts w:cs="Legends" w:ascii="Legends" w:hAnsi="Legends"/>
                  <w:sz w:val="27"/>
                  <w:szCs w:val="27"/>
                </w:rPr>
                <w:t>rifthnt.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Sandhor..KILL sets out for Rift Drake very warily, circumstances force a .change of tactics (running away), and a decision to fight Titan instead. .A variety of tactics employed. Nearly gave up when I ran out of balms!</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1">
              <w:r>
                <w:rPr>
                  <w:rStyle w:val="InternetLink"/>
                  <w:rFonts w:cs="Legends" w:ascii="Legends" w:hAnsi="Legends"/>
                </w:rPr>
                <w:t>riftmnsn.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If you wondered if its true what everyone says about the rift maze and its darklings, this is the movie to watch! See the first ever movie of Rugal (the ancestor of the one in the titan replay) and Baron.of.KILL, who can be seen in many other movies. They start out in rift town and and move over the mansion to the maze, where Baron somehow manages to get teleported away which leaves Rugal all alone in the maze..enjoy! by THANATOS</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2">
              <w:r>
                <w:rPr>
                  <w:rStyle w:val="InternetLink"/>
                  <w:rFonts w:cs="Legends" w:ascii="Legends" w:hAnsi="Legends"/>
                </w:rPr>
                <w:t>rmakon.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In this rather odd replay I show my MA impression and fight it out with the Shuk Makon. I have no MA crt you say? Right! With great faith in each other me and Ragnok switched crts for one eve..and what I did with his crt is shown here... Many thanks for that Rags!! Enjoy!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3">
              <w:r>
                <w:rPr>
                  <w:rStyle w:val="InternetLink"/>
                  <w:rFonts w:cs="Legends" w:ascii="Legends" w:hAnsi="Legends"/>
                </w:rPr>
                <w:t>royal.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KILL guild takes out the wanna be royal highness of Rift, the Cloud Dragon! See the three knights of KILL get cursed, fried, trampled, slashed..but never giving up, even after the unfortunate death of one! See what must be the wimpiest lightning coming from a CD ever! See a tremendous slash attack and the celebration after CD died! by THANATOS..KILL</w:t>
            </w:r>
          </w:p>
        </w:tc>
      </w:tr>
      <w:tr>
        <w:trPr>
          <w:trHeight w:val="1140"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4">
              <w:r>
                <w:rPr>
                  <w:rStyle w:val="InternetLink"/>
                  <w:rFonts w:cs="Legends" w:ascii="Legends" w:hAnsi="Legends"/>
                </w:rPr>
                <w:t>rugalhv.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As result from his evil turn some time back Rugal, now re-knighted, has to prove himself worthy once again. He invited the Happy Valley 6pack wyrms to his Battle Stage and showed 'em what being a fight is all about! See him fight all six wyrms, and a regened one, countless giants and griffins, several apparitions and finally fight off a well timed line hit JUST after leaving the no quit zone of this kquest area! Enjoy!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5">
              <w:r>
                <w:rPr>
                  <w:rStyle w:val="InternetLink"/>
                  <w:rFonts w:cs="Legends" w:ascii="Legends" w:hAnsi="Legends"/>
                </w:rPr>
                <w:t>rugalsol.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Hi all! This is quite long and i should probably have zipped it. Anyway, I lead Rugal on a fairly boring trip to get his SOl. Its a worse trip because his MAUL is a better hitter. The MAUL's drawback is of course, non blue glow, and its weight&lt;G&gt;. This is instructional for beginners wondering what to expect. Not a whole lot these days it seems. It was a much more interesting trip in the past&lt;G&gt;.</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6">
              <w:r>
                <w:rPr>
                  <w:rStyle w:val="InternetLink"/>
                  <w:rFonts w:cs="Legends" w:ascii="Legends" w:hAnsi="Legends"/>
                </w:rPr>
                <w:t>rugalth.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Evil Rugal of KILL (yes, EVIL) shows Thisson why not to mess with the power of KILL! He sacrifices his knightly powers for excitement and tears the dreaded serpent apart! Watch the efreet run out, watch Inferno summon more and finally watch the serpent run and hide! See Rugal take the (insane?) risk of not only following Thisson in the lair, but fighting him on fire hexes!</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7">
              <w:r>
                <w:rPr>
                  <w:rStyle w:val="InternetLink"/>
                  <w:rFonts w:cs="Legends" w:ascii="Legends" w:hAnsi="Legends"/>
                </w:rPr>
                <w:t>shuk.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With the recent talk about MA skill and Shuk being dangerous I decided to upload some replays showing little brother Rugal.....KILL, 4th dan knight hunting Shuk gorges. In this replay I hunt to the stairs to the cliffs, next part I'll show the rest&lt;g&gt;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8">
              <w:r>
                <w:rPr>
                  <w:rStyle w:val="InternetLink"/>
                  <w:rFonts w:cs="Legends" w:ascii="Legends" w:hAnsi="Legends"/>
                </w:rPr>
                <w:t>shuk2.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I know I know..its been a long time since I uploaded part 1..but I was busy.. yeah thats it..busy&lt;g&gt; I continue from where I left in part 1 and whack my way through the (packed) jungle to Panumbras area and take on some nice zoo's in a way only MA can do&lt;+g&gt; Enjoy! by THANATOS.KILL</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29">
              <w:r>
                <w:rPr>
                  <w:rStyle w:val="InternetLink"/>
                  <w:rFonts w:cs="Legends" w:ascii="Legends" w:hAnsi="Legends"/>
                </w:rPr>
                <w:t>thissy.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Armagedon.KILL solos the mighty Thisson! See the relucant serp loathe to come out and play! See the serp cast nasty death! Watch as the serp decimates an army of efreet! See the dumb knight go toe to toe for a couple of rounds! See Arm quit to cons and ask Inferno to make more bait! See the many thanks to Inferno for all the cannon fodder! &lt;g&gt; Thissy is a Sissy!</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0">
              <w:r>
                <w:rPr>
                  <w:rStyle w:val="InternetLink"/>
                  <w:rFonts w:cs="Legends" w:ascii="Legends" w:hAnsi="Legends"/>
                </w:rPr>
                <w:t>titanzk.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Sandhor...Kill and SunTzu...ZAND kill Titan to replace Sandhor's mighty maul. Watch Titan stomp SunTzu, watch Sandhor use cure, watch NPC fighter combine with Titan for massive damage, watch dynamic interguild duo run out of balms, hear mighty crash as Titan finally falls to combined might of ZAND and KILL duo.</w:t>
            </w:r>
          </w:p>
        </w:tc>
      </w:tr>
      <w:tr>
        <w:trPr>
          <w:trHeight w:val="285" w:hRule="atLeast"/>
        </w:trPr>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hyperlink r:id="rId31">
              <w:r>
                <w:rPr>
                  <w:rStyle w:val="InternetLink"/>
                  <w:rFonts w:cs="Legends" w:ascii="Legends" w:hAnsi="Legends"/>
                </w:rPr>
                <w:t>wthfizz.rpl</w:t>
              </w:r>
            </w:hyperlink>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Legends" w:hAnsi="Legends" w:cs="Legends"/>
              </w:rPr>
            </w:pPr>
            <w:r>
              <w:rPr>
                <w:rFonts w:cs="Legends" w:ascii="Legends" w:hAnsi="Legends"/>
                <w:color w:val="FF0000"/>
                <w:sz w:val="20"/>
                <w:szCs w:val="20"/>
              </w:rPr>
              <w:t>HAHAHAHA! &lt;I really hope you dont mind Fizzy&gt; But I got her greatness on film! Never before seen! Fizzy on a normal gaunt thru the nasty mines of Torri! I should probably have asked her permission but what the heck. I'll do a thousand pushups if she wants, heck I'd do a hundred It's me, Baron, Her greatness, and Thans alter Rugal. Watch his maul pound crits to dust; watch Fizzy hit like lightning! And I do some killing too. Check out the womans attire. She is strictly INFORMA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gend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ll-kill-kill.com/archives/amulet.rpl" TargetMode="External"/><Relationship Id="rId3" Type="http://schemas.openxmlformats.org/officeDocument/2006/relationships/hyperlink" Target="http://kill-kill-kill.com/archives/baronret.rpl" TargetMode="External"/><Relationship Id="rId4" Type="http://schemas.openxmlformats.org/officeDocument/2006/relationships/hyperlink" Target="http://kill-kill-kill.com/archives/cdcut.rpl" TargetMode="External"/><Relationship Id="rId5" Type="http://schemas.openxmlformats.org/officeDocument/2006/relationships/hyperlink" Target="http://kill-kill-kill.com/archives/cdsolo.rpl" TargetMode="External"/><Relationship Id="rId6" Type="http://schemas.openxmlformats.org/officeDocument/2006/relationships/hyperlink" Target="http://kill-kill-kill.com/archives/dangoni.rpl" TargetMode="External"/><Relationship Id="rId7" Type="http://schemas.openxmlformats.org/officeDocument/2006/relationships/hyperlink" Target="http://kill-kill-kill.com/archives/drake2.rpl" TargetMode="External"/><Relationship Id="rId8" Type="http://schemas.openxmlformats.org/officeDocument/2006/relationships/hyperlink" Target="http://kill-kill-kill.com/archives/final.rpl" TargetMode="External"/><Relationship Id="rId9" Type="http://schemas.openxmlformats.org/officeDocument/2006/relationships/hyperlink" Target="http://kill-kill-kill.com/archives/giahunt.rpl" TargetMode="External"/><Relationship Id="rId10" Type="http://schemas.openxmlformats.org/officeDocument/2006/relationships/hyperlink" Target="http://kill-kill-kill.com/archives/harliq.rpl" TargetMode="External"/><Relationship Id="rId11" Type="http://schemas.openxmlformats.org/officeDocument/2006/relationships/hyperlink" Target="http://kill-kill-kill.com/archives/hv.rpl" TargetMode="External"/><Relationship Id="rId12" Type="http://schemas.openxmlformats.org/officeDocument/2006/relationships/hyperlink" Target="http://kill-kill-kill.com/archives/hvkill.rpl" TargetMode="External"/><Relationship Id="rId13" Type="http://schemas.openxmlformats.org/officeDocument/2006/relationships/hyperlink" Target="http://kill-kill-kill.com/archives/infthis.rpl" TargetMode="External"/><Relationship Id="rId14" Type="http://schemas.openxmlformats.org/officeDocument/2006/relationships/hyperlink" Target="http://kill-kill-kill.com/archives/killthi.rpl" TargetMode="External"/><Relationship Id="rId15" Type="http://schemas.openxmlformats.org/officeDocument/2006/relationships/hyperlink" Target="http://kill-kill-kill.com/archives/kquest.rpl" TargetMode="External"/><Relationship Id="rId16" Type="http://schemas.openxmlformats.org/officeDocument/2006/relationships/hyperlink" Target="http://kill-kill-kill.com/archives/ragnyddi.rpl" TargetMode="External"/><Relationship Id="rId17" Type="http://schemas.openxmlformats.org/officeDocument/2006/relationships/hyperlink" Target="http://kill-kill-kill.com/archives/ragthiss.rpl" TargetMode="External"/><Relationship Id="rId18" Type="http://schemas.openxmlformats.org/officeDocument/2006/relationships/hyperlink" Target="http://kill-kill-kill.com/archives/riftdrak.rpl" TargetMode="External"/><Relationship Id="rId19" Type="http://schemas.openxmlformats.org/officeDocument/2006/relationships/hyperlink" Target="http://kill-kill-kill.com/archives/riftdrke.rpl" TargetMode="External"/><Relationship Id="rId20" Type="http://schemas.openxmlformats.org/officeDocument/2006/relationships/hyperlink" Target="http://kill-kill-kill.com/archives/rifthnt.rpl" TargetMode="External"/><Relationship Id="rId21" Type="http://schemas.openxmlformats.org/officeDocument/2006/relationships/hyperlink" Target="http://kill-kill-kill.com/archives/riftmsn.rpl" TargetMode="External"/><Relationship Id="rId22" Type="http://schemas.openxmlformats.org/officeDocument/2006/relationships/hyperlink" Target="http://kill-kill-kill.com/archives/rmakon.rpl" TargetMode="External"/><Relationship Id="rId23" Type="http://schemas.openxmlformats.org/officeDocument/2006/relationships/hyperlink" Target="http://kill-kill-kill.com/archives/royal.rpl" TargetMode="External"/><Relationship Id="rId24" Type="http://schemas.openxmlformats.org/officeDocument/2006/relationships/hyperlink" Target="http://kill-kill-kill.com/archives/rugalhv.rpl" TargetMode="External"/><Relationship Id="rId25" Type="http://schemas.openxmlformats.org/officeDocument/2006/relationships/hyperlink" Target="http://kill-kill-kill.com/archives/rugalsol.rpl" TargetMode="External"/><Relationship Id="rId26" Type="http://schemas.openxmlformats.org/officeDocument/2006/relationships/hyperlink" Target="http://kill-kill-kill.com/archives/rugalth.rpl" TargetMode="External"/><Relationship Id="rId27" Type="http://schemas.openxmlformats.org/officeDocument/2006/relationships/hyperlink" Target="http://kill-kill-kill.com/archives/shuk.rpl" TargetMode="External"/><Relationship Id="rId28" Type="http://schemas.openxmlformats.org/officeDocument/2006/relationships/hyperlink" Target="http://kill-kill-kill.com/archives/shuk2.rpl" TargetMode="External"/><Relationship Id="rId29" Type="http://schemas.openxmlformats.org/officeDocument/2006/relationships/hyperlink" Target="http://kill-kill-kill.com/archives/thissy.rpl" TargetMode="External"/><Relationship Id="rId30" Type="http://schemas.openxmlformats.org/officeDocument/2006/relationships/hyperlink" Target="http://kill-kill-kill.com/archives/titanzk.rpl" TargetMode="External"/><Relationship Id="rId31" Type="http://schemas.openxmlformats.org/officeDocument/2006/relationships/hyperlink" Target="http://kill-kill-kill.com/archives/wthfizz.rpl"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7:57:00Z</dcterms:created>
  <dc:creator> Michael Friend</dc:creator>
  <dc:description/>
  <cp:keywords/>
  <dc:language>en-US</dc:language>
  <cp:lastModifiedBy> Michael Friend</cp:lastModifiedBy>
  <dcterms:modified xsi:type="dcterms:W3CDTF">2005-07-06T17:59:00Z</dcterms:modified>
  <cp:revision>1</cp:revision>
  <dc:subject/>
  <dc:title>Advanced Game Replays</dc:title>
</cp:coreProperties>
</file>