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 is a replay viewer of KESMAI PROTOCOL from CIS days.  I have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o that players can watch a few fights from the old days on C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download the monster of all replays, BGLAIR.ZIP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all the BG lairs that a wizard could ge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cumentation with PB.EXE.  To run PB,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&lt;replay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elp that you should need is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f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