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"The Kesmai Kompanion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 Comprehensive Guide to the Basic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of Island of Kesm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Original Edition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TJ (76475,325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Revisions and Additions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Sir.James (70762,1416) 11-18-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GreyMouser (73541,3243) 6-13-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Fizzbozz (70303,576) 7-7-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Cont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00    Introduction . . . . . . . . . . . . . . . . . . . . . . . . . . . . . . . . . . . 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00    Prerequisites. . . . . . . . . . . . . . . . . . . . . . . . . . . . . . . . . . . .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01      Basic Setup. . . . . . . . . . . . . . . . . . . . . . . . . . . . . . . . . . . .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02      Front-end Programs . . . . . . . . . . . . . . . . . . . . . . . . . . . . .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0    Preparing a Character. . . . . . . . . . . . . . . . . . . . . . . . . . . . .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1      Fighter/Knight . . . . . . . . . . . . . . . . . . . . . . . . . . . . . . . . .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2      Martialartist. . . . . . . . . . . . . . . . . . . . . . . . . . . . . . . . . . . 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3      Wizard . . . . . . . . . . . . . . . . . . . . . . . . . . . . . . . . . . . . . . .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4      Thaumaturge. . . . . . . . . . . . . . . . . . . . . . . . . . . . . . . . . . .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5      Thief. . . . . . . . . . . . . . . . . . . . . . . . . . . . . . . . . . . . . . . . .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6      Character Attributes . . . . . . . . . . . . . . . . . . . . . . . . . . . . .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7      Gender and Nationality . . . . . . . . . . . . . . . . . . . . . . . . . . .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8      Beginning Skills . . . . . . . . . . . . . . . . . . . . . . . . . . . . . . . .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09      "Rolling" your Character . . . . . . . . . . . . . . . . . . . . . . . . . .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10      Pick a Name. . . . . . . . . . . . . . . . . . . . . . . . . . . . . . . . . . .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00    Getting Your Bearings - Entering Kesmai. . . . . . . . . . . . . .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01      Initial Commands . . . . . . . . . . . . . . . . . . . . . . . . . . . . . .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00    Don't Leave Town Without Them. . . . . . . . . . . . . . . . . . . .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00    Entering the Dungeon (and coming out alive). . . . . . . . . . .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01      Combat . . . . . . . . . . . . . . . . . . . . . . . . . . . . . . . . . . . . . . 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02      Magical Combat (and basic magic use) . . . . . . . . . . . . . .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03      Strategy Hints . . . . . . . . . . . . . . . . . . . . . . . . . . . . . . . . . 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.00    I've Been Poisoned!. . . . . . . . . . . . . . . . . . . . . . . . . . . . . . .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8.00    The 'critters', what to expect . . . . . . . . . . . . . . . . . . . . . . . .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8.01      Magic users. . . . . . . . . . . . . . . . . . . . . . . . . . . . . . . . . . . .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8.02      Lair Critters. . . . . . . . . . . . . . . . . . . . . . . . . . . . . . . . . . . .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0    Dungeon Loot:  Things you may find in the dungeon. . . . . 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1      Rings. . . . . . . . . . . . . . . . . . . . . . . . . . . . . . . . . . . . . . . . 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2      Amulets. . . . . . . . . . . . . . . . . . . . . . . . . . . . . . . . . . . . . . 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3      Bracelets . . . . . . . . . . . . . . . . . . . . . . . . . . . . . . . . . . . . . 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4      Bottles and Potions. . . . . . . . . . . . . . . . . . . . . . . . . . . . . .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5      Gems . . . . . . . . . . . . . . . . . . . . . . . . . . . . . . . . . . . . . . . .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6      Weapons. . . . . . . . . . . . . . . . . . . . . . . . . . . . . . . . . . . . . .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7      Apparel. . . . . . . . . . . . . . . . . . . . . . . . . . . . . . . . . . . . . . .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8      Figurines. . . . . . . . . . . . . . . . . . . . . . . . . . . . . . . . . . . . . .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09      Miscellaneous. . . . . . . . . . . . . . . . . . . . . . . . . . . . . . . . . .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00    Back in Town . . . . . . . . . . . . . . . . . . . . . . . . . . . . . . . . . . 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01      Magic Training . . . . . . . . . . . . . . . . . . . . . . . . . . . . . . . .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02      Dealing with Shop Keepers. . . . . . . . . . . . . . . . . . . . . . . 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.00    Armoring Your Character. . . . . . . . . . . . . . . . . . . . . . . . . 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.01      Obtaining Sally Scales or other Fire Protection. . . . . . . . 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Cont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00    Developing Your Character. . . . . . . . . . . . . . . . . . . . . . . .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01      Developing a Fighter . . . . . . . . . . . . . . . . . . . . . . . . . . . 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02      Developing a Martial Artist. . . . . . . . . . . . . . . . . . . . . . .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03      Developing a Thaumaturge . . . . . . . . . . . . . . . . . . . . . . 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04      Developing a Wizard. . . . . . . . . . . . . . . . . . . . . . . . . . . .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05      Developing a Thief . . . . . . . . . . . . . . . . . . . . . . . . . . . . .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3.00    Karma and Alignment. . . . . . . . . . . . . . . . . . . . . . . . . . . .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00    Extending Your Horizons:  The four segments  . . . . . . . . .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01      Kesmai . . . . . . . . . . . . . . . . . . . . . . . . . . . . . . . . . . . . . .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02      Leng . . . . . . . . . . . . . . . . . . . . . . . . . . . . . . . . . . . . . . . .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03      Axe Glacier. . . . . . . . . . . . . . . . . . . . . . . . . . . . . . . . . . .6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04      Oakvael. . . . . . . . . . . . . . . . . . . . . . . . . . . . . . . . . . . . . .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05      Moving Between Segments. . . . . . . . . . . . . . . . . . . . . . . 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0    Praetoseba, The Underworld . . . . . . . . . . . . . . . . . . . . . . .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1      General Notes. . . . . . . . . . . . . . . . . . . . . . . . . . . . . . . . . 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2      The Quests for Life. . . . . . . . . . . . . . . . . . . . . . . . . . . . . 7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3      Osirus - Stomache Quest. . . . . . . . . . . . . . . . . . . . . . . . . 7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4      Anubis - Intestine Quest . . . . . . . . . . . . . . . . . . . . . . . . . 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5      Khnumeri - Lung Quest. . . . . . . . . . . . . . . . . . . . . . . . . .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6      Sekmet - Liver Quest . . . . . . . . . . . . . . . . . . . . . . . . . . . 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7    The Karma Quests . . . . . . . . . . . . . . . . . . . . . . . . . . . . . . 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8      Getting Forgiven - One Karma point . . . . . . . . . . . . . . . .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09      Getting Forgiven - Two or Three Karma points . . . . . . . .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10      Getting Forgiven - More than Three Karma points. . . . . .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11      The Underworld - Summary . . . . . . . . . . . . . . . . . . . . . . 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.00    Obtaining Special Weapons and Other Quests . . . . . . . . . .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.01      Silver Greataxe. . . . . . . . . . . . . . . . . . . . . . . . . . . . . . . . .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.02      Returning Axe. . . . . . . . . . . . . . . . . . . . . . . . . . . . . . . . . 7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.03      Rhammer +4 . . . . . . . . . . . . . . . . . . . . . . . . . . . . . . . . . .7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.04      Crossbow +4. . . . . . . . . . . . . . . . . . . . . . . . . . . . . . . . . . 7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.05      Crystal Gauntlets +4 . . . . . . . . . . . . . . . . . . . . . . . . . . . .8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.06      Knight's Quest . . . . . . . . . . . . . . . . . . . . . . . . . . . . . . . . 8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7.00    Social Play. . . . . . . . . . . . . . . . . . . . . . . . . . . . . . . . . . . . .8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8.00    Miscellaneous  . . . . . . . . . . . . . . . . . . . . . . . . . . . . . . . . . 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8.01      The Janitor. . . . . . . . . . . . . . . . . . . . . . . . . . . . . . . . . . . 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8.02      Combining commands . . . . . . . . . . . . . . . . . . . . . . . . . . 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8.03      Deletion of your Character . . . . . . . . . . . . . . . . . . . . . . . 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9.00    Information Resources. . . . . . . . . . . . . . . . . . . . . . . . . . . .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9.01      Attend the Conferences . . . . . . . . . . . . . . . . . . . . . . . . . .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0.00    A Note about Guilds. . . . . . . . . . . . . . . . . . . . . . . . . . . . . 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1.00    Contests and Special Events. . . . . . . . . . . . . . . . . . . . . . . 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2.00    Island Vernacular: Commonly Used Slang Terms . . . . . . 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3.00    Getting Help from Fellow Players . . . . . . . . . . . . . . . . . . 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4.00    Conclusion . . . . . . . . . . . . . . . . . . . . . . . . . . . . . . . . . . . 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PAGE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00:  Introd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Island of Kesmai is a multi-player, interactive game, set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magical environment with a vaguely medieval ambience.  It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bat oriented game that emphasizes tactical challenges.  Ther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 single object of the game; the game is open-ended.  Players purs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rious ambitions, skills, discovery, adventure, wealth, pow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ility to help others; often pursuing these ambitions over sev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s' lifetimes.  The game has proven to be enormous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pell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manual is an unofficial guide to the Basic Game (BG). 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s first compiled and edited by TJ..Alf (76475,3253) in late 198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November 1993, several new sections covering Oakvael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aetoseba (the Underworld) were been added by Sir.James..S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70762,1416), plus a general update of several game changes, most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nges to critters.  GreyMouser (73541,3243) developed sec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aling with the social aspects of the game in June 199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scellaneous editing and formatting was completed by Fizzboz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70303,576) in July 199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PAGE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00:  Prerequisi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01:  Basic Set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ame requires nothing more than a terminal or a perso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puter running a terminal program, and a 300 baud modem. Althou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a text mode available, a minimum requirement for re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joying the game is VT52 emulation on your terminal or termi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mulation program.  Playability increases at modem speeds over 300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t modem speeds above 2400 baud give marginal benef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figure your terminal or terminal emulation program for VT52. W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puserve prompts you for your user ID, append a *VT52 to the end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llows. User ID: 777777,777*VT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GAM-26 to access the Main Menu of the game. Select option 6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nge Player Parameters, and then option 1, Change Terminal Typ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the Change Terminal Type menu, select option 1, Use Compuser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fault. You can now enter the game and play it with 'text based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aphics! Enter PLAY to actually enter the game. Just remember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end the *VT52 to your User ID everytime you login to Compuserv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 the game. There is no need to change your terminal type ag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the game men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02:  Front-end Progra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ce you have played using text based graphics, you will soon reali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imitations inherent this mode. The text symbols us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present various terrain features can be confusing. This makes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fficult to walk about in the game. Over the years, players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veloped various 'front end' programs that run on personal compu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ch as IBM compatibles, MacIntoshes and Amigas. You will probab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nt to switch to one of these front ends as soon as possi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people with IBM computers and clones, there are several MS-D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sed front ends: IoKTerm, KPlus and TheGuide. Check MPGAMES libr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 for the files related to these programs. IoKTerm is the old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gram. It is simple to use and has a nice autoroller for crea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w characters. KPlus is a long time favorite. There are graphic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pgrades available in the MPGAMES library that enables the prog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display colorful and graphical effects. TheGuide is packed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vanced features and is a favorite of those who like to track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vancement of their character in detai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WINDOWS users, there is a great front end program called HUN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is considered by most to be the best front-end available,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cellent macro and recording capabilities, and nicely rende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aphical display of the game terrain. Check libs 4 and 7 fo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test Hunter fi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those with Macintosh computers, Kterm is available in library 7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a level of sophistication at least equal to that of Kpl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KTerm, a program for Amiga computers, is also in the MPGAMES lib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rections for installing these programs should be included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b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all of these programs, you will want to access the Change Play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rameters in the game main menu to change your terminal setting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 Terminal Protocol. Also, you no longer need to use the *VT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you log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PAGE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0:  Preparing a Charac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you GO GAM-26, and come to the Island of Kesmai menu are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ill first have to create a new character (commonly cal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rolling a character").  A couple of suggestions for your fir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:  first, recognize that it will probably not b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keeper" character; in other words, you will probably be kil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veral times as you learn the manner of the game, and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 will eventually die once too often, and you will hav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ll another.  At the beginning, this is no real tragedy; in fac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should plan on it as you learn the game and begin prepar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an eventual "keeper" charac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condly, you will have the opportunity to select what class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uld like to play:  a Fighter, a Martial Artist, a Thaumaturge,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zard, or a Thief.  All of these classes have their own strength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unique characteristics, but at the beginning a Fighter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bably the easiest to learn with, and I suggest you begin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class.  But as you will certainly like to make up your 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nd a discussion of each class follows.  Character class i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important decision you will make; other choices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tionality and sex complement class.  A common practice nowad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to gather much wealth and weapons for one's "keeper" crt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s/her first few crts.  This way, the keeper character has a l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gold to purchase levels, skills, and other necessaries with,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ll as some decent equipment with which to begin.  Oftentim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-tied weapons are ancestored to the new character,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a practice described in full detail later in this man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1:  Fighter/K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unning a fighter traditionally has been the most popular cho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is an especially good choice for first time players.  Figh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ly on weapon skills and strength to kill opponents, and bloc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 and dexterity to avoid opponents' weapons.  Fighters gain vit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 points rapidly and are given a higher number of hit 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how much damage can be absorbed is determined by how high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hits" are) than any other class except Martial artists.  W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ers are knighted, moreover, they gain magical powers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hance their weapon, enable them to locate opponents, increase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rength and heal their wounds during comb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disadvantages, however.  Fighters are able to fight on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pponent at time in direct combat, and must either fight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un when faced with overwhelming od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PAGE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2:  Martialart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rtial artist (MAs) characters are for the action orien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.  They are fast, nimble and possess extraordinary ability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ock opponents' blows.  At higher skill levels they have offens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ows that exceed all other fighting classes.  But because they mu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gage in direct hand to hand combat, the life of martial artists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dangerous as it is exciting.  The MA trainers will offer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ining in thiefly skills, but such skills are not as effective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wielded by a true thief.  Martial artists receive many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s and acquire skills and experience quick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not a difficult class to begin with, as equipment nee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minimal, and it offers much power to the player at higher leve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requires, however, much patience during the middle skill leve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ponent armor will frequently block a martialarts attack. Moreov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rtialartists who choose to wear armor will find their weap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ocking abilities severely limit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3:  Wiz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zards rely almost utterly on magic for their play.  High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wizards are, arguably, the most powerful characters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me.  Even at middle experience levels, wizards possess terr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s that can clear rooms of opponents.  Intelligenc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xterity are extremely important for this character cla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ditionally, wizards are gifted with a powerful shielding spe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ffective against missile weap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wever, there are several disadvantages for this class.  A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(beginning) wizard spends most of his/her time running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ir life.  To balance the awesome powers of the magic spe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zards can acquire, a wizard gets considerably less hit point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rk with.  This is why beginning players should consider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er or MA for the first charac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4:  Thaumatur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umaturges are the IoK version of warrior/priests. They ar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promise between pure magic users and pure head bashers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ers and MAs. Thaums, as they are called, are easier to tr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standard weapons and are somewhat more durable than wizar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ke wizards, they have powerful spells and higher level thaums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en summon phantasms of various sorts to assist t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main drawback is they usually have fewer magic point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ir spells are more restricted than wizards.  Whereas a wiz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s a number of area type spells like fireballs and icestorms,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um's spells are more tailored for one-on-one combat, which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awkward at times, since in most areas of the game the crit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other nasties like to gang up on adventur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PAGE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5:  Thie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inal class of characters to consider are the thie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unning a thief is both infuriating and exciting.  The bigg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rength of the thief class is the ability to 'hide'.  Thieves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 this power early in their careers to penetrate the lair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gons and drakes, the castle of the giant and rooms full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ponents (if careful) without detec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so, although not terribly effective until high skill level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 can steal.  They can steal goodies from opponent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ccasionally not get caught.  However, the steal command is tedi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most thieves will develop MA skills.  A thief with a high sk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in unarmed (hand) combat is NOT a character to be trifled wi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ther major handicap is thieves are not lawful.  This me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lawful non-player characters in the towns will attack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til late 1992, other lawful players could also attack you,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nce then all player vs player combat has been banned by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hods of Kesmai, and players of all alignments are command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ve in peace and harmony with one an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6:  Character Attribu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 characters start with six basic attributes: Strength, Dexterit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lligence, Wisdom, Constitution, and Charisma. Values of e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tribute can vary from a low of 3 to a high of 18. When you creat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 from the main menu, these values are 'rolled' randomly.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ep rolling until you get a range of values you like. It is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actical (nor really needed) for you to roll an 18 in a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tributes. Before giving some guidelines on rolling, here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scussion of e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RENGTH: Strength has two numbers, the point value and the comb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d. Point value determines how much you can carry and how rapid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use up stamina while walking about the game. Each point allow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to carry up to an additonal 4,000 coins worth of weight. (A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ems in IoK have weight expressed in coins.) Combat adds incre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's effectiveness with weapons. Each add gives better odds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netrating opponent armor and inflicting dam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XTERITY: Dexterity also has point and combat add values. The po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lue gives one better odds at dodging attacks. The combat add giv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better odds at landing a bl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LLIGENCE: Intelligence is needed by wizards and thieves for sp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ing. It primarily affects how rapidly they will advance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gical arts. There are no combat ad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SDOM: Wisdom works like intelligence, but only for thaumaturg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TITUTION: Constitution determines one's ability to gain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s, magic points and stamina points as one advances in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ISMA: This attribute is currently not used in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PAGE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se attributes, each class has certain PRIMARY attributes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uld be sought.  Every character is going to need good Strength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xterity and Constitution stats.  As well, Wizards and Thieves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nt good Intelligence stats, and Thaums will want good Wisdom sta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7:  Gender and National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ill be asked to choose your character's sex and national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ender is merely cosmetic. There is no difference in skills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pacities between the sex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tionality is somewhat more important since certain nationalit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better odds of obtaining attributes, such as strength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xterity, than other nationalities. Also, there is some sma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riation in starting skill levels among the nationalities, althou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ne of the nationalities begin life with very much skill.  There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wo things you will want to be considering in this regard.  Firs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primary character attribute for your class and second, the sk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at which you begin to pl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re is where nationality comes in.  There are eight choice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tion:  Mnar, Mu, Lemuria, Leng, Hovath, Draznia, and a kind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n-national Barbarian.  Some nationalities give better average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ertain primary statistics; for example, Draznians enjoy a m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gher average in Intelligence stats than do the inhabitants of M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Hovathians score higher in Wisdom than do citizens of Mnar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t on the following page (table 3-1) was taken from a survey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0 characters supplied by the computer for each nationality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ws the average statistic for each character attribute.  This cha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s uploaded to the library as "Rolls.ref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ep in mind that these are only averages, and can only serve a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uide.  One may well find a roll where Mu yields a high intellig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verage, but one's chances are probably going to be better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znia.  From this chart, it is clear that those who are on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oking for high Strength, Dexterity and Constitution stats (figh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martial artists) might well choose Mnar as their nation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igin; those needing high Intelligence (wizards and thieves) m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oose Draznia, and Thaums might choose Hovath for its wisd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enti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PAGE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able 3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B       D       H       I       L       L       M       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A       R       O       L       E       E       N       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R       A       V       L       N       M      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B       Z       A       Y       G       U       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R     12.3    11.9    11.3    11.2    10.1    13.3    14.0    14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X     12.0    12.2    11.4    11.7    12.7    12.5    12.0    11.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     12.5    15.1    11.1    12.2    13.4    12.3    10.5    10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S     11.9    12.1    13.4    12.5    11.2    11.9    11.2    13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    11.4    12.0    13.3    12.3     9.4    11.4    13.4    11.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    12.1    11.4    12.2    12.0    13.9    12.5    11.8    11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TS    23.5    23.5    23.7    23.4    23.3    23.6    23.5    23.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M     2.2     2.2     2.2     2.1     2.1     2.3     2.5    2.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PAGE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8:  Beginning Ski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other aspect to keep in mind is the skill with which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 will begin.  The following chart shows what weapons e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ass in each nationality starts out with, and what their ski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with each weapon.  Keep in mind that you can use most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 you like (except for thieves, more on that later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able 3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reviations: Untr=Untrained, Awk=Awkward, Med=Mediocre, Cap=Capa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CUP/NAT.      IN-HAND      ON-BELT      ON-BELT      H2H  MAG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yria    Rapier/Cap   Longswd/Med  Dagger/Cap   Untr       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         Axe/Cap      Shield       Dagger/Awk   Untr       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uria    Halberd/Cap  Mace/Awk     Dagger/Awk   Untr       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      Longswd/Cap  Shield       Dagger/Med   Whit       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znia    GSwd/Cap     ShrtBow/Cap  Dagger/Awk   Untr       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ath     Longswd/Cap  ShrtBow/Cap  Spear/Cap    Untr       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ar       ShrtBow/Med  Shield       Axe/Cap      Untr       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arian  Axe/Cap      Shield       Longswd/Med  Untr       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ALA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yria    Staff/Cap    Shurikn/Med  Shurikn/Med  Grn          Cl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         Staff/Cap    Axe/Cap      Dagger/Awk   Grn          Cl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uria    Katana/Cap   Staff/Cap    Dagger/Med   Grn          Cl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      Katana/Cap   ShrtBow/Med  Dagger/Med   Blue         M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znia    Katana/Cap   Shurikn/Med  Shurikn/Med  Grn          Cl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ath     LongBow/Cap  Katana/Cap   Dagger/Cap   Blue         Cl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ar       Staff/Cap    ShrtBow/Med  Axe/Cap      Grn          Cl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arian  Axe/Cap      Staff/Cap    Shurikn/Med  Grn          Cl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E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yria    Dagger/Cap   Sword/Med    Dagger/Cap   Yel   Skulk  M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         Dagger/Cap   Sword/Med    Dagger/Cap   Yel   Apprn  A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uria    Dagger/Cap   Sword/Med    Dagger/Cap   Yel   Skulk  M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      Dagger/Cap   Sword/Med    Dagger/Cap   Yel   Apprn  A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znia    Dagger/Cap   Sword/Med    Dagger/Cap   Yel   Apprn  A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ath     Dagger/Cap   Sword/Med    Dagger/Cap   Yel   Apprn  A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ar       Dagger/Cap   Sword/Med    Dagger/Cap   Yel   Apprn  A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arian  Dagger/Cap   Sword/Med    Dagger/Cap   Yel   Apprn  A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yria    Rapier/Med   Dagger/Med   Dagger/Med   Untr  Sham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         Axe/Med      Shield       Dagger/Awk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uria    Longswd/Med  Shield       Dagger/Awk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      Longswd/Med  Shield       Dagger/Awk   Whit  Sham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znia    Longswd/Med  ShrtBow/Med  Dagger/Awk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ath     Spear/Med    ShrtBow/Med  Dagger/Med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ar       ShrtBow/Awk  Shield       Axe/Med   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arian  Axe/Med      Shield       Longswd/Awk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PAGE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CUP/NAT.      IN-HAND      ON-BELT      ON-BELT      H2H  MAG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Z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yria    Rapier/Med   Staff/Awk    Dagger/Med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         Axe/Med      Staff/Awk    Dagger/Awk   Untr  Asprt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uria    Sword/Med    Staff/Awk    Dagger/Awk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      Sword/Med    Staff/Awk    Dagger/Awk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znia    ShrtBow/Med  Staff/Awk    Dagger/Awk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ath     Sword/Med    Staff/Med    Dagger/Med   Untr  Asprt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ar       Axe/Med      Staff/Awk    Dagger/Awk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arian  Axe/Med      Staff/Awk    Dagger/Awk   Untr  Apprn  Unt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so, remember that the skills at this stage are still fairly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, and can easily be taken to higher levels.  Overal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oosing nationality according to primary character attribut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ar more important than choosing it according to skill.  Stil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ble 3-2 may prove useful to you (compiled from "Dock.ref"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9:  "Rolling" your Charac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fter you have chosen your character's gender and nationality,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be presented with a display of a character the computer h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osen for you.  It will look something like th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rength     12  Adds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Dexterity    15  Adds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Intelligence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isdom       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onstitution 14  Hits 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harisma     16  Stam 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oll again? (y,n,p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an the description.  You will want a minimum of 15 in each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"primary" categories (strength, dexterity and constitu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all classes; additionally, intelligence for wizard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, wisdom for thaums).  15 will give you any "adds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category bonuses) that are availa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fighters and martial artists care very little wha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umbers are in categories other than strength, dexterity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titution; many magic users (wizards, thieves and thaums)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see at least 15 in all categories except charisma (which is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esently used in the game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wever, getting 15 or higher in all categories may take a L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 and at least for your first character, a score of 15 in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imary categories should be adequ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like what you see, hit n. If not, hit y. Hitting p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splay the same screen again.  "Hits" tells you how many dam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sorption points the character will begin with.  This nu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ually runs between 21 and 26; the higher the better, but at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arly stage it is not terribly important.  The same holds tru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mina; you want all you can get, but your choices are only 1-3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it won't make all that much differe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patient with this phase of character generation.  Be willing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ep rerolling the generator for as long as it takes to get go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umbers.  If one nationality isn't working out, try a differ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(by accepting the character, then backing out and star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ver).  Time spent here is time that will be of value for the r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your character's lif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one area where the front end program IoKTerm will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utstanding.  IoKTerm is no longer supported and for general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ing is pretty much obsolete, but the auto roller featur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ill one of the best.  You can program the minimum require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desire for your character, and the program will continuous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ep 'rolling' new characters until one meets your requirem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:  Pick a N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fter you are done "rolling" your character, you will be ask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me it.  Players are stuck with the their character's name af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lection.  Pick a name, therefore, with which you can grow o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no traditional conventions for naming, except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ending the guild logos to those players belonging to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oups.  Guild logos follow a few dots behind character nam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.e., Daenbear..Sea, Wooly..Sun, Fizzy..Al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yond guild names, there are few other considerations.  Humo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lf-deprecation and imagination are appreciated by other play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 too are literary, mythical and historical allusions.  Pick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me that complements the role you envision for your charac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ums are religious zealots, wizards are stuffy intellectual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 are sly and unobtrusive, knights may be pompous buffo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mock-heroic gay blades, martial artists have a wealth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story behind t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00:  Getting Your Bearings - Entering Kesm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you enter Kesmai, your player will be standing at the end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dock (you've just gotten off the boat).  Your screen will lo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thing like this, though Val may not be prese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. . A . . .            1.  A 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~~~~::~~~~~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~~~~::~~~~~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~~~~^:~~~~~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~~~~~~~~~~~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~~~~~~~~~~~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~~~~~~~~~~~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R  Axe                             Hits:  34   Hits Taken: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L                            Experience: 16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Stamina: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raphics in the upper left represent a map of 49 "hexes"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.  Each hex is made up of a pair of characters.  Your P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player character) is represented by the ^ in the center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p.  Above (north of) you is the pair of characters :: 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presents a dock or bridge in the game.  Around you are hex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de up of the pair of characters ~~ which represents water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rthernmost hexes are made up of pairs consisting of a period (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a blank ( ) representing empty ground, or plai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"A" three hexes north of you represents another personality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could be another PC, an NPC (non-player character - a compu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enerated human player), or a monster (trolls, orcs, dragon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tc.).  The upper right of the screen tells us which; in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e, we are told that "A" is a character by the nam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l...whether Val is a PC or an NPC can only be determin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ottom left tells you your crt (character) is holding an 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right hand, and left hand is empty.  The bottom right tells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number of "hits" (how many units of damage your crt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dure, 34 in this case) and how many hits he has taken (how m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 he has received, in this case 0) and your crt's stami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also reveals the "experience" of your character - 1600 poi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 is gained simply by existing in Kesmai, but primari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y killing monsters.  As your experience climbs, every time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ubles you can obtain more hits, stamina and other bonuses.  (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ceive those bonuses, once your experience has doubled, simp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sure you have taken no damage and are at full stamina, then ty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ST.  You must REST at maximum hits and stamina to move up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xt level; this is commonly called "resting up levels"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fore we go anywhere, let's check out your crt's stat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quipment.  Type SHOW STATS.  Beneath the graphics box,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ddle left of the screen, you should obtain a readout lis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stats for strength, dexterity and so on, as well as tel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the level and alignment (explained later) of your crt ("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a level 3 lawful fighter) and your encumbrance ("You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ghtly encumbered").  If your encumbrance is moderate or heav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ving around, especially quickly, will gradually lower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mina.  In that case, you might want to lighten your load. 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e what you are carrying, type SHOW BELT.  You will receiv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st of the weapons on your belt, as well as a description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mor you are wearing.  To belt a weapon, such as your axe, ty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LT AXE.  To draw a weapon, type DRAW AXE or WIELD AXE (or DR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RTBOW, or whatever weapon you want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crt can walk (move one hex at a time), run (two at a time)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rint (three at a time).  If your stamina is low, you may only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le to walk.  In the dungeons it is best not to sprint, at le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til you get a feel for the place; you may sprint right in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!  But in town, as long as you are not carrying too m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avy stuff, you can sprint and save time.  Right now, let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rint northwards, towards the town proper.  Type N N N (north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rth, north, or north three hexe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Val hasn't moved, you should have landed right in the same he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screen may now look somewhat like th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{}{}. B . []              1. Val      longbow          pl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. . . $ . |               2. B T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. . . . . [][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. . . ^ . .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~~~~~~::~~~~~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~~~~~~::~~~~~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~~~~~~::~~~~~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R Axe                           Hits:  34   Hits Taken: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L                         Experience:  16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Stamina: 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air of characters {} represents trees or bushes.  The [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presents a wall, and the | a door, so we can see that we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rived near the corner of a building, with the door two hex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rtheast of us.  Note, if you are using one of the front 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grams available like TheGuide, enhanced ASCII graphics will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d.  Another character, Tak, is two hexes north of 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nce we are standing on the same hex as Val, we are given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ttle more information about her; she is carrying a longbow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ring plate armor.  We could have found this out earlier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yping LOOK AT VAL from any place in sight of Val.  Now, we cou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OK AT TAK and we would be told his sex, nationality, class,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nd of armor he is wearing, and what he is hol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01:  Initial Comma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$ in the map represents something lying on the ground. 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uld be almost anything:  an empty bottle, a ring, some gold,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, armor, a potion, a gem, or any combination of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ngs.  The best way to tell is to go to the hex with the $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ype LOOK.  You will be told what is on the ground.  You can al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ok in adjacent hexes by typing LOOK N, LOOK SE, etc.  If you s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thing interesting (like coins or gems) you can go to the he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re the object is and type in LOOK AT &lt;item&gt;.  If there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thing there you wanted, you could TAKE &lt;item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ce you have the item, you have to decide what to do with it. 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was armor you might WEAR &lt;item&gt;.  If it was a ring, you m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UT RING ON 2 LEFT to put it on the second finger of your le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nd.  If it was a weapon, you might BELT &lt;weapon&gt;.  If it wa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ion, you might OPEN BOTTLE AND DRINK IT (don't do this if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not VERY sure of the results!).  If it was gold or gems,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ght PUT GOLD IN SAC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sack is always with you, and holds twenty items.  Right now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LOOK IN SACK you will be told what is in it - probably on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gold coin.  You can TAKE &lt;item&gt; FROM SACK or PUT &lt;item&gt;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CK.  You could go NE NE AND LOOK AROUND and you would move up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d in the doorway, and be told what kind of place it was (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case, the weapon shop).  A later section, "Using the Shops"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tell you what you could do the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ght now, you are probably anxious to get into the dungeon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rt hacking away at crits.  There are a couple of things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ght want to do fir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00:  Don't Leave Town Without Th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importantly, get some Balm, or at least some balm berr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m is a wonderful potion, sold for 16 coins by an NPC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mple (just keep going north in town).  If you OPEN BALM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INK IT you will be immediately healed of any and all damage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taken.  This is an absolute must, because you WILL t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m berries are not so useful, but at least they are free. 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TAKE BERRIES FROM SACK AND EAT IT it will remove up to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s of damage.  Balm berries are found by going to the templ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ing through the doors to the east, then heading north up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ll, then NE into the garden.  Stand on the hex with the bush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TAKE BERR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o obtain your first few coins for balms, you can look aro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wn for used recall rings which have been dropped by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.  These will be described as 'small gold ring' and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rth 48 coins. 48 coins just happens to be enough for 3 bal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 pinch, you can grab any and all the junk laying around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ll it to one of the shop keepers in tow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other thing to consider is a RECALL RING.  This is a magic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ng that, when removed from your finger, magically transports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wherever you were when you put it on.  Recall rings cost 1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ins, are small gold rings emitting a faint blue glow, and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ld by an NPC just outside of the pawnshop (near a little plaz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east section of town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150 coins, they seem awfully expensive at first (later,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think it chicken feed), especially since they can only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d once, but they can be well worth the bargain if they s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life. I recommend that after you buy the ring, you hold it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left hand (SWAP if it is in right hand) and type PUT RING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 RIGHT.  Wearing it on this finger means that in an emergency a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have to type is REMOVE RING (rather than the usual TAKE 1 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F RIGHT).  Of course, if you are holding something in your le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nd, you have to belt it or drop it before you can use that h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REMOVE R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VERY important note here, please do NOT drop used recall ri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y the ring vendor.  A number of adventurers have suffe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timely deaths because they picked up used recall rings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considerate slob dropped and did not check them before put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ing on.  There is nothing more depressing than when you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etting badly beat up by some critters and have NOTHING happ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you remove the recall r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ke sure that the location you are in when you put the ring on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safe one, as when you transport yourself there magically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moving the ring later you may be near death.  Do not pu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call ring on when you are standing in water, or in a doorway,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 a ruined w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hint for aspiring wizards, the recall ring should be set in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ut of the way place.  Accidents can happen with area spell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happen to kill something lawful (like a snake or griff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urine), you will turn neutral.  Recalling into the middl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town square in this condition will be extremely hazardou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health, since all the towns people will immediately att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 nonlawful character they se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You have just started, so you don't have much gold with which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y these nice products.  But if you wander around town and che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ery $ you see, you should soon be able to pick up enough g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ngs, dropped weapons, and other such that you can res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are the bold type, you can ask any other players you s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a loan or gift of some gold to help you get started...most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ing to be of help to beginning play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buy balm or recalls (or any other products from a peddlar wh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not behind a counter) simply step into the seller's hex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op the required amount of gold.  The seller will then drop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y balms (or rings, or whatever he is selling) as you have pa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, one at a ti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00:  Entering the Dungeon (and coming out aliv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w you are loaded up with balm, and if you could afford it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wearing your recall ring.  You are ready for the dungeon hu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e your weapon in hand (right hand holds the weapon), hea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temple, and go through the western door, then up north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st to the stairway.  Type DOWN (or just D) to go dow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irs, and you will find yourself on level -1 of the dungeon. 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 guard...fierce creatures inhabit these area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screen below, you have just come upon a typical level 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ungeon sce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][][][][]. .         1.  A *2 skelet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| . . &lt; / . .         2.  B *wyve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] B. . [][][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].  A. 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][][][][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 axe                              Hits:  34   Hits Taken: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                            Experience:  16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Stamina: 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01:  Comb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wyvern can move two hexes at a time, and will probably be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next round ("you" are the &lt;, in the northeast corner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om).  The skeletons are a little slower, but will arriv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xt round after, at which time you will have three monsters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(unless you have already disposed of the wyvern by then &lt;g&gt;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fight it out, or you can run from them (you can move th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a time, so can outrun them), balm up, try to separate th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gain, and renew the battle.  At this point you have to choo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fights carefully, since almost everything in the dungeon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ing to be bigger, meaner, and tougher than you a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fight a crit, type FIGHT &lt;crit&gt; (in this case, FIGHT WYVER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you will swing on the crit with the weapon in your right ha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are holding a bow, you must first NOCK the bow, then SHO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crit&gt; next rou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ill be told the results of your swing.  You may be block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rit's armor, or by a defensive move on its part.  You m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ss.  You may fumble, in which case you must TAKE your weap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gain to use it.  Hopefully, you will hit, and do either ligh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derate, heav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vere or fatal damage to the cr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anwhile, the crit will also be attacking you.  You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utomatically respond to its attack and you will be told whe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or your armor blocked the crit, or, if the crit hits, you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e how much damage you took in the "Hits Taken" slot.  If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taken more than 1/3 of your total hits, it is time to m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ut and bal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the crit manages to slay you (it happens to the best) you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ceive the "fatal" message.  You can do nothing except quit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lk to other players within sight (as a ghost).  If you quit (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ust wait 60 seconds to do this) and your constitution sta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gh enough (about 5 or higher), the gods will resurrect you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ill re-enter the game at some relatively safe loc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w for the bad news, each time you die you will suffer some ki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permanent damage; loss of constitution and strength stats, lo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hit points, and skill deterioration.  If other player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in sight when you die, and can come to pick up your corps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can take you to a priest or a thaumaturge with a wor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ISEDEAD spell for resurrection, and the damage taken is usu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what less (if you are with someone who dies, it is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cellent help to them if you can grab their corpse and get i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priest or thaum for resurrection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die in front of a critter or one wanders by your corps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will strip you of your armor and all your possessions. 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happens, you may be able to get some things back by go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ck to the scene (it is best to get help for this, as you are n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en less able to handle matters there) and searching the $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rits in the area for your things.  If you die in fire,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lose whatever you were holding at the time, but the gho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immediately resurrect you with the contents of your sack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ck in tow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 the other hand, if you slay the critter, you get to d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oting!  A '$' will show up in the hex in which it died.  Ty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ARCH CORPSE and you will rifle through the loot, and might fi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at the crit was carrying gold or gems or rings or something el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luable to you.  Pick up what you want (see "Dungeon Loot")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rry 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there is more than one corpse in the hex, SEARCH CORP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arches the top one.  To search the others, you can type SEA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number&gt; CORPSE.  Each time a corpse is searched, it is mov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top of the pile, so if you have a stack of 5 corpses you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ype in SEARCH 5 CORPSE and for the next four rounds type in 'A'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'A' is short for AGAIN, which repeats the previous comma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e note of the * before the names of the crits in the up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ght section of the screen.  The * means they are chaot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nsters, and will attack you.  A + by the name means they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il, and will attack anything.  An ! means you have encountered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utral player, and though you may wish to be on guard, you shou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bably not attack.  Most neutrals are upright players and won'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m you; in fact, they may be of much help to you.  If ther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 character by the name, it is a lawful player, and potent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tch the change in your experience points when you finally man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kill, you will gain anywhere from 20 to 250 experience 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a level -1 kill, depending on the type of crit you sle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til you get the hang of it, it is best to stay on level -1 for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le.  The deeper you go in the Kesmai dungeons, the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ous it becomes.  Fire is used on the next level down,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ll as weapons and claws, and until you get good fire prot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can be very dangerous indeed.  See the section on develop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charac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02:  Magical Combat (and basic magic us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ddition to combat with weapons, described above, MUs (mag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rs) have to learn to fight with magic, as well (technical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ums use prayers, not magic, but as the principles are the s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manual will include them in the Magic Users category). 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inciples are the same for each clas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Spells are written in the spellbook that the character begi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ame with.  This book will only provide spells fo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 it was assigned to; no one else will be able to rea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 book or make the spells wor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To cast a spell, the player must first "warm" the spell. 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done by typing the spell words exactly as they appear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ok; no quotation marks are used.  For instance, if the sp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ok say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The following will cast the spell of strengt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asak nungi irrga luubluy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layer would type in only the wor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asak nungi irrga luubluy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out any qualifiers, and that would constitute warming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.  If the "warming" is mistyped, the spell cannot be ca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where the advantage of using a communications program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ows you to assign phrases to your function keys or special k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binations is most clearly seen.  Rather than being forc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ype the spell, the player need only hit the function key or k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bination that holds that spell and it will be entered for h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If, in the round in which the player warmed the spell,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n 1/6th of the players REMAINING hits were taken in damage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 will be disrupted, and will fail.  If not more than 1/6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 was taken, the player may cast the spell.  Personal spell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ch as Strength, Prfire or Shield are simply CAST or CAST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player in same hex&gt;.  Directed offensive spells like Curs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gicMissile or Stun are CAST AT &lt;crit&gt;.  Terrain spells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nfire, Lightning or Icestorm are CAST &lt;direction&gt;, i.e., CAST 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 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ery round that a spell is warmed, but not cast, one magic po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be subtracted.  Further, thaumaturges may discover tha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nger the period is, between warming and casting, the greate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kelihood grows that the spell will fail (wizards and thiev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ver suffer from failed spell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about the strategies and means of MUs will be covered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ction "Developing your Character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03:  Strategy H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"Zoos" are rooms with several crits in them.  Don't try tack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os all at once.  If you come in sight of several crits at onc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treat; not all the crits move at the same speed, so as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rt to chase you, they will be drawn apart.  When you have th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wn out so there are only a couple or so to deal with, sl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m.  Then head back slowly towards the zoo area, and repe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til d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have a fireball staff or wand, or an icestorm wand, or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l, you might want to throw a spell or two into the zoo wh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are together.  But be prepared to run immediately, as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bably won't all succumb to the sp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Always keep a line of retreat open, and KNOW what it is. 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y not always be able to SEE three open hexes to your rear,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should know where they are, so you can retreat at full spe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three hexes at a time) without danger of running into wa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tunning) or unknown areas.  I like to be sure of a 9 hex retre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Unless you are very confident of your area, never advance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n 2 hexes at a time into an unknown area.  Try to advanc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pendicular lines, not an angle.  This cuts down on the nu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new hexes--potentially filled with crits--that you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counter with each m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Remember that you can be stunned in battle at any time.  Bal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Cast Cure at 1/3 hits on, much earlier if involved with a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d hitting crit.  If you are fighting 4 hobgoblins at once (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ous) and you have 80 hits and one of the hobs hits for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le the other three miss, realize that that means the hobs cou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entially hit you harder in one round than all of your hi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en if they only hit for 10 each, if your are stunned in comb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can still potentially slay you without giving you a chanc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ct.  Be cautious in such situations; use a wand or staff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ften or break them up, or a distance weap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MOST crits cannot move as fast as you can.  Even of those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, few can move that fast and hit you in the same round.  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tant moving is a good way to get out of trouble.  If you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avily encumbered or very badly wounded, you will lose stam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ickly, so this strategy can't work forever, but it is helpfu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exceptions include gargoyles and dragons and sometimes bea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Don't hesitate to RECALL in trouble.  There is absolutely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ame in that.  Death in the BG is VERY hard to recover from,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advisable to avoid it at all costs, once you are working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"keeper" c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strategy can be gleaned from careful reading of the s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scribing the various segments of the game and the nature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s in those segm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00:  I've Been Poisoned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ertain critters can inject poison into your system. 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clude ghouls, the scorpions and manticoras in Leng, the Le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ke and Oakvael serpent.  The ghoul's bite and the tails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thers are the poisonous attac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son has a delay period before it is activated.  The ghoul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son, and the drake's, have a two-round delay; the scorpion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ticoras have a one-round delay.  Once activated, the poi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hit for several consecutive rounds, in decreasing meas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houl's poison, for example, will hit for 15 points damage t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unds after the bite.  On the third round, it will hit for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s, on the fourth for 13, on the fifth for 12, and so on unt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runs it's course.  If one were to be bitten twice by the ghou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oison could be hitting for above 25 points in every roun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upled with any other damage being received.  This can bec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ite serious very quickly.  Scorpions and manticoras have a nas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bit of stunning you with their stings, then stinging again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gain, so that by the time you come out of the stun, you may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0 hits/round damage to deal wi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several ways one can deal with poison.  One is for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f or thaum to CAST NEUTRALIZE upon you, eliminating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son.  Another is to buy some "sprigs" (sold just north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wnshop, outside the apothecary in Kesmai); sprigs can be tak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the sack and eaten in one round, and will cut the poi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 by about 5 points.  A neutralize amulet worn on the belt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rried in the sack can be drawn and held in the hand, so tha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xt round you can CAST NEUTRALIZE yoursel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very effective way sounds a bit strange at first...that i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ink another poison, with a very long activation delay.  W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bought at the tavern) is a mild poison (does 1 hit of damag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has a 10 round delay.  Since no poison is injected in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ystem until the delay period of the last received poison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ished, a poisoned player can drink some wine and get a 10 ro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spite from poison effects; enough time to quit and locate,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nference rooms, a thief or thaum to come to the player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sition with a NEUTRALIZE spell, or to get a pile of bal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gether in anticipation of the coming dam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00:  The 'critters', what to expe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ollowing is a list of dungeon creatures, lis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phabetically.  At the end of this section is a short table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give a comparison of critters to each other in the differ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me segments.  The first group are the fighter types, with the mag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rs second and the lair critters la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es - They are venomous, but very weak attackers.  Anyone who h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than +3 in shield rings will block 99 percent of their attac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etles - Same as bees, except without the potential s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ars - Come in two indistinguishable varieties.  Regular bear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ss trouble than a common troll, but there is one variety known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igfoot, which is fairly common in Axe.  Possessed of tremend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urability, and able to dish out damage in the 65 hits per round are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bear can do more damage than the Kesmai Dragon and is to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ared.  Bigfoot will always greet you with a roar, while smal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ars will will be content to growl at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ars - Usually travel in pairs or trios, they announce their pres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an 'angry squeal'.  They are comparable to hobgoblins in dam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ential and will either trample or gore you.  One interesting th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boars is if you take one to the tailor to get skinned, the tail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make a football for you; this is another case of the gho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range sense of hum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ucks - This is more or less comic relief and to prove the ghod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 have a sense of humor.  They are almost always neutral, where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critters are chaotic.  Anyone who gets killed by a duck bet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d a different game to pl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rgoyles - Fast and fierce, they can often move three hexes and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same round.  The Oakvael versions can only be hurt with blu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struments.  Using a sword or edged weapon will only get you a 'h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little effect' message.  They almost always are restrict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rrying coins only, instead of other more valuable treasure. 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be wielding greatswords, others will batter you with their wi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slash you with claw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houls - One of the most feared non-lair critters in the game,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very nasty fighters and have a venomous bite that can do sev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son damage to you.  They are tougher to kill than the aver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notaur and can be difficult for experienced players to handle.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found on the -4 level of Kesmai and the undead level of Oakva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ose - Only found in the Axe Giant's lair, the only thing of gre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rest with this critter is the gold egg she leaves when kill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ther than the fact the goose is guarded by the giant, it is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rticularly dangero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bgoblins - These critters are not found until you get to the low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s of the dungeon.  They are quite tough and have a habi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veling in groups of three (or more).  A group of three hobgobli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greatswords can be very big trou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yena - These critters inhabit the plains of Leng and are compar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wolves in habits and damage potenti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obold - The lowest level critter in any game segment, they are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rticularly dangerous, except for the newest of new play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zards - Cold cousins to the Kesmai salamanders, they cast Icestorm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ch are more damaging to most characters than are Fireba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ually, the damage from ice does not amount to more than 15 h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with basic fire and ice protection), but should a player get cau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overlapping or double storms, the damage can skyrocket quickly.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 reports taking 90 hits in one round from ice!  Lizards are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fficult to kill, and will run when severely woun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ticoras - This is a cross between a winged lion with a scorpion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il.  The scorpion's tail is a good hint that these critter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nomous and will frequently sting you with an occasional stun thr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for good measure.  They are about as tough as Minotaurs for sim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ing, but do not have nearly as many hit points and are easier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notaurs - These critters are hard hitting and tough to kill. 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blessed with loads of hit points and can take experienced play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veral rounds of intense fighting to subdue them.  Minotaurs al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an annoying habit of running (fast) when they are badly wounde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 in addition to the initial fight, you will have to run a foot r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finish them off.  They typically will use greatswords or a staf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will be armed with chaotic iron gem staffs, which are among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dest hitting weapons in the BG.  One particular robed minotaur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rpent level in Oakvael is very nasty with more hit points th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rmal for minotaurs and is very dangero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PCs (Non-player characters) - These computer operated players com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ame varieties that are available to regular players.  The one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especially careful of are the Thaums, who can cast Blindnes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ath, Fear and Stun.  Wizards cast concussions followed by Icestor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often.  A variety of fighters and MA types will be met. 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ers carry +4 weapons; greatswords, longswords or axes and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d and fast.  MA NPCs have very effective jumpkicks and can hit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three hexes away.  They can average 15 to 40 hits with a pun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20-65 hits with a good jumpkick.  It is wise to try to handle NPC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a distance, and sing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gres - Tough cousins to the trolls, they hit somewhat harder and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one of the most difficult non-lair critters to kill.  They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ually armed with halberds, and can hit from one hex away from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can also see in the dark.  They are only found in Axe at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cs - Next to kobolds, one of the most commonly encountered crit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lmost any game segment.  In the upper levels of the Kesm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ungeon, they are slightly more dangerous than the kobolds. 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wer levels of the dungeon, they get considerably more powerful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ddition to the fighter types, you will start seeing spell cas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rimary spells for them is either 'WEB' or 'FIREBALL'.  Web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uisance spells, but without fire protection, the fireball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th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ts - Low level critters that can usually be found on the up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s of Oakvael.  Anyone with more than one shield ring will blo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m 9 times out of 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vens - These are pretty much nuisance critters that will avo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s most of the time; content to fly around and cry out a squaw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iodica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ckworms - They are confined to two hexes of movement at a time,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move and hit in the same round.  They can see in the dark, and 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ir way through illusionary walls.  They can only be kill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ed weapons such as rapiers, daggers, or arrows.  Lightning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re are also effective against them.  Most rockworms hit for ab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5-35, but there is one, a granite worm or super rockwo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indistinguishable from others) that can hit for four times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mount of damage.  They are unique to Ax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ndwyrms - As their name implies, these critters are restrict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ndy areas.  They do not carry weapons so have to fight with claw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an occasional bite.  They are found either in Leng or Praetoseb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frequently carry a polished agate gem that is required for sev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rtals.  They are not particularly dangerous and can usually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lled with one or two swings by someone with moderate weapon ski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arks - Inhabit the waters around Kesmai and the lake at the east 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Leng.  Once upon a time they would eat you, at a time when get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aten was a permanent death.  They usually can be avoided, unless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d yourself trapped between a zoo on the land and a shark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eletons - These are strictly fighter types.  As with orcs,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pper levels of the Kesmai dungeon, they are only a big problem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y new play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nakes - There are a few chaotic snakes about, but most often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nake you might see will be from a snake staff or createsnake sp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another play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lkers - You can always tell when a stalker is approaching by '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und of many gnashing teeth'.  They are very tough fighters that on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d players should try to tack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olls - Trolls can be found on levels -2 thru -4 in Kesmai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pending on the location, can be either slightly tougher tha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cs or considerably tougher than hobgoblins.  In most areas, tro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solitary critters, so it is unusual to see more than two a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, which somewhat offsets the risks fighting t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lves come in three varieties.  Ordinary wolves usually run in pac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they are easily killed.  Although they typically do less than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s damage on average, if they all get a lucky bite in togeth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get in big trouble fa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next two types of wolf are Prince wolves and King wolves (foun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xe).  They usually run alone, and can only be killed by a sil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, either a silver dagger, the silver Greataxe or a MA wielding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ver ring (see notes on MA class).  The Prince wolves bit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tween 10 and 35 points of damage.  The King wolf, which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distinguishable from the others, is much harder to kill, and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 for between 10 and 110 points!  His attacks usually are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0-40 range, but can be much more severe, and he often will stun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a blow.  When killed, his corpse will yield an Obsidian Egg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cessary to obtain a Returning Axe (see section dealing with quest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re wolves can be stunned, and cannot see in the dark.  They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ast, able to move three hexes at a time almost indefinitely, but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not move those hexes and hit at the same time; a fact that i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eat strategic value to a fighter who can run and balm at the s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rms - These are distant cousins to the dragons and can be formid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es.  They are presently only found in Oakvael and the ones found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wyrm level can be hurt with silver weapons only.  There is a wy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ck that can be found in the reptile pit (-310ft) in Oakvael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the equal of most any dragon for fiercen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important note for the wyrms on the upper level of Oakvael,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very useful for training purposes.  They usually hit for 15 to 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ts per swing, which is ideal for maintaining the risk factor wh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ining.  Using anything other than a silver weapon will not hu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m, so you can train with your preferred weapon for extend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iods.  The training risk factor will be discussed further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ction on character develop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verns - Wyverns are fast moving lizards that usually fight you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aws with an occasional bite.  They are very tough critters for n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 and have to be treated with respect even by intermediate le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01:  Magic us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nshees - They always announce their presence with a piercing shri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will cast one of two spells.  About 35 percent of banshees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 darkness spells at you, so a NV (night vision) helm is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cessary.  Another 35 percent will cast curses at you EVERY rou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le the curse may only do 20 to 30 hits per round, they can add 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l fast.  The remaining group will fight you, usually with ax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are fairly easy to kill for high level play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blins, Hobgoblins and Orcs - All fairly low level magic users,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cast fireballs, magicmissiles and webs.  They usually die with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r two blows from anyone with moderate weapon ski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ch - They have a variety of spells.  In Oakvael, they will c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estorms, except for the Iron Lich, who prefers Fireballs. 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ches will cast Stuns and/or Death spe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PCs - Wizards and Thaums have the same choice of spells availabl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.  Wizards usually will use a concussion for the initial sp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then follow it with icestorms.  Thaums can be considerably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ous with blind, death, fear and stun spells.  Any thaum tha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en wearing a robe is going to be fairly high level magic user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seriously hurt you.  The fear spell can be the most aggrava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 to get hit with.  While fear does no physical damage in itself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causes you to run in random directions.  If you happen to run in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zoo room, you are going to be in very big trouble.  A player's 220+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t point knight was hit with a fear spell once and spent 10 rou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unning back and fourth between two groups of banshees, wraith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PC thaum, until he finally ran out of hit points and di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esence - Similar to spectres, these creatures inhabit two lairs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akvael Doom.Orc and the Axe Drake.  The presence in Oakvael will c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tinuous stun spells.  This gets rather awkward when there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veral other critters around beating on you.  The presence in 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cast icestorms at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lamanders - Noted for the continuous fire balls they cas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ccasionally they will take a swing at you with a claw. 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lamanders in Oakvael also require blue glowing weapons to f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tres cast Death and sometimes Stun.  Being hit by a Stun spell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unnerving, as for four rounds or so you have to simply st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nd take what the crits can dish out.  Spectres are st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visible until they approach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ghts - Slightly less powerful than wraiths, they usually cast curs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often will be fighter typ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raiths - Their favorite spells are blindness and death.  In Oakvae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many wraiths who are fairly high level MAs and can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iderable damage with punches and jumpkic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02:  Lair Crit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lair critters require the use of magical (blue glowin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.  In addition to this, some may also require edged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y weapons, blunt weapons, silver weapons or in the cas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Axe icedragon, a silver greatax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start a fight and get a 'hits with little effect' messag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is time to beat a hasty retreat, since you are using the wr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Kesmai Dragon (Dais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und in the -4 level of the Kesmai dungeon, this is the beginn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sion of a dragon.  She usually hits in the 30 point range,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equent knock downs.  A Knight with 90 hit points can usually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ccessful in a fight with Daisy.  The reason knight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rested in Daisy is she carries the gem necessary to star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night's quest.  She is not a foe to be taken lightly, howev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all players must exercise extreme caution with her, as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 lair cri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rog (Kesma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trog is one of the weaker lair critters, but can still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 comparable to what an Ogre would do.  She hits for 30 h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verage with frequent knock downs, but is afraid of water.  Si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several conveniently located pools of water in her lai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easily retreat to a puddle to drink balm or work on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distance weap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xe Gi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xe on the 60'level the Giant's castle may be found.  The ar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rrounding his castle is often swarming with NPCs, as i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rior.  An altar on the second floor of the castle often hol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Returning Hammer.  And there is the Giant.  Carrying a halber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ssessed of high Martialarts skill, the Giant can swing on yo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ck you, stomp you and generally pulverize the unwary.  He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t for upwards of 90, and connect for stuns often.  He can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usually) move and hit in the same round, and some players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d that fact and the castle terrain to fight the giant; f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d toe-to-toe and slug it out with him.  The Giant wears dra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ale arm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xe Dr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rake lives in a lair atop the 230' level.  Coveted for the d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 carries, and for the wealth in his lair, the drak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netheless a fierce foe.  He strikes with lightning (to which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mself is nearly immune) that can hit for as much as 100 hit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often stuns the player for two rounds.  His strikes with too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tail are no less furious, and he moves and hits in the s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und.  He is himself possessed of approximately 1500 hits, so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ten outlast, in battle, the mightiest fo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xe Ice Dragon (+Mam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Ice dragon lives in a lair above the drake's lair.  I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ke is a tough opponent, the ice dragon makes him look lik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by.  You can expect 20 to 30 hit icestorms, EVEN with top not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e protection.  Hitting with tooth, horn, and claw, this dra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do 120+ hits per rou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most successful technique for fighting the icedragon i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a thaum summon about 10 or 12 djinee and with 4 or 5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players, march in to the lair TOGETHER and give her h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icedragon can only be hit with the (silver) greataxe. 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ther technique for the adventurous soul who wants to SOL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edragon is to stand on an ice hex (yes, for some reason the 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gon IS afraid of ice) and throw the greataxe at the drag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oot out and grab the greataxe and back to the ice hex, and ho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don't get stunned in the process.  Very few people have g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e-to-toe solo with the ice dragon and lived to tell about 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main reason for all this pain is to get a set of the cove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e dragon scales, which is the best armor protection availabl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G.  The goodies in the hoard are nice too, with numer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gic point restore po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xe Ye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a case where getting to the lair is almost as hard a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ttle with the critter.  The Yeti is located in a lair past BO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rake and ice dragon.  For a thief with a good hide spel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not a big handicap, but everyone else will have to d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the drake and icedrag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Yeti can cast icestorms, but is more noted for the feroci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tack with tooth and claw.  He averages around 70 to 90 hits w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 connects with a good sh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main items of interest in the Yeti's hoard are the dagger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rries that is necessary for the second part of the knight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est and the night vision helm (bear skull).  The NV helm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most essential for anyone who plays in the undead level, si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f the most frequently cast spells down there is darkn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ng Dr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etty much a carbon copy of the Axe drake, the most not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ature with this lair critter is the company it keeps.  The Le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ke lair area has about the fastest regeneration rate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me and is loaded with Manticoras, Minotaurs and death cas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ches.  The critters regenerate so fast, in the space of f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nutes you can go from no critters at all to a genuine zo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te, this is an edged weapon type critter, punches (by MAs)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unt weapons like r-hammers will not hurt it at 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ng Dra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le not considered to be an ice dragon, the Leng dra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equently casts icestorms.  They are potent enough to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iderable damage even with ice protection.  Add in the usu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gon tricks with their claws and wings, this dragon averages 7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ts per attack, occasionally doing 100+.  The only redeem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ature to this fight is it is at the edge of a cliff.  By wea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ather fall boots, you can jump out of the lair to drink balm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group, although sometimes the dragon WILL follow you down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son this is not considered an ice dragon is if you tak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rpse to the tailor, all you get for your effort is stand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gon scale armor. Searching the dragon corpse yields a g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ddha coveted by martialartists in their quest for spec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untle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ng Ninj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Oakvael Serpent is considered to be a 'lair' critter withou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ir.  In this case, the Ninja lair is a lair without a sing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ter.  What is does have is swarms of ninja warriors, which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ive you as good a beating as any dragon could.  Due to vari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generation of critters and NPCs, you can see remark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fferences in damage potential in this area.  The area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ccessible only to thieves and MAs through two teleports.  Any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o enters this area better bring a lot of balm, they will ne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ng Sand Serp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another fairly weak critter, which most intermedi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 should be able to handle fairly easy.  It's hoard is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rth all that much, but does usually have one or two +3 shie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ngs in it, which does make the fight worth whi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ng Vampi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ark tower is the most feared area in the BG.  Like the dr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ir, it has an unreal regeneration rate for the critters.  Th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four levels to the tower, with the vampire at the top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mpire himself is not much tougher than the typical dragon,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zoo that keeps him company is unequaled in the B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start, there are always two very high powered griffins ther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high powered salamander and a lich that likes to stun anyth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 can. All these critters are magic proof, so fire and ice h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ttle or no effect on them.  The vampire himself is complet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visible, unless standing on the same hex with you.  He can c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tinuous deathspells, which hit in the range of 100+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mpire also has venomous bites and can punch you for 100+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verall, this is without a doubt the most hazardous area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akvael Doom.Or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le the Leng vampire is the most dangerous lair, the Doom.Or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y well be the easiest.  The only serious trouble you can g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o in the Doom.Orc lair is if the presence there finds you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rts stunning you while the other critters are beating on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of the time, there will only be several archers in the are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t occasionally a griffin or bear will be there to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oom.Orc himself is a wimp, but a wimp wearing drake sca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carrying a +4 blue glowing steel crossbow.  The crossbow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ghly prized by thieves, since they can use it from hiding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ll considerably tougher critters that they could not hand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therwise. One other note, the entrance to the lair is a 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rtal and also will not allow wizards or thaums to pa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akvael Iron L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und in the southwest corner of the undead level (-280ft)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akvael, the biggest challenge is often just getting there ali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undead level is without a doubt the toughest playing area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G.  The foyer to the Lich's lair usually has a cou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nshees, two scorpions and maybe one or two MA wraiths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iggest problem is dealing with the secret doors into the lai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 use of area spells will instantly close the secret doo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gardless if you are standing in it.  This leads to numer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losions which can do considerable dam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soon as you open the secret door to the inner lair, depen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 his mood, the lich will either cast a fireball at you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umpkick you. If you get the fireball, you better not be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orway of the secret do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ich himself is not particularly powerful.  He punches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ighborhood of 30 to 50, although with frequent knock downs. 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no major zoo in the inner lair, the best thing to do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ump for the middle hexes and give him hell with your weapon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oice.  There is usually at least one more NPC spell caster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air with the Lich, plus possibly some banshees or MA wraith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whole object to this exercise is the goodies that can be fo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is lair.  The more important stuff is +3 strength bracele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teel bracelets with swirling lines), FF (feather fall) boot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-hammer, cure wand and ice wands.  Use the ice wand with cauti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s' power is +20 and can easily kill people without 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tec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akvael Whirlwind Dra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dragon is primarily part of the final part of the knight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est.  This is another case where getting to the dragon is har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n the actual battle with the dragon  (see section on knight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est). The dragon lair is guarded by pack of from two to five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ous wyrms.  They are venomous and hit almost as hard a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g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akvael Serp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a rather unique lair critter, since it doesn't hav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manent lair.  The serpent wanders the central portion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rpent level (-240ft) in Oakvael, among the black foetid fo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a very venomous critter and can stun you repeatedly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ites, to the point where even if you escape you can die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son.  It also requires magic (blue glowing) weapons to kill 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redeeming feature of this critter is it is slow moving, t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x at at time maximum, so a player armed with a r-hammer, r-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halberd can run 3 hex, poke or throw at the serpent, and t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un three more hex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rpent will often be carrying a mother of pearl bottle with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ke potion in it, assuming some industrious thief hasn't pick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s pock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able 8-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 = Kesmai, L = Leng, A = Axe and O = Oakva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ERS            K     L     A     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es (P)            -     4     -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etles             4     -     -    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rs             * 4/7   4     7/4   4     (*) When two rating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rs               4     -     -     4         shown, the first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cks               2     -     -     -         is the most common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goyles           6     6     6     6         encounter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ouls (P)          7     -     -    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se               -     -     2     -     (P) Indicates poison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bgoblins          6     6     6     6         bite or s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enas              -     6     -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bold              4     4     4     4     (P+) Indicates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ticoras (P)      -     7     -     -          poisonous bite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otaurs           6     7     7     7/8        frequent stu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PC Fighters        5     6     6    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PC MAs             -     -     6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es               -     -     7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cs                5     5     5    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ens              -     2     -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s                -     -     -    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worms           -     -     7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dwyrms           -     5     -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eletons           5     5     5    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lkers            -     -     -    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akes (P)          -     5     -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ers              -     8     -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lls              6     6     6    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ves              6     6     7/9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aith/MA           -     -     -    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ms (P)           -     -     -     6/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verns             5     -     -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C USERS         K     L     A     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shees            -     -     -    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h                6     6     6    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zards             -     -     6 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PC Thaums         *6    *6    *6    *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PC Wizards         5     5     5    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ce            -     -     -    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manders         6     6     6    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tres            6     6     6    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es *           -     5     9+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ghts              5     -     -    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aiths             6     6     6    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) The Axe Statues are lawful guardians of the lower town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uld never be approached by anyone who is not lawful (except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eves, who don't appear to be non-lawful).  They cast a 900+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th spell, which is instant dea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able 8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IR CRITTERS            Rating  Ave Hit    E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mai Dragon              4      30-40 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mai Trog                3      20-30 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xe Giant                  7      70-90+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xe Drake                  8      80-100+  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xe Ice Dragon             9+     100-130+ 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xe Yeti                   8      70-90+   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Drake                 8      80-100+  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Dragon                9      100-120+ 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Ninjas                8      40-50 *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Sand Serpent          4      20-30 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Vampire (P+)          9++    80-120+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kvael Doom.Orc           5      20-30 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kvael Iron Lich          6      40-50 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kvael Whirlwind Dragon   9      80-100+  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kvael Serpent (P)        7      60-80 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te, the ratings are relative to other lair critters.  The Le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inja lair is a special case, where although there is no specif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ir critter, it is a lair type environment.  Also, du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fferences in the way critters are created (basically a rand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ll for abilities), there can be remarkable variations in dam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entia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0:  Dungeon Loot:  Things you may find in the dunge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you LOOK at $, you can find most anything:  weapons, armo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ngs, bottles, gold, even dried up toads (worthless)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llowing information may give you some help understanding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lue of what you have fou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1:  Ri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ollowing are some rings that can be found in dunge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rength Rings -- These provide a spell that increase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rength of the wearer.  They are gold rings with red gems. 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em is small, the spell has a power of 1. If the gem is larg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pell is power 3.  If the gem glows (often called a "glower"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much more rare), the spell is power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meil Ring -- This ring contains the spell of identify, and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lp you determine the nature of objects you find.  Hold the 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left hand (or wear it) and the object you want to kn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out in your right hand. Type CAST IDENTIFY.  You will be t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roperties of what you hold, but not its cash value. 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pkeeper can tell you that when you ask him to APPRAISE 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ield Rings -- These are iron rings with black gems, and prov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tection against archers, and some protection against weap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ir spell power is either 1 or 3, but you can only tell which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 IDENTIFY or an appraisal.  In the AG (Advanced Game) th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+6 shield rings, which are iron rings with glowing bl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on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terbreathing Rings -- These are silver rings with black ston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when worn provide a spell that will prevent you from drow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wa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onstone Rings -- These are good for resale, worth between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400 gps.  Some players believe that the 400 gp moonstone 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increase your chances of getting more hit points than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therwise might when you gain a level.  This has started m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guments over the years, but the only thing you can be sure of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need a moon- stone ring to get into the night portals of Ax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re the returning axe and silver greataxe are obtain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ngs with Emeralds, or with Diamonds in a Rosette of Rubies 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times are fire and ice storm protection, but most of the ti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only good for resale, and are worth between 800 and 1200 gp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lexible Rings of Interwoven Gold Wire -- Wearing one of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ngs will provide a spell of increase dexter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ng of Tiny Green Feathers -- These provide the spell of RES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IND and can increase your chances of not being blinded by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's blindness sp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rass Ring -- Worth one coin.  Usel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avy Lead ring -- Worth 5 coins.  Some people believe wea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ring helps them punch harder (if they use martiala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s).  Probably not worth the fing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ld Ring -- Worth between 20 and 48 coins, and can be chang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thief into recall rin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ld Ring with Blue Glow -- A recall ring.  When removed from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ger, this ring will transport the wearer to wherever he/she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the ring was placed on the finger (unless that was in w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on a wall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night's Ring -- A ring worn by knights which enables them to c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ir knightly spells.  It is a ring with triangular-cut ja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unted with diamonds.  WARNING: All attempts to use this ring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n-chant spellcasting purposes by non-knights will result in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lo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wear a ring, you must hold it in the hand opposite the one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ch you wish to wear it.  The PUT RING ON &lt;number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ger&gt;&lt;right or left&gt;.  To wear it on the 3rd finger of the le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nd, hold the ring in right hand, and PUT RING ON 3 LEF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moving rings is similar, but just different enough to keep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ert.  Make sure the opposite hand is not holding anything, t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E &lt;number of ring&gt; OFF &lt;right or left&gt;.  To see what fing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free, you can SHOW RINGS.  To look at rings on your finge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ype LOOK AT &lt;number of ring&gt; ON &lt;right or left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2:  Amule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four amulets available in the Basic Games.  On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amond with a ruby, and provides excellent f&amp;i protection w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rn.  One is a jade pendant, and allows the wearer to CAST LOC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determine where a certain player or crit is.  The third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ver chain with an onyx scorpion, and allows the wearer to C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UTRALIZE and thus neutralize the ill effect of any poison he h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en.  The fourth is found in Leng, and is a sapphire neckl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 one has yet determined any special characteristics of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mul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3:  Bracele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bracelets are useless, but there are a few found in vari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irs which are desirable.  In the Iron Lich lair in Oakvae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wide bands with bold swirling lines, which are +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rength bracelets.  There are some other bracelets like this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random treasure, but are either +1 strength or worthless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xe Glacier Yeti has a silver bracelet with tiny dolphins,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s the spell of breathe water.  These are useful for freeing 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gers for more strength or shield rin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4:  Bottles and Po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OK at a bottle to see what is in it.  Some of the bottle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ions in the BG a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oudy White Liquid -- This is bal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ear liquid -- This is probably nitro, sometimes water.  If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nitro you can use it by first opening the bottle and then thr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ottle, and it will set a two-hex-radius explosion where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nds.  Useful with crits that are maintaining their distance,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ous to throw at incoming crits, as both they an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losion might land on you next round.  Throw either at the cr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by naming a hex, i.e.  THROW BOTTLE AT ORC or THROW BOTTLE N 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.  Nitro bottles make things interesting when you fumble the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nce they will blow up in your f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ack ceramic bottle -- These contain naphtha.  Open the bottl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n throw it, and it will set off a one-hex bonfire.  S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utions as above for nitr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ear Red Liquid -- This a potion that will temporarily incre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strength when you drink it.  These spells are non-additiv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other words, one is as good as five, until it wears of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ddish Clay Bottle with Three Concentric Circles -- This bott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a potion of permanent strength increase.  Drinking it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manently raise your strength stat 1 point, up to a maximum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7.  It will also stun you for several rounds, so make sure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safe before drinking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ack Ceramic Bottle with Gold Whorls -- This potion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manently raise your dexterity stat 1 point, up to a maximum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7.  It will also stun and/or blind you for several rounds, 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ke sure you are safe before you drink 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een Glass Bottle with Blue Liquid and Tiny Bubbles -- This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th potion, and is needed by players who are approaching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ld age.  Every 24000 rounds or so, your crt will age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crements are Young, Middle Aged, and O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fore the introduction of the Under World (Praetoseba), you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ions where essential to keep characters from aging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ffering a permanent death.  Most players drank a youth potion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ld age, which reset their age to the vicinity of 24000 round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king them Middle Aged again.  Some deterioration of abilit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gins when Old Age is reach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mall Porcelain Vial -- This is the rare and highly prized Dr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ion (called a DP).  This potion will add 2 points to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titution stat (up to 18), add 4 points to your stamina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d an additional 4 points to your hits, up to 10 times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 level.  Since Oakvael opened up with a fairly gener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pply of DPs they sell for about 40K in coins on the open marke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ough it appraises at a much smaller valu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Oakvael serpent carries a DP in a slightly different bottl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scribed as mother of pearl bottle with delicate traci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ue and White Streaked Bottle -- This is a stamina-rest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ion.  It will restore all stamina points lost, due to exer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inju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ne comes in various containers, usually a clay bottle with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n, tapering neck.  Used mainly to delay the effects of poi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ee the section on poison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e comes in various containers, usually a blue enamel fla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rthless, unless you owe someone a drink &lt;grin&gt;. There are al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interesting variations of many potions.  For example,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akvael, some temporary strength and dexterity potions com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eel bottles stamped with icons of a bull or falc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spectively.  Balm in particular has been known to come in m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fferent types of bottles, most all of them being a transpar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ttle of some col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other various other potions and drinks, som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lligence and charisma.  There is even a bottle found on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akvael orcs containing orc urine.  Use your ID ring or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ttles appraised if you are curious about one you fi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5:  Ge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urple Gems -- are amethysts.  They are almost without valu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ellow Gems -- are topazes.  These go for 40-60 coi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d Gems -- sell for 100 to 300 coi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ger-eyes -- do not sell for much, but they are the requi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gredient for wizard's "peek" sp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pphires -- sell for quite a range of prices, but most are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50-500 range.  The ones sold in the Axe Chaotic Town are wor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K each and are used to help move gold to the A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meralds -- come in many varieties, the best being the sim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large green" version.  Prices range from 600 to 200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amonds -- also come in many forms.  Generally, they are wor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than emeral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lking Panther or Whale -- are carved sapphires useful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one headed to the advanced game, used for the Sword of L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oL) que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ar Cut Diamond -- a rare gem found only in the hoard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ng *vampi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also a few AG gems floating around the BG game, lik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lamander eye ruby.  These have no purpose, but they are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luable.  Also, the value of gems depends of where you find t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gem found in Oakvael can look just like one found in Kesmai,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worth twice as mu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6:  Weap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weapons, and then there are WEAPONS!  Most of the com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 in the game such as axes, hammers, greatsword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ngswords, bows, daggers, etc. are random treasure or carri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ters.  Some weapons are considerably better than others,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ial variety that contains extra combat ADDS.  These weap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t much harder than a  regular one, and may block better as w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are not always easily discernible from the regular variety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.e. a +4 axe does not LOOK any different than a regular axe. 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use your vermeil ring to ID weapons, or have th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raised.  It would be very rare to find one of these spec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 on the first two dungeon levels, however.  +4 axe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mmers can regularly be found in the pawn sho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ields -- wooden, wooden with steel plates, and steel.  Steel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est, wooden is worst.  Steel found on npc-s wielding sh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lee weapons.  Steel shields can also be purchased at Chaos T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xe Glacier.  Shields are seldom carried by advanced play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cause their effectiveness is not sufficient to offset the hass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weight of an extra object to car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words -- iron short sword, longsword, katana, and +4 longswo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katana hits hard and blocks well (in the BG) but there are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hanced katanas.  The +4 longsword is a good, balanced weap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's favored as a thief weapon since when it is belted thieves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ill hide.  The regular longsword can be enchanted by knight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t none of the other sword weapons c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ces -- mace, +3 mace, axe, +4 axe, hammer, +4 hammer, rham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raxe.  The +3 and +4 varieties are excellent one-hand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, all of which can be thrown effectively at flee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ponents.  The rhammer and raxe are magic weapons that return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hand after throwing.  The rhammer is found in the cryp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hind the lair of the Daisy the Kesmai dragon twice a week af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me resets, on the altar near the giant's throne room and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ron Lich's lair in Oakvael.  There is another version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hammer in the AG referred to as a Thor.  Using this hammer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are you to death, since fumbling it will release a 300+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ghtning bolt which will kill you for re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axe is acquired from Vulcan for an obsidian egg.  The r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rhammer are very close in terms of damage and blocking abil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axe will be armor blocked less than the rhammer. The rax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ful since some critters can only be hurt by edged weapons, notab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eng Dr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eatswords -- iron greatsword, +3 iron greatsword, +4 ste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eatsword, black broadsword, and greataxe.  This category of weap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the most popular in the game due to the magic weapons: the bl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roadsword and the silver greataxe.  These weapons hit hard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cept for the greataxe, they block well.  The +4 steel greatsword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und on npc-s on Axe Glacier and in Leng, and in the Kesmai dragon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ir.  The broadsword is obtained from Ironbar, the blacksmith,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change for yttril and iron.  It is considered one of the bet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night weapons in the BG, for its hitting and blocking power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ver greataxe is obtained from Silvermoon, the Axe Glaci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acksmith, also for yttril and iron.  It can hit harder tha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roadsword, but doesn't block at 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reataxe is required for the Axe icedragon, which can not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urt by any other weap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piers -- steel, +4.  This is a good offensive weapon, tha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ldom blocked.  Its deficiency is defense--i.e., having n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 using this weapon usually carry a shield or parry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 in the right hand.  The +4 rapier can be found on -4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 dungeon, or in Axe Glacier.  It is sometimes availabl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awn sho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ffs -- wooden, +3 carved wood, +3 iron rod, fireball staff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bra (snake) staff, steel (lightning) staff, pine (firebal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nd, hickory (portal) wand and glass (icestorm) wand.  No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y players use staffs as their weapon of choice.  They are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od offensive weapons, and the threestaff is a better defens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.  The best staff is the +3 iron rod, which has a circl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lowing red stones at its center.  This weapon comes in lawful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otic varieties, do not use the chaotic ones.  They are of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und on minotau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ggers -- steel, +2 silver, and +3 gilt-handled.  Only the sil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gger and the +3 parrying dagger are worth attention.  The sil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gger is the only weapon in the game other than the greataxe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kill silver wolves.  Thieves often carry several to throw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ark at wolves.  The +3 parrying dagger is a good bloc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 that is often wielded in the left hand to add blocking to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offensive weapon wielded in the right. Silver dagger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und everywhere except level one and the surface of Kesmai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ver dagger can be used to get forgiven by the ghost if a law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 changes alignment to neutral. The +3 dagger is found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pier wielding NPCs and as random treasure.  There is one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gger carried by the Axe Yeti used in the knight's que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ars -- wooden, +3 wooden, and javelin.  The spear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glected weapon in the basic game.  The weapon blocks well, wh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so avoiding blocks against it.  It is also effective w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rown.  But, it does not seem to hit hard.  The javelin is a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ous weapon, good for only one throw.  It contains the sp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lightning in various degrees.  Wise players avoid this weap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nce it inevitably will strike your character either when fumb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when an opponent charges into your squa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lberds -- There are two types of halberds, one can be purchas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some weapons shops and are easily available wherever ogre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und.  The other halberd is obtained in the Knight's quest and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+5 weapon and considered by many to be a top BG weapon. They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der than spears, and seem to block about as well, but they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mselves blocked more easily. The advantage of the halberd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poking," which allows you to strike at opponents one hex away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ig drawback with halberds is they can not be belted, which mak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rrying them around climbs most annoy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ws -- shortbows, longbows, crossbows, +3 longbows, +3 and +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ossbows.  Crossbows are nice because they are an easily hand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stance weapon that can be shot indefinitely and can be carri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le loaded.  Moreover, because they can be used while in hiding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ossbows are extremely popular as the main weapon of m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.  The +4 crossbow is found on the Doom.Orc in Oakvael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the preferred weapon of thie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ongbow hits harder and seems to be blocked less.  The +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sions of each are found on level four of the Kesmai dungeon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advanced locations in Axe Glacier and Leng.  These are go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stance weapons for fleeing oppon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urikens -- come in only one version.  This is a distance weap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signed for martial artists or thieves who would otherwise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cumbered with a bow.  It is blocked less than the bow weap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urikens can be found on many berserkers in Leng.  One advantag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urikens is that they, like daggers and javelins, can be draw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elt and thrown in one round with a simple THROW SHURIKEN AT 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mand.  Other weapons cannot be drawn and thrown in the same rou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reestaff -- comes only in a +3 variety.  The threestaff bloc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y well at low skill, but never hits very hard and is frequent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mor blocked.  Some wizards like to wield a 3staff to enha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ocking while they chant their spells. To a lesser extent,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ed MAs may wield a 3staff in their LEFT hand for blocking unt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ir hand blocking skill improves.  The threestaff can be fo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rever martial arts npc-s are to be h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untlets -- leather, +2, +4 (MA).  These increase the hit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wer of martial arts' hand blows.  Leather gauntlets can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urchased in weapons shops.  The +2 variety (thin steel plat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be found in more advanced play areas.  The leather and +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untlets allow anyone with MA skills to hit harder, they are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ten blocked than is the bare hand.  The +4 gauntlets are a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em for MAs are without a doubt the hardest hitting weapon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G.  For the past several years many people have started 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s to get the MA gauntlets and then rerolling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cestoring them to another character (usually a knight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ls -- darkness (black), light (white), web (milky), fire (red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e (blue) and concussion (green metal).  Balls contain spe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are released when thrown.  The strengths of the spells va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seems to be best to throw them at areas rather than directly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ponents; less fumbles resul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7:  Appar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mor -- You start out wearing leather armor. You can buy ch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plate in the armory for 25 or 100 coins respectively.  Bu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st armor in the game is the hide of certain crits. Kill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llowing critters and drop the corpse on the hex of a tann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Trolls, plate +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Salamanders, fire protec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Dragons, plate +2, f&amp;i (protection against fire and ic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Drakes, plate +3, f&amp;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Ice Dragons, plate +4, f&amp;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ginning players should concentrate on skinning a troll and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lamander. This will give them some protection to advance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dangerous areas of Kesma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MAJOR disadvantage of armor is it encumbers your ability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ock attacks with your weapon! At higher weapon skill levels,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 will remove all armor. The increase in weapon bloc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ypically far outweighs any loss in armor blocking. This must also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anced against the risk of being stunned by a blow, spell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son. When stunned, armor will continue to offer its protecti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le you will be unable to block attacks with your weap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proponents of the martialarts believe one should never we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mor or scales of any kind at any lev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ales -- wyvern, salamander, serpent, lizard, dragon, drak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e dragon.  Wyvern scales are equivalent to leather.  Salaman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ales reduce fire damage by 1/2. Lizard scales reduce ice damage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/3.  Serpent scales are pretty, but seem otherwise useless.  Drag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ke and ice dragon scales all offer fair protection against weap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tacks of all types, but are most effective against blunt weap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also reduce fire damage by 1/2, and ice damage by 1/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urs and feathers -- various creatures.  The most import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athers are a vest from griffin feathers. This offers total immun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blindness spells and is a favorite of martialartists and play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advanced weapon skills since feathers do not encu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tacks.  Furs reduce fire damage by 1/2 and ice damage by 1/3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t are largely out of fashion. Players prefer the fire and 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tection of amulets and rings and find furs too encumber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bes - black with red runes and white with scorpion are the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mon.  A black robe with gold serpent can be found on the rob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notaur in Oakvael occasionally.  Yellow torn strips and cres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ve robes can also be found.  The official line is that all rob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equal.  Yellow and cresting wave robes are worn by law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PCs, and not easily obtained.  About the only thing that mak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arer robes more desirable is some people want to mak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ashion state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ots -- soft leather, crocodile and featherfall.  Soft le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ots seem useless.  Crocodile boots grant waterbreath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atherfall boots (rimmed with fur) allow a character to fall 5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et without taking damage.  They are found only in the Axe Dr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/ Dragon / Yeti lairs, and in the Iron Lich's lair in Oakva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ulls &amp; Helms -- dragon skulls and bear skulls.  Skulls off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ditional protection against blows and the bear skull is the cove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ight vision helm which allows you to see in darkness. They al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fer better odds against being stunned by a weapon attack.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ems will only block attacks if worn in conjunction with armor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typ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8:  Figuri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BG, gold and yellow figurines in the shape of a snar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ger are available as (quite rare and valuable) treasure. 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urines serve two us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If a player has taken a karma point (see page 63) the figur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be traded to a confessor ghost for forgiven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Figurines, when thrown in sight of creatures of a differ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ignment than the thrower, will "activate" and become creatur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ied with their thrower.  For example, if a lawful player is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ght of a *hobgoblin, he can throw the figurine and it will tu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o a lawful tiger.  The tiger will attack the hobgoblin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 until either the hobgoblin or the tiger is slain.  I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ger remains alive after the hobgoblin is slain, it will proce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attack any other non-lawful crits in sight.  It will contin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til it can no longer find crits to attack, or it itself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lain.  If it can no longer find crits to attack, it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deactivate" within a few rounds, reverting to a figurine ag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it is slain, it will revert to a figurine as well.  Figuri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ke fairly powerful and endurable allies.  Each time the ti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kes a kill, it gains experience, and become even more powerfu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determine the experience of your figurine by having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rais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a downside.  Each time a figurine is thrown (one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row it AT at crit, or throw it a direction, as in THROW FIGUR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 N N) there is a chance - say 10% - that it will shatter.  It m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that figurines thrown over water will not shatter even if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 fail to activ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also griffin figurines that, when thrown, will activ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become a live lawful griffin, as w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9:  Miscellane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ggs -- golden and obsidian.  The gold eggs are simply treasur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rth about 4k.  The obsidian egg is key to the quest fo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turning axe of Vulcan, and is obtained by killing the KingWol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xe Glaci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cks -- small, iron ore, gold nuggets, and yttril.  The nugge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treasure, usually work 425 coins.  The ore and yttril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ponents for magical weapons.  The yttril looks like a gray ro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lecked with glowing bits.  Do the small rocks have any valu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asic gam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rries -- various sorts.  Few players bother with berries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. Ripe (red) balm berries reduce hits when eaten. 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rries (yellow) are poisono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rolls -- small leather.  Scrolls were designed to pass use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formation to new players.  There is not much use for them now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currently they contain outdated inform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oks -- character-tied spell books and a few general in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oks.  Keep your personal spell book; replacement costs a hund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ins.  General books are worth perusing once, but no book off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lly valuable inform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00:  Back in T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ce you have filled up your sack with loot, head back to Kesm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sell your gains in any shop (see "Using the Shops").  This n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lth can be used in many way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Bank your g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is a good idea to bank some proportion for the benefit of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keeper" crt later; this first crt probably will not last.  G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be deposited in and withdrawn from the bank.  Money place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 bank can be withdrawn from any other bank in the BG.  Just p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ins on the counter and type &lt;banker's name&gt;, DEPOSIT. 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draw cash, type &lt;banker's name&gt;, WITHDRAW &lt;number of gps&gt;. 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e how much you have in your account, type &lt;banker's name&gt;, SH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ANCE.  Kesmain banks offer only safety, not interest, for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ld.  Coins deposited by your crt remain in account for that PPN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roll a new crt from the same Compuserve ID, the ba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ance will be available to your new c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Locker your ite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lockers located above the bank in Kesmai and to the e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 bank in Oakvael.  Just head west down the alley that ru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ong the bank's northern wall, and go up the stairs.  If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d in the hex three hexes south of the stairs, you will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ding before your locker, which will open upon your arrival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ose upon your departure.  Using the locker is much like us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sack; it holds twenty items (of any size).  Just PUT &lt;item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LOCKER or TAKE &lt;item&gt; FROM LOCKER.  To see what is in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cker, type SHOW LOCKER.  To look at a specific item in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cker, type LOOK AT &lt;number of item&gt; &lt;item&gt; IN LOCKER (i.e.  LO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5 RING IN LOCKER to look at the fifth of 7 rings in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cker).  Like the bank, items placed in your locker are avail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any crt running under the same PP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 Buy trai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f the most important investments you will make is sk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ining.  Your skill with a weapon is largely responsibl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termining how much damage you can do with it, and how often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fumble, or be blocked, or miss.  Increasing skill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tant endeavor.  When you arrive on the dock, and SHOW SKILL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ill see that you are untrained in many areas, Awkwar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, Mediocre (a little better) in others, and maybe even Cap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one or two (these are skill ratings for weapons, magic ski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different names, but follow the same pattern).  But Cap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just beginning.  You want to keep moving up to Familia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acticed, Competent...all the way up to Immortal, which no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s yet attain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 is gained whenever you swing a weapon regardless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utcome. If your are engaged in combat and take damage from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ponent's weapon, you will gain skill faster due to the risk.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ust swing your weapon within a few rounds of taking the dam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ally, if you strike a fatal blow, you earn additional skill (k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onus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really fast way to gain weapon skills is to do what is common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ferred to as 'skill-cowing', where you round up a couple low le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ters and an amoral demon to train with under control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ircumstances.  The basic idea is to have the critters do 10 to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cent damage to you with each swing while you beat on the dem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have 80 HPs, you would want the critter(s) to hit you for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ast 8 hits.  This indicates to the game that you are in a r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 and activates what is referred to as a risk bonus for trai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bonus is typically four times what you would normally get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ach swing.  Since you can not hurt the amoral demon, you can sp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urs of accelerated training in relative safety, only pausing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ms when your hit points get over 60 percent of what's availa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increase the rate at which skill is gained in these w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y undergoing training.  Take your weapon to the weapon's train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hold it in your right hand.  Drop gold at the trainer's fee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put it on the nearby counter if it is there, and ty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trainer's name&gt;, TRAIN ME. He will train you in the weapon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ill gain some experience. Your skill will not immediat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crease, but the rate at which it is gained will increase. 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e how quickly you are learning your skills, you can ask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iner for a critique.  Just type &lt;trainer's name&gt;, CRITIQUE &lt;k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rd&gt; SKILL.  The key words are as follow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apon                   Weap. Category (SHOW SKILLS)    Key Wo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Critiqu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               -----------------------         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mer, axe, mace                 Mace                       M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kind of bow                   Bow                        B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ger, knife                     Dagger                     Dag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ier                            Rapier                     Rapi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sword, broadsword, greataxe  2-handed                   Greatswo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ff, wand, spear                Staff                      Staf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uriken, thrown objects          Shuriken                   Shurik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ord, katana, longsword          Sword                      Swo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staff                        Threestaff                 Threestaf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berd                           Halberd                    Halbe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alarts                       Unarmed combat             Martiala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ing pockets                   Thievery                   Thie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c                             Magic                      Mag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trainer will tell you your RANK and LEVEL.  There are 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nks to each level, so if you are at the seventh rank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diocre, you have three ranks to go to reach the level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pa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01:  Magic Trai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ining is no less important for magic users (thaums, wizar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thieves) in magic skill.  However, unlike weapon use, risk,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orm of taking damage from an opponent, is NEVER a factor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vancing magic ski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train in magic, the MU (magic user) must go to the appropri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iner of his class (in Kesmai, thaums go to Sven in the templ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zards to Oscar near the pawn shop, and thieves to Lars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' guild).  They take their personalized spell book in r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nd (spells written in spell books will only work for the person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om the book was issued; others will be unable to use the spe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have lost your spell book, the magic trainer will sell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other for 100 coins) and place their money on the counter or alt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n, the command is &lt;trainer's name&gt;, TRAIN ME. If the MU would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check on progress, he can ask &lt;trainer's name&gt;, CRITIQUE MAG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.  If a new rank has been made and the MU wants to know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s he may be able to learn at this time, he can ask, &lt;trainer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me&gt;, SHOW SPE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purchase a spell, the money is placed on the altar or count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the MU asks, &lt;trainer's name&gt;, TEACH &lt;spell name&gt;.   Sk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s are awarded every time a spell is cast.  I suggest that M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dergoing training NEVER allow their magic points to top 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, and cast, and cast, even small spells such as Shieldspel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Prfire, or Strength, or Fsdoor; keep casting them whenever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mps (magic points) to do so, and keep training, and mag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 will rise very quickly over the lower levels.  It doesn'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urt to "wagonwheel" spells, even if your last Shieldspell hasn'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et worn off, it won't hurt to cast it again...the more mps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 in casting, the faster your skill will grow.  As well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oner you can get hold of a Robe, the better off you will be,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bes allow your mps to build at twice the usual rate, allow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to cast more often, and your skill to climb that much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ickly.  A short discussion of each magic class can be foun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ction "Developing Your Character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02:  Dealing with Shop Keep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items you may want you don't need to buy, but you may wan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ve for a special weapon on sale at the pawn shop, or a ring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w the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ce you enter any shop, SHOW PRICES will tell you what is on s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at shop, and for how much.  If you want to buy something,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ve up to the counter (represented by == in the shop) and P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LD ON COUNTER.  Then you address the shopkeeper by his name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l him to sell the item (if the NPC behind the counter is Ste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example, you would type STEEN, SELL &lt;item&gt;).  The shopkee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take the correct amount of gold, leaving the item and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nge on the counter.  TAKE &lt;item&gt; FROM COUNTER AND TAKE G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COUNTER.  To see what is on the counter, LOOK ON COUN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have something to sell, you can TAKE &lt;item&gt; FROM SACK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UT IT ON COUNTER, and then sell it by asking, &lt;shopkeeper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me&gt;, BUY &lt;item&gt;.  He will take the item, and leave the pro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mount of gold in its pl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most any shopkeeper (not the banker) will buy almost anyth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you.  If you have more than one item of a certain type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ould like to sell, you can DUMP them all from the sack un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unter at once, as in DUMP GEMS ON COUNTER or DUMP RINGS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UNTER.  If you have a pile on the counter, ask the shopkeep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shopkeeper's name&gt;, BUY ALL.  Then don't forget to take the g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hopkeeper leaves, in exchange, on the counter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'd like to know what an item is worth, take it to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pkeeper, put it on the counter, and say, &lt;shopkeeper's nam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RAISE ITEM.  The shopkeeper will tell you the value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em, and whether or not it contains any special propert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awn shop is one of the more interesting and valuable shops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Kesmai segments.  The most valuable of all items sold to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p in town eventually end up for resale to the public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wn shop - at three times its value.  At first, it seems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ite a rip-off to pay three times the saleable value of an it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obtain it, and for many items this is true.  The same crossb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costs 20 gp in the weapons shop will cost you 60 in Pawn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is certainly no deal. But there are items that are fair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d to obtain, especially for a new player, and they show up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regularity in Pawn.  A "glower" will sell in pawn for 6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ps, but they are so rare that many a player would gladly sp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than that to obtain one.  Robes of power sell for 7500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wn, and are not terribly rare on level -4.  However, they ar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od item to be wearing before one ever ventures onto -4, s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500 coins might not be a bad investment in that sense.  Ju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member that though the prices are inflated over what you cou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ll items for, they might actually be lower than the going "bl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rket" pr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find out what is for sale by typing SHOW PAWN or SH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ICES.  The pawn shop is also unique in that you can look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ific items on sale by typing LOOK AT &lt;item&gt; IN PAW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sides the shops, it is a good idea to pick up some more bal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recall rings, to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Buy experience points from the Sage (near the pawn shop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age sells experience points at around 2.5 per gold co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ust drop the coins at his feet, and type SAGE, TRAIN 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00:  Armoring Your Charac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first objectives will concern getting properly outfitt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ill need to be wearing proper armor before you go too fa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in the early stages, that means Troll Armor and Sally Sca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btaining Troll Arm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gin by setting a recall ring for the tailor shop.  Then, en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ungeon and find your troll.  It may be best to confine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unt to level -1 if you can; trolls are tough prey for n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s, as they hit hard and can endure many hits themsel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may wish to enlist the aid of others in your hunt.  Afte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ll, you must pick the corpse up and yank the recall ring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ilor's shop.  This can be difficult for characters without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rength numbers; trolls are heavy.  Strength potion can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urchased in the tavern or apothecary for such situations.  If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not lift the corpse, you can PUSH it one hex at a time, even 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tairs...but pushing all the way back to the shop will t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ti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op the corpse at Stam's (the tailor's) feet, or push it into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x.  Wait a round, then TAKE LEATHER AND LOOK AT IT.  You shou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d that Stam has made you a vest of a peculiar stone colo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ather. Nice protection, and it was free for the killing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are limited to two pieces of such apparel; you can wear t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its of armor, or a robe and armor, etc.  But the armor "adds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not really additive themselves; that is, two suits of tro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mor are not very much better than one.  Troll armor with s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ales is a good beginning combination, or armor with a rob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01:  Obtaining Sally Scales or other Fire Prot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bes have excellent fire protection, but area hard for n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 to get.  They can be found on level -4 or often bought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awn shop (7500 gps).  These also help magic users rest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ir magic points faster.  You may save your gold for a robe,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rrow one from a more experienced player, but you certainly can'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unt -4 for one, until you have another form of fire protecti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least.  This is where Sally Scales come 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times goblins will wander up to -1, in pursuit of flee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s, and sometimes they'll be wearing Sally Scales.  You m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able to kill one and obtain the scales that way.  Otherwis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'll have to kill the salamander, much as you had to kill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o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t it won't be as easy.  Salamanders spew fire that can easi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cinerate an unprotected character.  Your troll armor or pl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n't protect you at all.  If you are a wiz or thaum, or can fi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to hunt with you, you may be able to use the PRFIRE spell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ut some of the damage.  If you are a thaum, you can stu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lamander immediately and then try to kill it before it com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stunned.  But the best method, for any new character,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bably to take a longbow, wear a waterbreathing ring, and try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ure the salamander into following you to water.  Then duck in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water yourself, and plink away with the bow until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lamander is dead.  Take the corpse to the tailor, and he'll m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vest of sally scales, which offer pretty good fire protec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way you look at it, getting fire protection on your own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y risky.  Many older players will sell you a robe or fi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tection amulet cheaply.  The amulet is the best fire protection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ame, and can be bought at pawn for about 14000 coins.  Ther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so a ring that offers the same protection, but it is a r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easure. Fire and ice protection from clothing NEVER 'add'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rotection from the amulet or ring. Once you are wearing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mulet or ring, you have the best protection you can get. Fir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e protection from clothing is ignor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lieu of the amulet, you can wear any two pieces of protec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othing, such as 2 robes, robe and scales, two furs, robe and fu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tc. There is also a ring, sold in Axe Glacier for 400 coins,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ives a small amount of ice protec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0:  Developing Your Charac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fire protection and troll armor it is time to beg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velopment of your character's skills.  Development paths v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ccording to character class; developing a fighter is qu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fferent from developing a thief.  Nonetheless, there are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sic generalities common to all classes.  First, concentrate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ilding up offensive skills in as few areas as possible.  Th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little payoff for range of skills; what is important is deg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skill.  Second, avoid taking risks with your character.  Dea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es all too easily. With death you lose hit points, skill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manent constitutions points and permanent strength poi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fter your first death, there is a good chance on subsequ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aths that your character will be "stripped" , i.e. reincarna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out armor, rings, weapons, sack and so forth. Permanent dea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occur if your constitution points are too low or is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rpse is destroyed.  Third, train, train and train some more.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urrent version of the game, training is arguably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mportant than fancy weap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1:  Developing a Figh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fter the acquisition of fire protection and troll armo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er's next goal is knighthood.  Knighthood will be grant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 lawful fighter of the eighth rank in experience (51,200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 points). Stick to level two of the Kesmai dungeon unt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ross this threshold.  By then, your character's hit 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uld be in the mid to upper 60s to low 70s.  An occasional for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o level 3 is fine, but be wary of fast-hitting gargoyles and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oups of hobgoblins.  Use balm oft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fighters like to develop skills in two weapon categori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lee weapon and distance weapon.  Melee weapons include sword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eatswords, hammers and axes.  Most fighters tend to gravit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ward greatswords as their principal weapon.  One of the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ffective weapons in the BG is the black broadsword (BBS),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quires greatsword skills.  There are also several critters in Ax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ng and Oakvael which can only be hurt by silver weapons.  Since f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ople care to battle major critters with silver daggers, a great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necessary and also requires greatsword skill to use.  (Note,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 will be covered in detail later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wever, others like to concentrate on a single melee weap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ke a greatsword or halberd, and simply THROW the weapon when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ed to drop a fleeing opponent. The halberd has the addito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vantage of being able to POKE critters in an adjoining hex. Plu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nights can quest for a very powerful halbe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cond weapon class of interest will be distance weapons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ws, daggers/shurikens, hammers and axes.  For a begin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, development of bow skills will be important.  Bow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dily available, even ones that have weapon adds, and can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d to kill fleeing critters.  Even more important than kil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leeing critters, bows can allow you to challenge tougher crit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relative safety. A favorite technique of many players i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r a water breathing ring and lead critters to water. 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ters don't know how to swim, so a player with a bow can jum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water and shoot away without having to fear for his/her lif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though bows are great for beginners, as you advance and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rvive in tougher areas of the game, one item close to the top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shopping list should be a rhammer (returning hammer) or r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returning axe).  The primary benefit of these weapons is you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row them every round instead of having to spend every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und loading a bow.  They also hit considerably harder than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ws c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your character has reached the eighth level, it is tim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ursuing knighthood.  Knighthood is granted to lawful eighth le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ers who have no karma points (you get penalized one kar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 if you kill any lawful humanoid character, either compu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erated or another player).  This is done by one of sev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night trainers.  They are Hermann in the northeast corner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, Aniette in Oakvael and Kaz in Leng.  If there is a K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iner in Axe, nobody has found him y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rmann (the hermit) was the very first knight trainer and can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und in the far northeast corner of the Kesmai surface.  The tr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very hazardous for an eighth level fighter.  Look for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scort or be very cautious.  Your character will need waterbreathing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ither a water ring or crocodile boo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way to Hermann's is populated with all sorts of anima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ocodiles, boars, sharks, wolves, bears, and last but not leas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pair of very nasty griffins will be encountered.  It help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some (big) friends when you go to visit Herman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this point, a more attractive alternative is to visi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akvael knight trainer, who can be found in the northeast cor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Oakvael. The big advantage here is there are not nearly as m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ters to deal with and you can generally outrun anything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d on the surface of Oakva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the knight trainers, empty your right hand and say:  &lt;name&gt;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in (or teach) me.  The trainer will then place a knight's 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your hand, which is usually worn on the left hand.  While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r the ring you can cast several spells:  strength, cure, ligh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cate and enchant.  These spells dramatically improv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ffectiveness of your charac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most commonly used spell will be cure, which will rem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roximately 30 to 80 percent of hits taken during combat. 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 can be used either to remove hits on the knight, o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night can cure other players (or critter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next couple of spells are used about equally; the locate sp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used to locate critters you want to attack (or avoid) and l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used to disrupt certain undead critters like banshees, lich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ghts and wraiths.  A high level knight can easily kill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eatures with a light spell.  Strength is pretty self explanat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comes in really useful when you have built up your charac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the point where you can find 50K coins in a game session. 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a very realistic goal when you can play areas like the und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(-280ft) in Oakva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ast spell available to a knight is to enchant weapons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 in question must have no combat adds to begin with. 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availability of powerful quest weapons like the knight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lberd, the enchant spell is not nearly important as it once w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ddition to the above advantages, there is a special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vailable to knights, which will be covered in detail la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2:  Developing a Martial Art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the first few levels of life, some people recommend that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 wear a light armor, like the skin of a troll. However, many mode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s recommend never wearing armor. The extra damage during comb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allow the MA to advance rapidly in skill because of the ris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nus. The MA should just be careful to avoid combat with multi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ters and to balm damage frequently. Hand blocking will so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come very effective and armor will only ruin that abil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re and ice protection should be by means of protective amule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rings, or robes if available. Furs are also allowable if noth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lse is available, but can be a bit encumber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UMPKICK starts to become an important weapon around Red Bel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low that, frquent sprains and falls will occur that will infli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ght damage on the MA. By 2ndDAN, a 3 hex JUMPKICK can be execu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y the unencumbered MA with total confidence. KICK and JUMPKI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uld always be executed with a bare foot. Boots increase the lik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od of being blocked by armor. Keep feather fall boots on the be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easy access for those times you must leap off clif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re hand/bare foot damage is the same for all modes of attac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umpkick, kick and fight. Blocking and damage ability will steadi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crease with each new skill level. However, battle against heavi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mored critters can be frustrating even up to high skill leve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MA should quest for gauntlets as soon as possible, si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est gauntlets dramatically increase ability to penetrate arm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a special quest available to MAs for crystal gauntlet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ch will be covered in detail la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3:  Developing a Thaumatur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ums start the game with 14 spells written into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books, and a magic skill level (usually) of 2 (Apprentice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this skill level, the only spells that will work with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asure of reliability are Strength, Curse, and Fe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ing Strength upon him/herself (or upon anyone standing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me hex) will give a little bit of combat advantage, or help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rrying heavy objects (like that troll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ing Fear will cause those hit by it to run in rand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rections for approximately 10 rounds (and is by far the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ggravating spell to be on the receiving end of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ing Curse at a crit will cause damage equal to from 2 to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s the thaum's magic skill lev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wever, thaums can attempt to cast ANY of the spells written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ir spellbooks; sometimes the spell will work (if the thaum h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ough mps) even though the spell was designed for a higher sk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.  This is a good way to gain skill, because whethe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 succeeds or fails, skill is awarded for the attempt, an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mps expended, the more skill points receiv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couple of advantages accompany attainment of the next mag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 level.  First, the spells of Light, Blind and Prfire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come more reliable (thaum spells are NEVER totally reliabl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course they fail at the worst times).  Light can be use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rk areas and to disrupt undead critters like wraiths and wigh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ind can be cast at crits or groups of crits to give the tha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 to deal with them while they can't see him/her (Blind la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veral rounds, depending on skill level of the thaum).  Prfi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give the thaum or anyone upon whom it is cast some (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tal) protection from fire thrown by crits in the dunge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wever, just as important as the new spells gained is the f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at higher skill levels, the spells become more pot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urse, which at level 2 does about 6 points of damage, will now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tween 9 and 12 points.  Once magic skill level 10 (Summoner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nakes) is reached, the thaum's Curse, once so weak, will be do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arly 40 points of damage, more than enough to slay most wraith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examp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fter the acquisition of troll armor and fire protection, thau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ed to develop their magic skills.  The secret to a stea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vancement in magic skills is to constantly cast spells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magic points you burn up, the faster the process.  As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werful spells start functioning they should be used, most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cause they use more magic points.  With frequent trips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um trainer, you can see a steady increase in magic ski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our most important thaum spells are:  stun, lightning, dea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phantasm.  Stun comes first, becoming effective at magic le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ur.  Stun will freeze an opponent or group of opponents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out four moves depending on your character's skill.  Thaums t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de into their frozen opponents with a melee weapon.  The cur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 is used to bring down wounded opponents fleeing from s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counters after the stun spell lapses.  As with fighters, beca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 structure of the game, the melee weapon of choice i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eatsword.  With the spells available to thaums, they do not ne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rely nearly as much on distance weap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ightning spell allows thaums to strike at group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ponents. Care needs to be taken with this spell.  More thau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been killed by their own lightning then by critters.  Cast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ly at unmoving opponents, stunned groups or archers, or cast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a hex rather than a crit on the hex.  DO NOT cast light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le in the water, or attempt to cast it over water.  Light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also the only 'area' spell that is available to thaums, tha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spell that affects groups of critters standing on one he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eath spell is the second best offensive spell in the BG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cond only to the wizard's ice spear.  Death cannot be blocke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not affected by armor, and cannot be effectively saved again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y creatures in the basic game.  It hits for ten times the thaum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 level.  A stun and death combination is effective for a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t the toughest crit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next and most important spell a thaum can aim for i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hantasm spell, obtained at level 11.  This will allow the tha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create djinn, magical characters that will obey certain of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mands.  Djinn are useful to use in "baiting" critters; s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head of the thaum, zoos (or more commonly dragons) will focus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jinn, and continue to try to slay it, and the thaum can f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m while they are thus engaged with little danger to himsel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jinn can be commanded to follow, to stop, to attack crits,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e items from the ground or drop them to the ground, to climb 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down stairs or cliffs.  Djinn wield spells themselves; cas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estorms or concussions at crits they have been command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, or advancing on them to attack with MA skills or he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.  They make wonderful partners for thaums, even thou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aren't very conversational Once the thaum has this spel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little point in continuing magic training.  Hig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gical levels will continues to make present spells more poten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earn the ability to learn new spe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4:  Developing a Wiz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ke thaums, the first things a wizard needs to acquire is tro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mor and fire protection.  Also like thaums, the secret to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eady advancement in magic skills is to constantly cast spe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more magic points you burn up, the faster the process. 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powerful spells start functioning they should be used, most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cause they use more magic points.  With frequent trips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zard trainer, you can see a steady increase in magic ski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f the more important spells a wizard has is one of the two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rts the game with; MagicMissile and Bonfire.  Magicmissile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 about 4 times the magic skill level of the wizard, in term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. At low levels, that is not a lot, but a wizard of 15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magic skill is shooting 60 point MMs, and that is nothing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off at.  Thus, it is important to develop magic skill ear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y wizards have little or no weapon skill, concentrating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gic from the very begin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nfire is the first of the wizards terrain spells (terrain spe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ust never be cast in town, by the way, or the wizard will tu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utral).  Terrain (or area) spells differ from direct att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s like MagicMissile, or the thaum's Death spell, in that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rk upon the terrain, and not the crits.  If any crits dies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irst round due to the casting of a terrain spell, the wiz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receive the experience points he would have received with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rect attack spell. The big advantage to terrain spells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reball is they can level entire "zoos" in the first roun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iving lots of experience for little effort.  Wizards start out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weakest crts in the game (excepting, perhaps, thieves)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patience can grow to become the most powerfu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nfire becomes more useful when the wizard has gained for himsel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fire protection.  Until then, it can be quite dangerou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nce bonfires must be cast a direction, i.e.  CAST N N r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n AT a crit or the fire can land on the wizard's hex and m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zard toast. Once fire protection is obtained (Prfire spell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mmediately purchased for 200 coins) the wizard can PURPOSELY c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nfire on his own hex.  This serves to burn up any crits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entered the hex with the wizard, or to keep them at bay wh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wizard casts MMs at them.  Using fire upon the wizard's 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x is one of their most effective strategies.  Bonfires typic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st 10 to 12 rou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rst goal in this class is to become a shaper of fire an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cquire the fireball spell.  The spell is used defensively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fensively.  Defensively, it holds opponents at bay, or weak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m prior to armed combat.  Offensively, it can kill multi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pon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ing a prfire spell in conjunction with the other fi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tection, wizard can cast even concentrated fireballs on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wn location to kill or weaken opponents who have closed.  Excep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salamanders, silver wolves, some gargoyles, drake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gons, all critters in the basic game take damage from fi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bviously, some critters are much tougher than others and may ne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veral fireballs to kill t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icestorm spell that can be obtained at the level of shaper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e is more powerful than the fireball spell.  This is both go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bad.  It is good for dealing with the creatures with many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s that are harder to handle with the fireball spell.  I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d because the spell will also damage the wizard.  To be us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ffectively, the icestorm spell requires that the wizard be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ll protected against cold.  As an absolute minimum, the wiz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uld wear a fire and ice amulet or use the prfireicesp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important note on area spells like the fireball and icestor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competent wizard can vary the size of the area the spell cov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rmally, these spells cover a 2-hex radius, but can be cas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ver a 3-hex radius or, more importantly, on a 1-hex radius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son you would want to cast on a 1-hex area is to concentr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effectiveness of the spell.  If you take a spell designed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-hex area and concentrate it on 1-hex area, you effectiv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uble it's power.  This is also true if you cast it on a 3-he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a, in which case you halve the effectiveness.  With proper 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tection, a favored technique to deal with ghouls (who are am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nastiest critters in Oakvael) is to run 3-hexes away from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houl and warm up an icestorm, wait for the ghoul to reappear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hex, cast a 1-hex icestorm and run 3 more hexes.  You m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e 10 to 20 hits damage from the icestorm, but a ghoul can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iderable more damage to you than that.  After the second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rd icestorm, the ghoul will either die or start run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next important spell is a Firebolt. The total length it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cast is euqal to half your skill level rounded up, including go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ound corners and out of the wizards sight.  It is a devasta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 that does as much damage to most critters as an icestor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 other direct attack spell is presently available to wizar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til they reach the 14th level of skill.  At this poin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rvelous IceSpear spell can be acquired.  IceSpear is the sing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potent spell in the game, doing over 19 times the magic sk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of the wizard in hit points of damag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for defensive spells, the wizard's Shield spell is al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pletely effective against missile weapons and becomes some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ffective against melee weapons as the wizard's skill increa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arkness spell works as emergency defense against m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eatures.  When the number of opponents is too great, c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rkness and then blanket the area with fire or 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zards have equipment needs, as well.  A robe is essential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wizard.  If you want to be primarily a magic user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velop only a little weapon skill, you want to get a se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gon or drake scales to protect you from your own CONCUSSION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provide passive protection against weapon attacks. Ice dra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ales are best because of its additional weapon blocking power.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n need to develop only a few levels of weapon skill to deal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very few critters that are immune to your magic, like the 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ngwolf. Broadsword/Greataxe at Competent level are two popul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 for wizards. Also, threestaff skill, which is strictly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ocking, is popular with "magic only" wizar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though most traditionalists frown on spending a lot of ti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veloping weapons skills for wizards, when you start using hig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wered spells you will find that the MP (magic point) regener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s trouble keeping up with you, even when wearing a robe.  At tim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ke this, you will need to have skill with at least one mel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, if only for self defen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5:  Developing a Thie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ke wizards, thieves begin the game with only two spells, H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Fsdoor.  Running a thief can be a frustrating experience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w levels and is not recommended for a first character.  As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the hazards of the dungeons, thieves also have to cope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PC knights in town like the sheriff, who will attack them on s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have no offensive magic power, they don't receive many hits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can't use the game's best weapons.  Moreover, the STEAL comm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not very effective unless at high thievery skill level, and on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n when used in combination with HIDE and DARKN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w for the fun part of operating thieves, namely the Hide sp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de allows the thief to go unnoticed through the dungeon. 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f in the same hex as a player or crit will ALWAYS be se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unless there is a spell of darkness in place), and a thie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ding in an adjacent hex will ALMOST ALWAYS be seen.  But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wo or three hexes away, thieves can hide very effectively, giv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ough magic ski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effectiveness of Hide is determined by the thief's magic sk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against the experience level of the player or crit from wh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/she is hiding.  A thief with magic skill of 3 (Diviner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gics) can rarely hide from a crit of high experience at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stance, however a thief with a magic skill of 10 (Master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crets) can successfully hide from anything in the BG, from th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xes aw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thief can only hide when he/she is in darkness, or in a he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jacent to a wall, tree, mountain or ruin.  The hide spell, o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, remains in effect until the thief moves into the open, tak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 (any amount), draws or holds a large object, or qui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thieves' Fsdoor spell allows them to find and open secr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ors. When this spell is cast, any secret door within sight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ly open and remain open for several rounds.  Useful, in tha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' guild can only be entered through secret doo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troll armor and fire protection, thieves should wor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currently on pursuing magic skill and weapon skill.  Stea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quires quite a bit of patience and technique to develop into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ffective mode of play, so most thieves don't bother with 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magic skill, the key spells are darkness and nightvi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available at magic skill level 6, Lurker in Darkness).  Once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 has nightvision, he can go anywhere in the game sav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irs of drakes and dragons by casting darkness and hi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igger crits can be fought in the darkness the thief has cas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re the thief with nightvision can see, but the crit can't. 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rned that several crits can see in the dark, including ogr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ckworms, ghouls, dragons and drak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nce thieves do not possess offensive spells, magic skill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ccumulated only by practice and training.  Training is expens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so is the purchase of most thief spells.  Thievery may b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expensive occupation in the game.  The best place to train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thieves' guild at the 120 level of Axe Glacier.  This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od point to mention that if you do wish to train your charac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thieving you will need to go to Lockpick Town (above the 1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) and purchase a lockpick from the general sto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 require some early choices.  Only small weapons can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ld by thieves without evaporating the hide spell.  Dagge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rt swords, shurikens and crossbows are preferred weapons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.  Really large weapons like staffs and greatswords can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en be belted with the hide spell.  Melee weapons and long bow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evaporate the hide spell when wielded.  Also, no "lawful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 can be wielded by thieves at 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y thieves have chosen to develop MA skills and end up run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ni-ninjas.  A thief with high level MA skills will make up for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 aggravations of getting one started.  The thief trainer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akvael will train thieves up to 3rd Dan in MA skills, which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tremely powerful for any BG character.  Note, if you decide to ru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MA type thief, most of the hints given in the MA section will app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re to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one quality weapon that is available to thieves, nam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+4 crossbow carried by the Doom.Orc in Oakvael.  It is a b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lowing weapon, therefore can be used against several crit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are magic weapons only.  Used from hiding, this crossbow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ent weapon and is one of the reasons night vision helm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dily available.  A thief can sneak by the Axe drake, ice dra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into the Yeti's lair, spend 20 minutes sniping at the Yeti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lative safety and have a nice hoard to loot with the NV helm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eti carries.  Also, about the only time a knight will sta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ssing up to a thief is when the knight needs the dagger the Ye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rries, which a thief can produce with little fu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 are excellent characters for exploring new territory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ing into dangerous areas other characters would not tackle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wnside is, that once there, thieves are limited in what they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. But some valuable items have been picked up by thieves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uch more powerful "lawful" characters don't dare attemp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trie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 are neutral, but have an inherent disguise spell (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ver need to cast it, it is built in) that makes them appear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eryone but Knights or higher level thieves as lawful figh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fortunate, because, being neutral, they have no prot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y the "karma" rules of the game.  However, since Kesmai Cor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nned player vs player combat, no one is allowed to att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 except in self defen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only problem is Kesmai Corp. never got around to telling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PC (non-player character or computer operated) knights about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licy, so they will attack a thief on sight.  This can make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d to do things like banking and using the locker, but care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 of the Hide and Darkness spells will often take a thie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rough safe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far as equipment for thieves go, robes are useful fire and 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tection and help to regenerate the limited magic points thiev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et. Since thieves don't have any offensive magic spells to us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mited MPs is not a big problem.  Any variety of dragon scales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tional, unless MA skills are being develop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00:  Karma and Align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 characters in the game have a certain "alignment".  Mos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layers are "lawfuls", which means they are in good stan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various communities.  Most of the crits are "chaotic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ignified by an * in front of their designation) or "evil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ignified by a + in front of their designation).  Chaotics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tack all non-chaotics; evils will attack non-evi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times chaotic and evil crits can be found in combat with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ot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eves are "neutral" players, although they appear to every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including crits) except Knights to be lawful.  Thieves will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tacked on sight by the NPC Knights in towns such as the sherif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his deputies; but will not be bothered by other NPCs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tues that live in or guard the tow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zards or Thaums that cast terrain altering spells (such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ghtning, fire, illusions, portal, darkness, etc.) inside t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mits will turn neutral immediately, and will be seen as neut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y every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will immediately be attacked by all lawful NPCs, not jus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eriff.  The only way they can be restored to lawful status is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ing a silver dagger to the confessor ghost (in Kesmai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host is in the northwest corner of the temple), dropping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gger in the ghost's hex, and asking GHOST, FORGIVE 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 player that slays a lawful character will also turn neutr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terrain spells may result in inadvertent killing of a law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 or player, so special care must be maintained.  If the law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 that was killed was "human" (another player or an NP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killer will also take a "karma hit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arma is revealed when a SHOW STATS command is given.  If you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en one karma point, you will be told "You have killed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wful." If you have two karma points, it would be "two lawfuls"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tc.  If a player has three or more karma points, the player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ignment may be changed to evil, and the player will not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surrected upon dy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arma can be removed by the confessor ghost, as well.  The pr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manded, rather than a silver dagger, is a tiger figurine (fair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re in the Basic Game).  Drop the tiger figurine in the ghost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x, and say GHOST, FORGIVE 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 may also have an alignment.  Broadswords, Greatax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hammers and Raxes are lawful, and cannot be used by non-law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, even if such a player could obtain one.  As well, law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 give an extra combat add than normal when used again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il charac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0:  Extending Your Horizons:  The four basic game seg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1:  Kesm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 is the beginning scenario and when Oakvael was opened up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of the critters were downgraded.  Once upon a time, level -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s one of the toughest areas in the BG, but now when most play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et enough experience, they move to the other game segm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ungeon is made up of 4 underground levels; the top level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signated -1, the bottom one -4.  Level -1 is the easiest leve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the best place for the new player to get accustomed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me. Skeletons and kobolds are the easiest crits on this leve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tting for about 5-7 hits and not hard to kill.  Skeleton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obolds can only move one hex at a time.  Kobolds will run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hen badly wounded. Orcs are split between archer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ers, are a little harder to kill, but are worth 4 time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 points of skeletons. Wyverns are tough and fast flye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le to move 2 hexes at once, and can hit for as much as 15 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.  Trolls are perhaps the toughest of all, although they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ill confined to 2 hex movement; they are worth the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 points, and will also run when badly wounded. 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ccasional wight may be encountered; wights stand away and c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urses at you, but do not do much dam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-2 has much the same selection of crits, but they each hi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ttle harder than their -1 counterparts, and are tougher to ki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of the orcs on -2 can cast fire at you, which can do a lo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mage to an unprotected character.  Still, -2 fire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latively cool, and most characters will be able to get ou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m alive, even without protection.  Goblins are found on -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lit between archers and figh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-3 has a few changes.  Few skeletons or kobolds will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countered.  The orcs will almost all be fighters, and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erce than any previously encountered.  The wights curses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der.  Trolls become very powerful.  And some new crits will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countered: hobgoblins are larger and much more dangerous cousi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the upper level goblins; wraiths are crits that stand off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 spells of blindness (blinding you for several rounds; you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call if it seems necessary, or having previously memorized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treat path, retreat blindly but safely) or death.  Death spe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do as much as 40 points of damage on this lev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rgoyles are very fast, hard hitting pests that present gre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 because they can do so much damage even when you are try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run away from them.  Salamanders will engulf you in inten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lame. Some orcs will cast web spells at you, hindering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vement while they follow up with magicmissiles.  Webs can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rned, or simply escaped as you try often enough; one can al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call out of a web if necessa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-4 presents some new challenges.  All of the -3 crit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esent in harder hitting varieties.  They are joined by sev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thers, making a wonderfully thrilling and dangerous pack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PCs (non player characters), ghouls, spectres, minotaurs, and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urse, the dragon.  NPCs are wizards, thaumaturges, and figh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ld thaumaturge, who usually is wearing a robe, can cast dea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s that sometimes approach 70 points.  The wizards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rround you in storms of fire or ice, and the fighter attac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a +4 rapi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houls are invisible except from one hex away, and ferocious,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hit or bite for 30 points, often stunning you in the proces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their bites are POISONOUS (see the section on poison)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tres are invisible until they run low on magic points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 blindness and death, like wraiths.  Minotaurs are fier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asts swinging hard-hitting staves or greatswords, and they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sorb a LOT of damage before they will run.  The dragon i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ltimate challenge in Kesmai, not to be fought until a great d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experience and hits have been obtain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eastern islands are not usually hunted, unless a fighter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velling to Hermann for Knighthood, or a player is travelling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ng.  The islands are home to boars, wolves, and bears that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ly equivalent to -2 or -3 beasts in danger.  But there is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ar out there that is second only to the dragon in ferocit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lled "Bigfoot" by the players.  This bear announces his pres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a low roar and he is fire-resistant, hard hitting (as much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5 points can be dealt out), fast and extremely dura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riffins guarding the approach to Hermann's make the gargoy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 dungeons seem tame.  A tiger roams the area, and is ab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4 average danger.  Finally, there are manticoras roaming abou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tis do not hit particularly hard, nor are they hard to kil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t they are POISONOUS, and that makes them dangerous indeed.  S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ction on poison, page 2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2:  Le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sections of Leng are approximately equivalent to Kesmai -3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rms of danger.  The areas I would so describe include the plai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Leng, the dungeon, the mausoleum level, and the first clif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. Other areas, such as the Dark Tower and the higher cliff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much more dangero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eletons, berserkers, NPCs, manticoras, hyenas, boar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ndwyrms inhabit the plains of Leng.  Skeletons are still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y tough, though they are perhaps a bit faster than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n cousins.  Berserkers are archers or fighters, rough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qualling -3 orcs.  The NPCs are pale reflections of their Kesm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latives, quite weak and easily handled. Manticoras are st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sonous.  Sandwyrms are invisible unless on your hex, but fair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asy to handle (many of them also bear a polished star ruby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ust be held in hand to go through the "shimmering portal" wes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wn).  Hyenas and boars are much like the easier crits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's eastern isla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ungeon creatures are of the same variety as those foun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's -4.  But they are not as tough.  They yield very go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 and skill, however.  Think of the dungeons probably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quivalent to -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s on the mausoleum level and the first cliff level are m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ame as those on the plains and dungeons.  Griffins are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arly as fierce as those in Kesmai.  One exception i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corpion.  This crit stings with intense poison, and usually stu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the sting.  The danger with both manticoras and scorpions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they will sting and stun you, then sting and stun you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xt round, and the next, and keep repeating it until you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ad.  Even if you manage to recall out, the poison they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jected will likely finish you before you can balm or get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utralized.  It is not a bad idea to wear a neutralize amulet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cond cliff level holds a tiger of great durability, as w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bears, boars and wolves.  These crits all hit harder than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unterparts elsewhere in Leng, and, though not especially   terrifying to experienced players, should be treated carefu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area is also where you can find the knight trainer and 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in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evel of the drake's lair holds minotaurs and manticoras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eatest danger with these are their number and their regener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te; as fast as you kill them, new ones will always be aroun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ster you.  The drake, of course, is especially dangerous;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esent version, both the Leng drake the dragon are EATERS,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at your character and send you on your way to the under wor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ark Tower of Leng is popular for its fast regeneration r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ower levels of the tower are the easiest, though the cr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y overwhelm you simply by weight of numbers.  As one goes hig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tower, the crits become more dangerous.  Some of them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le to HIDE in the shadows, like a thief, and there is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ter called a lich that from some invisible point will STUN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it can, then proceed to cast Death at you while the others be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 you.  The topmost level of the tower holds a couple of fier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iffins (much more powerful than the cliff dwelling griffins)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Vampire.  The Leng Vampire is very quite nasty by himself,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bined with the griffins, salamander and lich, this is withou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ubt the most dangerous area in the B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rth of the mausoleum area, there is also a SandSerpent's lai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andSerpent is, perhaps, the easiest of lair crits in the BG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llable probably by most players who can handle the rest of Le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andSerpent can hit for 40 on a good roll, usually much l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derneath the stables west of town is the Granite Hall wh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Shido hangs out.  This martialartist commands packs of power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ninjas which have a permanent hide spell and can only be seen w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ding next to or on your hex. Only thieves and MAs can en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air. But there is no hoard and *Shido wields a rather worthl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 weapon called the fan. Thrill seekers on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3:  Axe Glaci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til Oakvael was opened for business, Axe Glacier was home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advanced trainers in the game.  If you should find that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s have advanced to the point where the Kesmai trainers s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/she is no longer able to help you you can get advanced trai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xe Glacier.  Axe Glacier is also home to an entirely new s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creatu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Axe is made up of several levels, as is Kesmai.  But ther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significant difference.  In Kesmai, each level is grade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gressing to greater and greater danger.  In Axe, all leve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cept the surface level are of equal danger, and the dan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TENTIAL is much higher than in Kesmai, although the traveller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 will often, even mostly, be spent in far less danger, du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general lower density of crits than on Kesmai -4.  An Axian zoo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wever, can be one of the most dreaded encounters in the B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urface level of Axe Glacier is relatively tame, somewher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ange of -2 to -3 of Kesmai.  Skeletons, kobolds, gargoyl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cs...the usual range of Kesmain crits is to be found there. 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resting change to the skeletons is that those in Axe cannot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med by bow weapons, although they are relatively wimpy fo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d player.  All of the remaining levels, from 60'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30', are another matter entirely.  They are populated by cr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are individually tougher than their Kesmain counterpar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4:  Oakva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last and greatest(?) BG segment to be implemented, Oakva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ndily displaced Axe as being the toughest area in the BG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rface area of Oakvael is relatively mild, with the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ous critters being the wandering griffins.  Oakvael is al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me to the most advanced trainers in the B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most notable feature of Oakvael are the pits that drop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epest parts of the area.  FF (featherfall) boots are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cessary here.  The southeast pit drops directly to the und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(-280 ft), sometimes it's called the express elevator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ll.  The end of the drop is by an altar, which is populat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nshees, ghouls, liches, NPC thaums and wizards, stalke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raiths and wights.  Please take note, there are times when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find all of the above in the same spot at the same time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a is notorious for zoos.  If you blunder into the wrong spot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area, you can take more than 200+ hits in one rou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w for the good news, for a high level player this area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ield the most loot, gold and experience that can be found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G.  You can average more that 1/2 million experience points 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ur, plus 50K in coins.  To survive in this area, a minimum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40 hits is suggested, with the more the better (see above note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o damage potential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the undead level sounds too intense for your taste, one le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p at the -240 level, there is the troll/demon temple area. 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a is is inhabited mostly by gargoyles, hobgoblins, minotau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PCs and orc archers.  They are all considerably more mi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nered than what you would find on the undead level and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 with 120 hits or so can usually be successful.  The m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traction of this level is fairly common DPs (drake potions). 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fairly common to find one DP per hour in the are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more level up is the serpent level.  The main feature of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is a wandering serpent who typically carries a DP in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ther of pearl bottle.  The critters are pretty much the same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 the troll level, except for one robed minotaur who can be qu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sty.  The serpent can hit for 30 to 50 hits, with frequ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sons.  This area also has fairly common DPs; again the aver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ems to be about 1 per hou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next level up is the hobgoblin caves, which is (obviousl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pulated by hobgoblins, orcs, trolls and an occasional spect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ally, just before you reach the surface, there is the spi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. The spider and hobgoblin cave areas are comparable to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ould find in Kesmai -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rpent and troll temple levels are comparable to Kesmai -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the undead level being much like the upper levels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nwn dungeon in the AG (advanced game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p to now, one level has been omitted, namely the reptile p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-310).  This area is primarily for the final part of the knight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est, which will be covered in detail in the quests sec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area is the residence of two to four robed minotaurs, f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ig wyrms, numerous stalkers and one whirl wind breathing drag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fter getting past the wyrms, the dragon is usually a piec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ke (as long as you have two or three really big knights along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minimum of 200 hit points is recommended, and at times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n't seem nearly enoug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5:  Moving Between Seg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vement between the segments of Kesmai, Leng, Oakvael and 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lacier is accomplished by portals.  There are two portals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 to Leng; the first is in the SE corner of level -2, o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W corner of level -3, in a room with a pool and an altar. 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rtal takes you to the Lost City of Leng.  The second portal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ng is in the far eastern section of the surface of Kesmai,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Eastern Islands and takes you to Stonehenge in Leng.  The s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rtal will transport you back to Kesmai, where you will appear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western section of the temp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ortal from Kesmai to Axe Glacier is inside the limest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vern on -3.  This will transport you to Axe Surface town;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me portal will transport you back to Kesmai, where you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ear in the western section of the temp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ortal to and from Oakvael is just to the east of Kesmai tow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hind Sage's shack.  At the other end of the portal to Oakvae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will find yourself next to the right of an altar.  Moving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opposite side (left) of the altar, that is the return poin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smai. The town in Oakvael is to the west of the portal and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cated in the trees above the surf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a portal in the NW section of Kesmai, and another ne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otic Town in Axe Glacier, that will transport a player direct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the Advanced Game.  These are one way portals, once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vanced Game the only way back is by rerolling.  Don't use th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less you are sure.  Before moving to the AG, files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PGames library should be consult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0:  Praetoseba, The Underwor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ce upon a time, when you got too old, had too few constitu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ints or managed to get eaten by something, you suffe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manent death and had to roll a new character.  Since Praetoseb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s opened, you can now save your character by doing f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fferent ques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section covers Praetoseba, also known as the Underwor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which is considerably easier to spell and will be used hereaf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is file), plus a few helpful hints on how to proceed with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es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1:  General No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four quests which have to be completed, assuming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no karma points, before you can leave the Underworld.  If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one or more karma points you need to get forgiven first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arma quest is covered at the end of this guide.  After the fi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est is completed you go to the exit portal which is located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extreme northeast end of the UW.  Use the standard port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nt to return to the land of the liv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deal with anyone in the Underworld you need to type in 'xxx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ach me', where 'xxx' is the name of the NPC you are dea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. This also applies to Set, the karma point forgiver, who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covered in detail later.  One of four things can happen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.  (NPC = non-player character, or computer operat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 The NPC will tell you to go see someone else (an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P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 The NPC will drop something and tell you to take i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omeone el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 The NPC will tell you to lead an animal to someone el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  The NPC will tell you he/she can't help you, or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hould see someone else first, in which case you are tal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o the wrong 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deal with animals like the tiger, cobra or crocodile,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roach the animal and say 'xxx, follow me', where 'xxx' i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imal in question.  One thing to note with the (lawful) crocod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there are usually chaotic crocodiles in the area too, so m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re you talk to the right one.  To get the critter to go up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wn stairs or pits, say 'xxx, climb up (or down)'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deal with chaotic or evil critters, the best thing is to wal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way.  Almost all the critters in the UW are slow moving and s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cting, with the exception of the Ice Dragon, who can hit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an icestorm as soon as it sees you.  The skill and experi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ins in the UW are almost nil, so it simply is not worth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 to start a fight in most ca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astest way to travel from anywhere in the Underworld back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temple is by killing yourself.  Unlike the regular gam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thing you are holding in your hands when you die, will go b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you. Since death is irrelevant in the UW, you can save m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 by drowning yourself or walking into fire.  One IMPORT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te, this is not the preferred method of travel if you have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arma points.  That will be covered at the end with Se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giv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more VERY important note on getting to the Underwor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suming you have not been eaten by a dragon or something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astest way to get to the Underworld is by phone-slamming when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e.  The reasons to do this are most high level players wou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ther spend one to two hours in the UW than losing sometim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rreplaceable stats or hit points. If you are a knight which h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ne all the knight quests, any hit points which you lose thou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ath can NEVER be replac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have been resurrected by the Ghods and find you need to 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the UW to restore skill levels and constitution points, go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locker and store all your belongings that you want to sa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n go to the nearest water or fire and kill yourself, then p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lug on the modem (p-slam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VER use the Shrine of Tranquility for a routine trip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derworld!!!  The Shrine of Tranquility is strictly a ONE-W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ip, used when you want to re-roll a different character and w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retain the experience and ancestor one character tied weap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have already been several cases where someone use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rine to get to the UW and were VERY unhappy when they found 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weren't going to come back.  The Kesmai Corp. can not hel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either, other than if Fledge is in a sympathetic mood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lps you build up a new character.  They can not bring back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ld charac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2:  The Quests for Lif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four quest masters, Osirus, Anubis, Sekmet and Khnumer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ach master has two or in some cases three different quests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ive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3:  Osirus - Stomache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Lead a suitable pet to my s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to southeast end of UW, over rope bridge to area by +Ice Dra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usually two tigers roaming the area.  Say 'Tiger, fol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' and lead him back to Horus in the temple.  When the tiger s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rus he will bow his head and drop a tiger figurine.  Tak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urine and give it to Horus (drop it on his hex) and say 'Horu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ach me'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rus will drop an amulet and tell you to take it to his moth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is.  Give the amulet to Isis and say 'Isis, teach me'.  Is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give you her blessing and send you to see Imhotep.  Go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mhotep and say 'Imhotep, teach me' and she will grant you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omach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Get an Anhk from one who was que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to Tyi, who is on the north side of the river just north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eopatra.  Say 'Tyi, teach me' and she will drop an Anhk and s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to Nepherteri, I who is in a cave to the nor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ive the Anhk to Nepherteri, she sends you to Imhotep back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mp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mhotep gives you a stomach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 Go inquire of the locksm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to Khenty who is located just to the southeast of the tem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trance.  Khenty will give you a key and tell you to go se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gician, Thutmo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ive the key to Thutmose and Thutmose will tell you to s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mhotep.  Imhotep gives you a stomach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4:  Anubis - Intestine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Take a special bow to the goddess of the hu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to the same area where the tigers are found and in the extre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uth- east corner there is a chaotic NPC archer.  Kill the arc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take the shortbow to the goddess of hunt, Neith.  Neith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ant you intestin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times you can't find the archer and are stuck.  This can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cause another player came through recently and killed him, or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y have wandered in front of the dragon lair and been kill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Ice Dragon.  I Sometime you can find the shortbow by stan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hex northeast of the dragon lair entrance and typing 'lo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st'.  If you see it laying there, you can type in 'west and t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rtbow', then immediately head north to avoid riling up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g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time saving hint for doing these quests.  If you are sen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d a tiger by Osirus, you can also go kill the NPC and tak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rtbow to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you finish with the quest given by Osirus, go see Aunb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xt. When you see Anubis, the odds are about 50/50 you will g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hortbow quest, in which case you are ahead of the gam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 go directly to Nei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Lead a lawful crocodile to the god of the ri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to the swamps in the south part of the UW and find the law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ocodile.  Say 'crocodile, follow me' and lead him north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ver. In the middle of the river is a small island with Sobek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mp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two things to watch out for here.  First is you don'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nt to get in a fight with the chaotic crocodiles.  Second is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LLY don't want to get in a fight with the chaotic hippos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ver. They only need one bite to send you back to the temp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the crocodile sees Sobek, he will bow his head and drop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ar skull.  Give the skull to Sobek and Sobek will send you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f two river nymphs.  One nymph is in the southeast swamp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other is at the south edge of the riv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nymph will give you a gem to take back to Imhotep, who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ant you intestin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5:  Khnumeri - Lung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Seek the most beautiful woman, she will give you lightn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to Cleopatra, who will give you feather fall boots and tell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see either the one who rules from beneath the tomb, or th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o lies beneath the tomb.  The entrance to the tombs are eas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eopatra thru the secret door in the Sphinx.  You will need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rtal gem and a crystal (light) wand, if your terminal prog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s no map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If you are told to see the one who rules from beneath the tomb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need to see Pehket.  You go through two more secret door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teleport.  Climb up 2 flights of stairs and at the top jump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west air hex.  The drop will put you in front of Pehk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move the boots and give them to Pehket.  Pehket will grant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un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. If you are told to see the one who lies beneath the tomb,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ed to see Montu.  After the teleport into the tomb and bef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tairs up to Pehket, there is an air hex to the south.  Jum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o this hex and the drop will put you into Montu's half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mb.  Go to Montu, remove the boots and give them to him.  Mon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give you a birch wand to take to Kephr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phri can be found at the northwest corner of the Underworl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headwaters of the sacred river.  Give the wand to Kephri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 will grant you lungs.  There is a chaotic demon at the entra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Kephri's area to deal with.  The best way to deal with him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run.  In order to run, you need your stamina at its max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a from the water to Kephri is all dense forest, which will 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p stamina, so it's a good idea to rest up before you mak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al dash past the dem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6:  Sekmet - Liver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The god Ra shall be your guid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go to the Temple of Ra, which is located above Osirus.  Ra h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wo quests which he can give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Seek the wisdom of Ptah.  Ptah is located below the catarac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southeast corner.  Ptah will give you a blessing and s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to see Tho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oth is located at the rear of the main temple, under Osir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oth will grant you a liv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. Take a cobra to Re.Harakhti (the dreaded cobra quest). 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est can be a real pain IF you get the wrong cobra.  Gener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aking the cobra that you see by Ra is going to be a los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of the time the snake will move one hex every roun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times one hex every other round!  Since Re.Harakhti is loca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 cave under the cataracts, this quest can take forever with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low sna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exit the temple and go northwest along the side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mple, there often is another cobra hiding behind the gr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der the temple.  More often than not, this is also a much fa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nake too.  I had a cobra from this area that moved three he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ery round and had no trouble keeping up with 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oute down to Re.Harakhti also can drag things out.  Ther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little known pit which can be climbed down to Re.Harakhti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ve, which is located on the south bank of the river just eas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iver nymph. This is much shorter route than going acros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rth shore and swimming to the climb down by the catarac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another area where you might want a crystal (light) wan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nce these caves are in darkness.  However, if you have go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ps, you can do without the light, since the cobra can see f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darkn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ad the cobra to Re.Harakhti.  When the snake sees Re.Harakhti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bow its head and drop a set of snake scales.  Take the sca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Re.Harakhti and she will grant you a liv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Inquire of my brot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to Nefertem, who is located in another temple just to the w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Sekm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fertem has the same choice of quests as Ra, so see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scriptions in part 1 of this s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7:  The Karma Que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arma points are incurred when you kill any lawful human, either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l player or NPC (computer operated human characters).  This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ppen sometimes by accident, mostly by people using area spe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ke icestorms, fire, nitro, javelins (lightning), etc.  Si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ls, javelins and wands are common, this can happen to anyon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t just wizards and other magic us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so, there are times when the Ghods have a rather bizarre sen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humor and generate NPCs with stats and hits so low, a go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neeze would kill them.  This is especially true for the begga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other nuisance NPCs, which leads up to the 'not accidental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aths, since there are some incredibly annoying NPCs in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the karma hit is a result of killing another Player, it 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tter be accidental!  Player vs Player combat has been banne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oK for several years, and anyone who kills another player with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VERY good reason (like self-defense) can be banned from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referred way to get rid of a karma point is to take a ti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urine to the nearest ghost in the land of the living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host will remove one karma hit for each figurine you give 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wever, at this point figurines will not do you much go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8:  Getting Forgiven - One Karma po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have one karma point, you will enter the UW from the usu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ce.  You should carefully make you way to the temple of Set. 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y carefully, because in most cases death in the UW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rrelevant, but NOT when you have a karma point.  If you di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UW with a karma point, you will be resurrected in a VERY de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t full of fire and 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make it to the entrance of Set's temple, beware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ree demons who stand along the three secret doors leading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t.  The best advise I can offer here is to keep moving, don'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y to fight them. When you finally get to Set, say 'Set, te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' and he will forgive you and remove one karma point.  You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n be teleported to the Pit.  If you only had one karma poin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then step into any fire and when you die you will go b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the main temple by Osir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9:  Getting Forgiven - Two or Three Karma 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etting the first karma hit forgiven is the same as the prece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ction.  If you have more than one Karma hit, the next one(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be much tougher to rem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three parts to returning to Set to get the next kar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t removed.  From the pit you have four climbs up, which tot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000 fe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fter you have climbed up, you are in the Sea of darkness. 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to swim around numerous obstacles to get to the next step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ch is the Sinner's Maz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the end of the Sinner's Maze is a climb down to the e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trance of Set's temple, once again guarded by three dem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may not sound that bad, but the problem is you have to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n total DARKNESS.  Good maps are a must, or this will b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y frustrating que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ach time Set forgives you, you are teleported back to the p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you have no more Karma hits, you can step into a fire hex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et teleported back to the Temple of Osir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0:  Getting Forgiven - More than Three Karma 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have more than three karma points it means you died as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il character.  The only difference is, as an evil character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directly to the pit.  The quests are the same as befo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1:  The Underworld - Summ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 people have an extreme dislike for the Underworld, but I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und these are the people who usually make things harder th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y have too.  When you consider the alternatives which w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vailable before the Underworld was created, namely perman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ath if you got eaten or too old, the Underworld does not lo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o b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cret to breezing through the Underworld is doing it a f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s.  By the time you have seen the quests once or twice,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uld be able to get through the whole works in one to two hou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is not a bad price to pay to preserve all your stat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 levels, plus when you are reborn you start out with a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ng character. Even with a youth potion, the best you can do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back to middle ag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0:  Obtaining Special Weapons and Other Que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ollowing is a brief summary of various special and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roadswo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lack Broadsword (BBS for short) is the best weapon in the B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hits hard and blocks well.  Though the Silver Greataxe can h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der at times, the BBS has a harder hitting average than th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reataxe.  The +5 Rapier sometimes hits harder when e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 is used one-handed, but the BBS has two advantages ove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pier.  First, it blocks well while the rapier doesn't block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, and the BBS is "lawful" so it gains one extra damage a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gainst evil crits like dragons and drak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lack Broadsword is obtained by taking yttril and iron or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ronbar, who will fashion it for you.  Yttril is a "blue-gr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one with flecks of glowing metal", and is found as rare rand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easure on Kesmai -4, although much more frequently on the und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 of Oakvael.  Iron ore is a somewhat more common rock.  T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se two rocks to Ironbar (the blacksmith shop is west and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ttle south of town), drop them in his hex, and say, IRONBA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LL BROADSWORD.  He will take them and forge them into a BBS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BS is a character tied (personalized) weapon, only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 for whom it was made can wield it.  It uses greatswo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ill, and it uses a short slot on the bel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1:  Silver Great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ilver Greataxe can hit much harder than the BBS, but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so hit much lighter, making it a frustrating weapon to u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over, it never blocks anything.  It is really only good for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ng, killing the Axe Ice Dragon and to a lesser extent, the 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ngWolf (more on that in a bit).  It is a heavy weapon, and will a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uch to your encumbrance.  It is lawful, personalized, and us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eatsword skill, much like the BBS.  It uses the long belt slot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bac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reataxe is obtained by taking yttril and iron or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vermoon, the blacksmith in Axe Glacier.  The entrance to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op is located near the statue by the portal to Kesmai. 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ter, you must stand in the entrance at night, holding or wea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moonstone ring. Once you are inside, drop the rocks before hi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say, SILVERMOON, SELL GREATAXE.  He will forge the fine weap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leave it for you.  Go back out the way you came 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7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2:  Returning A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eturning axe (Raxe) is one of the most sought after weap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game.  It is a lawful axe, using mace skill. It never h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ally hard, even at high skill levels, but it is a fair block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it is thrown, it will magically return to the thrower's ha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makes it a very effective weapon for dealing with archers,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ll casters, or crits that are running away.  A combo of Rax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ft (for casters and runners) and BBS or Rapier in right (for mel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tuations) is a popular setup for traditional knigh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axe is obtained from Vulcan, high atop Axe Glacier, in retu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an obsidian egg.  This egg is obtained by killing the KingWol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Axe Glacier.  There is one special challenge in dealing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Vulcan.  The vulcan is located in the upper levels of Ax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ust before the drake lair.  His home is hidden behind an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ight portal which requires a moonstone ring.  When you fin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d before the Vulcan, beware of his daughter, Alia.  Give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portunity, she will steal the egg before the Vulcan gives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axe.  The best way to deal with her is to wait until s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ves onto your hex and then STEAL from her.  Unless you ar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st of thieves (in which case you wouldn't need a raxe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rst place), you will be caught and she will run away from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other way to deal with Alia is to scatter several coins betwe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and her, and deal with the Vulcan while she is occupi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3:  Rhammer +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hammer can be found in several areas of the game; the cryp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hind the dragon lair, the Iron Lich lair in Oakvael an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iant's castle in Axe.  Overall, the easiest one to obtain may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Giant's castle, where it can be found on an altar nex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oom the giant occupies.  The only major hazard are the NPC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inhabit the castle; you can get the rhammer without having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ght the giant. Damage is about the same as a raxe, as is 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locking, but it is more often armor block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4:  Crossbow +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+4 crossbow is carried by the Doom.Orc on the surfac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akvael.  This is the only non-aligned blue glowing weapon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G and is a favorite weapon of thieves, since it can be wield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le hiding.  The only big hazard to obtaining this weapon i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o that usually keeps the Doom.Orc company.  The critter tha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dest to deal with is the 'presence', which can continuous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 stuns.  This makes it rather difficult to fight the res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rit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5:  Crystal Gauntlets +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rystal gauntlets are a quest weapon for MAs.  Due to a bug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ame, these gauntlets can be ancestored to non-MA characte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ch made them one of the most prized weapons in the B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auntlet quest starts with a visit to the Oakvael MA train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uri, who will tell you to save the lonely one and slay the Le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gon.  The lonely one is named Konran, and he is located o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oll temple level in Oakvael, next to the stairs to the und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vel.  The object of the quest is to safely escort him back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s hut in town. The best way to approach this quest is to sta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om the surface and work your way down, killing everything o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y down.  Bring Konran back up the way you went down and hope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w zoos pop up on the way back.  This can be a frustrating ques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nce Konran is basically a wimp and can be killed by almost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ter.  Also, Konran has a very annoying habit of disappea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he gets out of your sight for more that 2 rounds.  The fi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imb up from the spider level to the surface is the most lik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ce for Konran to get lost.  If possible, have a friend stand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top of the climb to wait for Konran.  When you get Konran b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town, he will give you some cloth to take to another train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cond part of the quest can be either easy or terrifying. 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get a high level player to kill the Leng dragon for yo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will be easy.  If you want to kill the dragon yourself,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epared to be scared witless and possibly eaten.  The Leng dra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sts icestorms that can do 20 to 30 hits, even with 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tection, and can hit for 60 to 90 hits.  The only thing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lps during the fight is when you get hit too bad you can jump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liff to balm (assuming you remembered the FF boots).  W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ragon is dead, the corpse will yield a small ivory buddh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times buddhas can be found at the bottom of the climb up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ragon, since most people who regularly kill the dragon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ush the corpse off the clif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ce you have the cloth and buddha, which are both character tie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take the items to Kiku in the Leng town.  Drop them in fro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Kiku and say 'Kiku, teach me', then pick up your new gauntle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6:  Knight's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knight's quest is to give knights more hit points and incre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number of hit points awarded each time he/she advances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erience level.  If done properly, a 12th level knight can 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p with 200 or more hi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quest starts by a knight seeking out Cudyl in Oakvael.  Cudy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usually found in the southeast part of Oakvael, next to the p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the undead level.  Ask Cudyl to teach you and he will tell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slay the little dragon in Kesmai.  The Kesmai dragon is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arly as nasty as her other cousins in Leng or Axe, hitting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 average of 30 hits with frequent knock downs and occasio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reballs.  With proper fire protection, the fireball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rmless.  If anything, the fireballs are preferred, since w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e is breathing fire she is not beating on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fter the dragon is dead, searching her corpse with turn up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gate gem.  This is another situation where is you look aroun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trance to the lair, you may see a gem left from an earlier ki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e the gem to the hermit's sister on Kesmai and ask her to te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.  You will be engulfed in a rainbow and end up with *37*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it points.  37 hit points sounds like a lot, until you consi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at the second hald of the quest requi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econd half of the knight quest starts with Brych in Oakvae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o will tell you to bring him the dagger called the ban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nights. Commonly called the misery dagger, this is carried by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xe Yeti. The Yeti is located beyond the Axe drake and ice drag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ich can be a challenge to get by in themselves.  The Yeti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erce fighter that averages 60 to 80 hits, with 100+ on occa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an another bonus when you kill the Yeti, in addition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knight's dagger, the Yeti carries the much prized NV (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ision) helm, which looks like a bear sku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ce you have the misery dagger, you have to go see Brysh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akvael, who will give you an enchanted halberd.  Many consi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halberd the second best weapon in the game (behind the MA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untlets). To complete the quest, you have to 'show' the halber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other NPC located behind the whirlwind dragon in the reptile pit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deepest and nastiest part of Oakvael (see notes in section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akvael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0:  Social Pl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f the nicest thing about the game of IoK is the I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munity. The cooperation and camaraderie of the players involv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kes this game a unique and wonderful experience.  Please ke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ollowing in mind as you pla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Fighting other play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rules of the Basic Game forbid unwilling player-player comba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 experience will be gained from killing a player.  Players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banned from the game for ignoring this rule.  If you feel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a complaint against another player, it is appropriat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dress a complaint to Kesmai Corp. directly (76703,1066)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so to post it in the MPGAMES forum if you li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Stealing from other play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nce some items can take a very long time and a signific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mount of expense to obtain, the IoK community takes a very d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iew of stealing from other players.  If you are running a thief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may seem most natural to steal from other players, but keep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ind that most of the other thieves in the game, besides the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, may take great exception to this, and you will find i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ngerous activity.  If you should ever come upon a "deathpile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the items left after a player is slain and stripped) i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sidered good etiquette to try and search out the player wh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ed and return the items to him/her.  The rewards, even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terial terms to speak of nothing else, that you will realize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rticipating in the cooperative spirit of the game will f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utweigh any you may gain by theft.  Also keep in mind, you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ing to die sometime too and be wanting help to recover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uf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 Talking to other players in th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talk to any player in sight by typing anything af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quotation marks, or after a slash mar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oth  'Look at Tak "Hi Tak, how are you?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  'Look at Tak /Hi Tak, how are you?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accomplish the same thing (you are looking at Tak and tal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him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'd like to shout at players close by, but not actually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ght, just add quotation marks or a slash to the end of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ntence, and then an exclamation mar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'Fight troll "Can anyone help me with this troll?"!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'Fight troll/Can anyone help me with this troll?/!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ccasionally, you may want to talk to someone who is playing,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ar away from you.  Six conference rooms, lettered from A to F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provided for this purpose.  Just quit playing, and when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turn to the IoK menu, choose the "Talk to players" option,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ype TALK &lt;room letter&gt;.  Once in the room, anything you type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readable by anyone else in the room.  If you want to execut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mand in the conference room, use a slash (/) at the begin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 command; thus you can /ENTER the game right from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ference room, type /ROOM &lt;room letter&gt; to go to an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ference room, type /USERS to find out who is playing, or /P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player's name&gt; to ask a player to come to the conference room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lk to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Matters of Etiquet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you come across a player involved in combat with a crit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oup of crits, LOOK at the player and ask if he/she would lik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nd. If the player is badly wounded, it might be wise to lend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nd even before waiting for the reply.  But keep in mind tha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 who has fought long and hard to bring a crit to near dea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 not going to be pleased if you come along and finish the cr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f with a blow, taking the experience points and skill bon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volv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you enter a room with several $ hexes and a player involv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a crit or two, realize that some of the $ may repres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cent kills that player has made and not yet had time to lo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n't do any looting there, without asking fir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air etiquette operates on a first-come, first-served basis. 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ome to the dragon or drake lair, and find another play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gaged or waiting ahead of you, DO NOT engage the crit with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ing asked. Offers of help may be appreciated, and the lo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ared after the crit is slain.  Simply a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0:   Miscellane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1:  The Jani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is a "janitor" always on duty in Kesmai.  Most players ref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it as the +janitor (+ = evil), since many people have l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luable property.  The reference here is to a continual sweep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dropped items into the database.  If this were not done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ungeon would soon be waist deep in unwanted swords, shield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its of leather armor, etc. from the slain crits.  Every he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uld have a $ on it, and searching for valuable loot would so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come very difficult and tedious.  Hence, the janit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t there is a downside.  Items you drop on the ground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trieval later may not be there when you come back. 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deathpile" (items stripped from you at death) may be raid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janitor before you get back to it.  Be very careful leav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luable items on the ground for any length of time.  Apparent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unters and tables are not in the janitor's contract, and are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ean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2:  Combining comma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y game commands can be combined with one other.  For exampl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FIGHT TROLL AND LOOK AT TROLL in the same round.  You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KE GOLD AND PUT IT IN SACK, or TAKE GOLD FROM SACK AND PUT IT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UNTER.  Some commands cannot be combined with others; you can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ARCH CORPSE AND TAKE GOLD, for instance.  You can move and look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 move and manipulate an item, but you cannot move and fight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ame round, except for the MAs jumpkick.  Command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bined by using AND or by placing a semicolon (;) between t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can always tack a message on to any command or pair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ma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command that took me a while to figure out was the LO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mand. If you LOOK AT an item, the program searches for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em in the following order:  right hand, left hand, ground, 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gers.  So if you are holding a greatsword in each hand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nt to look at the one in your left hand, LOOK AT GREATSWORD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ive you the wrong info - try LOOK AT GREATSWORD IN LEFT.  If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e a greatsword on the ground, LOOK AT GREATSWORD will still t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about the one in your right hand; try LOOK AT GREATSWORD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OUND.  If you LOOK AT RING, the program will tell you abou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ng in your right hand, or your left, or on the ground.  If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ill finds none, it will tell you about the one on the fir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ger of your right hand.  If it still finds none, it will ke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arching the fingers of your right hand, then your left, until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ds one to describe.  Be as specific as you can be with the LO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ma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a complete reference on each command allowed in the game, s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ile "CMD.REF" in library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3:  Deletion of your Charac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e of the most feared dangers in IoK isn't really a critter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, it is the MONNCI or network or program interrupt,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sconnection. Disconnection without properly exiting the gam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ten called a "phone slam", drawn from past practice of play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o would disconnect their modem (slam the phone down, on the 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dems) when in danger. In IoK, this can result in a sev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nalty, and in the worst cases, can result in a trip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derworld.  Several years ago, this would have resulted in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manent erasure of your character from the database.  If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ffer a loss due to a network disconnection or slow down by CI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tact Kesmai Corporation and inform them of the detai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crt will also be erased if you fail to logon to IoK within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ified period.  The period is supposed to be 90 days, but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much safer if you ensure that you log in each one of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s every 60 days, and manoeuvre them about in the gam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t least three rou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00:  Information Resour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e the For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the most up-to-date information, regular use of the MPGAM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um (a discussion forum used by players used by the player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ame) is highly recommended.  GO MPGAMES, and there you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d folk dedicated to answering your questions, helpf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scussions about myriad facets of the game, and up-to-the-h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formation.  The forum and the people you will meet there will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one of the most important sources of information for IoK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ing.  Section 7 of the forum is devoted to discussion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sic Game of IoK.  MPGAMES is a separate entity from Kesm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rporation (authors and maintainers of the game).  But Kesm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rp. does regularly read the forum messages, and can be direct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tacted there or by Email (76703,106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well, the data libraries in the forum contain many refer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les, stories, game replays and other notes about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wnloading these to your computer and examining them carefu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serve to uncover a lot of useful information.  Perhap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important file to you right now is called KESMAI3.MAP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tains maps of the surface and dungeons of Kesmai - a must unt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have the place memorized.  Do not begin to play until you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wnloaded at least this ma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01:  Attend the Confere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PGAMES also conducts question-and-answer conferences for I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.  Conferences are held weekly and hosted by long ti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ers. Check the ANNouncements of MPGAMES for the dates and tim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 conferenc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00:  A Note About Guil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uilds are groups of players who band together for purposes s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friendship, hunting, glory, etc.  Guilds are a great impl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social play, and can further aid players, especially beginn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uild members almost always have a guild tag after their name -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mall set of letters representing the guild to which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rticular person belon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For example: &lt;JohnDoePlayer&gt;....&lt;guild tag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uilds consist of members chosen by the guild master or memb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ach of the many different existing guilds in the game have differ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mbership requirements.  Some guilds might require you to hunt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become friends with current guild members and/or the gui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ster, some might ask that you reach a certain level of power, (s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the ability to solo the Kesmai dragon, for example), and st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thers might require something as little as asking for membershi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uild master is the person who is in charge of the guild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kes all guild decisions.  He/she is the one who chooses member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ganizes guild group hunts, functions, and handles all other gui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tters.  In order to join a guild, it is often wise to acqua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self with the guild master and ask for information about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fore you decide to let the guild master know that you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rested in joining the organization.  Oftentimes, you will fi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a particular guild is not the one for you.  There are m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uilds to choose from - you have to find the one that best suits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e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uilds function on an extremely simple basis - to offer memb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panionship, protection, and many times weapons/armor/item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ld as well as other services.  Guilds will often be closely-kni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will often go on group hunts and organize group meetin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a final word on guilds: It is highly advised that you make i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jor concern to join a guild sometime in your IoK playing care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tentimes, a new player will be greatly aided by guilds and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mbers, even if he is not a guild member himself.  So get to kn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uildmembers and the guildmasters, and don't be afraid to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cial: the decision to join a fine guild could be the wis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oice you will ever make in the gam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00: Contests and Special Ev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though not held as frequently as some would like, every onc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while Kesmai Corp organizes a special contest or event. 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vents are often in the form of scavenger hunts, races, etc. 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nner of the contest as well as the person who organizes and ru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event are often rewarded for their efforts with a prize: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re robe, weapon, or sometimes even an AG (Advanced Game) item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G (Basic Game)!  These contests are sometimes the ONLY pl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get one's hands on some of the rarest and most coveted items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ame.  Participating in these events is a wise deci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00: Island Vernacular: Commonly Used Slang Terms and Their Meani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 are many numerous slang words, terms, and symbols use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tting and conversing with fellow IoK players.  Understan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meaning of each is very useful in a conversation, as is be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le to apply the terms ones self.  The following is a list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requently-used terms and abbrevia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ckbaby (Docker for short) - A new or inexperienced play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ten a derogatory term used by advanced players.  The term h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s origin in the dock of Kesmai, where all new players beg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ir li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wbie - Same as dockbaby, someone who is new to eithe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rnet or to IoK.  Slightly less nasty than is "docker"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dockbaby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oK - Short for "Island of Kesmai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t - Short for "character," one's player charac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it - Short for "critter," the term used to refer to monsters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C - any Player-character, a human play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PC - non-player-character, a person, not monster, in the gam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is not controlled by a human play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rb - "be right back," the term used in chat to convey the mea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one has a minor interruption, such as a coffee break from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ame, and will return short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:) or :-) - Euphemistically known as the "smiley,"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rizontally-positioned happy face is used to express m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motions.  This particular example says that one is happy.  Oth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press sadness, greater joy, depression, boredom, etc., depen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ually upon the position of the eyes and/or mouth of the f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G&gt; - Short for "grin."  This grin is used to express happiness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re often the onset of a joke or response to a clever jo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0: Getting Help from Fellow Play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sland of Kesmai players are among the kindest and most soc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nline gamers around.  Oftentimes, more experienced players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 more than willing to help you out by offering advic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apons/armor/items, and most players will even guide you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scort you to certain areas of the game if you ask them to. 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 need help, do not be afraid to ask - asking for help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king great companions can prove to be very rewarding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nefici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PAGE 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00: Conclu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conclusion, I would like to state that it has been an hon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orking on such a great manual to such an amazing game.  For yea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years, this manual has been hailed as the offic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cyclopedia of IoK knowledge, and the primary source for help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ference to the game.  I sincerely hope that you have read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nual thoroughly and have learned its lessons well bef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ing.  The great thing about this manual is that both newb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seasoned veterans alike can use it from time to time for hel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for the answers to their gaming needs.  The manual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iginally created by TJ, revised and updated by Sir.James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w the torch has been passed on to me, GreyMouser.  Hopeful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meday a new author will come along and carry on the tradition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pdating the manual to fit the current version of the game a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.  (Editor's note: The current version is 3(101)).  I ho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reading this manual will better enable you to play th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increased knowledge and wisdom.  This manual has saved m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rt's life more than once and I hope that my version will d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me for you.  Maybe someday, someone will continue the f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radition of updating the manual when I am gone.  As for now, ke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ying Island of Kesmai - it is the greatest online RPG of a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me!  If you have any questions about the game or the Kesm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ompanion, e-mail me at GreyMouser (73541,3243).  ENJOY!!  :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GreyMouser, the Grey One, the Greyster, the Greymeister, 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user Gris...well, you get the idea &lt;g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THE END! :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5:20:00Z</dcterms:created>
  <dc:creator/>
  <dc:description/>
  <cp:keywords/>
  <dc:language>en-US</dc:language>
  <cp:lastModifiedBy> Michael Friend</cp:lastModifiedBy>
  <dcterms:modified xsi:type="dcterms:W3CDTF">2005-01-18T05:20:00Z</dcterms:modified>
  <cp:revision>2</cp:revision>
  <dc:subject/>
  <dc:title/>
</cp:coreProperties>
</file>